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e Nuit Sur Le Mont Ch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ight On Bald Mou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M. Moussorg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rmented by N. Rimsky-Kors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Rashad Chicha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equenced Night On Bald Mountain with Cakewal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I used a Roland U-20 for the strings and Pizzicato track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oundCanvas for everything else. I suggest, if possibl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since putting everything on one module will probably caus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get up to 40 voices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joy this work and would like to hear more, or just would like to drop a comment or critisism, I would love to hear from you! You can reach me at GEnie as Y.HIVITS, COMPUServe as 70523,2516 or Delphi as Ya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