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ccata and Fugue in D Min. J.S.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: Kenneth T. Settlemyer, Jr. Jan-Oct 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