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1" w:type="dxa"/>
        <w:jc w:val="left"/>
        <w:tblInd w:w="0" w:type="dxa"/>
        <w:tblLayout w:type="fixed"/>
        <w:tblCellMar>
          <w:top w:w="0" w:type="dxa"/>
          <w:left w:w="0" w:type="dxa"/>
          <w:bottom w:w="0" w:type="dxa"/>
          <w:right w:w="0" w:type="dxa"/>
        </w:tblCellMar>
      </w:tblPr>
      <w:tblGrid>
        <w:gridCol w:w="2751"/>
        <w:gridCol w:w="1834"/>
        <w:gridCol w:w="4586"/>
      </w:tblGrid>
      <w:tr>
        <w:trPr/>
        <w:tc>
          <w:tcPr>
            <w:tcW w:w="2751" w:type="dxa"/>
            <w:tcBorders/>
            <w:vAlign w:val="center"/>
          </w:tcPr>
          <w:p>
            <w:pPr>
              <w:pStyle w:val="Normal"/>
              <w:rPr>
                <w:rFonts w:ascii="Verdana;ARIAL" w:hAnsi="Verdana;ARIAL" w:cs="Verdana;ARIAL"/>
                <w:b/>
                <w:b/>
                <w:color w:val="000000"/>
                <w:sz w:val="18"/>
              </w:rPr>
            </w:pPr>
            <w:r>
              <w:rPr>
                <w:rFonts w:cs="Verdana;ARIAL" w:ascii="Verdana;ARIAL" w:hAnsi="Verdana;ARIAL"/>
                <w:b/>
                <w:color w:val="000000"/>
                <w:sz w:val="18"/>
              </w:rPr>
              <w:t>C H A P T E R 7</w:t>
            </w:r>
          </w:p>
        </w:tc>
        <w:tc>
          <w:tcPr>
            <w:tcW w:w="1834" w:type="dxa"/>
            <w:tcBorders/>
            <w:vAlign w:val="center"/>
          </w:tcPr>
          <w:p>
            <w:pPr>
              <w:pStyle w:val="Normal"/>
              <w:snapToGrid w:val="false"/>
              <w:rPr/>
            </w:pPr>
            <w:r>
              <w:rPr/>
            </w:r>
          </w:p>
        </w:tc>
        <w:tc>
          <w:tcPr>
            <w:tcW w:w="4586" w:type="dxa"/>
            <w:tcBorders/>
            <w:vAlign w:val="center"/>
          </w:tcPr>
          <w:p>
            <w:pPr>
              <w:pStyle w:val="Normal"/>
              <w:jc w:val="right"/>
              <w:rPr>
                <w:rFonts w:ascii="Verdana;ARIAL" w:hAnsi="Verdana;ARIAL" w:cs="Verdana;ARIAL"/>
                <w:b/>
                <w:b/>
                <w:color w:val="000000"/>
                <w:sz w:val="18"/>
              </w:rPr>
            </w:pPr>
            <w:r>
              <w:rPr>
                <w:rFonts w:cs="Verdana;ARIAL" w:ascii="Verdana;ARIAL" w:hAnsi="Verdana;ARIAL"/>
                <w:b/>
                <w:color w:val="000000"/>
                <w:sz w:val="18"/>
              </w:rPr>
              <w:t>Microsoft Office 97/Visual Basic Programmer's Guide</w:t>
            </w:r>
          </w:p>
        </w:tc>
      </w:tr>
    </w:tbl>
    <w:p>
      <w:pPr>
        <w:pStyle w:val="Normal"/>
        <w:rPr/>
      </w:pPr>
      <w:r>
        <w:rPr/>
      </w:r>
    </w:p>
    <w:tbl>
      <w:tblPr>
        <w:tblW w:w="5503" w:type="dxa"/>
        <w:jc w:val="left"/>
        <w:tblInd w:w="0" w:type="dxa"/>
        <w:tblLayout w:type="fixed"/>
        <w:tblCellMar>
          <w:top w:w="0" w:type="dxa"/>
          <w:left w:w="45" w:type="dxa"/>
          <w:bottom w:w="0" w:type="dxa"/>
          <w:right w:w="45" w:type="dxa"/>
        </w:tblCellMar>
      </w:tblPr>
      <w:tblGrid>
        <w:gridCol w:w="5503"/>
      </w:tblGrid>
      <w:tr>
        <w:trPr/>
        <w:tc>
          <w:tcPr>
            <w:tcW w:w="5503" w:type="dxa"/>
            <w:tcBorders/>
            <w:shd w:fill="FFFFFF" w:val="clear"/>
          </w:tcPr>
          <w:p>
            <w:pPr>
              <w:pStyle w:val="Normal"/>
              <w:rPr>
                <w:rFonts w:ascii="Verdana;ARIAL" w:hAnsi="Verdana;ARIAL" w:cs="Verdana;ARIAL"/>
                <w:b/>
                <w:b/>
                <w:sz w:val="36"/>
              </w:rPr>
            </w:pPr>
            <w:r>
              <w:rPr>
                <w:rFonts w:cs="Verdana;ARIAL" w:ascii="Verdana;ARIAL" w:hAnsi="Verdana;ARIAL"/>
                <w:b/>
                <w:sz w:val="36"/>
              </w:rPr>
              <w:t>Microsoft Word Objects</w:t>
            </w:r>
          </w:p>
        </w:tc>
      </w:tr>
    </w:tbl>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080" w:hanging="0"/>
        <w:rPr/>
      </w:pPr>
      <w:r>
        <w:rPr>
          <w:rFonts w:cs="Verdana;ARIAL" w:ascii="Verdana;ARIAL" w:hAnsi="Verdana;ARIAL"/>
          <w:b/>
        </w:rPr>
        <w:t>Contents</w:t>
      </w:r>
      <w:r>
        <w:rPr>
          <w:rFonts w:cs="Verdana;ARIAL" w:ascii="Verdana;ARIAL" w:hAnsi="Verdana;ARIAL"/>
        </w:rPr>
        <w:t xml:space="preserve"> </w:t>
      </w:r>
    </w:p>
    <w:p>
      <w:pPr>
        <w:pStyle w:val="Normal"/>
        <w:numPr>
          <w:ilvl w:val="0"/>
          <w:numId w:val="2"/>
        </w:numPr>
        <w:rPr/>
      </w:pPr>
      <w:hyperlink w:anchor="CH007H101">
        <w:r>
          <w:rPr>
            <w:rStyle w:val="InternetLink"/>
            <w:rFonts w:cs="Verdana;ARIAL" w:ascii="Verdana;ARIAL" w:hAnsi="Verdana;ARIAL"/>
          </w:rPr>
          <w:t>Working with the Application Object</w:t>
        </w:r>
      </w:hyperlink>
      <w:r>
        <w:rPr>
          <w:rFonts w:cs="Verdana;ARIAL" w:ascii="Verdana;ARIAL" w:hAnsi="Verdana;ARIAL"/>
        </w:rPr>
        <w:t xml:space="preserve"> </w:t>
      </w:r>
    </w:p>
    <w:p>
      <w:pPr>
        <w:pStyle w:val="Normal"/>
        <w:numPr>
          <w:ilvl w:val="0"/>
          <w:numId w:val="2"/>
        </w:numPr>
        <w:rPr/>
      </w:pPr>
      <w:hyperlink w:anchor="CH007H102">
        <w:r>
          <w:rPr>
            <w:rStyle w:val="InternetLink"/>
            <w:rFonts w:cs="Verdana;ARIAL" w:ascii="Verdana;ARIAL" w:hAnsi="Verdana;ARIAL"/>
          </w:rPr>
          <w:t>Working with the Document Object</w:t>
        </w:r>
      </w:hyperlink>
      <w:r>
        <w:rPr>
          <w:rFonts w:cs="Verdana;ARIAL" w:ascii="Verdana;ARIAL" w:hAnsi="Verdana;ARIAL"/>
        </w:rPr>
        <w:t xml:space="preserve"> </w:t>
      </w:r>
    </w:p>
    <w:p>
      <w:pPr>
        <w:pStyle w:val="Normal"/>
        <w:numPr>
          <w:ilvl w:val="0"/>
          <w:numId w:val="2"/>
        </w:numPr>
        <w:rPr/>
      </w:pPr>
      <w:hyperlink w:anchor="CH007H103">
        <w:r>
          <w:rPr>
            <w:rStyle w:val="InternetLink"/>
            <w:rFonts w:cs="Verdana;ARIAL" w:ascii="Verdana;ARIAL" w:hAnsi="Verdana;ARIAL"/>
          </w:rPr>
          <w:t>Working with the Range Object</w:t>
        </w:r>
      </w:hyperlink>
      <w:r>
        <w:rPr>
          <w:rFonts w:cs="Verdana;ARIAL" w:ascii="Verdana;ARIAL" w:hAnsi="Verdana;ARIAL"/>
        </w:rPr>
        <w:t xml:space="preserve"> </w:t>
      </w:r>
    </w:p>
    <w:p>
      <w:pPr>
        <w:pStyle w:val="Normal"/>
        <w:numPr>
          <w:ilvl w:val="0"/>
          <w:numId w:val="2"/>
        </w:numPr>
        <w:rPr/>
      </w:pPr>
      <w:hyperlink w:anchor="CH007H104">
        <w:r>
          <w:rPr>
            <w:rStyle w:val="InternetLink"/>
            <w:rFonts w:cs="Verdana;ARIAL" w:ascii="Verdana;ARIAL" w:hAnsi="Verdana;ARIAL"/>
          </w:rPr>
          <w:t>Working with the Selection Object</w:t>
        </w:r>
      </w:hyperlink>
      <w:r>
        <w:rPr>
          <w:rFonts w:cs="Verdana;ARIAL" w:ascii="Verdana;ARIAL" w:hAnsi="Verdana;ARIAL"/>
        </w:rPr>
        <w:t xml:space="preserve"> </w:t>
      </w:r>
    </w:p>
    <w:p>
      <w:pPr>
        <w:pStyle w:val="Normal"/>
        <w:numPr>
          <w:ilvl w:val="0"/>
          <w:numId w:val="2"/>
        </w:numPr>
        <w:rPr/>
      </w:pPr>
      <w:hyperlink w:anchor="CH007H105">
        <w:r>
          <w:rPr>
            <w:rStyle w:val="InternetLink"/>
            <w:rFonts w:cs="Verdana;ARIAL" w:ascii="Verdana;ARIAL" w:hAnsi="Verdana;ARIAL"/>
          </w:rPr>
          <w:t>Working with the Find and Replacement Objects</w:t>
        </w:r>
      </w:hyperlink>
      <w:r>
        <w:rPr>
          <w:rFonts w:cs="Verdana;ARIAL" w:ascii="Verdana;ARIAL" w:hAnsi="Verdana;ARIAL"/>
        </w:rPr>
        <w:t xml:space="preserve"> </w:t>
      </w:r>
    </w:p>
    <w:p>
      <w:pPr>
        <w:pStyle w:val="Normal"/>
        <w:numPr>
          <w:ilvl w:val="0"/>
          <w:numId w:val="2"/>
        </w:numPr>
        <w:rPr/>
      </w:pPr>
      <w:hyperlink w:anchor="CH007H106">
        <w:r>
          <w:rPr>
            <w:rStyle w:val="InternetLink"/>
            <w:rFonts w:cs="Verdana;ARIAL" w:ascii="Verdana;ARIAL" w:hAnsi="Verdana;ARIAL"/>
          </w:rPr>
          <w:t>Working with Table, Column, Row, and Cell Objects</w:t>
        </w:r>
      </w:hyperlink>
      <w:r>
        <w:rPr>
          <w:rFonts w:cs="Verdana;ARIAL" w:ascii="Verdana;ARIAL" w:hAnsi="Verdana;ARIAL"/>
        </w:rPr>
        <w:t xml:space="preserve"> </w:t>
      </w:r>
    </w:p>
    <w:p>
      <w:pPr>
        <w:pStyle w:val="Normal"/>
        <w:numPr>
          <w:ilvl w:val="0"/>
          <w:numId w:val="2"/>
        </w:numPr>
        <w:rPr/>
      </w:pPr>
      <w:hyperlink w:anchor="CH007H107">
        <w:r>
          <w:rPr>
            <w:rStyle w:val="InternetLink"/>
            <w:rFonts w:cs="Verdana;ARIAL" w:ascii="Verdana;ARIAL" w:hAnsi="Verdana;ARIAL"/>
          </w:rPr>
          <w:t>Working with Other Common Objects</w:t>
        </w:r>
      </w:hyperlink>
      <w:r>
        <w:rPr>
          <w:rFonts w:cs="Verdana;ARIAL" w:ascii="Verdana;ARIAL" w:hAnsi="Verdana;ARIAL"/>
        </w:rPr>
        <w:t xml:space="preserve"> </w:t>
      </w:r>
    </w:p>
    <w:p>
      <w:pPr>
        <w:pStyle w:val="Normal"/>
        <w:numPr>
          <w:ilvl w:val="0"/>
          <w:numId w:val="2"/>
        </w:numPr>
        <w:rPr/>
      </w:pPr>
      <w:hyperlink w:anchor="CH007H108">
        <w:r>
          <w:rPr>
            <w:rStyle w:val="InternetLink"/>
            <w:rFonts w:cs="Verdana;ARIAL" w:ascii="Verdana;ARIAL" w:hAnsi="Verdana;ARIAL"/>
          </w:rPr>
          <w:t>Determining Whether an Object Is Valid</w:t>
        </w:r>
      </w:hyperlink>
      <w:r>
        <w:rPr>
          <w:rFonts w:cs="Verdana;ARIAL" w:ascii="Verdana;ARIAL" w:hAnsi="Verdana;ARIAL"/>
        </w:rPr>
        <w:t xml:space="preserve"> </w:t>
      </w:r>
    </w:p>
    <w:p>
      <w:pPr>
        <w:pStyle w:val="Normal"/>
        <w:numPr>
          <w:ilvl w:val="0"/>
          <w:numId w:val="2"/>
        </w:numPr>
        <w:rPr/>
      </w:pPr>
      <w:hyperlink w:anchor="CH007H109">
        <w:r>
          <w:rPr>
            <w:rStyle w:val="InternetLink"/>
            <w:rFonts w:cs="Verdana;ARIAL" w:ascii="Verdana;ARIAL" w:hAnsi="Verdana;ARIAL"/>
          </w:rPr>
          <w:t>Modifying Word Commands</w:t>
        </w:r>
      </w:hyperlink>
      <w:r>
        <w:rPr>
          <w:rFonts w:cs="Verdana;ARIAL" w:ascii="Verdana;ARIAL" w:hAnsi="Verdana;ARIAL"/>
        </w:rPr>
        <w:t xml:space="preserve"> </w:t>
      </w:r>
    </w:p>
    <w:p>
      <w:pPr>
        <w:pStyle w:val="Normal"/>
        <w:numPr>
          <w:ilvl w:val="0"/>
          <w:numId w:val="2"/>
        </w:numPr>
        <w:rPr/>
      </w:pPr>
      <w:hyperlink w:anchor="CH007H110">
        <w:r>
          <w:rPr>
            <w:rStyle w:val="InternetLink"/>
            <w:rFonts w:cs="Verdana;ARIAL" w:ascii="Verdana;ARIAL" w:hAnsi="Verdana;ARIAL"/>
          </w:rPr>
          <w:t>Working with Events</w:t>
        </w:r>
      </w:hyperlink>
      <w:r>
        <w:rPr>
          <w:rFonts w:cs="Verdana;ARIAL" w:ascii="Verdana;ARIAL" w:hAnsi="Verdana;ARIAL"/>
        </w:rPr>
        <w:t xml:space="preserve"> </w:t>
      </w:r>
    </w:p>
    <w:p>
      <w:pPr>
        <w:pStyle w:val="Normal"/>
        <w:numPr>
          <w:ilvl w:val="0"/>
          <w:numId w:val="2"/>
        </w:numPr>
        <w:rPr/>
      </w:pPr>
      <w:hyperlink w:anchor="CH007H111">
        <w:r>
          <w:rPr>
            <w:rStyle w:val="InternetLink"/>
            <w:rFonts w:cs="Verdana;ARIAL" w:ascii="Verdana;ARIAL" w:hAnsi="Verdana;ARIAL"/>
          </w:rPr>
          <w:t>Using Auto Macros</w:t>
        </w:r>
      </w:hyperlink>
      <w:r>
        <w:rPr>
          <w:rFonts w:cs="Verdana;ARIAL" w:ascii="Verdana;ARIAL" w:hAnsi="Verdana;ARIAL"/>
        </w:rPr>
        <w:t xml:space="preserve"> </w:t>
      </w:r>
    </w:p>
    <w:p>
      <w:pPr>
        <w:pStyle w:val="Normal"/>
        <w:numPr>
          <w:ilvl w:val="0"/>
          <w:numId w:val="2"/>
        </w:numPr>
        <w:rPr/>
      </w:pPr>
      <w:hyperlink w:anchor="CH007H112">
        <w:r>
          <w:rPr>
            <w:rStyle w:val="InternetLink"/>
            <w:rFonts w:cs="Verdana;ARIAL" w:ascii="Verdana;ARIAL" w:hAnsi="Verdana;ARIAL"/>
          </w:rPr>
          <w:t>Using Automation</w:t>
        </w:r>
      </w:hyperlink>
      <w:r>
        <w:rPr>
          <w:rFonts w:cs="Verdana;ARIAL" w:ascii="Verdana;ARIAL" w:hAnsi="Verdana;ARIAL"/>
        </w:rPr>
        <w:t xml:space="preserve"> </w:t>
      </w:r>
    </w:p>
    <w:p>
      <w:pPr>
        <w:pStyle w:val="Normal"/>
        <w:ind w:left="1080" w:hanging="0"/>
        <w:rPr/>
      </w:pPr>
      <w:r>
        <w:rPr>
          <w:rFonts w:cs="Verdana;ARIAL" w:ascii="Verdana;ARIAL" w:hAnsi="Verdana;ARIAL"/>
        </w:rPr>
        <w:t xml:space="preserve">Visual Basic supports a set of objects that correspond directly to elements in Microsoft Word 97, most of which you're familiar with from the user interface. For example, the </w:t>
      </w:r>
      <w:r>
        <w:rPr>
          <w:rFonts w:cs="Verdana;ARIAL" w:ascii="Verdana;ARIAL" w:hAnsi="Verdana;ARIAL"/>
          <w:b/>
        </w:rPr>
        <w:t>Document</w:t>
      </w:r>
      <w:r>
        <w:rPr>
          <w:rFonts w:cs="Verdana;ARIAL" w:ascii="Verdana;ARIAL" w:hAnsi="Verdana;ARIAL"/>
        </w:rPr>
        <w:t xml:space="preserve"> object represents an open document, the </w:t>
      </w:r>
      <w:r>
        <w:rPr>
          <w:rFonts w:cs="Verdana;ARIAL" w:ascii="Verdana;ARIAL" w:hAnsi="Verdana;ARIAL"/>
          <w:b/>
        </w:rPr>
        <w:t>Bookmark</w:t>
      </w:r>
      <w:r>
        <w:rPr>
          <w:rFonts w:cs="Verdana;ARIAL" w:ascii="Verdana;ARIAL" w:hAnsi="Verdana;ARIAL"/>
        </w:rPr>
        <w:t xml:space="preserve"> object represents a bookmark in a document, and the </w:t>
      </w:r>
      <w:r>
        <w:rPr>
          <w:rFonts w:cs="Verdana;ARIAL" w:ascii="Verdana;ARIAL" w:hAnsi="Verdana;ARIAL"/>
          <w:b/>
        </w:rPr>
        <w:t>Selection</w:t>
      </w:r>
      <w:r>
        <w:rPr>
          <w:rFonts w:cs="Verdana;ARIAL" w:ascii="Verdana;ARIAL" w:hAnsi="Verdana;ARIAL"/>
        </w:rPr>
        <w:t xml:space="preserve"> object represents the selection in a document window pane. Every type of element in Word — documents, tables, paragraphs, bookmarks, fields, and so on — can be represented by an object in Visual Basic. To automate tasks in Word, use methods and properties of these objects. </w:t>
      </w:r>
    </w:p>
    <w:p>
      <w:pPr>
        <w:pStyle w:val="Normal"/>
        <w:ind w:left="1080" w:hanging="0"/>
        <w:rPr/>
      </w:pPr>
      <w:r>
        <w:rPr>
          <w:rFonts w:cs="Verdana;ARIAL" w:ascii="Verdana;ARIAL" w:hAnsi="Verdana;ARIAL"/>
        </w:rPr>
        <w:t>For general information about understanding and navigating the object models in Microsoft Office 97, see Chapter 2, "</w:t>
      </w:r>
      <w:hyperlink r:id="rId2">
        <w:r>
          <w:rPr>
            <w:rStyle w:val="InternetLink"/>
            <w:rFonts w:cs="Verdana;ARIAL" w:ascii="Verdana;ARIAL" w:hAnsi="Verdana;ARIAL"/>
          </w:rPr>
          <w:t>Understanding Object Models</w:t>
        </w:r>
      </w:hyperlink>
      <w:r>
        <w:rPr/>
        <w:t xml:space="preserve">." The object model in Microsoft Word 97 is extensive, encompassing approximately 180 objects. To view a graphical representation of the Word object model, see "Microsoft Word Objects" in Help. For a detailed description of a specific object, click the name of the object on the diagram, or search for the specific object name in the Help index. </w:t>
      </w:r>
    </w:p>
    <w:tbl>
      <w:tblPr>
        <w:tblW w:w="7488" w:type="dxa"/>
        <w:jc w:val="left"/>
        <w:tblInd w:w="-15" w:type="dxa"/>
        <w:tblLayout w:type="fixed"/>
        <w:tblCellMar>
          <w:top w:w="0" w:type="dxa"/>
          <w:left w:w="225" w:type="dxa"/>
          <w:bottom w:w="0" w:type="dxa"/>
          <w:right w:w="225" w:type="dxa"/>
        </w:tblCellMar>
      </w:tblPr>
      <w:tblGrid>
        <w:gridCol w:w="7488"/>
      </w:tblGrid>
      <w:tr>
        <w:trPr/>
        <w:tc>
          <w:tcPr>
            <w:tcW w:w="748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rFonts w:ascii="Verdana;ARIAL" w:hAnsi="Verdana;ARIAL" w:cs="Verdana;ARIAL"/>
              </w:rPr>
            </w:pPr>
            <w:r>
              <w:rPr>
                <w:rFonts w:cs="Verdana;ARIAL" w:ascii="Verdana;ARIAL" w:hAnsi="Verdana;ARIAL"/>
              </w:rPr>
            </w:r>
          </w:p>
          <w:p>
            <w:pPr>
              <w:pStyle w:val="Normal"/>
              <w:ind w:left="1080" w:hanging="0"/>
              <w:rPr/>
            </w:pPr>
            <w:r>
              <w:rPr>
                <w:rFonts w:cs="Verdana;ARIAL" w:ascii="Verdana;ARIAL" w:hAnsi="Verdana;ARIAL"/>
                <w:b/>
              </w:rPr>
              <w:t>How Do I Display Visual Basic Help for Word?</w:t>
            </w:r>
            <w:r>
              <w:rPr>
                <w:rFonts w:cs="Verdana;ARIAL" w:ascii="Verdana;ARIAL" w:hAnsi="Verdana;ARIAL"/>
              </w:rPr>
              <w:t xml:space="preserve"> </w:t>
            </w:r>
          </w:p>
          <w:p>
            <w:pPr>
              <w:pStyle w:val="Normal"/>
              <w:ind w:left="1080" w:hanging="0"/>
              <w:rPr/>
            </w:pPr>
            <w:r>
              <w:rPr>
                <w:rFonts w:cs="Verdana;ARIAL" w:ascii="Verdana;ARIAL" w:hAnsi="Verdana;ARIAL"/>
              </w:rPr>
              <w:t xml:space="preserve">To use Visual Basic Help for Word, you must click </w:t>
            </w:r>
            <w:r>
              <w:rPr>
                <w:rFonts w:cs="Verdana;ARIAL" w:ascii="Verdana;ARIAL" w:hAnsi="Verdana;ARIAL"/>
                <w:b/>
              </w:rPr>
              <w:t>Custom</w:t>
            </w:r>
            <w:r>
              <w:rPr>
                <w:rFonts w:cs="Verdana;ARIAL" w:ascii="Verdana;ARIAL" w:hAnsi="Verdana;ARIAL"/>
              </w:rPr>
              <w:t xml:space="preserve"> during Setup and select the </w:t>
            </w:r>
            <w:r>
              <w:rPr>
                <w:rFonts w:cs="Verdana;ARIAL" w:ascii="Verdana;ARIAL" w:hAnsi="Verdana;ARIAL"/>
                <w:b/>
              </w:rPr>
              <w:t>Online Help for Visual Basic</w:t>
            </w:r>
            <w:r>
              <w:rPr>
                <w:rFonts w:cs="Verdana;ARIAL" w:ascii="Verdana;ARIAL" w:hAnsi="Verdana;ARIAL"/>
              </w:rPr>
              <w:t xml:space="preserve"> check box for Word. Otherwise, Visual Basic Help won't be installed. If you've already installed Word, you can run Setup again to install Visual Basic Help. </w:t>
            </w:r>
          </w:p>
          <w:p>
            <w:pPr>
              <w:pStyle w:val="Normal"/>
              <w:ind w:left="1080" w:hanging="0"/>
              <w:rPr/>
            </w:pPr>
            <w:r>
              <w:rPr>
                <w:rFonts w:cs="Verdana;ARIAL" w:ascii="Verdana;ARIAL" w:hAnsi="Verdana;ARIAL"/>
              </w:rPr>
              <w:t xml:space="preserve">To see the contents and index of Visual Basic Help for Word, click </w:t>
            </w:r>
            <w:r>
              <w:rPr>
                <w:rFonts w:cs="Verdana;ARIAL" w:ascii="Verdana;ARIAL" w:hAnsi="Verdana;ARIAL"/>
                <w:b/>
              </w:rPr>
              <w:t>Contents and Index</w:t>
            </w:r>
            <w:r>
              <w:rPr>
                <w:rFonts w:cs="Verdana;ARIAL" w:ascii="Verdana;ARIAL" w:hAnsi="Verdana;ARIAL"/>
              </w:rPr>
              <w:t xml:space="preserve"> on the </w:t>
            </w:r>
            <w:r>
              <w:rPr>
                <w:rFonts w:cs="Verdana;ARIAL" w:ascii="Verdana;ARIAL" w:hAnsi="Verdana;ARIAL"/>
                <w:b/>
              </w:rPr>
              <w:t>Help</w:t>
            </w:r>
            <w:r>
              <w:rPr>
                <w:rFonts w:cs="Verdana;ARIAL" w:ascii="Verdana;ARIAL" w:hAnsi="Verdana;ARIAL"/>
              </w:rPr>
              <w:t xml:space="preserve"> menu in the Visual Basic Editor. On the </w:t>
            </w:r>
            <w:r>
              <w:rPr>
                <w:rFonts w:cs="Verdana;ARIAL" w:ascii="Verdana;ARIAL" w:hAnsi="Verdana;ARIAL"/>
                <w:b/>
              </w:rPr>
              <w:t>Contents</w:t>
            </w:r>
            <w:r>
              <w:rPr>
                <w:rFonts w:cs="Verdana;ARIAL" w:ascii="Verdana;ARIAL" w:hAnsi="Verdana;ARIAL"/>
              </w:rPr>
              <w:t xml:space="preserve"> tab in the </w:t>
            </w:r>
            <w:r>
              <w:rPr>
                <w:rFonts w:cs="Verdana;ARIAL" w:ascii="Verdana;ARIAL" w:hAnsi="Verdana;ARIAL"/>
                <w:b/>
              </w:rPr>
              <w:t>Help Topics</w:t>
            </w:r>
            <w:r>
              <w:rPr>
                <w:rFonts w:cs="Verdana;ARIAL" w:ascii="Verdana;ARIAL" w:hAnsi="Verdana;ARIAL"/>
              </w:rPr>
              <w:t xml:space="preserve"> dialog box, double</w:t>
              <w:softHyphen/>
              <w:t>click "Microsoft Word Visual Basic Reference," and then double</w:t>
              <w:softHyphen/>
              <w:t xml:space="preserve">click "Shortcut to Microsoft Word Visual Basic Reference." The </w:t>
            </w:r>
            <w:r>
              <w:rPr>
                <w:rFonts w:cs="Verdana;ARIAL" w:ascii="Verdana;ARIAL" w:hAnsi="Verdana;ARIAL"/>
                <w:b/>
              </w:rPr>
              <w:t>Help Topics</w:t>
            </w:r>
            <w:r>
              <w:rPr>
                <w:rFonts w:cs="Verdana;ARIAL" w:ascii="Verdana;ARIAL" w:hAnsi="Verdana;ARIAL"/>
              </w:rPr>
              <w:t xml:space="preserve"> dialog box should reappear, displaying the contents and index for Visual Basic Help for Word. </w:t>
            </w:r>
          </w:p>
        </w:tc>
      </w:tr>
    </w:tbl>
    <w:p>
      <w:pPr>
        <w:pStyle w:val="Normal"/>
        <w:ind w:left="1080" w:hanging="0"/>
        <w:rPr>
          <w:rFonts w:ascii="Verdana;ARIAL" w:hAnsi="Verdana;ARIAL" w:cs="Verdana;ARIAL"/>
        </w:rPr>
      </w:pPr>
      <w:r>
        <w:rPr>
          <w:rFonts w:cs="Verdana;ARIAL" w:ascii="Verdana;ARIAL" w:hAnsi="Verdana;ARIAL"/>
        </w:rPr>
      </w:r>
    </w:p>
    <w:p>
      <w:pPr>
        <w:pStyle w:val="Normal"/>
        <w:ind w:left="360" w:hanging="0"/>
        <w:rPr/>
      </w:pPr>
      <w:r>
        <w:rPr>
          <w:rFonts w:cs="Verdana;ARIAL" w:ascii="Verdana;ARIAL" w:hAnsi="Verdana;ARIAL"/>
          <w:b/>
          <w:sz w:val="36"/>
        </w:rPr>
        <w:t>Working with the Application Object</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rFonts w:ascii="Courier New;COURIER" w:hAnsi="Courier New;COURIER" w:cs="Courier New;COURIER"/>
        </w:rPr>
      </w:pPr>
      <w:r>
        <w:rPr>
          <w:rFonts w:cs="Verdana;ARIAL" w:ascii="Verdana;ARIAL" w:hAnsi="Verdana;ARIAL"/>
        </w:rPr>
        <w:t xml:space="preserve">When you start a Word session, you automatically create an </w:t>
      </w:r>
      <w:r>
        <w:rPr>
          <w:rFonts w:cs="Verdana;ARIAL" w:ascii="Verdana;ARIAL" w:hAnsi="Verdana;ARIAL"/>
          <w:b/>
        </w:rPr>
        <w:t>Application</w:t>
      </w:r>
      <w:r>
        <w:rPr>
          <w:rFonts w:cs="Verdana;ARIAL" w:ascii="Verdana;ARIAL" w:hAnsi="Verdana;ARIAL"/>
        </w:rPr>
        <w:t xml:space="preserve"> object. You use properties or methods of the </w:t>
      </w:r>
      <w:r>
        <w:rPr>
          <w:rFonts w:cs="Verdana;ARIAL" w:ascii="Verdana;ARIAL" w:hAnsi="Verdana;ARIAL"/>
          <w:b/>
        </w:rPr>
        <w:t>Application</w:t>
      </w:r>
      <w:r>
        <w:rPr>
          <w:rFonts w:cs="Verdana;ARIAL" w:ascii="Verdana;ARIAL" w:hAnsi="Verdana;ARIAL"/>
        </w:rPr>
        <w:t xml:space="preserve"> object to control or return application</w:t>
        <w:softHyphen/>
        <w:t xml:space="preserve">wide attributes, to control the appearance of the application window, and to get to the rest of the Word object model. Use the </w:t>
      </w:r>
      <w:r>
        <w:rPr>
          <w:rFonts w:cs="Verdana;ARIAL" w:ascii="Verdana;ARIAL" w:hAnsi="Verdana;ARIAL"/>
          <w:b/>
        </w:rPr>
        <w:t>Application</w:t>
      </w:r>
      <w:r>
        <w:rPr>
          <w:rFonts w:cs="Verdana;ARIAL" w:ascii="Verdana;ARIAL" w:hAnsi="Verdana;ARIAL"/>
        </w:rPr>
        <w:t xml:space="preserve"> property to return the Word </w:t>
      </w:r>
      <w:r>
        <w:rPr>
          <w:rFonts w:cs="Verdana;ARIAL" w:ascii="Verdana;ARIAL" w:hAnsi="Verdana;ARIAL"/>
          <w:b/>
        </w:rPr>
        <w:t>Application</w:t>
      </w:r>
      <w:r>
        <w:rPr>
          <w:rFonts w:cs="Verdana;ARIAL" w:ascii="Verdana;ARIAL" w:hAnsi="Verdana;ARIAL"/>
        </w:rPr>
        <w:t xml:space="preserve"> object. The following example switches the view to print previe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pplication.PrintPreview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Some properties of the </w:t>
      </w:r>
      <w:r>
        <w:rPr>
          <w:rFonts w:cs="Verdana;ARIAL" w:ascii="Verdana;ARIAL" w:hAnsi="Verdana;ARIAL"/>
          <w:b/>
        </w:rPr>
        <w:t>Application</w:t>
      </w:r>
      <w:r>
        <w:rPr>
          <w:rFonts w:cs="Verdana;ARIAL" w:ascii="Verdana;ARIAL" w:hAnsi="Verdana;ARIAL"/>
        </w:rPr>
        <w:t xml:space="preserve"> object control the appearance of the application. For example, if the </w:t>
      </w:r>
      <w:r>
        <w:rPr>
          <w:rFonts w:cs="Verdana;ARIAL" w:ascii="Verdana;ARIAL" w:hAnsi="Verdana;ARIAL"/>
          <w:b/>
        </w:rPr>
        <w:t>DisplayStatusBar</w:t>
      </w:r>
      <w:r>
        <w:rPr>
          <w:rFonts w:cs="Verdana;ARIAL" w:ascii="Verdana;ARIAL" w:hAnsi="Verdana;ARIAL"/>
        </w:rPr>
        <w:t xml:space="preserve"> property is </w:t>
      </w:r>
      <w:r>
        <w:rPr>
          <w:rFonts w:cs="Verdana;ARIAL" w:ascii="Verdana;ARIAL" w:hAnsi="Verdana;ARIAL"/>
          <w:b/>
        </w:rPr>
        <w:t>True</w:t>
      </w:r>
      <w:r>
        <w:rPr>
          <w:rFonts w:cs="Verdana;ARIAL" w:ascii="Verdana;ARIAL" w:hAnsi="Verdana;ARIAL"/>
        </w:rPr>
        <w:t xml:space="preserve">, the status bar is visible, and if </w:t>
      </w:r>
      <w:r>
        <w:rPr>
          <w:rFonts w:cs="Verdana;ARIAL" w:ascii="Verdana;ARIAL" w:hAnsi="Verdana;ARIAL"/>
          <w:b/>
        </w:rPr>
        <w:t>WindowState</w:t>
      </w:r>
      <w:r>
        <w:rPr>
          <w:rFonts w:cs="Verdana;ARIAL" w:ascii="Verdana;ARIAL" w:hAnsi="Verdana;ARIAL"/>
        </w:rPr>
        <w:t xml:space="preserve"> property is </w:t>
      </w:r>
      <w:r>
        <w:rPr>
          <w:rFonts w:cs="Verdana;ARIAL" w:ascii="Verdana;ARIAL" w:hAnsi="Verdana;ARIAL"/>
          <w:b/>
        </w:rPr>
        <w:t>wdWindowStateMaximize</w:t>
      </w:r>
      <w:r>
        <w:rPr>
          <w:rFonts w:cs="Verdana;ARIAL" w:ascii="Verdana;ARIAL" w:hAnsi="Verdana;ARIAL"/>
        </w:rPr>
        <w:t xml:space="preserve">, the application window is maximized. The following example sets the size of the application window on the scre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With Appli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WindowState = wdWindowStateNor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Height = 4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Width = 6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With</w:t>
      </w:r>
    </w:p>
    <w:p>
      <w:pPr>
        <w:pStyle w:val="Normal"/>
        <w:ind w:left="1080" w:hanging="0"/>
        <w:rPr>
          <w:rFonts w:ascii="Courier New;COURIER" w:hAnsi="Courier New;COURIER" w:cs="Courier New;COURIER"/>
        </w:rPr>
      </w:pPr>
      <w:r>
        <w:rPr>
          <w:rFonts w:cs="Verdana;ARIAL" w:ascii="Verdana;ARIAL" w:hAnsi="Verdana;ARIAL"/>
        </w:rPr>
        <w:t xml:space="preserve">Properties of the </w:t>
      </w:r>
      <w:r>
        <w:rPr>
          <w:rFonts w:cs="Verdana;ARIAL" w:ascii="Verdana;ARIAL" w:hAnsi="Verdana;ARIAL"/>
          <w:b/>
        </w:rPr>
        <w:t>Application</w:t>
      </w:r>
      <w:r>
        <w:rPr>
          <w:rFonts w:cs="Verdana;ARIAL" w:ascii="Verdana;ARIAL" w:hAnsi="Verdana;ARIAL"/>
        </w:rPr>
        <w:t xml:space="preserve"> object also provide access to objects lower in the object hierarchy, such as the </w:t>
      </w:r>
      <w:r>
        <w:rPr>
          <w:rFonts w:cs="Verdana;ARIAL" w:ascii="Verdana;ARIAL" w:hAnsi="Verdana;ARIAL"/>
          <w:b/>
        </w:rPr>
        <w:t>Windows</w:t>
      </w:r>
      <w:r>
        <w:rPr>
          <w:rFonts w:cs="Verdana;ARIAL" w:ascii="Verdana;ARIAL" w:hAnsi="Verdana;ARIAL"/>
        </w:rPr>
        <w:t xml:space="preserve"> collection (representing all currently open windows) and the </w:t>
      </w:r>
      <w:r>
        <w:rPr>
          <w:rFonts w:cs="Verdana;ARIAL" w:ascii="Verdana;ARIAL" w:hAnsi="Verdana;ARIAL"/>
          <w:b/>
        </w:rPr>
        <w:t>Documents</w:t>
      </w:r>
      <w:r>
        <w:rPr>
          <w:rFonts w:cs="Verdana;ARIAL" w:ascii="Verdana;ARIAL" w:hAnsi="Verdana;ARIAL"/>
        </w:rPr>
        <w:t xml:space="preserve"> collection (representing all currently open documents). You use properties, which are sometimes called </w:t>
      </w:r>
      <w:r>
        <w:rPr>
          <w:rFonts w:cs="Verdana;ARIAL" w:ascii="Verdana;ARIAL" w:hAnsi="Verdana;ARIAL"/>
          <w:i/>
        </w:rPr>
        <w:t>accessors</w:t>
      </w:r>
      <w:r>
        <w:rPr>
          <w:rFonts w:cs="Verdana;ARIAL" w:ascii="Verdana;ARIAL" w:hAnsi="Verdana;ARIAL"/>
        </w:rPr>
        <w:t>, to move down through the object hierarchy from the top</w:t>
        <w:softHyphen/>
        <w:t xml:space="preserve">level </w:t>
      </w:r>
      <w:r>
        <w:rPr>
          <w:rFonts w:cs="Verdana;ARIAL" w:ascii="Verdana;ARIAL" w:hAnsi="Verdana;ARIAL"/>
          <w:b/>
        </w:rPr>
        <w:t>Application</w:t>
      </w:r>
      <w:r>
        <w:rPr>
          <w:rFonts w:cs="Verdana;ARIAL" w:ascii="Verdana;ARIAL" w:hAnsi="Verdana;ARIAL"/>
        </w:rPr>
        <w:t xml:space="preserve"> object to the lower levels (</w:t>
      </w:r>
      <w:r>
        <w:rPr>
          <w:rFonts w:cs="Verdana;ARIAL" w:ascii="Verdana;ARIAL" w:hAnsi="Verdana;ARIAL"/>
          <w:b/>
        </w:rPr>
        <w:t>Document</w:t>
      </w:r>
      <w:r>
        <w:rPr>
          <w:rFonts w:cs="Verdana;ARIAL" w:ascii="Verdana;ARIAL" w:hAnsi="Verdana;ARIAL"/>
        </w:rPr>
        <w:t xml:space="preserve">, </w:t>
      </w:r>
      <w:r>
        <w:rPr>
          <w:rFonts w:cs="Verdana;ARIAL" w:ascii="Verdana;ARIAL" w:hAnsi="Verdana;ARIAL"/>
          <w:b/>
        </w:rPr>
        <w:t>Window</w:t>
      </w:r>
      <w:r>
        <w:rPr>
          <w:rFonts w:cs="Verdana;ARIAL" w:ascii="Verdana;ARIAL" w:hAnsi="Verdana;ARIAL"/>
        </w:rPr>
        <w:t xml:space="preserve">, </w:t>
      </w:r>
      <w:r>
        <w:rPr>
          <w:rFonts w:cs="Verdana;ARIAL" w:ascii="Verdana;ARIAL" w:hAnsi="Verdana;ARIAL"/>
          <w:b/>
        </w:rPr>
        <w:t>Selection</w:t>
      </w:r>
      <w:r>
        <w:rPr>
          <w:rFonts w:cs="Verdana;ARIAL" w:ascii="Verdana;ARIAL" w:hAnsi="Verdana;ARIAL"/>
        </w:rPr>
        <w:t xml:space="preserve">, and so forth). You can use either of following examples to open MyDoc.do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pplication.Documents.Open FileName:="C:\DOCS\MYDOC.D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Documents.Open FileName:="C:\DOCS\MYDOC.D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rPr>
        <w:t xml:space="preserve">Because the </w:t>
      </w:r>
      <w:r>
        <w:rPr>
          <w:rFonts w:cs="Verdana;ARIAL" w:ascii="Verdana;ARIAL" w:hAnsi="Verdana;ARIAL"/>
          <w:b/>
        </w:rPr>
        <w:t>Documents</w:t>
      </w:r>
      <w:r>
        <w:rPr>
          <w:rFonts w:cs="Verdana;ARIAL" w:ascii="Verdana;ARIAL" w:hAnsi="Verdana;ARIAL"/>
        </w:rPr>
        <w:t xml:space="preserve"> property is </w:t>
      </w:r>
      <w:r>
        <w:rPr>
          <w:rFonts w:cs="Verdana;ARIAL" w:ascii="Verdana;ARIAL" w:hAnsi="Verdana;ARIAL"/>
          <w:i/>
        </w:rPr>
        <w:t>global</w:t>
      </w:r>
      <w:r>
        <w:rPr>
          <w:rFonts w:cs="Verdana;ARIAL" w:ascii="Verdana;ARIAL" w:hAnsi="Verdana;ARIAL"/>
        </w:rPr>
        <w:t xml:space="preserve">, the </w:t>
      </w:r>
      <w:r>
        <w:rPr>
          <w:rFonts w:cs="Verdana;ARIAL" w:ascii="Verdana;ARIAL" w:hAnsi="Verdana;ARIAL"/>
          <w:b/>
        </w:rPr>
        <w:t>Application</w:t>
      </w:r>
      <w:r>
        <w:rPr>
          <w:rFonts w:cs="Verdana;ARIAL" w:ascii="Verdana;ARIAL" w:hAnsi="Verdana;ARIAL"/>
        </w:rPr>
        <w:t xml:space="preserve"> property is optional. Global properties and methods don't need the </w:t>
      </w:r>
      <w:r>
        <w:rPr>
          <w:rFonts w:cs="Verdana;ARIAL" w:ascii="Verdana;ARIAL" w:hAnsi="Verdana;ARIAL"/>
          <w:b/>
        </w:rPr>
        <w:t>Application</w:t>
      </w:r>
      <w:r>
        <w:rPr>
          <w:rFonts w:cs="Verdana;ARIAL" w:ascii="Verdana;ARIAL" w:hAnsi="Verdana;ARIAL"/>
        </w:rPr>
        <w:t xml:space="preserve"> object qualifier. To view the list of global properties and methods in the Object Browser, click </w:t>
      </w:r>
      <w:r>
        <w:rPr>
          <w:rFonts w:cs="Verdana;ARIAL" w:ascii="Verdana;ARIAL" w:hAnsi="Verdana;ARIAL"/>
          <w:b/>
        </w:rPr>
        <w:t>&lt;globals&gt;</w:t>
      </w:r>
      <w:r>
        <w:rPr>
          <w:rFonts w:cs="Verdana;ARIAL" w:ascii="Verdana;ARIAL" w:hAnsi="Verdana;ARIAL"/>
        </w:rPr>
        <w:t xml:space="preserve"> in the </w:t>
      </w:r>
      <w:r>
        <w:rPr>
          <w:rFonts w:cs="Verdana;ARIAL" w:ascii="Verdana;ARIAL" w:hAnsi="Verdana;ARIAL"/>
          <w:b/>
        </w:rPr>
        <w:t>Classes</w:t>
      </w:r>
      <w:r>
        <w:rPr>
          <w:rFonts w:cs="Verdana;ARIAL" w:ascii="Verdana;ARIAL" w:hAnsi="Verdana;ARIAL"/>
        </w:rPr>
        <w:t xml:space="preserve"> box. The global items are listed in the </w:t>
      </w:r>
      <w:r>
        <w:rPr>
          <w:rFonts w:cs="Verdana;ARIAL" w:ascii="Verdana;ARIAL" w:hAnsi="Verdana;ARIAL"/>
          <w:b/>
        </w:rPr>
        <w:t>Members of</w:t>
      </w:r>
      <w:r>
        <w:rPr>
          <w:rFonts w:cs="Verdana;ARIAL" w:ascii="Verdana;ARIAL" w:hAnsi="Verdana;ARIAL"/>
        </w:rPr>
        <w:t xml:space="preserve"> box. </w:t>
      </w:r>
    </w:p>
    <w:p>
      <w:pPr>
        <w:pStyle w:val="Normal"/>
        <w:ind w:left="1080" w:hanging="0"/>
        <w:rPr>
          <w:rFonts w:ascii="Courier New;COURIER" w:hAnsi="Courier New;COURIER" w:cs="Courier New;COURIER"/>
        </w:rPr>
      </w:pPr>
      <w:r>
        <w:rPr>
          <w:rFonts w:cs="Verdana;ARIAL" w:ascii="Verdana;ARIAL" w:hAnsi="Verdana;ARIAL"/>
          <w:b/>
          <w:color w:val="0000FF"/>
        </w:rPr>
        <w:t>Note</w:t>
      </w:r>
      <w:r>
        <w:rPr>
          <w:rFonts w:cs="Verdana;ARIAL" w:ascii="Verdana;ARIAL" w:hAnsi="Verdana;ARIAL"/>
        </w:rPr>
        <w:t xml:space="preserve"> The </w:t>
      </w:r>
      <w:r>
        <w:rPr>
          <w:rFonts w:cs="Verdana;ARIAL" w:ascii="Verdana;ARIAL" w:hAnsi="Verdana;ARIAL"/>
          <w:b/>
        </w:rPr>
        <w:t>Options</w:t>
      </w:r>
      <w:r>
        <w:rPr>
          <w:rFonts w:cs="Verdana;ARIAL" w:ascii="Verdana;ARIAL" w:hAnsi="Verdana;ARIAL"/>
        </w:rPr>
        <w:t xml:space="preserve"> object includes a number of properties that control the global behavior of Word. Many of the properties for the </w:t>
      </w:r>
      <w:r>
        <w:rPr>
          <w:rFonts w:cs="Verdana;ARIAL" w:ascii="Verdana;ARIAL" w:hAnsi="Verdana;ARIAL"/>
          <w:b/>
        </w:rPr>
        <w:t>Options</w:t>
      </w:r>
      <w:r>
        <w:rPr>
          <w:rFonts w:cs="Verdana;ARIAL" w:ascii="Verdana;ARIAL" w:hAnsi="Verdana;ARIAL"/>
        </w:rPr>
        <w:t xml:space="preserve"> object correspond to items in the </w:t>
      </w:r>
      <w:r>
        <w:rPr>
          <w:rFonts w:cs="Verdana;ARIAL" w:ascii="Verdana;ARIAL" w:hAnsi="Verdana;ARIAL"/>
          <w:b/>
        </w:rPr>
        <w:t>Options</w:t>
      </w:r>
      <w:r>
        <w:rPr>
          <w:rFonts w:cs="Verdana;ARIAL" w:ascii="Verdana;ARIAL" w:hAnsi="Verdana;ARIAL"/>
        </w:rPr>
        <w:t xml:space="preserve"> dialog box (</w:t>
      </w:r>
      <w:r>
        <w:rPr>
          <w:rFonts w:cs="Verdana;ARIAL" w:ascii="Verdana;ARIAL" w:hAnsi="Verdana;ARIAL"/>
          <w:b/>
        </w:rPr>
        <w:t>Tools</w:t>
      </w:r>
      <w:r>
        <w:rPr>
          <w:rFonts w:cs="Verdana;ARIAL" w:ascii="Verdana;ARIAL" w:hAnsi="Verdana;ARIAL"/>
        </w:rPr>
        <w:t xml:space="preserve"> menu). Use the </w:t>
      </w:r>
      <w:r>
        <w:rPr>
          <w:rFonts w:cs="Verdana;ARIAL" w:ascii="Verdana;ARIAL" w:hAnsi="Verdana;ARIAL"/>
          <w:b/>
        </w:rPr>
        <w:t>Options</w:t>
      </w:r>
      <w:r>
        <w:rPr>
          <w:rFonts w:cs="Verdana;ARIAL" w:ascii="Verdana;ARIAL" w:hAnsi="Verdana;ARIAL"/>
        </w:rPr>
        <w:t xml:space="preserve"> property of the </w:t>
      </w:r>
      <w:r>
        <w:rPr>
          <w:rFonts w:cs="Verdana;ARIAL" w:ascii="Verdana;ARIAL" w:hAnsi="Verdana;ARIAL"/>
          <w:b/>
        </w:rPr>
        <w:t>Application</w:t>
      </w:r>
      <w:r>
        <w:rPr>
          <w:rFonts w:cs="Verdana;ARIAL" w:ascii="Verdana;ARIAL" w:hAnsi="Verdana;ARIAL"/>
        </w:rPr>
        <w:t xml:space="preserve"> object to return the </w:t>
      </w:r>
      <w:r>
        <w:rPr>
          <w:rFonts w:cs="Verdana;ARIAL" w:ascii="Verdana;ARIAL" w:hAnsi="Verdana;ARIAL"/>
          <w:b/>
        </w:rPr>
        <w:t>Options</w:t>
      </w:r>
      <w:r>
        <w:rPr>
          <w:rFonts w:cs="Verdana;ARIAL" w:ascii="Verdana;ARIAL" w:hAnsi="Verdana;ARIAL"/>
        </w:rPr>
        <w:t xml:space="preserve"> object. The following example sets three application</w:t>
        <w:softHyphen/>
        <w:t xml:space="preserve">wide options (because the </w:t>
      </w:r>
      <w:r>
        <w:rPr>
          <w:rFonts w:cs="Verdana;ARIAL" w:ascii="Verdana;ARIAL" w:hAnsi="Verdana;ARIAL"/>
          <w:b/>
        </w:rPr>
        <w:t>Options</w:t>
      </w:r>
      <w:r>
        <w:rPr>
          <w:rFonts w:cs="Verdana;ARIAL" w:ascii="Verdana;ARIAL" w:hAnsi="Verdana;ARIAL"/>
        </w:rPr>
        <w:t xml:space="preserve"> property is global, the </w:t>
      </w:r>
      <w:r>
        <w:rPr>
          <w:rFonts w:cs="Verdana;ARIAL" w:ascii="Verdana;ARIAL" w:hAnsi="Verdana;ARIAL"/>
          <w:b/>
        </w:rPr>
        <w:t>Application</w:t>
      </w:r>
      <w:r>
        <w:rPr>
          <w:rFonts w:cs="Verdana;ARIAL" w:ascii="Verdana;ARIAL" w:hAnsi="Verdana;ARIAL"/>
        </w:rPr>
        <w:t xml:space="preserve"> property isn't needed in this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With Application.Op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AllowDragAndDrop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ConfirmConversions =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MeasurementUnit = wdPoi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Wi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Style w:val="CODE"/>
          <w:rFonts w:ascii="Verdana;ARIAL" w:hAnsi="Verdana;ARIAL" w:cs="Verdana;ARIAL"/>
        </w:rPr>
      </w:pPr>
      <w:r>
        <w:rPr/>
      </w:r>
    </w:p>
    <w:p>
      <w:pPr>
        <w:pStyle w:val="Normal"/>
        <w:ind w:left="360" w:hanging="0"/>
        <w:rPr/>
      </w:pPr>
      <w:r>
        <w:rPr>
          <w:rFonts w:cs="Verdana;ARIAL" w:ascii="Verdana;ARIAL" w:hAnsi="Verdana;ARIAL"/>
          <w:b/>
          <w:sz w:val="36"/>
        </w:rPr>
        <w:t>Working with the Document Object</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pPr>
      <w:r>
        <w:rPr>
          <w:rFonts w:cs="Verdana;ARIAL" w:ascii="Verdana;ARIAL" w:hAnsi="Verdana;ARIAL"/>
        </w:rPr>
        <w:t xml:space="preserve">When you open or create a file in Word, you create a </w:t>
      </w:r>
      <w:r>
        <w:rPr>
          <w:rFonts w:cs="Verdana;ARIAL" w:ascii="Verdana;ARIAL" w:hAnsi="Verdana;ARIAL"/>
          <w:b/>
        </w:rPr>
        <w:t>Document</w:t>
      </w:r>
      <w:r>
        <w:rPr>
          <w:rFonts w:cs="Verdana;ARIAL" w:ascii="Verdana;ARIAL" w:hAnsi="Verdana;ARIAL"/>
        </w:rPr>
        <w:t xml:space="preserve"> object. You use properties and methods of the </w:t>
      </w:r>
      <w:r>
        <w:rPr>
          <w:rFonts w:cs="Verdana;ARIAL" w:ascii="Verdana;ARIAL" w:hAnsi="Verdana;ARIAL"/>
          <w:b/>
        </w:rPr>
        <w:t>Document</w:t>
      </w:r>
      <w:r>
        <w:rPr>
          <w:rFonts w:cs="Verdana;ARIAL" w:ascii="Verdana;ARIAL" w:hAnsi="Verdana;ARIAL"/>
        </w:rPr>
        <w:t xml:space="preserve"> object or the </w:t>
      </w:r>
      <w:r>
        <w:rPr>
          <w:rFonts w:cs="Verdana;ARIAL" w:ascii="Verdana;ARIAL" w:hAnsi="Verdana;ARIAL"/>
          <w:b/>
        </w:rPr>
        <w:t>Documents</w:t>
      </w:r>
      <w:r>
        <w:rPr>
          <w:rFonts w:cs="Verdana;ARIAL" w:ascii="Verdana;ARIAL" w:hAnsi="Verdana;ARIAL"/>
        </w:rPr>
        <w:t xml:space="preserve"> collection to open, create, save, activate, and close files. </w:t>
      </w:r>
    </w:p>
    <w:p>
      <w:pPr>
        <w:pStyle w:val="Normal"/>
        <w:ind w:left="1080" w:hanging="0"/>
        <w:rPr/>
      </w:pPr>
      <w:r>
        <w:rPr>
          <w:rFonts w:cs="Verdana;ARIAL" w:ascii="Verdana;ARIAL" w:hAnsi="Verdana;ARIAL"/>
          <w:b/>
          <w:sz w:val="28"/>
        </w:rPr>
        <w:t>Returning the Document Object</w:t>
      </w:r>
      <w:r>
        <w:rPr>
          <w:rFonts w:cs="Verdana;ARIAL" w:ascii="Verdana;ARIAL" w:hAnsi="Verdana;ARIAL"/>
        </w:rPr>
        <w:t xml:space="preserve"> </w:t>
      </w:r>
    </w:p>
    <w:p>
      <w:pPr>
        <w:pStyle w:val="Normal"/>
        <w:ind w:left="1080" w:hanging="0"/>
        <w:rPr>
          <w:rFonts w:ascii="Courier New;COURIER" w:hAnsi="Courier New;COURIER" w:cs="Courier New;COURIER"/>
        </w:rPr>
      </w:pPr>
      <w:r>
        <w:rPr>
          <w:rFonts w:cs="Verdana;ARIAL" w:ascii="Verdana;ARIAL" w:hAnsi="Verdana;ARIAL"/>
        </w:rPr>
        <w:t xml:space="preserve">You can return any open document as a </w:t>
      </w:r>
      <w:r>
        <w:rPr>
          <w:rFonts w:cs="Verdana;ARIAL" w:ascii="Verdana;ARIAL" w:hAnsi="Verdana;ARIAL"/>
          <w:b/>
        </w:rPr>
        <w:t>Document</w:t>
      </w:r>
      <w:r>
        <w:rPr>
          <w:rFonts w:cs="Verdana;ARIAL" w:ascii="Verdana;ARIAL" w:hAnsi="Verdana;ARIAL"/>
        </w:rPr>
        <w:t xml:space="preserve"> object, using the syntax </w:t>
      </w:r>
      <w:r>
        <w:rPr>
          <w:rFonts w:cs="Verdana;ARIAL" w:ascii="Verdana;ARIAL" w:hAnsi="Verdana;ARIAL"/>
          <w:b/>
        </w:rPr>
        <w:t>Documents</w:t>
      </w:r>
      <w:r>
        <w:rPr>
          <w:rFonts w:cs="Verdana;ARIAL" w:ascii="Verdana;ARIAL" w:hAnsi="Verdana;ARIAL"/>
        </w:rPr>
        <w:t>(</w:t>
      </w:r>
      <w:r>
        <w:rPr>
          <w:rFonts w:cs="Verdana;ARIAL" w:ascii="Verdana;ARIAL" w:hAnsi="Verdana;ARIAL"/>
          <w:i/>
        </w:rPr>
        <w:t>index</w:t>
      </w:r>
      <w:r>
        <w:rPr>
          <w:rFonts w:cs="Verdana;ARIAL" w:ascii="Verdana;ARIAL" w:hAnsi="Verdana;ARIAL"/>
        </w:rPr>
        <w:t xml:space="preserve">), where </w:t>
      </w:r>
      <w:r>
        <w:rPr>
          <w:rFonts w:cs="Verdana;ARIAL" w:ascii="Verdana;ARIAL" w:hAnsi="Verdana;ARIAL"/>
          <w:i/>
        </w:rPr>
        <w:t>index</w:t>
      </w:r>
      <w:r>
        <w:rPr>
          <w:rFonts w:cs="Verdana;ARIAL" w:ascii="Verdana;ARIAL" w:hAnsi="Verdana;ARIAL"/>
        </w:rPr>
        <w:t xml:space="preserve"> is the document's name or index number. In the following example, the variable </w:t>
      </w:r>
      <w:r>
        <w:rPr>
          <w:rFonts w:cs="Courier New;COURIER" w:ascii="Courier New;COURIER" w:hAnsi="Courier New;COURIER"/>
        </w:rPr>
        <w:t>myDoc</w:t>
      </w:r>
      <w:r>
        <w:rPr>
          <w:rFonts w:cs="Verdana;ARIAL" w:ascii="Verdana;ARIAL" w:hAnsi="Verdana;ARIAL"/>
        </w:rPr>
        <w:t xml:space="preserve"> contains a </w:t>
      </w:r>
      <w:r>
        <w:rPr>
          <w:rFonts w:cs="Verdana;ARIAL" w:ascii="Verdana;ARIAL" w:hAnsi="Verdana;ARIAL"/>
          <w:b/>
        </w:rPr>
        <w:t>Document</w:t>
      </w:r>
      <w:r>
        <w:rPr>
          <w:rFonts w:cs="Verdana;ARIAL" w:ascii="Verdana;ARIAL" w:hAnsi="Verdana;ARIAL"/>
        </w:rPr>
        <w:t xml:space="preserve"> object that refers to the open document named "Report.do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myDoc = Documents("Report.d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index number represents the position of the document in the </w:t>
      </w:r>
      <w:r>
        <w:rPr>
          <w:rFonts w:cs="Verdana;ARIAL" w:ascii="Verdana;ARIAL" w:hAnsi="Verdana;ARIAL"/>
          <w:b/>
        </w:rPr>
        <w:t>Documents</w:t>
      </w:r>
      <w:r>
        <w:rPr>
          <w:rFonts w:cs="Verdana;ARIAL" w:ascii="Verdana;ARIAL" w:hAnsi="Verdana;ARIAL"/>
        </w:rPr>
        <w:t xml:space="preserve"> collection. In the following example, the variable </w:t>
      </w:r>
      <w:r>
        <w:rPr>
          <w:rFonts w:cs="Courier New;COURIER" w:ascii="Courier New;COURIER" w:hAnsi="Courier New;COURIER"/>
        </w:rPr>
        <w:t>myDoc</w:t>
      </w:r>
      <w:r>
        <w:rPr>
          <w:rFonts w:cs="Verdana;ARIAL" w:ascii="Verdana;ARIAL" w:hAnsi="Verdana;ARIAL"/>
        </w:rPr>
        <w:t xml:space="preserve"> contains a </w:t>
      </w:r>
      <w:r>
        <w:rPr>
          <w:rFonts w:cs="Verdana;ARIAL" w:ascii="Verdana;ARIAL" w:hAnsi="Verdana;ARIAL"/>
          <w:b/>
        </w:rPr>
        <w:t>Document</w:t>
      </w:r>
      <w:r>
        <w:rPr>
          <w:rFonts w:cs="Verdana;ARIAL" w:ascii="Verdana;ARIAL" w:hAnsi="Verdana;ARIAL"/>
        </w:rPr>
        <w:t xml:space="preserve"> object that refers to the first document in the </w:t>
      </w:r>
      <w:r>
        <w:rPr>
          <w:rFonts w:cs="Verdana;ARIAL" w:ascii="Verdana;ARIAL" w:hAnsi="Verdana;ARIAL"/>
          <w:b/>
        </w:rPr>
        <w:t>Documents</w:t>
      </w:r>
      <w:r>
        <w:rPr>
          <w:rFonts w:cs="Verdana;ARIAL" w:ascii="Verdana;ARIAL" w:hAnsi="Verdana;ARIAL"/>
        </w:rPr>
        <w:t xml:space="preserve"> colle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myDoc = Documents(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b/>
          <w:color w:val="0000FF"/>
        </w:rPr>
        <w:t>Note</w:t>
      </w:r>
      <w:r>
        <w:rPr>
          <w:rFonts w:cs="Verdana;ARIAL" w:ascii="Verdana;ARIAL" w:hAnsi="Verdana;ARIAL"/>
        </w:rPr>
        <w:t xml:space="preserve"> Because the index number of a particular document can change when you add or close documents, it's best to use the document name to index a </w:t>
      </w:r>
      <w:r>
        <w:rPr>
          <w:rFonts w:cs="Verdana;ARIAL" w:ascii="Verdana;ARIAL" w:hAnsi="Verdana;ARIAL"/>
          <w:b/>
        </w:rPr>
        <w:t>Document</w:t>
      </w:r>
      <w:r>
        <w:rPr>
          <w:rFonts w:cs="Verdana;ARIAL" w:ascii="Verdana;ARIAL" w:hAnsi="Verdana;ARIAL"/>
        </w:rPr>
        <w:t xml:space="preserve"> object in the </w:t>
      </w:r>
      <w:r>
        <w:rPr>
          <w:rFonts w:cs="Verdana;ARIAL" w:ascii="Verdana;ARIAL" w:hAnsi="Verdana;ARIAL"/>
          <w:b/>
        </w:rPr>
        <w:t>Documents</w:t>
      </w:r>
      <w:r>
        <w:rPr>
          <w:rFonts w:cs="Verdana;ARIAL" w:ascii="Verdana;ARIAL" w:hAnsi="Verdana;ARIAL"/>
        </w:rPr>
        <w:t xml:space="preserve"> collection. </w:t>
      </w:r>
    </w:p>
    <w:p>
      <w:pPr>
        <w:pStyle w:val="Normal"/>
        <w:ind w:left="1080" w:hanging="0"/>
        <w:rPr>
          <w:rFonts w:ascii="Courier New;COURIER" w:hAnsi="Courier New;COURIER" w:cs="Courier New;COURIER"/>
        </w:rPr>
      </w:pPr>
      <w:r>
        <w:rPr>
          <w:rFonts w:cs="Verdana;ARIAL" w:ascii="Verdana;ARIAL" w:hAnsi="Verdana;ARIAL"/>
        </w:rPr>
        <w:t xml:space="preserve">In addition to referring to a document by either its name or index number, you can use the </w:t>
      </w:r>
      <w:r>
        <w:rPr>
          <w:rFonts w:cs="Verdana;ARIAL" w:ascii="Verdana;ARIAL" w:hAnsi="Verdana;ARIAL"/>
          <w:b/>
        </w:rPr>
        <w:t>ActiveDocument</w:t>
      </w:r>
      <w:r>
        <w:rPr>
          <w:rFonts w:cs="Verdana;ARIAL" w:ascii="Verdana;ARIAL" w:hAnsi="Verdana;ARIAL"/>
        </w:rPr>
        <w:t xml:space="preserve"> property to return a </w:t>
      </w:r>
      <w:r>
        <w:rPr>
          <w:rFonts w:cs="Verdana;ARIAL" w:ascii="Verdana;ARIAL" w:hAnsi="Verdana;ARIAL"/>
          <w:b/>
        </w:rPr>
        <w:t>Document</w:t>
      </w:r>
      <w:r>
        <w:rPr>
          <w:rFonts w:cs="Verdana;ARIAL" w:ascii="Verdana;ARIAL" w:hAnsi="Verdana;ARIAL"/>
        </w:rPr>
        <w:t xml:space="preserve"> object that refers to the active document (the document with the focus). The following example displays the name of the active document; if there are no documents open, the example displays a messa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 xml:space="preserve">If Documents.Count &gt;= 1 Th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MsgBox ActiveDocument.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MsgBox "No documents are op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b/>
          <w:sz w:val="28"/>
        </w:rPr>
        <w:t>Opening Documents</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rFonts w:ascii="Courier New;COURIER" w:hAnsi="Courier New;COURIER" w:cs="Courier New;COURIER"/>
        </w:rPr>
      </w:pPr>
      <w:r>
        <w:rPr>
          <w:rFonts w:cs="Verdana;ARIAL" w:ascii="Verdana;ARIAL" w:hAnsi="Verdana;ARIAL"/>
        </w:rPr>
        <w:t xml:space="preserve">To open an existing document, use the </w:t>
      </w:r>
      <w:r>
        <w:rPr>
          <w:rFonts w:cs="Verdana;ARIAL" w:ascii="Verdana;ARIAL" w:hAnsi="Verdana;ARIAL"/>
          <w:b/>
        </w:rPr>
        <w:t>Open</w:t>
      </w:r>
      <w:r>
        <w:rPr>
          <w:rFonts w:cs="Verdana;ARIAL" w:ascii="Verdana;ARIAL" w:hAnsi="Verdana;ARIAL"/>
        </w:rPr>
        <w:t xml:space="preserve"> method. The </w:t>
      </w:r>
      <w:r>
        <w:rPr>
          <w:rFonts w:cs="Verdana;ARIAL" w:ascii="Verdana;ARIAL" w:hAnsi="Verdana;ARIAL"/>
          <w:b/>
        </w:rPr>
        <w:t>Open</w:t>
      </w:r>
      <w:r>
        <w:rPr>
          <w:rFonts w:cs="Verdana;ARIAL" w:ascii="Verdana;ARIAL" w:hAnsi="Verdana;ARIAL"/>
        </w:rPr>
        <w:t xml:space="preserve"> method applies to the </w:t>
      </w:r>
      <w:r>
        <w:rPr>
          <w:rFonts w:cs="Verdana;ARIAL" w:ascii="Verdana;ARIAL" w:hAnsi="Verdana;ARIAL"/>
          <w:b/>
        </w:rPr>
        <w:t>Documents</w:t>
      </w:r>
      <w:r>
        <w:rPr>
          <w:rFonts w:cs="Verdana;ARIAL" w:ascii="Verdana;ARIAL" w:hAnsi="Verdana;ARIAL"/>
        </w:rPr>
        <w:t xml:space="preserve"> collection, which you return using the </w:t>
      </w:r>
      <w:r>
        <w:rPr>
          <w:rFonts w:cs="Verdana;ARIAL" w:ascii="Verdana;ARIAL" w:hAnsi="Verdana;ARIAL"/>
          <w:b/>
        </w:rPr>
        <w:t>Documents</w:t>
      </w:r>
      <w:r>
        <w:rPr>
          <w:rFonts w:cs="Verdana;ARIAL" w:ascii="Verdana;ARIAL" w:hAnsi="Verdana;ARIAL"/>
        </w:rPr>
        <w:t xml:space="preserve"> property. The following example opens the file Test.doc (from the current folder) and turns on change track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myDoc = Documents.Open(FileName:="TEST.D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myDoc.TrackRevisions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rPr>
        <w:t xml:space="preserve">Notice that the return value of the </w:t>
      </w:r>
      <w:r>
        <w:rPr>
          <w:rFonts w:cs="Verdana;ARIAL" w:ascii="Verdana;ARIAL" w:hAnsi="Verdana;ARIAL"/>
          <w:b/>
        </w:rPr>
        <w:t>Open</w:t>
      </w:r>
      <w:r>
        <w:rPr>
          <w:rFonts w:cs="Verdana;ARIAL" w:ascii="Verdana;ARIAL" w:hAnsi="Verdana;ARIAL"/>
        </w:rPr>
        <w:t xml:space="preserve"> method in the preceding example is a </w:t>
      </w:r>
      <w:r>
        <w:rPr>
          <w:rFonts w:cs="Verdana;ARIAL" w:ascii="Verdana;ARIAL" w:hAnsi="Verdana;ARIAL"/>
          <w:b/>
        </w:rPr>
        <w:t>Document</w:t>
      </w:r>
      <w:r>
        <w:rPr/>
        <w:t xml:space="preserve"> object that represents the document that was just opened. The file name in the example doesn't contain a path; therefore, the file is assumed to be in the current folder. This is guaranteed to cause a run</w:t>
        <w:softHyphen/>
        <w:t xml:space="preserve">time error, because as soon as the user makes a different folder the current folder, Visual Basic can no longer find the file. You can, however, ensure that the correct file is opened by specifying the complete path, as shown in the following table. </w:t>
      </w:r>
    </w:p>
    <w:tbl>
      <w:tblPr>
        <w:tblW w:w="7955" w:type="dxa"/>
        <w:jc w:val="left"/>
        <w:tblInd w:w="-15" w:type="dxa"/>
        <w:tblLayout w:type="fixed"/>
        <w:tblCellMar>
          <w:top w:w="0" w:type="dxa"/>
          <w:left w:w="60" w:type="dxa"/>
          <w:bottom w:w="0" w:type="dxa"/>
          <w:right w:w="60" w:type="dxa"/>
        </w:tblCellMar>
      </w:tblPr>
      <w:tblGrid>
        <w:gridCol w:w="3261"/>
        <w:gridCol w:w="4694"/>
      </w:tblGrid>
      <w:tr>
        <w:trPr/>
        <w:tc>
          <w:tcPr>
            <w:tcW w:w="3261" w:type="dxa"/>
            <w:tcBorders>
              <w:top w:val="threeDEmboss" w:sz="6" w:space="0" w:color="C0C0C0"/>
              <w:left w:val="threeDEmboss" w:sz="6" w:space="0" w:color="C0C0C0"/>
              <w:bottom w:val="threeDEmboss" w:sz="6" w:space="0" w:color="C0C0C0"/>
              <w:right w:val="threeDEmboss" w:sz="6" w:space="0" w:color="C0C0C0"/>
            </w:tcBorders>
            <w:shd w:fill="C0C0C0" w:val="clear"/>
            <w:vAlign w:val="bottom"/>
          </w:tcPr>
          <w:p>
            <w:pPr>
              <w:pStyle w:val="Normal"/>
              <w:rPr/>
            </w:pPr>
            <w:r>
              <w:rPr>
                <w:rFonts w:cs="Verdana;ARIAL" w:ascii="Verdana;ARIAL" w:hAnsi="Verdana;ARIAL"/>
                <w:b/>
              </w:rPr>
              <w:t>Operating system</w:t>
            </w:r>
            <w:r>
              <w:rPr>
                <w:rFonts w:cs="Verdana;ARIAL" w:ascii="Verdana;ARIAL" w:hAnsi="Verdana;ARIAL"/>
              </w:rPr>
              <w:t xml:space="preserve"> </w:t>
            </w:r>
          </w:p>
        </w:tc>
        <w:tc>
          <w:tcPr>
            <w:tcW w:w="4694" w:type="dxa"/>
            <w:tcBorders>
              <w:top w:val="threeDEmboss" w:sz="6" w:space="0" w:color="C0C0C0"/>
              <w:left w:val="threeDEmboss" w:sz="6" w:space="0" w:color="C0C0C0"/>
              <w:bottom w:val="threeDEmboss" w:sz="6" w:space="0" w:color="C0C0C0"/>
              <w:right w:val="threeDEmboss" w:sz="6" w:space="0" w:color="C0C0C0"/>
            </w:tcBorders>
            <w:shd w:fill="C0C0C0" w:val="clear"/>
            <w:vAlign w:val="bottom"/>
          </w:tcPr>
          <w:p>
            <w:pPr>
              <w:pStyle w:val="Normal"/>
              <w:rPr>
                <w:rFonts w:ascii="Verdana;ARIAL" w:hAnsi="Verdana;ARIAL" w:cs="Verdana;ARIAL"/>
              </w:rPr>
            </w:pPr>
            <w:r>
              <w:rPr>
                <w:rFonts w:cs="Verdana;ARIAL" w:ascii="Verdana;ARIAL" w:hAnsi="Verdana;ARIAL"/>
                <w:b/>
              </w:rPr>
              <w:t>FileName</w:t>
            </w:r>
          </w:p>
        </w:tc>
      </w:tr>
      <w:tr>
        <w:trPr/>
        <w:tc>
          <w:tcPr>
            <w:tcW w:w="3261"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Windows</w:t>
            </w:r>
          </w:p>
        </w:tc>
        <w:tc>
          <w:tcPr>
            <w:tcW w:w="4694"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Courier New;COURIER" w:ascii="Courier New;COURIER" w:hAnsi="Courier New;COURIER"/>
              </w:rPr>
              <w:t xml:space="preserve">FileName:="C:\Documents\Temporary File.doc" </w:t>
            </w:r>
          </w:p>
        </w:tc>
      </w:tr>
      <w:tr>
        <w:trPr/>
        <w:tc>
          <w:tcPr>
            <w:tcW w:w="3261"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Macintosh</w:t>
            </w:r>
          </w:p>
        </w:tc>
        <w:tc>
          <w:tcPr>
            <w:tcW w:w="4694" w:type="dxa"/>
            <w:tcBorders>
              <w:top w:val="threeDEmboss" w:sz="6" w:space="0" w:color="C0C0C0"/>
              <w:left w:val="threeDEmboss" w:sz="6" w:space="0" w:color="C0C0C0"/>
              <w:bottom w:val="threeDEmboss" w:sz="6" w:space="0" w:color="C0C0C0"/>
              <w:right w:val="threeDEmboss" w:sz="6" w:space="0" w:color="C0C0C0"/>
            </w:tcBorders>
          </w:tcPr>
          <w:p>
            <w:pPr>
              <w:pStyle w:val="Normal"/>
              <w:rPr/>
            </w:pPr>
            <w:r>
              <w:rPr>
                <w:rFonts w:cs="Courier New;COURIER" w:ascii="Courier New;COURIER" w:hAnsi="Courier New;COURIER"/>
              </w:rPr>
              <w:t>FileName:="Hard Drive:Documents:Temporary File"</w:t>
            </w:r>
            <w:r>
              <w:rPr>
                <w:rFonts w:cs="Verdana;ARIAL" w:ascii="Verdana;ARIAL" w:hAnsi="Verdana;ARIAL"/>
              </w:rPr>
              <w:t xml:space="preserve"> </w:t>
            </w:r>
          </w:p>
        </w:tc>
      </w:tr>
    </w:tbl>
    <w:p>
      <w:pPr>
        <w:pStyle w:val="Normal"/>
        <w:ind w:left="1080" w:hanging="0"/>
        <w:rPr>
          <w:rFonts w:ascii="Courier New;COURIER" w:hAnsi="Courier New;COURIER" w:cs="Courier New;COURIER"/>
        </w:rPr>
      </w:pPr>
      <w:r>
        <w:rPr>
          <w:rFonts w:cs="Verdana;ARIAL" w:ascii="Verdana;ARIAL" w:hAnsi="Verdana;ARIAL"/>
        </w:rPr>
        <w:t>If your macro is intended for only one file system, you can hard</w:t>
        <w:softHyphen/>
        <w:t xml:space="preserve">code the path separator ("\" or ":") in the </w:t>
      </w:r>
      <w:r>
        <w:rPr>
          <w:rFonts w:cs="Verdana;ARIAL" w:ascii="Verdana;ARIAL" w:hAnsi="Verdana;ARIAL"/>
          <w:b/>
          <w:i/>
        </w:rPr>
        <w:t>FileName</w:t>
      </w:r>
      <w:r>
        <w:rPr>
          <w:rFonts w:cs="Verdana;ARIAL" w:ascii="Verdana;ARIAL" w:hAnsi="Verdana;ARIAL"/>
        </w:rPr>
        <w:t xml:space="preserve"> argument, as shown in the preceding table. The following example shows file</w:t>
        <w:softHyphen/>
        <w:t>system</w:t>
        <w:softHyphen/>
        <w:t xml:space="preserve">independent code you can use to open Sales.doc, assuming that Sales.doc has been saved in the Word program fold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programPath = Options.DefaultFilePath(wdProgramPa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Documents.Open FileName:=programPath &amp; Application.PathSeparator &amp; "SALES.D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rPr>
        <w:t xml:space="preserve">The </w:t>
      </w:r>
      <w:r>
        <w:rPr>
          <w:rFonts w:cs="Verdana;ARIAL" w:ascii="Verdana;ARIAL" w:hAnsi="Verdana;ARIAL"/>
          <w:b/>
        </w:rPr>
        <w:t>PathSeparator</w:t>
      </w:r>
      <w:r>
        <w:rPr>
          <w:rFonts w:cs="Verdana;ARIAL" w:ascii="Verdana;ARIAL" w:hAnsi="Verdana;ARIAL"/>
        </w:rPr>
        <w:t xml:space="preserve"> property returns the correct separator character for the current file system (for example, "\" for MS</w:t>
        <w:softHyphen/>
        <w:t xml:space="preserve">DOS/Windows FAT or ":" for the Macintosh). The </w:t>
      </w:r>
      <w:r>
        <w:rPr>
          <w:rFonts w:cs="Verdana;ARIAL" w:ascii="Verdana;ARIAL" w:hAnsi="Verdana;ARIAL"/>
          <w:b/>
        </w:rPr>
        <w:t>DefaultFilePath</w:t>
      </w:r>
      <w:r>
        <w:rPr>
          <w:rFonts w:cs="Verdana;ARIAL" w:ascii="Verdana;ARIAL" w:hAnsi="Verdana;ARIAL"/>
        </w:rPr>
        <w:t xml:space="preserve"> property returns folder locations such as the paths for the document folder, the program folder, and the current folder. </w:t>
      </w:r>
    </w:p>
    <w:p>
      <w:pPr>
        <w:pStyle w:val="Normal"/>
        <w:ind w:left="1080" w:hanging="0"/>
        <w:rPr>
          <w:rFonts w:ascii="Courier New;COURIER" w:hAnsi="Courier New;COURIER" w:cs="Courier New;COURIER"/>
        </w:rPr>
      </w:pPr>
      <w:r>
        <w:rPr>
          <w:rFonts w:cs="Verdana;ARIAL" w:ascii="Verdana;ARIAL" w:hAnsi="Verdana;ARIAL"/>
        </w:rPr>
        <w:t xml:space="preserve">An error occurs if the specified file name doesn't exists in either the current folder (if a path isn't specified) or the specified folder (if a path is specified). The following example uses properties and methods of the </w:t>
      </w:r>
      <w:r>
        <w:rPr>
          <w:rFonts w:cs="Verdana;ARIAL" w:ascii="Verdana;ARIAL" w:hAnsi="Verdana;ARIAL"/>
          <w:b/>
        </w:rPr>
        <w:t>FileSearch</w:t>
      </w:r>
      <w:r>
        <w:rPr>
          <w:rFonts w:cs="Verdana;ARIAL" w:ascii="Verdana;ARIAL" w:hAnsi="Verdana;ARIAL"/>
        </w:rPr>
        <w:t xml:space="preserve"> object to determine whether a file named "Test.doc" exists in the user's default document folder. If the file is found (</w:t>
      </w:r>
      <w:r>
        <w:rPr>
          <w:rFonts w:cs="Courier New;COURIER" w:ascii="Courier New;COURIER" w:hAnsi="Courier New;COURIER"/>
        </w:rPr>
        <w:t>FoundFiles.Count = 1</w:t>
      </w:r>
      <w:r>
        <w:rPr>
          <w:rFonts w:cs="Verdana;ARIAL" w:ascii="Verdana;ARIAL" w:hAnsi="Verdana;ARIAL"/>
        </w:rPr>
        <w:t xml:space="preserve">), it's opened; otherwise, a message is display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defaultDir = Options.DefaultFilePath(wdDocumentsPa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With Application.FileSear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FileName = "Test.d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LookIn = defaultD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Execu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If .FoundFiles.Count = 1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Documents.Open FileName:=defaultDir &amp; Application.PathSeparator &amp; "TEST.D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MsgBox "Test.doc file was not f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Wi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Instead of hard</w:t>
        <w:softHyphen/>
        <w:t xml:space="preserve">coding the </w:t>
      </w:r>
      <w:r>
        <w:rPr>
          <w:rFonts w:cs="Verdana;ARIAL" w:ascii="Verdana;ARIAL" w:hAnsi="Verdana;ARIAL"/>
          <w:b/>
          <w:i/>
        </w:rPr>
        <w:t>FileName</w:t>
      </w:r>
      <w:r>
        <w:rPr>
          <w:rFonts w:cs="Verdana;ARIAL" w:ascii="Verdana;ARIAL" w:hAnsi="Verdana;ARIAL"/>
        </w:rPr>
        <w:t xml:space="preserve"> argument of the </w:t>
      </w:r>
      <w:r>
        <w:rPr>
          <w:rFonts w:cs="Verdana;ARIAL" w:ascii="Verdana;ARIAL" w:hAnsi="Verdana;ARIAL"/>
          <w:b/>
        </w:rPr>
        <w:t>Open</w:t>
      </w:r>
      <w:r>
        <w:rPr>
          <w:rFonts w:cs="Verdana;ARIAL" w:ascii="Verdana;ARIAL" w:hAnsi="Verdana;ARIAL"/>
        </w:rPr>
        <w:t xml:space="preserve"> method, you may want to allow a user to select a file to open. Use the </w:t>
      </w:r>
      <w:r>
        <w:rPr>
          <w:rFonts w:cs="Verdana;ARIAL" w:ascii="Verdana;ARIAL" w:hAnsi="Verdana;ARIAL"/>
          <w:b/>
        </w:rPr>
        <w:t>Dialogs</w:t>
      </w:r>
      <w:r>
        <w:rPr>
          <w:rFonts w:cs="Verdana;ARIAL" w:ascii="Verdana;ARIAL" w:hAnsi="Verdana;ARIAL"/>
        </w:rPr>
        <w:t xml:space="preserve"> property with the </w:t>
      </w:r>
      <w:r>
        <w:rPr>
          <w:rFonts w:cs="Verdana;ARIAL" w:ascii="Verdana;ARIAL" w:hAnsi="Verdana;ARIAL"/>
          <w:b/>
        </w:rPr>
        <w:t>wdDialogFileOpen</w:t>
      </w:r>
      <w:r>
        <w:rPr>
          <w:rFonts w:cs="Verdana;ARIAL" w:ascii="Verdana;ARIAL" w:hAnsi="Verdana;ARIAL"/>
        </w:rPr>
        <w:t xml:space="preserve"> constant to return a </w:t>
      </w:r>
      <w:r>
        <w:rPr>
          <w:rFonts w:cs="Verdana;ARIAL" w:ascii="Verdana;ARIAL" w:hAnsi="Verdana;ARIAL"/>
          <w:b/>
        </w:rPr>
        <w:t>Dialog</w:t>
      </w:r>
      <w:r>
        <w:rPr>
          <w:rFonts w:cs="Verdana;ARIAL" w:ascii="Verdana;ARIAL" w:hAnsi="Verdana;ARIAL"/>
        </w:rPr>
        <w:t xml:space="preserve"> object that refers to the </w:t>
      </w:r>
      <w:r>
        <w:rPr>
          <w:rFonts w:cs="Verdana;ARIAL" w:ascii="Verdana;ARIAL" w:hAnsi="Verdana;ARIAL"/>
          <w:b/>
        </w:rPr>
        <w:t>Open</w:t>
      </w:r>
      <w:r>
        <w:rPr>
          <w:rFonts w:cs="Verdana;ARIAL" w:ascii="Verdana;ARIAL" w:hAnsi="Verdana;ARIAL"/>
        </w:rPr>
        <w:t xml:space="preserve"> dialog box (</w:t>
      </w:r>
      <w:r>
        <w:rPr>
          <w:rFonts w:cs="Verdana;ARIAL" w:ascii="Verdana;ARIAL" w:hAnsi="Verdana;ARIAL"/>
          <w:b/>
        </w:rPr>
        <w:t>File</w:t>
      </w:r>
      <w:r>
        <w:rPr>
          <w:rFonts w:cs="Verdana;ARIAL" w:ascii="Verdana;ARIAL" w:hAnsi="Verdana;ARIAL"/>
        </w:rPr>
        <w:t xml:space="preserve"> menu), as in the following example. The </w:t>
      </w:r>
      <w:r>
        <w:rPr>
          <w:rFonts w:cs="Verdana;ARIAL" w:ascii="Verdana;ARIAL" w:hAnsi="Verdana;ARIAL"/>
          <w:b/>
        </w:rPr>
        <w:t>Show</w:t>
      </w:r>
      <w:r>
        <w:rPr>
          <w:rFonts w:cs="Verdana;ARIAL" w:ascii="Verdana;ARIAL" w:hAnsi="Verdana;ARIAL"/>
        </w:rPr>
        <w:t xml:space="preserve"> method displays and executes actions performed in the </w:t>
      </w:r>
      <w:r>
        <w:rPr>
          <w:rFonts w:cs="Verdana;ARIAL" w:ascii="Verdana;ARIAL" w:hAnsi="Verdana;ARIAL"/>
          <w:b/>
        </w:rPr>
        <w:t>Open</w:t>
      </w:r>
      <w:r>
        <w:rPr>
          <w:rFonts w:cs="Verdana;ARIAL" w:ascii="Verdana;ARIAL" w:hAnsi="Verdana;ARIAL"/>
        </w:rPr>
        <w:t xml:space="preserve"> dialog bo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Dialogs(wdDialogFileOpen).Sh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w:t>
      </w:r>
      <w:r>
        <w:rPr>
          <w:rFonts w:cs="Verdana;ARIAL" w:ascii="Verdana;ARIAL" w:hAnsi="Verdana;ARIAL"/>
          <w:b/>
        </w:rPr>
        <w:t>Display</w:t>
      </w:r>
      <w:r>
        <w:rPr>
          <w:rFonts w:cs="Verdana;ARIAL" w:ascii="Verdana;ARIAL" w:hAnsi="Verdana;ARIAL"/>
        </w:rPr>
        <w:t xml:space="preserve"> method displays the specified dialog box without doing anything further. The following example checks the value returned by the </w:t>
      </w:r>
      <w:r>
        <w:rPr>
          <w:rFonts w:cs="Verdana;ARIAL" w:ascii="Verdana;ARIAL" w:hAnsi="Verdana;ARIAL"/>
          <w:b/>
        </w:rPr>
        <w:t>Display</w:t>
      </w:r>
      <w:r>
        <w:rPr>
          <w:rFonts w:cs="Verdana;ARIAL" w:ascii="Verdana;ARIAL" w:hAnsi="Verdana;ARIAL"/>
        </w:rPr>
        <w:t xml:space="preserve"> method. If the user clicks </w:t>
      </w:r>
      <w:r>
        <w:rPr>
          <w:rFonts w:cs="Verdana;ARIAL" w:ascii="Verdana;ARIAL" w:hAnsi="Verdana;ARIAL"/>
          <w:b/>
        </w:rPr>
        <w:t>OK</w:t>
      </w:r>
      <w:r>
        <w:rPr>
          <w:rFonts w:cs="Verdana;ARIAL" w:ascii="Verdana;ARIAL" w:hAnsi="Verdana;ARIAL"/>
        </w:rPr>
        <w:t xml:space="preserve"> to close the dialog box, the value –1 value is returned and the selected file, whose name is stored in the variable </w:t>
      </w:r>
      <w:r>
        <w:rPr>
          <w:rFonts w:cs="Courier New;COURIER" w:ascii="Courier New;COURIER" w:hAnsi="Courier New;COURIER"/>
        </w:rPr>
        <w:t>fSelected</w:t>
      </w:r>
      <w:r>
        <w:rPr>
          <w:rFonts w:cs="Verdana;ARIAL" w:ascii="Verdana;ARIAL" w:hAnsi="Verdana;ARIAL"/>
        </w:rPr>
        <w:t xml:space="preserve">, is open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dlg = Dialogs(wdDialogFileOp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Button = dlg.Displ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fSelected = dlg.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If aButton = -1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Documents.Open FileName:=fSele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rPr>
        <w:t>For more information about displaying Word dialog boxes, see "Displaying built</w:t>
        <w:softHyphen/>
        <w:t xml:space="preserve">in Word dialog boxes" in Help. </w:t>
      </w:r>
    </w:p>
    <w:p>
      <w:pPr>
        <w:pStyle w:val="Normal"/>
        <w:ind w:left="1080" w:hanging="0"/>
        <w:rPr>
          <w:rFonts w:ascii="Courier New;COURIER" w:hAnsi="Courier New;COURIER" w:cs="Courier New;COURIER"/>
        </w:rPr>
      </w:pPr>
      <w:r>
        <w:rPr>
          <w:rFonts w:cs="Verdana;ARIAL" w:ascii="Verdana;ARIAL" w:hAnsi="Verdana;ARIAL"/>
        </w:rPr>
        <w:t xml:space="preserve">To determine whether a particular document is open, you can enumerate the </w:t>
      </w:r>
      <w:r>
        <w:rPr>
          <w:rFonts w:cs="Verdana;ARIAL" w:ascii="Verdana;ARIAL" w:hAnsi="Verdana;ARIAL"/>
          <w:b/>
        </w:rPr>
        <w:t>Documents</w:t>
      </w:r>
      <w:r>
        <w:rPr>
          <w:rFonts w:cs="Verdana;ARIAL" w:ascii="Verdana;ARIAL" w:hAnsi="Verdana;ARIAL"/>
        </w:rPr>
        <w:t xml:space="preserve"> collection by using a </w:t>
      </w:r>
      <w:r>
        <w:rPr>
          <w:rFonts w:cs="Verdana;ARIAL" w:ascii="Verdana;ARIAL" w:hAnsi="Verdana;ARIAL"/>
          <w:b/>
        </w:rPr>
        <w:t>For Each...Next</w:t>
      </w:r>
      <w:r>
        <w:rPr>
          <w:rFonts w:cs="Verdana;ARIAL" w:ascii="Verdana;ARIAL" w:hAnsi="Verdana;ARIAL"/>
        </w:rPr>
        <w:t xml:space="preserve"> statement. The following example activates the document named "Sample.doc" if it's already open; if it's not currently open, the example opens 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docFound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For Each aDoc In Docu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 xml:space="preserve">If InStr(1, aDoc.Name, "sample.doc", 1) Th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aDoc.Activ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Exit F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docFound =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Next aD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If docFound = False Then Documents.Open 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FileName:="C:\Documents\Sample.d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Use the </w:t>
      </w:r>
      <w:r>
        <w:rPr>
          <w:rFonts w:cs="Verdana;ARIAL" w:ascii="Verdana;ARIAL" w:hAnsi="Verdana;ARIAL"/>
          <w:b/>
        </w:rPr>
        <w:t>Count</w:t>
      </w:r>
      <w:r>
        <w:rPr>
          <w:rFonts w:cs="Verdana;ARIAL" w:ascii="Verdana;ARIAL" w:hAnsi="Verdana;ARIAL"/>
        </w:rPr>
        <w:t xml:space="preserve"> property to determine how many documents are currently open. The </w:t>
      </w:r>
      <w:r>
        <w:rPr>
          <w:rFonts w:cs="Verdana;ARIAL" w:ascii="Verdana;ARIAL" w:hAnsi="Verdana;ARIAL"/>
          <w:b/>
        </w:rPr>
        <w:t>Count</w:t>
      </w:r>
      <w:r>
        <w:rPr>
          <w:rFonts w:cs="Verdana;ARIAL" w:ascii="Verdana;ARIAL" w:hAnsi="Verdana;ARIAL"/>
        </w:rPr>
        <w:t xml:space="preserve"> property applies to the </w:t>
      </w:r>
      <w:r>
        <w:rPr>
          <w:rFonts w:cs="Verdana;ARIAL" w:ascii="Verdana;ARIAL" w:hAnsi="Verdana;ARIAL"/>
          <w:b/>
        </w:rPr>
        <w:t>Documents</w:t>
      </w:r>
      <w:r>
        <w:rPr>
          <w:rFonts w:cs="Verdana;ARIAL" w:ascii="Verdana;ARIAL" w:hAnsi="Verdana;ARIAL"/>
        </w:rPr>
        <w:t xml:space="preserve"> collection, which you return using the </w:t>
      </w:r>
      <w:r>
        <w:rPr>
          <w:rFonts w:cs="Verdana;ARIAL" w:ascii="Verdana;ARIAL" w:hAnsi="Verdana;ARIAL"/>
          <w:b/>
        </w:rPr>
        <w:t>Documents</w:t>
      </w:r>
      <w:r>
        <w:rPr>
          <w:rFonts w:cs="Verdana;ARIAL" w:ascii="Verdana;ARIAL" w:hAnsi="Verdana;ARIAL"/>
        </w:rPr>
        <w:t xml:space="preserve"> property. The following example displays a message if there are no documents op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If Documents.Count = 0 Then MsgBox "No documents are op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b/>
          <w:sz w:val="28"/>
        </w:rPr>
        <w:t>Creating and Saving Documents</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rFonts w:ascii="Courier New;COURIER" w:hAnsi="Courier New;COURIER" w:cs="Courier New;COURIER"/>
        </w:rPr>
      </w:pPr>
      <w:r>
        <w:rPr>
          <w:rFonts w:cs="Verdana;ARIAL" w:ascii="Verdana;ARIAL" w:hAnsi="Verdana;ARIAL"/>
        </w:rPr>
        <w:t xml:space="preserve">To create a new document, apply the </w:t>
      </w:r>
      <w:r>
        <w:rPr>
          <w:rFonts w:cs="Verdana;ARIAL" w:ascii="Verdana;ARIAL" w:hAnsi="Verdana;ARIAL"/>
          <w:b/>
        </w:rPr>
        <w:t>Add</w:t>
      </w:r>
      <w:r>
        <w:rPr>
          <w:rFonts w:cs="Verdana;ARIAL" w:ascii="Verdana;ARIAL" w:hAnsi="Verdana;ARIAL"/>
        </w:rPr>
        <w:t xml:space="preserve"> method to the </w:t>
      </w:r>
      <w:r>
        <w:rPr>
          <w:rFonts w:cs="Verdana;ARIAL" w:ascii="Verdana;ARIAL" w:hAnsi="Verdana;ARIAL"/>
          <w:b/>
        </w:rPr>
        <w:t>Documents</w:t>
      </w:r>
      <w:r>
        <w:rPr>
          <w:rFonts w:cs="Verdana;ARIAL" w:ascii="Verdana;ARIAL" w:hAnsi="Verdana;ARIAL"/>
        </w:rPr>
        <w:t xml:space="preserve"> collection. The following example creates a new docu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Documents.Ad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Style w:val="CODE"/>
          <w:rFonts w:ascii="Verdana;ARIAL" w:hAnsi="Verdana;ARIAL" w:cs="Verdana;ARIAL"/>
        </w:rPr>
      </w:pPr>
      <w:r>
        <w:rPr/>
      </w:r>
    </w:p>
    <w:p>
      <w:pPr>
        <w:pStyle w:val="Normal"/>
        <w:ind w:left="1080" w:hanging="0"/>
        <w:rPr>
          <w:rFonts w:ascii="Courier New;COURIER" w:hAnsi="Courier New;COURIER" w:cs="Courier New;COURIER"/>
        </w:rPr>
      </w:pPr>
      <w:r>
        <w:rPr>
          <w:rFonts w:cs="Verdana;ARIAL" w:ascii="Verdana;ARIAL" w:hAnsi="Verdana;ARIAL"/>
        </w:rPr>
        <w:t xml:space="preserve">The </w:t>
      </w:r>
      <w:r>
        <w:rPr>
          <w:rFonts w:cs="Verdana;ARIAL" w:ascii="Verdana;ARIAL" w:hAnsi="Verdana;ARIAL"/>
          <w:b/>
        </w:rPr>
        <w:t>Add</w:t>
      </w:r>
      <w:r>
        <w:rPr>
          <w:rFonts w:cs="Verdana;ARIAL" w:ascii="Verdana;ARIAL" w:hAnsi="Verdana;ARIAL"/>
        </w:rPr>
        <w:t xml:space="preserve"> method returns the document that was just created as a </w:t>
      </w:r>
      <w:r>
        <w:rPr>
          <w:rFonts w:cs="Verdana;ARIAL" w:ascii="Verdana;ARIAL" w:hAnsi="Verdana;ARIAL"/>
          <w:b/>
        </w:rPr>
        <w:t>Document</w:t>
      </w:r>
      <w:r>
        <w:rPr>
          <w:rFonts w:cs="Verdana;ARIAL" w:ascii="Verdana;ARIAL" w:hAnsi="Verdana;ARIAL"/>
        </w:rPr>
        <w:t xml:space="preserve"> object. When you add a document, you can set the return value of the </w:t>
      </w:r>
      <w:r>
        <w:rPr>
          <w:rFonts w:cs="Verdana;ARIAL" w:ascii="Verdana;ARIAL" w:hAnsi="Verdana;ARIAL"/>
          <w:b/>
        </w:rPr>
        <w:t>Add</w:t>
      </w:r>
      <w:r>
        <w:rPr>
          <w:rFonts w:cs="Verdana;ARIAL" w:ascii="Verdana;ARIAL" w:hAnsi="Verdana;ARIAL"/>
        </w:rPr>
        <w:t xml:space="preserve"> method to an object variable so that you can refer to the new document in your code. The following example creates a new document and sets its top margin to 1.25 inch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Dim myDoc As Docu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myDoc = Documents.Ad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myDoc.PageSetup.TopMargin = InchesToPoints(1.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o save a new document for the first time, use the </w:t>
      </w:r>
      <w:r>
        <w:rPr>
          <w:rFonts w:cs="Verdana;ARIAL" w:ascii="Verdana;ARIAL" w:hAnsi="Verdana;ARIAL"/>
          <w:b/>
        </w:rPr>
        <w:t>SaveAs</w:t>
      </w:r>
      <w:r>
        <w:rPr>
          <w:rFonts w:cs="Verdana;ARIAL" w:ascii="Verdana;ARIAL" w:hAnsi="Verdana;ARIAL"/>
        </w:rPr>
        <w:t xml:space="preserve"> method with a </w:t>
      </w:r>
      <w:r>
        <w:rPr>
          <w:rFonts w:cs="Verdana;ARIAL" w:ascii="Verdana;ARIAL" w:hAnsi="Verdana;ARIAL"/>
          <w:b/>
        </w:rPr>
        <w:t>Document</w:t>
      </w:r>
      <w:r>
        <w:rPr>
          <w:rFonts w:cs="Verdana;ARIAL" w:ascii="Verdana;ARIAL" w:hAnsi="Verdana;ARIAL"/>
        </w:rPr>
        <w:t xml:space="preserve"> object. The following example saves the active document as "Temp.doc" in the current fold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ctiveDocument.SaveAs FileName:="Temp.d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After a document is saved, you can use its document name to get to the </w:t>
      </w:r>
      <w:r>
        <w:rPr>
          <w:rFonts w:cs="Verdana;ARIAL" w:ascii="Verdana;ARIAL" w:hAnsi="Verdana;ARIAL"/>
          <w:b/>
        </w:rPr>
        <w:t>Document</w:t>
      </w:r>
      <w:r>
        <w:rPr>
          <w:rFonts w:cs="Verdana;ARIAL" w:ascii="Verdana;ARIAL" w:hAnsi="Verdana;ARIAL"/>
        </w:rPr>
        <w:t xml:space="preserve"> object. The following example creates a new document and immediately saves it as "1996 Sales.doc." The example then uses the new name to index the document in the </w:t>
      </w:r>
      <w:r>
        <w:rPr>
          <w:rFonts w:cs="Verdana;ARIAL" w:ascii="Verdana;ARIAL" w:hAnsi="Verdana;ARIAL"/>
          <w:b/>
        </w:rPr>
        <w:t>Documents</w:t>
      </w:r>
      <w:r>
        <w:rPr>
          <w:rFonts w:cs="Verdana;ARIAL" w:ascii="Verdana;ARIAL" w:hAnsi="Verdana;ARIAL"/>
        </w:rPr>
        <w:t xml:space="preserve"> collection and adds a table to the docu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Documents.Add.SaveAs FileName:="1996 Sales.d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Documents("1996 Sales.doc").Tables.Add 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Range:=Selection.Range, NumRows:=2, NumColumns:=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o save changes to an existing document, use the </w:t>
      </w:r>
      <w:r>
        <w:rPr>
          <w:rFonts w:cs="Verdana;ARIAL" w:ascii="Verdana;ARIAL" w:hAnsi="Verdana;ARIAL"/>
          <w:b/>
        </w:rPr>
        <w:t>Save</w:t>
      </w:r>
      <w:r>
        <w:rPr>
          <w:rFonts w:cs="Verdana;ARIAL" w:ascii="Verdana;ARIAL" w:hAnsi="Verdana;ARIAL"/>
        </w:rPr>
        <w:t xml:space="preserve"> method with a </w:t>
      </w:r>
      <w:r>
        <w:rPr>
          <w:rFonts w:cs="Verdana;ARIAL" w:ascii="Verdana;ARIAL" w:hAnsi="Verdana;ARIAL"/>
          <w:b/>
        </w:rPr>
        <w:t>Document</w:t>
      </w:r>
      <w:r>
        <w:rPr>
          <w:rFonts w:cs="Verdana;ARIAL" w:ascii="Verdana;ARIAL" w:hAnsi="Verdana;ARIAL"/>
        </w:rPr>
        <w:t xml:space="preserve"> object. The following instruction saves the document named "Sales.do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Documents("Sales.doc").Sa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If you use the </w:t>
      </w:r>
      <w:r>
        <w:rPr>
          <w:rFonts w:cs="Verdana;ARIAL" w:ascii="Verdana;ARIAL" w:hAnsi="Verdana;ARIAL"/>
          <w:b/>
        </w:rPr>
        <w:t>Save</w:t>
      </w:r>
      <w:r>
        <w:rPr>
          <w:rFonts w:cs="Verdana;ARIAL" w:ascii="Verdana;ARIAL" w:hAnsi="Verdana;ARIAL"/>
        </w:rPr>
        <w:t xml:space="preserve"> method with an unsaved document or template, the </w:t>
      </w:r>
      <w:r>
        <w:rPr>
          <w:rFonts w:cs="Verdana;ARIAL" w:ascii="Verdana;ARIAL" w:hAnsi="Verdana;ARIAL"/>
          <w:b/>
        </w:rPr>
        <w:t>Save As</w:t>
      </w:r>
      <w:r>
        <w:rPr>
          <w:rFonts w:cs="Verdana;ARIAL" w:ascii="Verdana;ARIAL" w:hAnsi="Verdana;ARIAL"/>
        </w:rPr>
        <w:t xml:space="preserve"> dialog box will prompt the user for a file name. To save all open documents, apply the </w:t>
      </w:r>
      <w:r>
        <w:rPr>
          <w:rFonts w:cs="Verdana;ARIAL" w:ascii="Verdana;ARIAL" w:hAnsi="Verdana;ARIAL"/>
          <w:b/>
        </w:rPr>
        <w:t>Save</w:t>
      </w:r>
      <w:r>
        <w:rPr>
          <w:rFonts w:cs="Verdana;ARIAL" w:ascii="Verdana;ARIAL" w:hAnsi="Verdana;ARIAL"/>
        </w:rPr>
        <w:t xml:space="preserve"> method to the </w:t>
      </w:r>
      <w:r>
        <w:rPr>
          <w:rFonts w:cs="Verdana;ARIAL" w:ascii="Verdana;ARIAL" w:hAnsi="Verdana;ARIAL"/>
          <w:b/>
        </w:rPr>
        <w:t>Documents</w:t>
      </w:r>
      <w:r>
        <w:rPr>
          <w:rFonts w:cs="Verdana;ARIAL" w:ascii="Verdana;ARIAL" w:hAnsi="Verdana;ARIAL"/>
        </w:rPr>
        <w:t xml:space="preserve"> collection. The following example saves all open documents without prompting the user for their file nam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Documents.Save NoPromp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b/>
          <w:sz w:val="28"/>
        </w:rPr>
        <w:t>Activating a Document</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rFonts w:ascii="Courier New;COURIER" w:hAnsi="Courier New;COURIER" w:cs="Courier New;COURIER"/>
        </w:rPr>
      </w:pPr>
      <w:r>
        <w:rPr>
          <w:rFonts w:cs="Verdana;ARIAL" w:ascii="Verdana;ARIAL" w:hAnsi="Verdana;ARIAL"/>
        </w:rPr>
        <w:t xml:space="preserve">To make a different document the active document, apply the </w:t>
      </w:r>
      <w:r>
        <w:rPr>
          <w:rFonts w:cs="Verdana;ARIAL" w:ascii="Verdana;ARIAL" w:hAnsi="Verdana;ARIAL"/>
          <w:b/>
        </w:rPr>
        <w:t>Activate</w:t>
      </w:r>
      <w:r>
        <w:rPr>
          <w:rFonts w:cs="Verdana;ARIAL" w:ascii="Verdana;ARIAL" w:hAnsi="Verdana;ARIAL"/>
        </w:rPr>
        <w:t xml:space="preserve"> method to a </w:t>
      </w:r>
      <w:r>
        <w:rPr>
          <w:rFonts w:cs="Verdana;ARIAL" w:ascii="Verdana;ARIAL" w:hAnsi="Verdana;ARIAL"/>
          <w:b/>
        </w:rPr>
        <w:t>Document</w:t>
      </w:r>
      <w:r>
        <w:rPr>
          <w:rFonts w:cs="Verdana;ARIAL" w:ascii="Verdana;ARIAL" w:hAnsi="Verdana;ARIAL"/>
        </w:rPr>
        <w:t xml:space="preserve"> object. The following example activates the open document (MyDocument.do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Documents("MyDocument.doc").Activ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following example opens two documents and then activates the first one (Sample.do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Doc1 = Documents.Open(FileName:="C:\Documents\Sample.d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Doc2 = Documents.Open(FileName:="C:\Documents\Other.d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Doc1.Activ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b/>
          <w:sz w:val="28"/>
        </w:rPr>
        <w:t>Printing a Document</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rFonts w:ascii="Courier New;COURIER" w:hAnsi="Courier New;COURIER" w:cs="Courier New;COURIER"/>
        </w:rPr>
      </w:pPr>
      <w:r>
        <w:rPr>
          <w:rFonts w:cs="Verdana;ARIAL" w:ascii="Verdana;ARIAL" w:hAnsi="Verdana;ARIAL"/>
        </w:rPr>
        <w:t xml:space="preserve">To print a document, apply the </w:t>
      </w:r>
      <w:r>
        <w:rPr>
          <w:rFonts w:cs="Verdana;ARIAL" w:ascii="Verdana;ARIAL" w:hAnsi="Verdana;ARIAL"/>
          <w:b/>
        </w:rPr>
        <w:t>PrintOut</w:t>
      </w:r>
      <w:r>
        <w:rPr>
          <w:rFonts w:cs="Verdana;ARIAL" w:ascii="Verdana;ARIAL" w:hAnsi="Verdana;ARIAL"/>
        </w:rPr>
        <w:t xml:space="preserve"> method to a </w:t>
      </w:r>
      <w:r>
        <w:rPr>
          <w:rFonts w:cs="Verdana;ARIAL" w:ascii="Verdana;ARIAL" w:hAnsi="Verdana;ARIAL"/>
          <w:b/>
        </w:rPr>
        <w:t>Document</w:t>
      </w:r>
      <w:r>
        <w:rPr>
          <w:rFonts w:cs="Verdana;ARIAL" w:ascii="Verdana;ARIAL" w:hAnsi="Verdana;ARIAL"/>
        </w:rPr>
        <w:t xml:space="preserve"> object, as shown in the following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ctiveDocument.Print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o programmatically set print options that you'd otherwise set in the </w:t>
      </w:r>
      <w:r>
        <w:rPr>
          <w:rFonts w:cs="Verdana;ARIAL" w:ascii="Verdana;ARIAL" w:hAnsi="Verdana;ARIAL"/>
          <w:b/>
        </w:rPr>
        <w:t>Print</w:t>
      </w:r>
      <w:r>
        <w:rPr>
          <w:rFonts w:cs="Verdana;ARIAL" w:ascii="Verdana;ARIAL" w:hAnsi="Verdana;ARIAL"/>
        </w:rPr>
        <w:t xml:space="preserve"> dialog box (</w:t>
      </w:r>
      <w:r>
        <w:rPr>
          <w:rFonts w:cs="Verdana;ARIAL" w:ascii="Verdana;ARIAL" w:hAnsi="Verdana;ARIAL"/>
          <w:b/>
        </w:rPr>
        <w:t>File</w:t>
      </w:r>
      <w:r>
        <w:rPr>
          <w:rFonts w:cs="Verdana;ARIAL" w:ascii="Verdana;ARIAL" w:hAnsi="Verdana;ARIAL"/>
        </w:rPr>
        <w:t xml:space="preserve"> menu), use the arguments of the </w:t>
      </w:r>
      <w:r>
        <w:rPr>
          <w:rFonts w:cs="Verdana;ARIAL" w:ascii="Verdana;ARIAL" w:hAnsi="Verdana;ARIAL"/>
          <w:b/>
        </w:rPr>
        <w:t>PrintOut</w:t>
      </w:r>
      <w:r>
        <w:rPr>
          <w:rFonts w:cs="Verdana;ARIAL" w:ascii="Verdana;ARIAL" w:hAnsi="Verdana;ARIAL"/>
        </w:rPr>
        <w:t xml:space="preserve"> method. You can use properties of the </w:t>
      </w:r>
      <w:r>
        <w:rPr>
          <w:rFonts w:cs="Verdana;ARIAL" w:ascii="Verdana;ARIAL" w:hAnsi="Verdana;ARIAL"/>
          <w:b/>
        </w:rPr>
        <w:t>Options</w:t>
      </w:r>
      <w:r>
        <w:rPr>
          <w:rFonts w:cs="Verdana;ARIAL" w:ascii="Verdana;ARIAL" w:hAnsi="Verdana;ARIAL"/>
        </w:rPr>
        <w:t xml:space="preserve"> object to set print options that you'd otherwise set on the </w:t>
      </w:r>
      <w:r>
        <w:rPr>
          <w:rFonts w:cs="Verdana;ARIAL" w:ascii="Verdana;ARIAL" w:hAnsi="Verdana;ARIAL"/>
          <w:b/>
        </w:rPr>
        <w:t>Print</w:t>
      </w:r>
      <w:r>
        <w:rPr>
          <w:rFonts w:cs="Verdana;ARIAL" w:ascii="Verdana;ARIAL" w:hAnsi="Verdana;ARIAL"/>
        </w:rPr>
        <w:t xml:space="preserve"> tab in the </w:t>
      </w:r>
      <w:r>
        <w:rPr>
          <w:rFonts w:cs="Verdana;ARIAL" w:ascii="Verdana;ARIAL" w:hAnsi="Verdana;ARIAL"/>
          <w:b/>
        </w:rPr>
        <w:t>Options</w:t>
      </w:r>
      <w:r>
        <w:rPr>
          <w:rFonts w:cs="Verdana;ARIAL" w:ascii="Verdana;ARIAL" w:hAnsi="Verdana;ARIAL"/>
        </w:rPr>
        <w:t xml:space="preserve"> dialog box (</w:t>
      </w:r>
      <w:r>
        <w:rPr>
          <w:rFonts w:cs="Verdana;ARIAL" w:ascii="Verdana;ARIAL" w:hAnsi="Verdana;ARIAL"/>
          <w:b/>
        </w:rPr>
        <w:t>Tools</w:t>
      </w:r>
      <w:r>
        <w:rPr>
          <w:rFonts w:cs="Verdana;ARIAL" w:ascii="Verdana;ARIAL" w:hAnsi="Verdana;ARIAL"/>
        </w:rPr>
        <w:t xml:space="preserve"> menu). The following example sets the active document to print hidden text and then prints the first three pag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Options.PrintHiddenText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ctiveDocument.PrintOut Range:=wdPrintFromTo, From:="1", To:="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b/>
          <w:sz w:val="28"/>
        </w:rPr>
        <w:t>Closing Documents</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rFonts w:ascii="Courier New;COURIER" w:hAnsi="Courier New;COURIER" w:cs="Courier New;COURIER"/>
        </w:rPr>
      </w:pPr>
      <w:r>
        <w:rPr>
          <w:rFonts w:cs="Verdana;ARIAL" w:ascii="Verdana;ARIAL" w:hAnsi="Verdana;ARIAL"/>
        </w:rPr>
        <w:t xml:space="preserve">To close a document, apply the </w:t>
      </w:r>
      <w:r>
        <w:rPr>
          <w:rFonts w:cs="Verdana;ARIAL" w:ascii="Verdana;ARIAL" w:hAnsi="Verdana;ARIAL"/>
          <w:b/>
        </w:rPr>
        <w:t>Close</w:t>
      </w:r>
      <w:r>
        <w:rPr>
          <w:rFonts w:cs="Verdana;ARIAL" w:ascii="Verdana;ARIAL" w:hAnsi="Verdana;ARIAL"/>
        </w:rPr>
        <w:t xml:space="preserve"> method to a </w:t>
      </w:r>
      <w:r>
        <w:rPr>
          <w:rFonts w:cs="Verdana;ARIAL" w:ascii="Verdana;ARIAL" w:hAnsi="Verdana;ARIAL"/>
          <w:b/>
        </w:rPr>
        <w:t>Document</w:t>
      </w:r>
      <w:r>
        <w:rPr>
          <w:rFonts w:cs="Verdana;ARIAL" w:ascii="Verdana;ARIAL" w:hAnsi="Verdana;ARIAL"/>
        </w:rPr>
        <w:t xml:space="preserve"> object. The following example closes the document named "Sales.do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Documents("Sales.doc").Clo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If there are changes in the document, Word displays a message asking whether the user wants to save changes. You can prevent this prompt from appearing by using the </w:t>
      </w:r>
      <w:r>
        <w:rPr>
          <w:rFonts w:cs="Verdana;ARIAL" w:ascii="Verdana;ARIAL" w:hAnsi="Verdana;ARIAL"/>
          <w:b/>
        </w:rPr>
        <w:t>wdDoNotSaveChanges</w:t>
      </w:r>
      <w:r>
        <w:rPr>
          <w:rFonts w:cs="Verdana;ARIAL" w:ascii="Verdana;ARIAL" w:hAnsi="Verdana;ARIAL"/>
        </w:rPr>
        <w:t xml:space="preserve"> or </w:t>
      </w:r>
      <w:r>
        <w:rPr>
          <w:rFonts w:cs="Verdana;ARIAL" w:ascii="Verdana;ARIAL" w:hAnsi="Verdana;ARIAL"/>
          <w:b/>
        </w:rPr>
        <w:t>wdSaveChanges</w:t>
      </w:r>
      <w:r>
        <w:rPr>
          <w:rFonts w:cs="Verdana;ARIAL" w:ascii="Verdana;ARIAL" w:hAnsi="Verdana;ARIAL"/>
        </w:rPr>
        <w:t xml:space="preserve"> constant with the </w:t>
      </w:r>
      <w:r>
        <w:rPr>
          <w:rFonts w:cs="Verdana;ARIAL" w:ascii="Verdana;ARIAL" w:hAnsi="Verdana;ARIAL"/>
          <w:b/>
          <w:i/>
        </w:rPr>
        <w:t>SaveChanges</w:t>
      </w:r>
      <w:r>
        <w:rPr>
          <w:rFonts w:cs="Verdana;ARIAL" w:ascii="Verdana;ARIAL" w:hAnsi="Verdana;ARIAL"/>
        </w:rPr>
        <w:t xml:space="preserve"> argument. The following example saves and closes Sales.do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Documents("Sales.doc").Close SaveChanges:=wdSaveChan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o close all open documents, apply the </w:t>
      </w:r>
      <w:r>
        <w:rPr>
          <w:rFonts w:cs="Verdana;ARIAL" w:ascii="Verdana;ARIAL" w:hAnsi="Verdana;ARIAL"/>
          <w:b/>
        </w:rPr>
        <w:t>Close</w:t>
      </w:r>
      <w:r>
        <w:rPr>
          <w:rFonts w:cs="Verdana;ARIAL" w:ascii="Verdana;ARIAL" w:hAnsi="Verdana;ARIAL"/>
        </w:rPr>
        <w:t xml:space="preserve"> method to the </w:t>
      </w:r>
      <w:r>
        <w:rPr>
          <w:rFonts w:cs="Verdana;ARIAL" w:ascii="Verdana;ARIAL" w:hAnsi="Verdana;ARIAL"/>
          <w:b/>
        </w:rPr>
        <w:t>Documents</w:t>
      </w:r>
      <w:r>
        <w:rPr>
          <w:rFonts w:cs="Verdana;ARIAL" w:ascii="Verdana;ARIAL" w:hAnsi="Verdana;ARIAL"/>
        </w:rPr>
        <w:t xml:space="preserve"> collection. The following example closes all documents without saving chang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Documents.Close SaveChanges:=wdDoNotSaveChan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b/>
          <w:sz w:val="28"/>
        </w:rPr>
        <w:t>Accessing Objects in a Document</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rFonts w:ascii="Courier New;COURIER" w:hAnsi="Courier New;COURIER" w:cs="Courier New;COURIER"/>
        </w:rPr>
      </w:pPr>
      <w:r>
        <w:rPr>
          <w:rFonts w:cs="Verdana;ARIAL" w:ascii="Verdana;ARIAL" w:hAnsi="Verdana;ARIAL"/>
        </w:rPr>
        <w:t xml:space="preserve">From the </w:t>
      </w:r>
      <w:r>
        <w:rPr>
          <w:rFonts w:cs="Verdana;ARIAL" w:ascii="Verdana;ARIAL" w:hAnsi="Verdana;ARIAL"/>
          <w:b/>
        </w:rPr>
        <w:t>Document</w:t>
      </w:r>
      <w:r>
        <w:rPr>
          <w:rFonts w:cs="Verdana;ARIAL" w:ascii="Verdana;ARIAL" w:hAnsi="Verdana;ARIAL"/>
        </w:rPr>
        <w:t xml:space="preserve"> object, you have access to a number of properties and methods that return objects. To view a graphical representation of the objects available from the </w:t>
      </w:r>
      <w:r>
        <w:rPr>
          <w:rFonts w:cs="Verdana;ARIAL" w:ascii="Verdana;ARIAL" w:hAnsi="Verdana;ARIAL"/>
          <w:b/>
        </w:rPr>
        <w:t>Document</w:t>
      </w:r>
      <w:r>
        <w:rPr>
          <w:rFonts w:cs="Verdana;ARIAL" w:ascii="Verdana;ARIAL" w:hAnsi="Verdana;ARIAL"/>
        </w:rPr>
        <w:t xml:space="preserve"> object, see "Microsoft Word Objects (Documents)" in Help. For example, the </w:t>
      </w:r>
      <w:r>
        <w:rPr>
          <w:rFonts w:cs="Verdana;ARIAL" w:ascii="Verdana;ARIAL" w:hAnsi="Verdana;ARIAL"/>
          <w:b/>
        </w:rPr>
        <w:t>Tables</w:t>
      </w:r>
      <w:r>
        <w:rPr>
          <w:rFonts w:cs="Verdana;ARIAL" w:ascii="Verdana;ARIAL" w:hAnsi="Verdana;ARIAL"/>
        </w:rPr>
        <w:t xml:space="preserve"> property, which returns a collection of </w:t>
      </w:r>
      <w:r>
        <w:rPr>
          <w:rFonts w:cs="Verdana;ARIAL" w:ascii="Verdana;ARIAL" w:hAnsi="Verdana;ARIAL"/>
          <w:b/>
        </w:rPr>
        <w:t>Table</w:t>
      </w:r>
      <w:r>
        <w:rPr>
          <w:rFonts w:cs="Verdana;ARIAL" w:ascii="Verdana;ARIAL" w:hAnsi="Verdana;ARIAL"/>
        </w:rPr>
        <w:t xml:space="preserve"> objects, is available from the </w:t>
      </w:r>
      <w:r>
        <w:rPr>
          <w:rFonts w:cs="Verdana;ARIAL" w:ascii="Verdana;ARIAL" w:hAnsi="Verdana;ARIAL"/>
          <w:b/>
        </w:rPr>
        <w:t>Document</w:t>
      </w:r>
      <w:r>
        <w:rPr>
          <w:rFonts w:cs="Verdana;ARIAL" w:ascii="Verdana;ARIAL" w:hAnsi="Verdana;ARIAL"/>
        </w:rPr>
        <w:t xml:space="preserve"> object. Use the </w:t>
      </w:r>
      <w:r>
        <w:rPr>
          <w:rFonts w:cs="Verdana;ARIAL" w:ascii="Verdana;ARIAL" w:hAnsi="Verdana;ARIAL"/>
          <w:b/>
        </w:rPr>
        <w:t>Count</w:t>
      </w:r>
      <w:r>
        <w:rPr>
          <w:rFonts w:cs="Verdana;ARIAL" w:ascii="Verdana;ARIAL" w:hAnsi="Verdana;ARIAL"/>
        </w:rPr>
        <w:t xml:space="preserve"> property with a collection object to determine how many items there are in the collection. The following example displays a message that indicates how many tables there are in the active docu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MsgBox ActiveDocument.Tables.Count &amp; " table(s) in this docu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Use </w:t>
      </w:r>
      <w:r>
        <w:rPr>
          <w:rFonts w:cs="Verdana;ARIAL" w:ascii="Verdana;ARIAL" w:hAnsi="Verdana;ARIAL"/>
          <w:b/>
        </w:rPr>
        <w:t>Tables</w:t>
      </w:r>
      <w:r>
        <w:rPr>
          <w:rFonts w:cs="Verdana;ARIAL" w:ascii="Verdana;ARIAL" w:hAnsi="Verdana;ARIAL"/>
        </w:rPr>
        <w:t>(</w:t>
      </w:r>
      <w:r>
        <w:rPr>
          <w:rFonts w:cs="Verdana;ARIAL" w:ascii="Verdana;ARIAL" w:hAnsi="Verdana;ARIAL"/>
          <w:i/>
        </w:rPr>
        <w:t>index</w:t>
      </w:r>
      <w:r>
        <w:rPr>
          <w:rFonts w:cs="Verdana;ARIAL" w:ascii="Verdana;ARIAL" w:hAnsi="Verdana;ARIAL"/>
        </w:rPr>
        <w:t xml:space="preserve">), where </w:t>
      </w:r>
      <w:r>
        <w:rPr>
          <w:rFonts w:cs="Verdana;ARIAL" w:ascii="Verdana;ARIAL" w:hAnsi="Verdana;ARIAL"/>
          <w:i/>
        </w:rPr>
        <w:t>index</w:t>
      </w:r>
      <w:r>
        <w:rPr>
          <w:rFonts w:cs="Verdana;ARIAL" w:ascii="Verdana;ARIAL" w:hAnsi="Verdana;ARIAL"/>
        </w:rPr>
        <w:t xml:space="preserve"> is the index number, to return a single </w:t>
      </w:r>
      <w:r>
        <w:rPr>
          <w:rFonts w:cs="Verdana;ARIAL" w:ascii="Verdana;ARIAL" w:hAnsi="Verdana;ARIAL"/>
          <w:b/>
        </w:rPr>
        <w:t>Table</w:t>
      </w:r>
      <w:r>
        <w:rPr>
          <w:rFonts w:cs="Verdana;ARIAL" w:ascii="Verdana;ARIAL" w:hAnsi="Verdana;ARIAL"/>
        </w:rPr>
        <w:t xml:space="preserve"> object. In the following example, </w:t>
      </w:r>
      <w:r>
        <w:rPr>
          <w:rFonts w:cs="Courier New;COURIER" w:ascii="Courier New;COURIER" w:hAnsi="Courier New;COURIER"/>
        </w:rPr>
        <w:t>myTable</w:t>
      </w:r>
      <w:r>
        <w:rPr>
          <w:rFonts w:cs="Verdana;ARIAL" w:ascii="Verdana;ARIAL" w:hAnsi="Verdana;ARIAL"/>
        </w:rPr>
        <w:t xml:space="preserve"> refers to the first table in the document named "Sales.do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myTable = Documents("Sales.doc").Tables(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rPr>
        <w:t xml:space="preserve">Information about returning a particular object is available in the object topic itself (for example, "Table Object") and in the corresponding collection object topic (for example, "Tables Collection Object") in Help. </w:t>
      </w:r>
    </w:p>
    <w:p>
      <w:pPr>
        <w:pStyle w:val="Normal"/>
        <w:ind w:left="1080" w:hanging="0"/>
        <w:rPr/>
      </w:pPr>
      <w:r>
        <w:rPr>
          <w:rFonts w:cs="Verdana;ARIAL" w:ascii="Verdana;ARIAL" w:hAnsi="Verdana;ARIAL"/>
          <w:b/>
          <w:sz w:val="28"/>
        </w:rPr>
        <w:t>Adding Objects to a Document</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rFonts w:ascii="Courier New;COURIER" w:hAnsi="Courier New;COURIER" w:cs="Courier New;COURIER"/>
        </w:rPr>
      </w:pPr>
      <w:r>
        <w:rPr>
          <w:rFonts w:cs="Verdana;ARIAL" w:ascii="Verdana;ARIAL" w:hAnsi="Verdana;ARIAL"/>
        </w:rPr>
        <w:t xml:space="preserve">You can add objects, such as a footnotes, comments, or tables, to a document using the </w:t>
      </w:r>
      <w:r>
        <w:rPr>
          <w:rFonts w:cs="Verdana;ARIAL" w:ascii="Verdana;ARIAL" w:hAnsi="Verdana;ARIAL"/>
          <w:b/>
        </w:rPr>
        <w:t>Add</w:t>
      </w:r>
      <w:r>
        <w:rPr>
          <w:rFonts w:cs="Verdana;ARIAL" w:ascii="Verdana;ARIAL" w:hAnsi="Verdana;ARIAL"/>
        </w:rPr>
        <w:t xml:space="preserve"> method with a collection object accessed from the </w:t>
      </w:r>
      <w:r>
        <w:rPr>
          <w:rFonts w:cs="Verdana;ARIAL" w:ascii="Verdana;ARIAL" w:hAnsi="Verdana;ARIAL"/>
          <w:b/>
        </w:rPr>
        <w:t>Document</w:t>
      </w:r>
      <w:r>
        <w:rPr>
          <w:rFonts w:cs="Verdana;ARIAL" w:ascii="Verdana;ARIAL" w:hAnsi="Verdana;ARIAL"/>
        </w:rPr>
        <w:t xml:space="preserve"> object. For example, the following instruction adds a 3x3 table at the location specified by the </w:t>
      </w:r>
      <w:r>
        <w:rPr>
          <w:rFonts w:cs="Courier New;COURIER" w:ascii="Courier New;COURIER" w:hAnsi="Courier New;COURIER"/>
        </w:rPr>
        <w:t>myRange</w:t>
      </w:r>
      <w:r>
        <w:rPr>
          <w:rFonts w:cs="Verdana;ARIAL" w:ascii="Verdana;ARIAL" w:hAnsi="Verdana;ARIAL"/>
        </w:rPr>
        <w:t xml:space="preserve"> variable (</w:t>
      </w:r>
      <w:r>
        <w:rPr>
          <w:rFonts w:cs="Courier New;COURIER" w:ascii="Courier New;COURIER" w:hAnsi="Courier New;COURIER"/>
        </w:rPr>
        <w:t>myRange</w:t>
      </w:r>
      <w:r>
        <w:rPr>
          <w:rFonts w:cs="Verdana;ARIAL" w:ascii="Verdana;ARIAL" w:hAnsi="Verdana;ARIAL"/>
        </w:rPr>
        <w:t xml:space="preserve"> is an object variable that contains a </w:t>
      </w:r>
      <w:r>
        <w:rPr>
          <w:rFonts w:cs="Verdana;ARIAL" w:ascii="Verdana;ARIAL" w:hAnsi="Verdana;ARIAL"/>
          <w:b/>
        </w:rPr>
        <w:t>Range</w:t>
      </w:r>
      <w:r>
        <w:rPr>
          <w:rFonts w:cs="Verdana;ARIAL" w:ascii="Verdana;ARIAL" w:hAnsi="Verdana;ARIAL"/>
        </w:rPr>
        <w:t xml:space="preserve">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ctiveDocument.Tables.Add Range:=myRange, NumRows:=3, NumColumns:=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is following example adds a footnote at the location specified by the variable </w:t>
      </w:r>
      <w:r>
        <w:rPr>
          <w:rFonts w:cs="Courier New;COURIER" w:ascii="Courier New;COURIER" w:hAnsi="Courier New;COURIER"/>
        </w:rPr>
        <w:t>myRange</w:t>
      </w:r>
      <w:r>
        <w:rPr>
          <w:rFonts w:cs="Verdana;ARIAL" w:ascii="Verdana;ARIAL" w:hAnsi="Verdana;ARIAL"/>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ctiveDocument.Footnotes.Add Range:=myRange, Text:="The Willow Tr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rPr>
        <w:t xml:space="preserve">For a list of collection objects that support the </w:t>
      </w:r>
      <w:r>
        <w:rPr>
          <w:rFonts w:cs="Verdana;ARIAL" w:ascii="Verdana;ARIAL" w:hAnsi="Verdana;ARIAL"/>
          <w:b/>
        </w:rPr>
        <w:t>Add</w:t>
      </w:r>
      <w:r>
        <w:rPr>
          <w:rFonts w:cs="Verdana;ARIAL" w:ascii="Verdana;ARIAL" w:hAnsi="Verdana;ARIAL"/>
        </w:rPr>
        <w:t xml:space="preserve"> method, see "Add Method" in Help. </w:t>
      </w:r>
    </w:p>
    <w:p>
      <w:pPr>
        <w:pStyle w:val="Normal"/>
        <w:ind w:left="1080" w:hanging="0"/>
        <w:rPr>
          <w:rFonts w:ascii="Verdana;ARIAL" w:hAnsi="Verdana;ARIAL" w:cs="Verdana;ARIAL"/>
        </w:rPr>
      </w:pPr>
      <w:r>
        <w:rPr>
          <w:rFonts w:cs="Verdana;ARIAL" w:ascii="Verdana;ARIAL" w:hAnsi="Verdana;ARIAL"/>
        </w:rPr>
      </w:r>
    </w:p>
    <w:p>
      <w:pPr>
        <w:pStyle w:val="Normal"/>
        <w:ind w:left="360" w:hanging="0"/>
        <w:rPr/>
      </w:pPr>
      <w:r>
        <w:rPr>
          <w:rFonts w:cs="Verdana;ARIAL" w:ascii="Verdana;ARIAL" w:hAnsi="Verdana;ARIAL"/>
          <w:b/>
          <w:sz w:val="36"/>
        </w:rPr>
        <w:t>Working with the Range Object</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pPr>
      <w:r>
        <w:rPr>
          <w:rFonts w:cs="Verdana;ARIAL" w:ascii="Verdana;ARIAL" w:hAnsi="Verdana;ARIAL"/>
        </w:rPr>
        <w:t xml:space="preserve">A common task when using Visual Basic is to specify an area in a document and then do something with it, such as insert text or apply formatting. For example, you may want to write a macro that locates a word or phrase within a portion of a document. You can use a </w:t>
      </w:r>
      <w:r>
        <w:rPr>
          <w:rFonts w:cs="Verdana;ARIAL" w:ascii="Verdana;ARIAL" w:hAnsi="Verdana;ARIAL"/>
          <w:b/>
        </w:rPr>
        <w:t>Range</w:t>
      </w:r>
      <w:r>
        <w:rPr>
          <w:rFonts w:cs="Verdana;ARIAL" w:ascii="Verdana;ARIAL" w:hAnsi="Verdana;ARIAL"/>
        </w:rPr>
        <w:t xml:space="preserve"> object to represent the portion of the document you want to search for the specified word or phrase. After you identify the </w:t>
      </w:r>
      <w:r>
        <w:rPr>
          <w:rFonts w:cs="Verdana;ARIAL" w:ascii="Verdana;ARIAL" w:hAnsi="Verdana;ARIAL"/>
          <w:b/>
        </w:rPr>
        <w:t>Range</w:t>
      </w:r>
      <w:r>
        <w:rPr>
          <w:rFonts w:cs="Verdana;ARIAL" w:ascii="Verdana;ARIAL" w:hAnsi="Verdana;ARIAL"/>
        </w:rPr>
        <w:t xml:space="preserve"> object, you can apply methods and properties of this object to modify the contents of the range. </w:t>
      </w:r>
    </w:p>
    <w:p>
      <w:pPr>
        <w:pStyle w:val="Normal"/>
        <w:ind w:left="1080" w:hanging="0"/>
        <w:rPr/>
      </w:pPr>
      <w:r>
        <w:rPr>
          <w:rFonts w:cs="Verdana;ARIAL" w:ascii="Verdana;ARIAL" w:hAnsi="Verdana;ARIAL"/>
        </w:rPr>
        <w:t xml:space="preserve">A </w:t>
      </w:r>
      <w:r>
        <w:rPr>
          <w:rFonts w:cs="Verdana;ARIAL" w:ascii="Verdana;ARIAL" w:hAnsi="Verdana;ARIAL"/>
          <w:b/>
        </w:rPr>
        <w:t>Range</w:t>
      </w:r>
      <w:r>
        <w:rPr>
          <w:rFonts w:cs="Verdana;ARIAL" w:ascii="Verdana;ARIAL" w:hAnsi="Verdana;ARIAL"/>
        </w:rPr>
        <w:t xml:space="preserve"> object represents a contiguous area in a document. Each </w:t>
      </w:r>
      <w:r>
        <w:rPr>
          <w:rFonts w:cs="Verdana;ARIAL" w:ascii="Verdana;ARIAL" w:hAnsi="Verdana;ARIAL"/>
          <w:b/>
        </w:rPr>
        <w:t>Range</w:t>
      </w:r>
      <w:r>
        <w:rPr>
          <w:rFonts w:cs="Verdana;ARIAL" w:ascii="Verdana;ARIAL" w:hAnsi="Verdana;ARIAL"/>
        </w:rPr>
        <w:t xml:space="preserve"> object is defined by a starting character position and an ending character position. Similar to the way you use bookmarks in a document, you use </w:t>
      </w:r>
      <w:r>
        <w:rPr>
          <w:rFonts w:cs="Verdana;ARIAL" w:ascii="Verdana;ARIAL" w:hAnsi="Verdana;ARIAL"/>
          <w:b/>
        </w:rPr>
        <w:t>Range</w:t>
      </w:r>
      <w:r>
        <w:rPr>
          <w:rFonts w:cs="Verdana;ARIAL" w:ascii="Verdana;ARIAL" w:hAnsi="Verdana;ARIAL"/>
        </w:rPr>
        <w:t xml:space="preserve"> objects in Visual Basic procedures to identify specific portions of a document. A </w:t>
      </w:r>
      <w:r>
        <w:rPr>
          <w:rFonts w:cs="Verdana;ARIAL" w:ascii="Verdana;ARIAL" w:hAnsi="Verdana;ARIAL"/>
          <w:b/>
        </w:rPr>
        <w:t>Range</w:t>
      </w:r>
      <w:r>
        <w:rPr>
          <w:rFonts w:cs="Verdana;ARIAL" w:ascii="Verdana;ARIAL" w:hAnsi="Verdana;ARIAL"/>
        </w:rPr>
        <w:t xml:space="preserve"> object can be as small as the insertion point or as large as the entire document. However, unlike a bookmark, a </w:t>
      </w:r>
      <w:r>
        <w:rPr>
          <w:rFonts w:cs="Verdana;ARIAL" w:ascii="Verdana;ARIAL" w:hAnsi="Verdana;ARIAL"/>
          <w:b/>
        </w:rPr>
        <w:t>Range</w:t>
      </w:r>
      <w:r>
        <w:rPr>
          <w:rFonts w:cs="Verdana;ARIAL" w:ascii="Verdana;ARIAL" w:hAnsi="Verdana;ARIAL"/>
        </w:rPr>
        <w:t xml:space="preserve"> object exists only while the procedure that defined it is running. </w:t>
      </w:r>
    </w:p>
    <w:p>
      <w:pPr>
        <w:pStyle w:val="Normal"/>
        <w:ind w:left="1080" w:hanging="0"/>
        <w:rPr/>
      </w:pPr>
      <w:r>
        <w:rPr>
          <w:rFonts w:cs="Verdana;ARIAL" w:ascii="Verdana;ARIAL" w:hAnsi="Verdana;ARIAL"/>
          <w:b/>
        </w:rPr>
        <w:t>Range</w:t>
      </w:r>
      <w:r>
        <w:rPr>
          <w:rFonts w:cs="Verdana;ARIAL" w:ascii="Verdana;ARIAL" w:hAnsi="Verdana;ARIAL"/>
        </w:rPr>
        <w:t xml:space="preserve"> objects are independent of the selection; that is, you can define and modify a range without changing the selection. You can also define multiple ranges in a document, while there is only one selection per document pane. </w:t>
      </w:r>
    </w:p>
    <w:p>
      <w:pPr>
        <w:pStyle w:val="Normal"/>
        <w:ind w:left="1080" w:hanging="0"/>
        <w:rPr/>
      </w:pPr>
      <w:r>
        <w:rPr>
          <w:rFonts w:cs="Verdana;ARIAL" w:ascii="Verdana;ARIAL" w:hAnsi="Verdana;ARIAL"/>
        </w:rPr>
        <w:t xml:space="preserve">The </w:t>
      </w:r>
      <w:r>
        <w:rPr>
          <w:rFonts w:cs="Verdana;ARIAL" w:ascii="Verdana;ARIAL" w:hAnsi="Verdana;ARIAL"/>
          <w:b/>
        </w:rPr>
        <w:t>Start</w:t>
      </w:r>
      <w:r>
        <w:rPr>
          <w:rFonts w:cs="Verdana;ARIAL" w:ascii="Verdana;ARIAL" w:hAnsi="Verdana;ARIAL"/>
        </w:rPr>
        <w:t xml:space="preserve">, </w:t>
      </w:r>
      <w:r>
        <w:rPr>
          <w:rFonts w:cs="Verdana;ARIAL" w:ascii="Verdana;ARIAL" w:hAnsi="Verdana;ARIAL"/>
          <w:b/>
        </w:rPr>
        <w:t>End</w:t>
      </w:r>
      <w:r>
        <w:rPr>
          <w:rFonts w:cs="Verdana;ARIAL" w:ascii="Verdana;ARIAL" w:hAnsi="Verdana;ARIAL"/>
        </w:rPr>
        <w:t xml:space="preserve">, and </w:t>
      </w:r>
      <w:r>
        <w:rPr>
          <w:rFonts w:cs="Verdana;ARIAL" w:ascii="Verdana;ARIAL" w:hAnsi="Verdana;ARIAL"/>
          <w:b/>
        </w:rPr>
        <w:t>StoryType</w:t>
      </w:r>
      <w:r>
        <w:rPr>
          <w:rFonts w:cs="Verdana;ARIAL" w:ascii="Verdana;ARIAL" w:hAnsi="Verdana;ARIAL"/>
        </w:rPr>
        <w:t xml:space="preserve"> properties uniquely identify a </w:t>
      </w:r>
      <w:r>
        <w:rPr>
          <w:rFonts w:cs="Verdana;ARIAL" w:ascii="Verdana;ARIAL" w:hAnsi="Verdana;ARIAL"/>
          <w:b/>
        </w:rPr>
        <w:t>Range</w:t>
      </w:r>
      <w:r>
        <w:rPr>
          <w:rFonts w:cs="Verdana;ARIAL" w:ascii="Verdana;ARIAL" w:hAnsi="Verdana;ARIAL"/>
        </w:rPr>
        <w:t xml:space="preserve"> object. The </w:t>
      </w:r>
      <w:r>
        <w:rPr>
          <w:rFonts w:cs="Verdana;ARIAL" w:ascii="Verdana;ARIAL" w:hAnsi="Verdana;ARIAL"/>
          <w:b/>
        </w:rPr>
        <w:t>Start</w:t>
      </w:r>
      <w:r>
        <w:rPr>
          <w:rFonts w:cs="Verdana;ARIAL" w:ascii="Verdana;ARIAL" w:hAnsi="Verdana;ARIAL"/>
        </w:rPr>
        <w:t xml:space="preserve"> and </w:t>
      </w:r>
      <w:r>
        <w:rPr>
          <w:rFonts w:cs="Verdana;ARIAL" w:ascii="Verdana;ARIAL" w:hAnsi="Verdana;ARIAL"/>
          <w:b/>
        </w:rPr>
        <w:t>End</w:t>
      </w:r>
      <w:r>
        <w:rPr>
          <w:rFonts w:cs="Verdana;ARIAL" w:ascii="Verdana;ARIAL" w:hAnsi="Verdana;ARIAL"/>
        </w:rPr>
        <w:t xml:space="preserve"> properties return or set the starting and ending character positions of the </w:t>
      </w:r>
      <w:r>
        <w:rPr>
          <w:rFonts w:cs="Verdana;ARIAL" w:ascii="Verdana;ARIAL" w:hAnsi="Verdana;ARIAL"/>
          <w:b/>
        </w:rPr>
        <w:t>Range</w:t>
      </w:r>
      <w:r>
        <w:rPr>
          <w:rFonts w:cs="Verdana;ARIAL" w:ascii="Verdana;ARIAL" w:hAnsi="Verdana;ARIAL"/>
        </w:rPr>
        <w:t xml:space="preserve"> object. The character position at the beginning of each story is 0 (zero), the position after the first character is 1, and so on. There are 11 different story types represented by the </w:t>
      </w:r>
      <w:r>
        <w:rPr>
          <w:rFonts w:cs="Verdana;ARIAL" w:ascii="Verdana;ARIAL" w:hAnsi="Verdana;ARIAL"/>
          <w:b/>
        </w:rPr>
        <w:t>WdStoryType</w:t>
      </w:r>
      <w:r>
        <w:rPr>
          <w:rFonts w:cs="Verdana;ARIAL" w:ascii="Verdana;ARIAL" w:hAnsi="Verdana;ARIAL"/>
        </w:rPr>
        <w:t xml:space="preserve"> constants of the </w:t>
      </w:r>
      <w:r>
        <w:rPr>
          <w:rFonts w:cs="Verdana;ARIAL" w:ascii="Verdana;ARIAL" w:hAnsi="Verdana;ARIAL"/>
          <w:b/>
        </w:rPr>
        <w:t>StoryType</w:t>
      </w:r>
      <w:r>
        <w:rPr>
          <w:rFonts w:cs="Verdana;ARIAL" w:ascii="Verdana;ARIAL" w:hAnsi="Verdana;ARIAL"/>
        </w:rPr>
        <w:t xml:space="preserve"> property. For example, if a </w:t>
      </w:r>
      <w:r>
        <w:rPr>
          <w:rFonts w:cs="Verdana;ARIAL" w:ascii="Verdana;ARIAL" w:hAnsi="Verdana;ARIAL"/>
          <w:b/>
        </w:rPr>
        <w:t>Range</w:t>
      </w:r>
      <w:r>
        <w:rPr>
          <w:rFonts w:cs="Verdana;ARIAL" w:ascii="Verdana;ARIAL" w:hAnsi="Verdana;ARIAL"/>
        </w:rPr>
        <w:t xml:space="preserve"> object is in the footnote area, the </w:t>
      </w:r>
      <w:r>
        <w:rPr>
          <w:rFonts w:cs="Verdana;ARIAL" w:ascii="Verdana;ARIAL" w:hAnsi="Verdana;ARIAL"/>
          <w:b/>
        </w:rPr>
        <w:t>StoryType</w:t>
      </w:r>
      <w:r>
        <w:rPr>
          <w:rFonts w:cs="Verdana;ARIAL" w:ascii="Verdana;ARIAL" w:hAnsi="Verdana;ARIAL"/>
        </w:rPr>
        <w:t xml:space="preserve"> property returns </w:t>
      </w:r>
      <w:r>
        <w:rPr>
          <w:rFonts w:cs="Verdana;ARIAL" w:ascii="Verdana;ARIAL" w:hAnsi="Verdana;ARIAL"/>
          <w:b/>
        </w:rPr>
        <w:t>wdFootnotesStory</w:t>
      </w:r>
      <w:r>
        <w:rPr>
          <w:rFonts w:cs="Verdana;ARIAL" w:ascii="Verdana;ARIAL" w:hAnsi="Verdana;ARIAL"/>
        </w:rPr>
        <w:t>. For more information about stories, see "</w:t>
      </w:r>
      <w:hyperlink w:anchor="CH007H216">
        <w:r>
          <w:rPr>
            <w:rStyle w:val="InternetLink"/>
            <w:rFonts w:cs="Verdana;ARIAL" w:ascii="Verdana;ARIAL" w:hAnsi="Verdana;ARIAL"/>
          </w:rPr>
          <w:t>Working with Stories</w:t>
        </w:r>
      </w:hyperlink>
      <w:r>
        <w:rPr>
          <w:rFonts w:cs="Verdana;ARIAL" w:ascii="Verdana;ARIAL" w:hAnsi="Verdana;ARIAL"/>
        </w:rPr>
        <w:t xml:space="preserve">" later in this section. </w:t>
      </w:r>
    </w:p>
    <w:p>
      <w:pPr>
        <w:pStyle w:val="Normal"/>
        <w:ind w:left="1080" w:hanging="0"/>
        <w:rPr/>
      </w:pPr>
      <w:r>
        <w:rPr>
          <w:rFonts w:cs="Verdana;ARIAL" w:ascii="Verdana;ARIAL" w:hAnsi="Verdana;ARIAL"/>
          <w:b/>
          <w:sz w:val="28"/>
        </w:rPr>
        <w:t>Using the Range Object Instead of the Selection Object</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rFonts w:ascii="Courier New;COURIER" w:hAnsi="Courier New;COURIER" w:cs="Courier New;COURIER"/>
        </w:rPr>
      </w:pPr>
      <w:r>
        <w:rPr>
          <w:rFonts w:cs="Verdana;ARIAL" w:ascii="Verdana;ARIAL" w:hAnsi="Verdana;ARIAL"/>
        </w:rPr>
        <w:t xml:space="preserve">The macro recorder will often create a macro that uses the </w:t>
      </w:r>
      <w:r>
        <w:rPr>
          <w:rFonts w:cs="Verdana;ARIAL" w:ascii="Verdana;ARIAL" w:hAnsi="Verdana;ARIAL"/>
          <w:b/>
        </w:rPr>
        <w:t>Selection</w:t>
      </w:r>
      <w:r>
        <w:rPr>
          <w:rFonts w:cs="Verdana;ARIAL" w:ascii="Verdana;ARIAL" w:hAnsi="Verdana;ARIAL"/>
        </w:rPr>
        <w:t xml:space="preserve"> property to manipulate the </w:t>
      </w:r>
      <w:r>
        <w:rPr>
          <w:rFonts w:cs="Verdana;ARIAL" w:ascii="Verdana;ARIAL" w:hAnsi="Verdana;ARIAL"/>
          <w:b/>
        </w:rPr>
        <w:t>Selection</w:t>
      </w:r>
      <w:r>
        <w:rPr>
          <w:rFonts w:cs="Verdana;ARIAL" w:ascii="Verdana;ARIAL" w:hAnsi="Verdana;ARIAL"/>
        </w:rPr>
        <w:t xml:space="preserve"> object. However, you can usually accomplish the same task with fewer instructions by using one or more </w:t>
      </w:r>
      <w:r>
        <w:rPr>
          <w:rFonts w:cs="Verdana;ARIAL" w:ascii="Verdana;ARIAL" w:hAnsi="Verdana;ARIAL"/>
          <w:b/>
        </w:rPr>
        <w:t>Range</w:t>
      </w:r>
      <w:r>
        <w:rPr>
          <w:rFonts w:cs="Verdana;ARIAL" w:ascii="Verdana;ARIAL" w:hAnsi="Verdana;ARIAL"/>
        </w:rPr>
        <w:t xml:space="preserve"> objects. The following example was created using the macro recorder. This macro applies bold formatting to the first two words in the docu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lection.HomeKey Unit:=wdSto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lection.MoveRight Unit:=wdWord, Count:=2, Extend:=wdExt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lection.Font.Bold = wdTogg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following example accomplishes the same task without using the </w:t>
      </w:r>
      <w:r>
        <w:rPr>
          <w:rFonts w:cs="Verdana;ARIAL" w:ascii="Verdana;ARIAL" w:hAnsi="Verdana;ARIAL"/>
          <w:b/>
        </w:rPr>
        <w:t>Selection</w:t>
      </w:r>
      <w:r>
        <w:rPr>
          <w:rFonts w:cs="Verdana;ARIAL" w:ascii="Verdana;ARIAL" w:hAnsi="Verdana;ARIAL"/>
        </w:rPr>
        <w:t xml:space="preserve">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ctiveDocument.Range(Start:=0, End:=ActiveDocument.Words(2).End).Bold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following example applies bold formatting to the first two words in the document, and then it inserts a new paragrap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lection.HomeKey Unit:=wdSto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lection.MoveRight Unit:=wdWord, Count:=2, Extend:=wdExt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lection.Font.Bold = wdTogg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lection.MoveRight Unit:=wdCharacter, Coun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lection.TypeParagrap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following example accomplishes the same task as the preceding example without using the </w:t>
      </w:r>
      <w:r>
        <w:rPr>
          <w:rFonts w:cs="Verdana;ARIAL" w:ascii="Verdana;ARIAL" w:hAnsi="Verdana;ARIAL"/>
          <w:b/>
        </w:rPr>
        <w:t>Selection</w:t>
      </w:r>
      <w:r>
        <w:rPr>
          <w:rFonts w:cs="Verdana;ARIAL" w:ascii="Verdana;ARIAL" w:hAnsi="Verdana;ARIAL"/>
        </w:rPr>
        <w:t xml:space="preserve">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myRange = ActiveDocument.Range(Start:=0, End:=ActiveDocument.Words(2).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myRange.Bold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myRange.InsertParagraphAf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rPr>
        <w:t xml:space="preserve">Both of the preceding examples change the formatting in the active document without changing the selection. In most cases, </w:t>
      </w:r>
      <w:r>
        <w:rPr>
          <w:rFonts w:cs="Verdana;ARIAL" w:ascii="Verdana;ARIAL" w:hAnsi="Verdana;ARIAL"/>
          <w:b/>
        </w:rPr>
        <w:t>Range</w:t>
      </w:r>
      <w:r>
        <w:rPr>
          <w:rFonts w:cs="Verdana;ARIAL" w:ascii="Verdana;ARIAL" w:hAnsi="Verdana;ARIAL"/>
        </w:rPr>
        <w:t xml:space="preserve"> objects are preferred over the </w:t>
      </w:r>
      <w:r>
        <w:rPr>
          <w:rFonts w:cs="Verdana;ARIAL" w:ascii="Verdana;ARIAL" w:hAnsi="Verdana;ARIAL"/>
          <w:b/>
        </w:rPr>
        <w:t>Selection</w:t>
      </w:r>
      <w:r>
        <w:rPr>
          <w:rFonts w:cs="Verdana;ARIAL" w:ascii="Verdana;ARIAL" w:hAnsi="Verdana;ARIAL"/>
        </w:rPr>
        <w:t xml:space="preserve"> object for the following reasons: </w:t>
      </w:r>
    </w:p>
    <w:p>
      <w:pPr>
        <w:pStyle w:val="Normal"/>
        <w:numPr>
          <w:ilvl w:val="0"/>
          <w:numId w:val="2"/>
        </w:numPr>
        <w:rPr/>
      </w:pPr>
      <w:r>
        <w:rPr>
          <w:rFonts w:cs="Verdana;ARIAL" w:ascii="Verdana;ARIAL" w:hAnsi="Verdana;ARIAL"/>
        </w:rPr>
        <w:t xml:space="preserve">You can define and use multiple </w:t>
      </w:r>
      <w:r>
        <w:rPr>
          <w:rFonts w:cs="Verdana;ARIAL" w:ascii="Verdana;ARIAL" w:hAnsi="Verdana;ARIAL"/>
          <w:b/>
        </w:rPr>
        <w:t>Range</w:t>
      </w:r>
      <w:r>
        <w:rPr>
          <w:rFonts w:cs="Verdana;ARIAL" w:ascii="Verdana;ARIAL" w:hAnsi="Verdana;ARIAL"/>
        </w:rPr>
        <w:t xml:space="preserve"> objects, whereas you can only have one </w:t>
      </w:r>
      <w:r>
        <w:rPr>
          <w:rFonts w:cs="Verdana;ARIAL" w:ascii="Verdana;ARIAL" w:hAnsi="Verdana;ARIAL"/>
          <w:b/>
        </w:rPr>
        <w:t>Selection</w:t>
      </w:r>
      <w:r>
        <w:rPr>
          <w:rFonts w:cs="Verdana;ARIAL" w:ascii="Verdana;ARIAL" w:hAnsi="Verdana;ARIAL"/>
        </w:rPr>
        <w:t xml:space="preserve"> object per document window. </w:t>
      </w:r>
    </w:p>
    <w:p>
      <w:pPr>
        <w:pStyle w:val="Normal"/>
        <w:numPr>
          <w:ilvl w:val="0"/>
          <w:numId w:val="2"/>
        </w:numPr>
        <w:rPr/>
      </w:pPr>
      <w:r>
        <w:rPr>
          <w:rFonts w:cs="Verdana;ARIAL" w:ascii="Verdana;ARIAL" w:hAnsi="Verdana;ARIAL"/>
        </w:rPr>
        <w:t xml:space="preserve">Manipulating </w:t>
      </w:r>
      <w:r>
        <w:rPr>
          <w:rFonts w:cs="Verdana;ARIAL" w:ascii="Verdana;ARIAL" w:hAnsi="Verdana;ARIAL"/>
          <w:b/>
        </w:rPr>
        <w:t>Range</w:t>
      </w:r>
      <w:r>
        <w:rPr>
          <w:rFonts w:cs="Verdana;ARIAL" w:ascii="Verdana;ARIAL" w:hAnsi="Verdana;ARIAL"/>
        </w:rPr>
        <w:t xml:space="preserve"> objects doesn't change the selected text. </w:t>
      </w:r>
    </w:p>
    <w:p>
      <w:pPr>
        <w:pStyle w:val="Normal"/>
        <w:numPr>
          <w:ilvl w:val="0"/>
          <w:numId w:val="2"/>
        </w:numPr>
        <w:rPr/>
      </w:pPr>
      <w:r>
        <w:rPr>
          <w:rFonts w:cs="Verdana;ARIAL" w:ascii="Verdana;ARIAL" w:hAnsi="Verdana;ARIAL"/>
        </w:rPr>
        <w:t xml:space="preserve">Manipulating </w:t>
      </w:r>
      <w:r>
        <w:rPr>
          <w:rFonts w:cs="Verdana;ARIAL" w:ascii="Verdana;ARIAL" w:hAnsi="Verdana;ARIAL"/>
          <w:b/>
        </w:rPr>
        <w:t>Range</w:t>
      </w:r>
      <w:r>
        <w:rPr>
          <w:rFonts w:cs="Verdana;ARIAL" w:ascii="Verdana;ARIAL" w:hAnsi="Verdana;ARIAL"/>
        </w:rPr>
        <w:t xml:space="preserve"> objects is faster than working with the selection. </w:t>
      </w:r>
    </w:p>
    <w:p>
      <w:pPr>
        <w:pStyle w:val="Normal"/>
        <w:ind w:left="1080" w:hanging="0"/>
        <w:rPr>
          <w:rFonts w:ascii="Verdana;ARIAL" w:hAnsi="Verdana;ARIAL" w:cs="Verdana;ARIAL"/>
        </w:rPr>
      </w:pPr>
      <w:r>
        <w:rPr>
          <w:rFonts w:cs="Verdana;ARIAL" w:ascii="Verdana;ARIAL" w:hAnsi="Verdana;ARIAL"/>
        </w:rPr>
      </w:r>
    </w:p>
    <w:p>
      <w:pPr>
        <w:pStyle w:val="Normal"/>
        <w:ind w:left="1080" w:hanging="0"/>
        <w:rPr/>
      </w:pPr>
      <w:r>
        <w:rPr>
          <w:rFonts w:cs="Verdana;ARIAL" w:ascii="Verdana;ARIAL" w:hAnsi="Verdana;ARIAL"/>
          <w:b/>
          <w:sz w:val="28"/>
        </w:rPr>
        <w:t>Using the Range Method to Return a Range Object</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rFonts w:ascii="Courier New;COURIER" w:hAnsi="Courier New;COURIER" w:cs="Courier New;COURIER"/>
        </w:rPr>
      </w:pPr>
      <w:r>
        <w:rPr>
          <w:rFonts w:cs="Verdana;ARIAL" w:ascii="Verdana;ARIAL" w:hAnsi="Verdana;ARIAL"/>
        </w:rPr>
        <w:t xml:space="preserve">You use the </w:t>
      </w:r>
      <w:r>
        <w:rPr>
          <w:rFonts w:cs="Verdana;ARIAL" w:ascii="Verdana;ARIAL" w:hAnsi="Verdana;ARIAL"/>
          <w:b/>
        </w:rPr>
        <w:t>Range</w:t>
      </w:r>
      <w:r>
        <w:rPr>
          <w:rFonts w:cs="Verdana;ARIAL" w:ascii="Verdana;ARIAL" w:hAnsi="Verdana;ARIAL"/>
        </w:rPr>
        <w:t xml:space="preserve"> method to create a </w:t>
      </w:r>
      <w:r>
        <w:rPr>
          <w:rFonts w:cs="Verdana;ARIAL" w:ascii="Verdana;ARIAL" w:hAnsi="Verdana;ARIAL"/>
          <w:b/>
        </w:rPr>
        <w:t>Range</w:t>
      </w:r>
      <w:r>
        <w:rPr>
          <w:rFonts w:cs="Verdana;ARIAL" w:ascii="Verdana;ARIAL" w:hAnsi="Verdana;ARIAL"/>
        </w:rPr>
        <w:t xml:space="preserve"> object in the specified document. The </w:t>
      </w:r>
      <w:r>
        <w:rPr>
          <w:rFonts w:cs="Verdana;ARIAL" w:ascii="Verdana;ARIAL" w:hAnsi="Verdana;ARIAL"/>
          <w:b/>
        </w:rPr>
        <w:t>Range</w:t>
      </w:r>
      <w:r>
        <w:rPr>
          <w:rFonts w:cs="Verdana;ARIAL" w:ascii="Verdana;ARIAL" w:hAnsi="Verdana;ARIAL"/>
        </w:rPr>
        <w:t xml:space="preserve"> method (which is available from the </w:t>
      </w:r>
      <w:r>
        <w:rPr>
          <w:rFonts w:cs="Verdana;ARIAL" w:ascii="Verdana;ARIAL" w:hAnsi="Verdana;ARIAL"/>
          <w:b/>
        </w:rPr>
        <w:t>Document</w:t>
      </w:r>
      <w:r>
        <w:rPr>
          <w:rFonts w:cs="Verdana;ARIAL" w:ascii="Verdana;ARIAL" w:hAnsi="Verdana;ARIAL"/>
        </w:rPr>
        <w:t xml:space="preserve"> object) returns a </w:t>
      </w:r>
      <w:r>
        <w:rPr>
          <w:rFonts w:cs="Verdana;ARIAL" w:ascii="Verdana;ARIAL" w:hAnsi="Verdana;ARIAL"/>
          <w:b/>
        </w:rPr>
        <w:t>Range</w:t>
      </w:r>
      <w:r>
        <w:rPr>
          <w:rFonts w:cs="Verdana;ARIAL" w:ascii="Verdana;ARIAL" w:hAnsi="Verdana;ARIAL"/>
        </w:rPr>
        <w:t xml:space="preserve"> object located in the main story, with a given starting point and ending point. The following example creates a </w:t>
      </w:r>
      <w:r>
        <w:rPr>
          <w:rFonts w:cs="Verdana;ARIAL" w:ascii="Verdana;ARIAL" w:hAnsi="Verdana;ARIAL"/>
          <w:b/>
        </w:rPr>
        <w:t>Range</w:t>
      </w:r>
      <w:r>
        <w:rPr>
          <w:rFonts w:cs="Verdana;ARIAL" w:ascii="Verdana;ARIAL" w:hAnsi="Verdana;ARIAL"/>
        </w:rPr>
        <w:t xml:space="preserve"> object that's assigned to the variable </w:t>
      </w:r>
      <w:r>
        <w:rPr>
          <w:rFonts w:cs="Courier New;COURIER" w:ascii="Courier New;COURIER" w:hAnsi="Courier New;COURIER"/>
        </w:rPr>
        <w:t>myRange</w:t>
      </w:r>
      <w:r>
        <w:rPr>
          <w:rFonts w:cs="Verdana;ARIAL" w:ascii="Verdana;ARIAL" w:hAnsi="Verdana;ARIAL"/>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myRange = ActiveDocument.Range(Start:=0, End:=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Style w:val="CODE"/>
          <w:rFonts w:ascii="Verdana;ARIAL" w:hAnsi="Verdana;ARIAL" w:cs="Verdana;ARIAL"/>
        </w:rPr>
      </w:pPr>
      <w:r>
        <w:rPr/>
      </w:r>
    </w:p>
    <w:p>
      <w:pPr>
        <w:pStyle w:val="Normal"/>
        <w:ind w:left="1080" w:hanging="0"/>
        <w:rPr>
          <w:rFonts w:ascii="Courier New;COURIER" w:hAnsi="Courier New;COURIER" w:cs="Courier New;COURIER"/>
        </w:rPr>
      </w:pPr>
      <w:r>
        <w:rPr>
          <w:rFonts w:cs="Verdana;ARIAL" w:ascii="Verdana;ARIAL" w:hAnsi="Verdana;ARIAL"/>
        </w:rPr>
        <w:t xml:space="preserve">In the preceding example, </w:t>
      </w:r>
      <w:r>
        <w:rPr>
          <w:rFonts w:cs="Courier New;COURIER" w:ascii="Courier New;COURIER" w:hAnsi="Courier New;COURIER"/>
        </w:rPr>
        <w:t>myRange</w:t>
      </w:r>
      <w:r>
        <w:rPr>
          <w:rFonts w:cs="Verdana;ARIAL" w:ascii="Verdana;ARIAL" w:hAnsi="Verdana;ARIAL"/>
        </w:rPr>
        <w:t xml:space="preserve"> represents the first 10 characters in the active document. You can see that the </w:t>
      </w:r>
      <w:r>
        <w:rPr>
          <w:rFonts w:cs="Verdana;ARIAL" w:ascii="Verdana;ARIAL" w:hAnsi="Verdana;ARIAL"/>
          <w:b/>
        </w:rPr>
        <w:t>Range</w:t>
      </w:r>
      <w:r>
        <w:rPr>
          <w:rFonts w:cs="Verdana;ARIAL" w:ascii="Verdana;ARIAL" w:hAnsi="Verdana;ARIAL"/>
        </w:rPr>
        <w:t xml:space="preserve"> object has been created when you apply a property or method to the </w:t>
      </w:r>
      <w:r>
        <w:rPr>
          <w:rFonts w:cs="Verdana;ARIAL" w:ascii="Verdana;ARIAL" w:hAnsi="Verdana;ARIAL"/>
          <w:b/>
        </w:rPr>
        <w:t>Range</w:t>
      </w:r>
      <w:r>
        <w:rPr>
          <w:rFonts w:cs="Verdana;ARIAL" w:ascii="Verdana;ARIAL" w:hAnsi="Verdana;ARIAL"/>
        </w:rPr>
        <w:t xml:space="preserve"> object stored in the </w:t>
      </w:r>
      <w:r>
        <w:rPr>
          <w:rFonts w:cs="Courier New;COURIER" w:ascii="Courier New;COURIER" w:hAnsi="Courier New;COURIER"/>
        </w:rPr>
        <w:t>myRange</w:t>
      </w:r>
      <w:r>
        <w:rPr>
          <w:rFonts w:cs="Verdana;ARIAL" w:ascii="Verdana;ARIAL" w:hAnsi="Verdana;ARIAL"/>
        </w:rPr>
        <w:t xml:space="preserve"> variable. The following example applies bold formatting to the first 10 characters in the active docu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myRange = ActiveDocument.Range(Start:=0, End:=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myRange.Bold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When you need to refer to a </w:t>
      </w:r>
      <w:r>
        <w:rPr>
          <w:rFonts w:cs="Verdana;ARIAL" w:ascii="Verdana;ARIAL" w:hAnsi="Verdana;ARIAL"/>
          <w:b/>
        </w:rPr>
        <w:t>Range</w:t>
      </w:r>
      <w:r>
        <w:rPr>
          <w:rFonts w:cs="Verdana;ARIAL" w:ascii="Verdana;ARIAL" w:hAnsi="Verdana;ARIAL"/>
        </w:rPr>
        <w:t xml:space="preserve"> object multiple times, you can use the </w:t>
      </w:r>
      <w:r>
        <w:rPr>
          <w:rFonts w:cs="Verdana;ARIAL" w:ascii="Verdana;ARIAL" w:hAnsi="Verdana;ARIAL"/>
          <w:b/>
        </w:rPr>
        <w:t>Set</w:t>
      </w:r>
      <w:r>
        <w:rPr>
          <w:rFonts w:cs="Verdana;ARIAL" w:ascii="Verdana;ARIAL" w:hAnsi="Verdana;ARIAL"/>
        </w:rPr>
        <w:t xml:space="preserve"> statement to set a variable equal to the </w:t>
      </w:r>
      <w:r>
        <w:rPr>
          <w:rFonts w:cs="Verdana;ARIAL" w:ascii="Verdana;ARIAL" w:hAnsi="Verdana;ARIAL"/>
          <w:b/>
        </w:rPr>
        <w:t>Range</w:t>
      </w:r>
      <w:r>
        <w:rPr>
          <w:rFonts w:cs="Verdana;ARIAL" w:ascii="Verdana;ARIAL" w:hAnsi="Verdana;ARIAL"/>
        </w:rPr>
        <w:t xml:space="preserve"> object. However, if you need to perform only a single action on a </w:t>
      </w:r>
      <w:r>
        <w:rPr>
          <w:rFonts w:cs="Verdana;ARIAL" w:ascii="Verdana;ARIAL" w:hAnsi="Verdana;ARIAL"/>
          <w:b/>
        </w:rPr>
        <w:t>Range</w:t>
      </w:r>
      <w:r>
        <w:rPr>
          <w:rFonts w:cs="Verdana;ARIAL" w:ascii="Verdana;ARIAL" w:hAnsi="Verdana;ARIAL"/>
        </w:rPr>
        <w:t xml:space="preserve"> object, there's no need to store the object in a variable. You can achieve the same results by using just one instruction that identifies the range and changes the </w:t>
      </w:r>
      <w:r>
        <w:rPr>
          <w:rFonts w:cs="Verdana;ARIAL" w:ascii="Verdana;ARIAL" w:hAnsi="Verdana;ARIAL"/>
          <w:b/>
        </w:rPr>
        <w:t>Bold</w:t>
      </w:r>
      <w:r>
        <w:rPr>
          <w:rFonts w:cs="Verdana;ARIAL" w:ascii="Verdana;ARIAL" w:hAnsi="Verdana;ARIAL"/>
        </w:rPr>
        <w:t xml:space="preserve"> property, as in the following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ctiveDocument.Range(Start:=0, End:=10).Bold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Like a bookmark, a range can span a group of characters or mark a location in a document. In the following example, the starting and ending points of the </w:t>
      </w:r>
      <w:r>
        <w:rPr>
          <w:rFonts w:cs="Verdana;ARIAL" w:ascii="Verdana;ARIAL" w:hAnsi="Verdana;ARIAL"/>
          <w:b/>
        </w:rPr>
        <w:t>Range</w:t>
      </w:r>
      <w:r>
        <w:rPr>
          <w:rFonts w:cs="Verdana;ARIAL" w:ascii="Verdana;ARIAL" w:hAnsi="Verdana;ARIAL"/>
        </w:rPr>
        <w:t xml:space="preserve"> object are the same, and the range doesn't include any text. The example inserts text at the beginning of the active docu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ctiveDocument.Range(Start:=0, End:=0).InsertBefore Text:="Hel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You can define the beginning and ending points of a range by using the character position numbers as shown in the preceding example, or by using the </w:t>
      </w:r>
      <w:r>
        <w:rPr>
          <w:rFonts w:cs="Verdana;ARIAL" w:ascii="Verdana;ARIAL" w:hAnsi="Verdana;ARIAL"/>
          <w:b/>
        </w:rPr>
        <w:t>Start</w:t>
      </w:r>
      <w:r>
        <w:rPr>
          <w:rFonts w:cs="Verdana;ARIAL" w:ascii="Verdana;ARIAL" w:hAnsi="Verdana;ARIAL"/>
        </w:rPr>
        <w:t xml:space="preserve"> and </w:t>
      </w:r>
      <w:r>
        <w:rPr>
          <w:rFonts w:cs="Verdana;ARIAL" w:ascii="Verdana;ARIAL" w:hAnsi="Verdana;ARIAL"/>
          <w:b/>
        </w:rPr>
        <w:t>End</w:t>
      </w:r>
      <w:r>
        <w:rPr>
          <w:rFonts w:cs="Verdana;ARIAL" w:ascii="Verdana;ARIAL" w:hAnsi="Verdana;ARIAL"/>
        </w:rPr>
        <w:t xml:space="preserve"> properties with the </w:t>
      </w:r>
      <w:r>
        <w:rPr>
          <w:rFonts w:cs="Verdana;ARIAL" w:ascii="Verdana;ARIAL" w:hAnsi="Verdana;ARIAL"/>
          <w:b/>
        </w:rPr>
        <w:t>Selection</w:t>
      </w:r>
      <w:r>
        <w:rPr>
          <w:rFonts w:cs="Verdana;ARIAL" w:ascii="Verdana;ARIAL" w:hAnsi="Verdana;ARIAL"/>
        </w:rPr>
        <w:t xml:space="preserve">, </w:t>
      </w:r>
      <w:r>
        <w:rPr>
          <w:rFonts w:cs="Verdana;ARIAL" w:ascii="Verdana;ARIAL" w:hAnsi="Verdana;ARIAL"/>
          <w:b/>
        </w:rPr>
        <w:t>Bookmark</w:t>
      </w:r>
      <w:r>
        <w:rPr>
          <w:rFonts w:cs="Verdana;ARIAL" w:ascii="Verdana;ARIAL" w:hAnsi="Verdana;ARIAL"/>
        </w:rPr>
        <w:t xml:space="preserve">, or </w:t>
      </w:r>
      <w:r>
        <w:rPr>
          <w:rFonts w:cs="Verdana;ARIAL" w:ascii="Verdana;ARIAL" w:hAnsi="Verdana;ARIAL"/>
          <w:b/>
        </w:rPr>
        <w:t>Range</w:t>
      </w:r>
      <w:r>
        <w:rPr>
          <w:rFonts w:cs="Verdana;ARIAL" w:ascii="Verdana;ARIAL" w:hAnsi="Verdana;ARIAL"/>
        </w:rPr>
        <w:t xml:space="preserve"> object. The following example creates a </w:t>
      </w:r>
      <w:r>
        <w:rPr>
          <w:rFonts w:cs="Verdana;ARIAL" w:ascii="Verdana;ARIAL" w:hAnsi="Verdana;ARIAL"/>
          <w:b/>
        </w:rPr>
        <w:t>Range</w:t>
      </w:r>
      <w:r>
        <w:rPr>
          <w:rFonts w:cs="Verdana;ARIAL" w:ascii="Verdana;ARIAL" w:hAnsi="Verdana;ARIAL"/>
        </w:rPr>
        <w:t xml:space="preserve"> object that refers to the third and fourth sentences in the active docu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myDoc = ActiveDocu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myRange = myDoc.Range(Start:=myDoc.Sentences(3).Start, 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End:=myDoc.Sentences(4).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b/>
          <w:color w:val="0000FF"/>
        </w:rPr>
        <w:t>Tip</w:t>
      </w:r>
      <w:r>
        <w:rPr>
          <w:rFonts w:cs="Verdana;ARIAL" w:ascii="Verdana;ARIAL" w:hAnsi="Verdana;ARIAL"/>
        </w:rPr>
        <w:t xml:space="preserve"> A </w:t>
      </w:r>
      <w:r>
        <w:rPr>
          <w:rFonts w:cs="Verdana;ARIAL" w:ascii="Verdana;ARIAL" w:hAnsi="Verdana;ARIAL"/>
          <w:b/>
        </w:rPr>
        <w:t>Range</w:t>
      </w:r>
      <w:r>
        <w:rPr>
          <w:rFonts w:cs="Verdana;ARIAL" w:ascii="Verdana;ARIAL" w:hAnsi="Verdana;ARIAL"/>
        </w:rPr>
        <w:t xml:space="preserve"> object doesn't have a visual representation in a document. You can, however, use the </w:t>
      </w:r>
      <w:r>
        <w:rPr>
          <w:rFonts w:cs="Verdana;ARIAL" w:ascii="Verdana;ARIAL" w:hAnsi="Verdana;ARIAL"/>
          <w:b/>
        </w:rPr>
        <w:t>Select</w:t>
      </w:r>
      <w:r>
        <w:rPr>
          <w:rFonts w:cs="Verdana;ARIAL" w:ascii="Verdana;ARIAL" w:hAnsi="Verdana;ARIAL"/>
        </w:rPr>
        <w:t xml:space="preserve"> method to select a </w:t>
      </w:r>
      <w:r>
        <w:rPr>
          <w:rFonts w:cs="Verdana;ARIAL" w:ascii="Verdana;ARIAL" w:hAnsi="Verdana;ARIAL"/>
          <w:b/>
        </w:rPr>
        <w:t>Range</w:t>
      </w:r>
      <w:r>
        <w:rPr>
          <w:rFonts w:cs="Verdana;ARIAL" w:ascii="Verdana;ARIAL" w:hAnsi="Verdana;ARIAL"/>
        </w:rPr>
        <w:t xml:space="preserve"> object to ensure that the </w:t>
      </w:r>
      <w:r>
        <w:rPr>
          <w:rFonts w:cs="Verdana;ARIAL" w:ascii="Verdana;ARIAL" w:hAnsi="Verdana;ARIAL"/>
          <w:b/>
        </w:rPr>
        <w:t>Range</w:t>
      </w:r>
      <w:r>
        <w:rPr>
          <w:rFonts w:cs="Verdana;ARIAL" w:ascii="Verdana;ARIAL" w:hAnsi="Verdana;ARIAL"/>
        </w:rPr>
        <w:t xml:space="preserve"> object refers to the correct range of text. The </w:t>
      </w:r>
      <w:r>
        <w:rPr>
          <w:rFonts w:cs="Verdana;ARIAL" w:ascii="Verdana;ARIAL" w:hAnsi="Verdana;ARIAL"/>
          <w:b/>
        </w:rPr>
        <w:t>Range</w:t>
      </w:r>
      <w:r>
        <w:rPr>
          <w:rFonts w:cs="Verdana;ARIAL" w:ascii="Verdana;ARIAL" w:hAnsi="Verdana;ARIAL"/>
        </w:rPr>
        <w:t xml:space="preserve"> object in the following example refers to the first three paragraphs in the active document. After this macro has been run, the selection indicates the range of text that was contained in the variable </w:t>
      </w:r>
      <w:r>
        <w:rPr>
          <w:rFonts w:cs="Courier New;COURIER" w:ascii="Courier New;COURIER" w:hAnsi="Courier New;COURIER"/>
        </w:rPr>
        <w:t>aRange</w:t>
      </w:r>
      <w:r>
        <w:rPr>
          <w:rFonts w:cs="Verdana;ARIAL" w:ascii="Verdana;ARIAL" w:hAnsi="Verdana;ARIAL"/>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aRange = ActiveDocument.Range(Start:=0, 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End:=ActiveDocument.Paragraphs(3).Range.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Range.Sel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b/>
          <w:sz w:val="28"/>
        </w:rPr>
        <w:t>Using the Range Property to Return a Range Object</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rFonts w:ascii="Courier New;COURIER" w:hAnsi="Courier New;COURIER" w:cs="Courier New;COURIER"/>
        </w:rPr>
      </w:pPr>
      <w:r>
        <w:rPr>
          <w:rFonts w:cs="Verdana;ARIAL" w:ascii="Verdana;ARIAL" w:hAnsi="Verdana;ARIAL"/>
        </w:rPr>
        <w:t xml:space="preserve">The </w:t>
      </w:r>
      <w:r>
        <w:rPr>
          <w:rFonts w:cs="Verdana;ARIAL" w:ascii="Verdana;ARIAL" w:hAnsi="Verdana;ARIAL"/>
          <w:b/>
        </w:rPr>
        <w:t>Range</w:t>
      </w:r>
      <w:r>
        <w:rPr>
          <w:rFonts w:cs="Verdana;ARIAL" w:ascii="Verdana;ARIAL" w:hAnsi="Verdana;ARIAL"/>
        </w:rPr>
        <w:t xml:space="preserve"> property is available from multiple objects — for instance, </w:t>
      </w:r>
      <w:r>
        <w:rPr>
          <w:rFonts w:cs="Verdana;ARIAL" w:ascii="Verdana;ARIAL" w:hAnsi="Verdana;ARIAL"/>
          <w:b/>
        </w:rPr>
        <w:t>Paragraph</w:t>
      </w:r>
      <w:r>
        <w:rPr>
          <w:rFonts w:cs="Verdana;ARIAL" w:ascii="Verdana;ARIAL" w:hAnsi="Verdana;ARIAL"/>
        </w:rPr>
        <w:t xml:space="preserve">, </w:t>
      </w:r>
      <w:r>
        <w:rPr>
          <w:rFonts w:cs="Verdana;ARIAL" w:ascii="Verdana;ARIAL" w:hAnsi="Verdana;ARIAL"/>
          <w:b/>
        </w:rPr>
        <w:t>Bookmark</w:t>
      </w:r>
      <w:r>
        <w:rPr>
          <w:rFonts w:cs="Verdana;ARIAL" w:ascii="Verdana;ARIAL" w:hAnsi="Verdana;ARIAL"/>
        </w:rPr>
        <w:t xml:space="preserve">, </w:t>
      </w:r>
      <w:r>
        <w:rPr>
          <w:rFonts w:cs="Verdana;ARIAL" w:ascii="Verdana;ARIAL" w:hAnsi="Verdana;ARIAL"/>
          <w:b/>
        </w:rPr>
        <w:t>Endnote</w:t>
      </w:r>
      <w:r>
        <w:rPr>
          <w:rFonts w:cs="Verdana;ARIAL" w:ascii="Verdana;ARIAL" w:hAnsi="Verdana;ARIAL"/>
        </w:rPr>
        <w:t xml:space="preserve">, and </w:t>
      </w:r>
      <w:r>
        <w:rPr>
          <w:rFonts w:cs="Verdana;ARIAL" w:ascii="Verdana;ARIAL" w:hAnsi="Verdana;ARIAL"/>
          <w:b/>
        </w:rPr>
        <w:t>Cell</w:t>
      </w:r>
      <w:r>
        <w:rPr>
          <w:rFonts w:cs="Verdana;ARIAL" w:ascii="Verdana;ARIAL" w:hAnsi="Verdana;ARIAL"/>
        </w:rPr>
        <w:t xml:space="preserve"> — and is used to return a </w:t>
      </w:r>
      <w:r>
        <w:rPr>
          <w:rFonts w:cs="Verdana;ARIAL" w:ascii="Verdana;ARIAL" w:hAnsi="Verdana;ARIAL"/>
          <w:b/>
        </w:rPr>
        <w:t>Range</w:t>
      </w:r>
      <w:r>
        <w:rPr>
          <w:rFonts w:cs="Verdana;ARIAL" w:ascii="Verdana;ARIAL" w:hAnsi="Verdana;ARIAL"/>
        </w:rPr>
        <w:t xml:space="preserve"> object. The following example returns a </w:t>
      </w:r>
      <w:r>
        <w:rPr>
          <w:rFonts w:cs="Verdana;ARIAL" w:ascii="Verdana;ARIAL" w:hAnsi="Verdana;ARIAL"/>
          <w:b/>
        </w:rPr>
        <w:t>Range</w:t>
      </w:r>
      <w:r>
        <w:rPr>
          <w:rFonts w:cs="Verdana;ARIAL" w:ascii="Verdana;ARIAL" w:hAnsi="Verdana;ARIAL"/>
        </w:rPr>
        <w:t xml:space="preserve"> object that refers to the first paragraph in the active docu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myRange = ActiveDocument.Paragraphs(1).Ra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After you've created a reference to a </w:t>
      </w:r>
      <w:r>
        <w:rPr>
          <w:rFonts w:cs="Verdana;ARIAL" w:ascii="Verdana;ARIAL" w:hAnsi="Verdana;ARIAL"/>
          <w:b/>
        </w:rPr>
        <w:t>Range</w:t>
      </w:r>
      <w:r>
        <w:rPr>
          <w:rFonts w:cs="Verdana;ARIAL" w:ascii="Verdana;ARIAL" w:hAnsi="Verdana;ARIAL"/>
        </w:rPr>
        <w:t xml:space="preserve"> object, you can use any of its properties or methods to modify the range. The following example copies the first paragraph in the active docu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myRange = ActiveDocument.Paragraphs(1).Ra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myRange.Cop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is following example copies the first row in table one in the active docu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ctiveDocument.Tables(1).Rows(1).Range.Cop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following example displays the text marked by the first bookmark in the active document. The </w:t>
      </w:r>
      <w:r>
        <w:rPr>
          <w:rFonts w:cs="Verdana;ARIAL" w:ascii="Verdana;ARIAL" w:hAnsi="Verdana;ARIAL"/>
          <w:b/>
        </w:rPr>
        <w:t>Range</w:t>
      </w:r>
      <w:r>
        <w:rPr>
          <w:rFonts w:cs="Verdana;ARIAL" w:ascii="Verdana;ARIAL" w:hAnsi="Verdana;ARIAL"/>
        </w:rPr>
        <w:t xml:space="preserve"> property is available from the </w:t>
      </w:r>
      <w:r>
        <w:rPr>
          <w:rFonts w:cs="Verdana;ARIAL" w:ascii="Verdana;ARIAL" w:hAnsi="Verdana;ARIAL"/>
          <w:b/>
        </w:rPr>
        <w:t>Bookmark</w:t>
      </w:r>
      <w:r>
        <w:rPr>
          <w:rFonts w:cs="Verdana;ARIAL" w:ascii="Verdana;ARIAL" w:hAnsi="Verdana;ARIAL"/>
        </w:rPr>
        <w:t xml:space="preserve">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MsgBox ActiveDocument.Bookmarks(1).Range.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If you need to apply numerous properties or methods to the same </w:t>
      </w:r>
      <w:r>
        <w:rPr>
          <w:rFonts w:cs="Verdana;ARIAL" w:ascii="Verdana;ARIAL" w:hAnsi="Verdana;ARIAL"/>
          <w:b/>
        </w:rPr>
        <w:t>Range</w:t>
      </w:r>
      <w:r>
        <w:rPr>
          <w:rFonts w:cs="Verdana;ARIAL" w:ascii="Verdana;ARIAL" w:hAnsi="Verdana;ARIAL"/>
        </w:rPr>
        <w:t xml:space="preserve"> object, you can use the </w:t>
      </w:r>
      <w:r>
        <w:rPr>
          <w:rFonts w:cs="Verdana;ARIAL" w:ascii="Verdana;ARIAL" w:hAnsi="Verdana;ARIAL"/>
          <w:b/>
        </w:rPr>
        <w:t>With…End With</w:t>
      </w:r>
      <w:r>
        <w:rPr>
          <w:rFonts w:cs="Verdana;ARIAL" w:ascii="Verdana;ARIAL" w:hAnsi="Verdana;ARIAL"/>
        </w:rPr>
        <w:t xml:space="preserve"> statement. The following example formats the text in the first paragraph in the active docu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myRange = ActiveDocument.Paragraphs(1).Ra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With myRa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Bold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ParagraphFormat.Alignment = wdAlignParagraphCen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Font.Name = "Ari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Wi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rPr>
        <w:t xml:space="preserve">For additional examples of returning </w:t>
      </w:r>
      <w:r>
        <w:rPr>
          <w:rFonts w:cs="Verdana;ARIAL" w:ascii="Verdana;ARIAL" w:hAnsi="Verdana;ARIAL"/>
          <w:b/>
        </w:rPr>
        <w:t>Range</w:t>
      </w:r>
      <w:r>
        <w:rPr>
          <w:rFonts w:cs="Verdana;ARIAL" w:ascii="Verdana;ARIAL" w:hAnsi="Verdana;ARIAL"/>
        </w:rPr>
        <w:t xml:space="preserve"> objects, see "Range Property" in Help. </w:t>
      </w:r>
    </w:p>
    <w:p>
      <w:pPr>
        <w:pStyle w:val="Normal"/>
        <w:ind w:left="1080" w:hanging="0"/>
        <w:rPr>
          <w:rFonts w:ascii="Verdana;ARIAL" w:hAnsi="Verdana;ARIAL" w:cs="Verdana;ARIAL"/>
        </w:rPr>
      </w:pPr>
      <w:r>
        <w:rPr>
          <w:rFonts w:cs="Verdana;ARIAL" w:ascii="Verdana;ARIAL" w:hAnsi="Verdana;ARIAL"/>
          <w:b/>
          <w:sz w:val="28"/>
        </w:rPr>
        <w:t xml:space="preserve">Modifying a Portion of a Document </w:t>
      </w:r>
    </w:p>
    <w:p>
      <w:pPr>
        <w:pStyle w:val="Normal"/>
        <w:ind w:left="1080" w:hanging="0"/>
        <w:rPr>
          <w:rFonts w:ascii="Verdana;ARIAL" w:hAnsi="Verdana;ARIAL" w:cs="Verdana;ARIAL"/>
        </w:rPr>
      </w:pPr>
      <w:r>
        <w:rPr>
          <w:rFonts w:cs="Verdana;ARIAL" w:ascii="Verdana;ARIAL" w:hAnsi="Verdana;ARIAL"/>
        </w:rPr>
      </w:r>
    </w:p>
    <w:p>
      <w:pPr>
        <w:pStyle w:val="Normal"/>
        <w:ind w:left="1080" w:hanging="0"/>
        <w:rPr/>
      </w:pPr>
      <w:r>
        <w:rPr/>
        <w:t xml:space="preserve">Visual Basic includes objects you can use to modify the following types of document elements: characters, words, sentences, paragraphs, and sections. The following table includes the properties that correspond to these document elements and the objects they return. </w:t>
      </w:r>
    </w:p>
    <w:tbl>
      <w:tblPr>
        <w:tblW w:w="7955" w:type="dxa"/>
        <w:jc w:val="left"/>
        <w:tblInd w:w="-15" w:type="dxa"/>
        <w:tblLayout w:type="fixed"/>
        <w:tblCellMar>
          <w:top w:w="0" w:type="dxa"/>
          <w:left w:w="60" w:type="dxa"/>
          <w:bottom w:w="0" w:type="dxa"/>
          <w:right w:w="60" w:type="dxa"/>
        </w:tblCellMar>
      </w:tblPr>
      <w:tblGrid>
        <w:gridCol w:w="3261"/>
        <w:gridCol w:w="4694"/>
      </w:tblGrid>
      <w:tr>
        <w:trPr/>
        <w:tc>
          <w:tcPr>
            <w:tcW w:w="3261" w:type="dxa"/>
            <w:tcBorders>
              <w:top w:val="threeDEmboss" w:sz="6" w:space="0" w:color="C0C0C0"/>
              <w:left w:val="threeDEmboss" w:sz="6" w:space="0" w:color="C0C0C0"/>
              <w:bottom w:val="threeDEmboss" w:sz="6" w:space="0" w:color="C0C0C0"/>
              <w:right w:val="threeDEmboss" w:sz="6" w:space="0" w:color="C0C0C0"/>
            </w:tcBorders>
            <w:shd w:fill="C0C0C0" w:val="clear"/>
            <w:vAlign w:val="bottom"/>
          </w:tcPr>
          <w:p>
            <w:pPr>
              <w:pStyle w:val="Normal"/>
              <w:rPr>
                <w:rFonts w:ascii="Verdana;ARIAL" w:hAnsi="Verdana;ARIAL" w:cs="Verdana;ARIAL"/>
              </w:rPr>
            </w:pPr>
            <w:r>
              <w:rPr>
                <w:rFonts w:cs="Verdana;ARIAL" w:ascii="Verdana;ARIAL" w:hAnsi="Verdana;ARIAL"/>
                <w:b/>
              </w:rPr>
              <w:t>This expression</w:t>
            </w:r>
          </w:p>
        </w:tc>
        <w:tc>
          <w:tcPr>
            <w:tcW w:w="4694" w:type="dxa"/>
            <w:tcBorders>
              <w:top w:val="threeDEmboss" w:sz="6" w:space="0" w:color="C0C0C0"/>
              <w:left w:val="threeDEmboss" w:sz="6" w:space="0" w:color="C0C0C0"/>
              <w:bottom w:val="threeDEmboss" w:sz="6" w:space="0" w:color="C0C0C0"/>
              <w:right w:val="threeDEmboss" w:sz="6" w:space="0" w:color="C0C0C0"/>
            </w:tcBorders>
            <w:shd w:fill="C0C0C0" w:val="clear"/>
            <w:vAlign w:val="bottom"/>
          </w:tcPr>
          <w:p>
            <w:pPr>
              <w:pStyle w:val="Normal"/>
              <w:rPr>
                <w:rFonts w:ascii="Verdana;ARIAL" w:hAnsi="Verdana;ARIAL" w:cs="Verdana;ARIAL"/>
              </w:rPr>
            </w:pPr>
            <w:r>
              <w:rPr>
                <w:rFonts w:cs="Verdana;ARIAL" w:ascii="Verdana;ARIAL" w:hAnsi="Verdana;ARIAL"/>
                <w:b/>
              </w:rPr>
              <w:t>Returns this object</w:t>
            </w:r>
          </w:p>
        </w:tc>
      </w:tr>
      <w:tr>
        <w:trPr/>
        <w:tc>
          <w:tcPr>
            <w:tcW w:w="3261" w:type="dxa"/>
            <w:tcBorders>
              <w:top w:val="threeDEmboss" w:sz="6" w:space="0" w:color="C0C0C0"/>
              <w:left w:val="threeDEmboss" w:sz="6" w:space="0" w:color="C0C0C0"/>
              <w:bottom w:val="threeDEmboss" w:sz="6" w:space="0" w:color="C0C0C0"/>
              <w:right w:val="threeDEmboss" w:sz="6" w:space="0" w:color="C0C0C0"/>
            </w:tcBorders>
          </w:tcPr>
          <w:p>
            <w:pPr>
              <w:pStyle w:val="Normal"/>
              <w:rPr/>
            </w:pPr>
            <w:r>
              <w:rPr>
                <w:rFonts w:cs="Verdana;ARIAL" w:ascii="Verdana;ARIAL" w:hAnsi="Verdana;ARIAL"/>
                <w:b/>
              </w:rPr>
              <w:t>Words</w:t>
            </w:r>
            <w:r>
              <w:rPr>
                <w:rFonts w:cs="Verdana;ARIAL" w:ascii="Verdana;ARIAL" w:hAnsi="Verdana;ARIAL"/>
              </w:rPr>
              <w:t>(</w:t>
            </w:r>
            <w:r>
              <w:rPr>
                <w:rFonts w:cs="Verdana;ARIAL" w:ascii="Verdana;ARIAL" w:hAnsi="Verdana;ARIAL"/>
                <w:i/>
              </w:rPr>
              <w:t>index</w:t>
            </w:r>
            <w:r>
              <w:rPr>
                <w:rFonts w:cs="Verdana;ARIAL" w:ascii="Verdana;ARIAL" w:hAnsi="Verdana;ARIAL"/>
              </w:rPr>
              <w:t xml:space="preserve">) </w:t>
            </w:r>
          </w:p>
        </w:tc>
        <w:tc>
          <w:tcPr>
            <w:tcW w:w="4694" w:type="dxa"/>
            <w:tcBorders>
              <w:top w:val="threeDEmboss" w:sz="6" w:space="0" w:color="C0C0C0"/>
              <w:left w:val="threeDEmboss" w:sz="6" w:space="0" w:color="C0C0C0"/>
              <w:bottom w:val="threeDEmboss" w:sz="6" w:space="0" w:color="C0C0C0"/>
              <w:right w:val="threeDEmboss" w:sz="6" w:space="0" w:color="C0C0C0"/>
            </w:tcBorders>
          </w:tcPr>
          <w:p>
            <w:pPr>
              <w:pStyle w:val="Normal"/>
              <w:rPr/>
            </w:pPr>
            <w:r>
              <w:rPr>
                <w:rFonts w:cs="Verdana;ARIAL" w:ascii="Verdana;ARIAL" w:hAnsi="Verdana;ARIAL"/>
                <w:b/>
              </w:rPr>
              <w:t>Range</w:t>
            </w:r>
            <w:r>
              <w:rPr>
                <w:rFonts w:cs="Verdana;ARIAL" w:ascii="Verdana;ARIAL" w:hAnsi="Verdana;ARIAL"/>
              </w:rPr>
              <w:t xml:space="preserve"> </w:t>
            </w:r>
          </w:p>
        </w:tc>
      </w:tr>
      <w:tr>
        <w:trPr/>
        <w:tc>
          <w:tcPr>
            <w:tcW w:w="3261" w:type="dxa"/>
            <w:tcBorders>
              <w:top w:val="threeDEmboss" w:sz="6" w:space="0" w:color="C0C0C0"/>
              <w:left w:val="threeDEmboss" w:sz="6" w:space="0" w:color="C0C0C0"/>
              <w:bottom w:val="threeDEmboss" w:sz="6" w:space="0" w:color="C0C0C0"/>
              <w:right w:val="threeDEmboss" w:sz="6" w:space="0" w:color="C0C0C0"/>
            </w:tcBorders>
          </w:tcPr>
          <w:p>
            <w:pPr>
              <w:pStyle w:val="Normal"/>
              <w:rPr/>
            </w:pPr>
            <w:r>
              <w:rPr>
                <w:rFonts w:cs="Verdana;ARIAL" w:ascii="Verdana;ARIAL" w:hAnsi="Verdana;ARIAL"/>
                <w:b/>
              </w:rPr>
              <w:t>Characters</w:t>
            </w:r>
            <w:r>
              <w:rPr>
                <w:rFonts w:cs="Verdana;ARIAL" w:ascii="Verdana;ARIAL" w:hAnsi="Verdana;ARIAL"/>
              </w:rPr>
              <w:t>(</w:t>
            </w:r>
            <w:r>
              <w:rPr>
                <w:rFonts w:cs="Verdana;ARIAL" w:ascii="Verdana;ARIAL" w:hAnsi="Verdana;ARIAL"/>
                <w:i/>
              </w:rPr>
              <w:t>index</w:t>
            </w:r>
            <w:r>
              <w:rPr>
                <w:rFonts w:cs="Verdana;ARIAL" w:ascii="Verdana;ARIAL" w:hAnsi="Verdana;ARIAL"/>
              </w:rPr>
              <w:t xml:space="preserve">) </w:t>
            </w:r>
          </w:p>
        </w:tc>
        <w:tc>
          <w:tcPr>
            <w:tcW w:w="4694" w:type="dxa"/>
            <w:tcBorders>
              <w:top w:val="threeDEmboss" w:sz="6" w:space="0" w:color="C0C0C0"/>
              <w:left w:val="threeDEmboss" w:sz="6" w:space="0" w:color="C0C0C0"/>
              <w:bottom w:val="threeDEmboss" w:sz="6" w:space="0" w:color="C0C0C0"/>
              <w:right w:val="threeDEmboss" w:sz="6" w:space="0" w:color="C0C0C0"/>
            </w:tcBorders>
          </w:tcPr>
          <w:p>
            <w:pPr>
              <w:pStyle w:val="Normal"/>
              <w:rPr/>
            </w:pPr>
            <w:r>
              <w:rPr>
                <w:rFonts w:cs="Verdana;ARIAL" w:ascii="Verdana;ARIAL" w:hAnsi="Verdana;ARIAL"/>
                <w:b/>
              </w:rPr>
              <w:t>Range</w:t>
            </w:r>
            <w:r>
              <w:rPr>
                <w:rFonts w:cs="Verdana;ARIAL" w:ascii="Verdana;ARIAL" w:hAnsi="Verdana;ARIAL"/>
              </w:rPr>
              <w:t xml:space="preserve"> </w:t>
            </w:r>
          </w:p>
        </w:tc>
      </w:tr>
      <w:tr>
        <w:trPr/>
        <w:tc>
          <w:tcPr>
            <w:tcW w:w="3261" w:type="dxa"/>
            <w:tcBorders>
              <w:top w:val="threeDEmboss" w:sz="6" w:space="0" w:color="C0C0C0"/>
              <w:left w:val="threeDEmboss" w:sz="6" w:space="0" w:color="C0C0C0"/>
              <w:bottom w:val="threeDEmboss" w:sz="6" w:space="0" w:color="C0C0C0"/>
              <w:right w:val="threeDEmboss" w:sz="6" w:space="0" w:color="C0C0C0"/>
            </w:tcBorders>
          </w:tcPr>
          <w:p>
            <w:pPr>
              <w:pStyle w:val="Normal"/>
              <w:rPr/>
            </w:pPr>
            <w:r>
              <w:rPr>
                <w:rFonts w:cs="Verdana;ARIAL" w:ascii="Verdana;ARIAL" w:hAnsi="Verdana;ARIAL"/>
                <w:b/>
              </w:rPr>
              <w:t>Sentences</w:t>
            </w:r>
            <w:r>
              <w:rPr>
                <w:rFonts w:cs="Verdana;ARIAL" w:ascii="Verdana;ARIAL" w:hAnsi="Verdana;ARIAL"/>
              </w:rPr>
              <w:t>(</w:t>
            </w:r>
            <w:r>
              <w:rPr>
                <w:rFonts w:cs="Verdana;ARIAL" w:ascii="Verdana;ARIAL" w:hAnsi="Verdana;ARIAL"/>
                <w:i/>
              </w:rPr>
              <w:t>index</w:t>
            </w:r>
            <w:r>
              <w:rPr>
                <w:rFonts w:cs="Verdana;ARIAL" w:ascii="Verdana;ARIAL" w:hAnsi="Verdana;ARIAL"/>
              </w:rPr>
              <w:t xml:space="preserve">) </w:t>
            </w:r>
          </w:p>
        </w:tc>
        <w:tc>
          <w:tcPr>
            <w:tcW w:w="4694" w:type="dxa"/>
            <w:tcBorders>
              <w:top w:val="threeDEmboss" w:sz="6" w:space="0" w:color="C0C0C0"/>
              <w:left w:val="threeDEmboss" w:sz="6" w:space="0" w:color="C0C0C0"/>
              <w:bottom w:val="threeDEmboss" w:sz="6" w:space="0" w:color="C0C0C0"/>
              <w:right w:val="threeDEmboss" w:sz="6" w:space="0" w:color="C0C0C0"/>
            </w:tcBorders>
          </w:tcPr>
          <w:p>
            <w:pPr>
              <w:pStyle w:val="Normal"/>
              <w:rPr/>
            </w:pPr>
            <w:r>
              <w:rPr>
                <w:rFonts w:cs="Verdana;ARIAL" w:ascii="Verdana;ARIAL" w:hAnsi="Verdana;ARIAL"/>
                <w:b/>
              </w:rPr>
              <w:t>Range</w:t>
            </w:r>
            <w:r>
              <w:rPr>
                <w:rFonts w:cs="Verdana;ARIAL" w:ascii="Verdana;ARIAL" w:hAnsi="Verdana;ARIAL"/>
              </w:rPr>
              <w:t xml:space="preserve"> </w:t>
            </w:r>
          </w:p>
        </w:tc>
      </w:tr>
      <w:tr>
        <w:trPr/>
        <w:tc>
          <w:tcPr>
            <w:tcW w:w="3261" w:type="dxa"/>
            <w:tcBorders>
              <w:top w:val="threeDEmboss" w:sz="6" w:space="0" w:color="C0C0C0"/>
              <w:left w:val="threeDEmboss" w:sz="6" w:space="0" w:color="C0C0C0"/>
              <w:bottom w:val="threeDEmboss" w:sz="6" w:space="0" w:color="C0C0C0"/>
              <w:right w:val="threeDEmboss" w:sz="6" w:space="0" w:color="C0C0C0"/>
            </w:tcBorders>
          </w:tcPr>
          <w:p>
            <w:pPr>
              <w:pStyle w:val="Normal"/>
              <w:rPr/>
            </w:pPr>
            <w:r>
              <w:rPr>
                <w:rFonts w:cs="Verdana;ARIAL" w:ascii="Verdana;ARIAL" w:hAnsi="Verdana;ARIAL"/>
                <w:b/>
              </w:rPr>
              <w:t>Paragraphs</w:t>
            </w:r>
            <w:r>
              <w:rPr>
                <w:rFonts w:cs="Verdana;ARIAL" w:ascii="Verdana;ARIAL" w:hAnsi="Verdana;ARIAL"/>
              </w:rPr>
              <w:t>(</w:t>
            </w:r>
            <w:r>
              <w:rPr>
                <w:rFonts w:cs="Verdana;ARIAL" w:ascii="Verdana;ARIAL" w:hAnsi="Verdana;ARIAL"/>
                <w:i/>
              </w:rPr>
              <w:t>index</w:t>
            </w:r>
            <w:r>
              <w:rPr>
                <w:rFonts w:cs="Verdana;ARIAL" w:ascii="Verdana;ARIAL" w:hAnsi="Verdana;ARIAL"/>
              </w:rPr>
              <w:t xml:space="preserve">) </w:t>
            </w:r>
          </w:p>
        </w:tc>
        <w:tc>
          <w:tcPr>
            <w:tcW w:w="4694" w:type="dxa"/>
            <w:tcBorders>
              <w:top w:val="threeDEmboss" w:sz="6" w:space="0" w:color="C0C0C0"/>
              <w:left w:val="threeDEmboss" w:sz="6" w:space="0" w:color="C0C0C0"/>
              <w:bottom w:val="threeDEmboss" w:sz="6" w:space="0" w:color="C0C0C0"/>
              <w:right w:val="threeDEmboss" w:sz="6" w:space="0" w:color="C0C0C0"/>
            </w:tcBorders>
          </w:tcPr>
          <w:p>
            <w:pPr>
              <w:pStyle w:val="Normal"/>
              <w:rPr/>
            </w:pPr>
            <w:r>
              <w:rPr>
                <w:rFonts w:cs="Verdana;ARIAL" w:ascii="Verdana;ARIAL" w:hAnsi="Verdana;ARIAL"/>
                <w:b/>
              </w:rPr>
              <w:t>Paragraph</w:t>
            </w:r>
            <w:r>
              <w:rPr>
                <w:rFonts w:cs="Verdana;ARIAL" w:ascii="Verdana;ARIAL" w:hAnsi="Verdana;ARIAL"/>
              </w:rPr>
              <w:t xml:space="preserve"> </w:t>
            </w:r>
          </w:p>
        </w:tc>
      </w:tr>
      <w:tr>
        <w:trPr/>
        <w:tc>
          <w:tcPr>
            <w:tcW w:w="3261" w:type="dxa"/>
            <w:tcBorders>
              <w:top w:val="threeDEmboss" w:sz="6" w:space="0" w:color="C0C0C0"/>
              <w:left w:val="threeDEmboss" w:sz="6" w:space="0" w:color="C0C0C0"/>
              <w:bottom w:val="threeDEmboss" w:sz="6" w:space="0" w:color="C0C0C0"/>
              <w:right w:val="threeDEmboss" w:sz="6" w:space="0" w:color="C0C0C0"/>
            </w:tcBorders>
          </w:tcPr>
          <w:p>
            <w:pPr>
              <w:pStyle w:val="Normal"/>
              <w:rPr/>
            </w:pPr>
            <w:r>
              <w:rPr>
                <w:rFonts w:cs="Verdana;ARIAL" w:ascii="Verdana;ARIAL" w:hAnsi="Verdana;ARIAL"/>
                <w:b/>
              </w:rPr>
              <w:t>Sections</w:t>
            </w:r>
            <w:r>
              <w:rPr>
                <w:rFonts w:cs="Verdana;ARIAL" w:ascii="Verdana;ARIAL" w:hAnsi="Verdana;ARIAL"/>
              </w:rPr>
              <w:t>(</w:t>
            </w:r>
            <w:r>
              <w:rPr>
                <w:rFonts w:cs="Verdana;ARIAL" w:ascii="Verdana;ARIAL" w:hAnsi="Verdana;ARIAL"/>
                <w:i/>
              </w:rPr>
              <w:t>index</w:t>
            </w:r>
            <w:r>
              <w:rPr>
                <w:rFonts w:cs="Verdana;ARIAL" w:ascii="Verdana;ARIAL" w:hAnsi="Verdana;ARIAL"/>
              </w:rPr>
              <w:t xml:space="preserve">) </w:t>
            </w:r>
          </w:p>
        </w:tc>
        <w:tc>
          <w:tcPr>
            <w:tcW w:w="4694" w:type="dxa"/>
            <w:tcBorders>
              <w:top w:val="threeDEmboss" w:sz="6" w:space="0" w:color="C0C0C0"/>
              <w:left w:val="threeDEmboss" w:sz="6" w:space="0" w:color="C0C0C0"/>
              <w:bottom w:val="threeDEmboss" w:sz="6" w:space="0" w:color="C0C0C0"/>
              <w:right w:val="threeDEmboss" w:sz="6" w:space="0" w:color="C0C0C0"/>
            </w:tcBorders>
          </w:tcPr>
          <w:p>
            <w:pPr>
              <w:pStyle w:val="Normal"/>
              <w:rPr/>
            </w:pPr>
            <w:r>
              <w:rPr>
                <w:rFonts w:cs="Verdana;ARIAL" w:ascii="Verdana;ARIAL" w:hAnsi="Verdana;ARIAL"/>
                <w:b/>
              </w:rPr>
              <w:t>Section</w:t>
            </w:r>
            <w:r>
              <w:rPr>
                <w:rFonts w:cs="Verdana;ARIAL" w:ascii="Verdana;ARIAL" w:hAnsi="Verdana;ARIAL"/>
              </w:rPr>
              <w:t xml:space="preserve"> </w:t>
            </w:r>
          </w:p>
        </w:tc>
      </w:tr>
    </w:tbl>
    <w:p>
      <w:pPr>
        <w:pStyle w:val="Normal"/>
        <w:ind w:left="1080" w:hanging="0"/>
        <w:rPr>
          <w:rFonts w:ascii="Courier New;COURIER" w:hAnsi="Courier New;COURIER" w:cs="Courier New;COURIER"/>
        </w:rPr>
      </w:pPr>
      <w:r>
        <w:rPr>
          <w:rFonts w:cs="Verdana;ARIAL" w:ascii="Verdana;ARIAL" w:hAnsi="Verdana;ARIAL"/>
        </w:rPr>
        <w:t xml:space="preserve">When you use these properties without an index, a collection with the same name is returned — for example, the </w:t>
      </w:r>
      <w:r>
        <w:rPr>
          <w:rFonts w:cs="Verdana;ARIAL" w:ascii="Verdana;ARIAL" w:hAnsi="Verdana;ARIAL"/>
          <w:b/>
        </w:rPr>
        <w:t>Paragraphs</w:t>
      </w:r>
      <w:r>
        <w:rPr>
          <w:rFonts w:cs="Verdana;ARIAL" w:ascii="Verdana;ARIAL" w:hAnsi="Verdana;ARIAL"/>
        </w:rPr>
        <w:t xml:space="preserve"> property returns the </w:t>
      </w:r>
      <w:r>
        <w:rPr>
          <w:rFonts w:cs="Verdana;ARIAL" w:ascii="Verdana;ARIAL" w:hAnsi="Verdana;ARIAL"/>
          <w:b/>
        </w:rPr>
        <w:t>Paragraphs</w:t>
      </w:r>
      <w:r>
        <w:rPr>
          <w:rFonts w:cs="Verdana;ARIAL" w:ascii="Verdana;ARIAL" w:hAnsi="Verdana;ARIAL"/>
        </w:rPr>
        <w:t xml:space="preserve"> collection. However, if you identify an item within a collection by index, the object in the second column of the preceding table is returned — for example, </w:t>
      </w:r>
      <w:r>
        <w:rPr>
          <w:rFonts w:cs="Courier New;COURIER" w:ascii="Courier New;COURIER" w:hAnsi="Courier New;COURIER"/>
        </w:rPr>
        <w:t>Words(1)</w:t>
      </w:r>
      <w:r>
        <w:rPr>
          <w:rFonts w:cs="Verdana;ARIAL" w:ascii="Verdana;ARIAL" w:hAnsi="Verdana;ARIAL"/>
        </w:rPr>
        <w:t xml:space="preserve"> returns a </w:t>
      </w:r>
      <w:r>
        <w:rPr>
          <w:rFonts w:cs="Verdana;ARIAL" w:ascii="Verdana;ARIAL" w:hAnsi="Verdana;ARIAL"/>
          <w:b/>
        </w:rPr>
        <w:t>Range</w:t>
      </w:r>
      <w:r>
        <w:rPr>
          <w:rFonts w:cs="Verdana;ARIAL" w:ascii="Verdana;ARIAL" w:hAnsi="Verdana;ARIAL"/>
        </w:rPr>
        <w:t xml:space="preserve"> object. You can use any of the range properties or methods to modify a </w:t>
      </w:r>
      <w:r>
        <w:rPr>
          <w:rFonts w:cs="Verdana;ARIAL" w:ascii="Verdana;ARIAL" w:hAnsi="Verdana;ARIAL"/>
          <w:b/>
        </w:rPr>
        <w:t>Range</w:t>
      </w:r>
      <w:r>
        <w:rPr>
          <w:rFonts w:cs="Verdana;ARIAL" w:ascii="Verdana;ARIAL" w:hAnsi="Verdana;ARIAL"/>
        </w:rPr>
        <w:t xml:space="preserve"> object, as in the following example, which copies the first word in the selection to the Clipboar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lection.Words(1).Cop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items in the </w:t>
      </w:r>
      <w:r>
        <w:rPr>
          <w:rFonts w:cs="Verdana;ARIAL" w:ascii="Verdana;ARIAL" w:hAnsi="Verdana;ARIAL"/>
          <w:b/>
        </w:rPr>
        <w:t>Paragraphs</w:t>
      </w:r>
      <w:r>
        <w:rPr>
          <w:rFonts w:cs="Verdana;ARIAL" w:ascii="Verdana;ARIAL" w:hAnsi="Verdana;ARIAL"/>
        </w:rPr>
        <w:t xml:space="preserve"> and </w:t>
      </w:r>
      <w:r>
        <w:rPr>
          <w:rFonts w:cs="Verdana;ARIAL" w:ascii="Verdana;ARIAL" w:hAnsi="Verdana;ARIAL"/>
          <w:b/>
        </w:rPr>
        <w:t>Sections</w:t>
      </w:r>
      <w:r>
        <w:rPr>
          <w:rFonts w:cs="Verdana;ARIAL" w:ascii="Verdana;ARIAL" w:hAnsi="Verdana;ARIAL"/>
        </w:rPr>
        <w:t xml:space="preserve"> collections are </w:t>
      </w:r>
      <w:r>
        <w:rPr>
          <w:rFonts w:cs="Verdana;ARIAL" w:ascii="Verdana;ARIAL" w:hAnsi="Verdana;ARIAL"/>
          <w:b/>
        </w:rPr>
        <w:t>Paragraph</w:t>
      </w:r>
      <w:r>
        <w:rPr>
          <w:rFonts w:cs="Verdana;ARIAL" w:ascii="Verdana;ARIAL" w:hAnsi="Verdana;ARIAL"/>
        </w:rPr>
        <w:t xml:space="preserve"> and </w:t>
      </w:r>
      <w:r>
        <w:rPr>
          <w:rFonts w:cs="Verdana;ARIAL" w:ascii="Verdana;ARIAL" w:hAnsi="Verdana;ARIAL"/>
          <w:b/>
        </w:rPr>
        <w:t>Section</w:t>
      </w:r>
      <w:r>
        <w:rPr>
          <w:rFonts w:cs="Verdana;ARIAL" w:ascii="Verdana;ARIAL" w:hAnsi="Verdana;ARIAL"/>
        </w:rPr>
        <w:t xml:space="preserve"> objects, respectively, rather than </w:t>
      </w:r>
      <w:r>
        <w:rPr>
          <w:rFonts w:cs="Verdana;ARIAL" w:ascii="Verdana;ARIAL" w:hAnsi="Verdana;ARIAL"/>
          <w:b/>
        </w:rPr>
        <w:t>Range</w:t>
      </w:r>
      <w:r>
        <w:rPr>
          <w:rFonts w:cs="Verdana;ARIAL" w:ascii="Verdana;ARIAL" w:hAnsi="Verdana;ARIAL"/>
        </w:rPr>
        <w:t xml:space="preserve"> objects. However, the </w:t>
      </w:r>
      <w:r>
        <w:rPr>
          <w:rFonts w:cs="Verdana;ARIAL" w:ascii="Verdana;ARIAL" w:hAnsi="Verdana;ARIAL"/>
          <w:b/>
        </w:rPr>
        <w:t>Range</w:t>
      </w:r>
      <w:r>
        <w:rPr>
          <w:rFonts w:cs="Verdana;ARIAL" w:ascii="Verdana;ARIAL" w:hAnsi="Verdana;ARIAL"/>
        </w:rPr>
        <w:t xml:space="preserve"> property (which returns a </w:t>
      </w:r>
      <w:r>
        <w:rPr>
          <w:rFonts w:cs="Verdana;ARIAL" w:ascii="Verdana;ARIAL" w:hAnsi="Verdana;ARIAL"/>
          <w:b/>
        </w:rPr>
        <w:t>Range</w:t>
      </w:r>
      <w:r>
        <w:rPr>
          <w:rFonts w:cs="Verdana;ARIAL" w:ascii="Verdana;ARIAL" w:hAnsi="Verdana;ARIAL"/>
        </w:rPr>
        <w:t xml:space="preserve"> object) is available from both the </w:t>
      </w:r>
      <w:r>
        <w:rPr>
          <w:rFonts w:cs="Verdana;ARIAL" w:ascii="Verdana;ARIAL" w:hAnsi="Verdana;ARIAL"/>
          <w:b/>
        </w:rPr>
        <w:t>Paragraph</w:t>
      </w:r>
      <w:r>
        <w:rPr>
          <w:rFonts w:cs="Verdana;ARIAL" w:ascii="Verdana;ARIAL" w:hAnsi="Verdana;ARIAL"/>
        </w:rPr>
        <w:t xml:space="preserve"> and </w:t>
      </w:r>
      <w:r>
        <w:rPr>
          <w:rFonts w:cs="Verdana;ARIAL" w:ascii="Verdana;ARIAL" w:hAnsi="Verdana;ARIAL"/>
          <w:b/>
        </w:rPr>
        <w:t>Section</w:t>
      </w:r>
      <w:r>
        <w:rPr>
          <w:rFonts w:cs="Verdana;ARIAL" w:ascii="Verdana;ARIAL" w:hAnsi="Verdana;ARIAL"/>
        </w:rPr>
        <w:t xml:space="preserve"> objects. The following example copies the first paragraph in the active document to the Clipboar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ctiveDocument.Paragraphs(1).Range.Cop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rPr>
        <w:t xml:space="preserve">All the document element properties in the preceding table are available from the </w:t>
      </w:r>
      <w:r>
        <w:rPr>
          <w:rFonts w:cs="Verdana;ARIAL" w:ascii="Verdana;ARIAL" w:hAnsi="Verdana;ARIAL"/>
          <w:b/>
        </w:rPr>
        <w:t>Document</w:t>
      </w:r>
      <w:r>
        <w:rPr>
          <w:rFonts w:cs="Verdana;ARIAL" w:ascii="Verdana;ARIAL" w:hAnsi="Verdana;ARIAL"/>
        </w:rPr>
        <w:t xml:space="preserve">, </w:t>
      </w:r>
      <w:r>
        <w:rPr>
          <w:rFonts w:cs="Verdana;ARIAL" w:ascii="Verdana;ARIAL" w:hAnsi="Verdana;ARIAL"/>
          <w:b/>
        </w:rPr>
        <w:t>Selection</w:t>
      </w:r>
      <w:r>
        <w:rPr>
          <w:rFonts w:cs="Verdana;ARIAL" w:ascii="Verdana;ARIAL" w:hAnsi="Verdana;ARIAL"/>
        </w:rPr>
        <w:t xml:space="preserve">, and </w:t>
      </w:r>
      <w:r>
        <w:rPr>
          <w:rFonts w:cs="Verdana;ARIAL" w:ascii="Verdana;ARIAL" w:hAnsi="Verdana;ARIAL"/>
          <w:b/>
        </w:rPr>
        <w:t>Range</w:t>
      </w:r>
      <w:r>
        <w:rPr>
          <w:rFonts w:cs="Verdana;ARIAL" w:ascii="Verdana;ARIAL" w:hAnsi="Verdana;ARIAL"/>
        </w:rPr>
        <w:t xml:space="preserve"> objects, as shown in the following three examples. </w:t>
      </w:r>
    </w:p>
    <w:p>
      <w:pPr>
        <w:pStyle w:val="Normal"/>
        <w:ind w:left="1080" w:hanging="0"/>
        <w:rPr>
          <w:rFonts w:ascii="Courier New;COURIER" w:hAnsi="Courier New;COURIER" w:cs="Courier New;COURIER"/>
        </w:rPr>
      </w:pPr>
      <w:r>
        <w:rPr>
          <w:rFonts w:cs="Verdana;ARIAL" w:ascii="Verdana;ARIAL" w:hAnsi="Verdana;ARIAL"/>
        </w:rPr>
        <w:t xml:space="preserve">This example sets the case of the first word in the active docu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ctiveDocument.Words(1).Case = wdUpperC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is example sets the bottom margin of the first selected section to 0.5 in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lection.Sections(1).PageSetup.BottomMargin = InchesToPoints(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This example double</w:t>
        <w:softHyphen/>
        <w:t xml:space="preserve">spaces the text in the active document (the </w:t>
      </w:r>
      <w:r>
        <w:rPr>
          <w:rFonts w:cs="Verdana;ARIAL" w:ascii="Verdana;ARIAL" w:hAnsi="Verdana;ARIAL"/>
          <w:b/>
        </w:rPr>
        <w:t>Content</w:t>
      </w:r>
      <w:r>
        <w:rPr>
          <w:rFonts w:cs="Verdana;ARIAL" w:ascii="Verdana;ARIAL" w:hAnsi="Verdana;ARIAL"/>
        </w:rPr>
        <w:t xml:space="preserve"> property returns a </w:t>
      </w:r>
      <w:r>
        <w:rPr>
          <w:rFonts w:cs="Verdana;ARIAL" w:ascii="Verdana;ARIAL" w:hAnsi="Verdana;ARIAL"/>
          <w:b/>
        </w:rPr>
        <w:t>Range</w:t>
      </w:r>
      <w:r>
        <w:rPr>
          <w:rFonts w:cs="Verdana;ARIAL" w:ascii="Verdana;ARIAL" w:hAnsi="Verdana;ARIAL"/>
        </w:rPr>
        <w:t xml:space="preserve"> object that represents the main document sto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ctiveDocument.Content.ParagraphFormat.Space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b/>
        </w:rPr>
        <w:t>Modifying a Group of Document Elements</w:t>
      </w:r>
      <w:r>
        <w:rPr>
          <w:rFonts w:cs="Verdana;ARIAL" w:ascii="Verdana;ARIAL" w:hAnsi="Verdana;ARIAL"/>
        </w:rPr>
        <w:t xml:space="preserve"> </w:t>
      </w:r>
    </w:p>
    <w:p>
      <w:pPr>
        <w:pStyle w:val="Normal"/>
        <w:ind w:left="1080" w:hanging="0"/>
        <w:rPr>
          <w:rFonts w:ascii="Courier New;COURIER" w:hAnsi="Courier New;COURIER" w:cs="Courier New;COURIER"/>
        </w:rPr>
      </w:pPr>
      <w:r>
        <w:rPr>
          <w:rFonts w:cs="Verdana;ARIAL" w:ascii="Verdana;ARIAL" w:hAnsi="Verdana;ARIAL"/>
        </w:rPr>
        <w:t xml:space="preserve">To modify a range of text that consists of a group of document elements (characters, words, sentences, paragraphs, or sections), you can create a </w:t>
      </w:r>
      <w:r>
        <w:rPr>
          <w:rFonts w:cs="Verdana;ARIAL" w:ascii="Verdana;ARIAL" w:hAnsi="Verdana;ARIAL"/>
          <w:b/>
        </w:rPr>
        <w:t>Range</w:t>
      </w:r>
      <w:r>
        <w:rPr>
          <w:rFonts w:cs="Verdana;ARIAL" w:ascii="Verdana;ARIAL" w:hAnsi="Verdana;ARIAL"/>
        </w:rPr>
        <w:t xml:space="preserve"> object that includes the document elements. Using the </w:t>
      </w:r>
      <w:r>
        <w:rPr>
          <w:rFonts w:cs="Verdana;ARIAL" w:ascii="Verdana;ARIAL" w:hAnsi="Verdana;ARIAL"/>
          <w:b/>
        </w:rPr>
        <w:t>Start</w:t>
      </w:r>
      <w:r>
        <w:rPr>
          <w:rFonts w:cs="Verdana;ARIAL" w:ascii="Verdana;ARIAL" w:hAnsi="Verdana;ARIAL"/>
        </w:rPr>
        <w:t xml:space="preserve"> and </w:t>
      </w:r>
      <w:r>
        <w:rPr>
          <w:rFonts w:cs="Verdana;ARIAL" w:ascii="Verdana;ARIAL" w:hAnsi="Verdana;ARIAL"/>
          <w:b/>
        </w:rPr>
        <w:t>End</w:t>
      </w:r>
      <w:r>
        <w:rPr>
          <w:rFonts w:cs="Verdana;ARIAL" w:ascii="Verdana;ARIAL" w:hAnsi="Verdana;ARIAL"/>
        </w:rPr>
        <w:t xml:space="preserve"> properties with a </w:t>
      </w:r>
      <w:r>
        <w:rPr>
          <w:rFonts w:cs="Verdana;ARIAL" w:ascii="Verdana;ARIAL" w:hAnsi="Verdana;ARIAL"/>
          <w:b/>
        </w:rPr>
        <w:t>Range</w:t>
      </w:r>
      <w:r>
        <w:rPr>
          <w:rFonts w:cs="Verdana;ARIAL" w:ascii="Verdana;ARIAL" w:hAnsi="Verdana;ARIAL"/>
        </w:rPr>
        <w:t xml:space="preserve"> object, you can create a new </w:t>
      </w:r>
      <w:r>
        <w:rPr>
          <w:rFonts w:cs="Verdana;ARIAL" w:ascii="Verdana;ARIAL" w:hAnsi="Verdana;ARIAL"/>
          <w:b/>
        </w:rPr>
        <w:t>Range</w:t>
      </w:r>
      <w:r>
        <w:rPr>
          <w:rFonts w:cs="Verdana;ARIAL" w:ascii="Verdana;ARIAL" w:hAnsi="Verdana;ARIAL"/>
        </w:rPr>
        <w:t xml:space="preserve"> object that refers to a group of document elements. The following example creates a </w:t>
      </w:r>
      <w:r>
        <w:rPr>
          <w:rFonts w:cs="Verdana;ARIAL" w:ascii="Verdana;ARIAL" w:hAnsi="Verdana;ARIAL"/>
          <w:b/>
        </w:rPr>
        <w:t>Range</w:t>
      </w:r>
      <w:r>
        <w:rPr>
          <w:rFonts w:cs="Verdana;ARIAL" w:ascii="Verdana;ARIAL" w:hAnsi="Verdana;ARIAL"/>
        </w:rPr>
        <w:t xml:space="preserve"> object (</w:t>
      </w:r>
      <w:r>
        <w:rPr>
          <w:rFonts w:cs="Courier New;COURIER" w:ascii="Courier New;COURIER" w:hAnsi="Courier New;COURIER"/>
        </w:rPr>
        <w:t>myRange</w:t>
      </w:r>
      <w:r>
        <w:rPr>
          <w:rFonts w:cs="Verdana;ARIAL" w:ascii="Verdana;ARIAL" w:hAnsi="Verdana;ARIAL"/>
        </w:rPr>
        <w:t xml:space="preserve">) that refers to the first three words in the active document and then changes the font for these words to Ari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Doc = ActiveDocu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myRange = Doc.Range(Start:=Doc.Words(1).Start, End:=Doc.Words(3).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myRange.Font.Name = "Ari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following example creates a </w:t>
      </w:r>
      <w:r>
        <w:rPr>
          <w:rFonts w:cs="Verdana;ARIAL" w:ascii="Verdana;ARIAL" w:hAnsi="Verdana;ARIAL"/>
          <w:b/>
        </w:rPr>
        <w:t>Range</w:t>
      </w:r>
      <w:r>
        <w:rPr>
          <w:rFonts w:cs="Verdana;ARIAL" w:ascii="Verdana;ARIAL" w:hAnsi="Verdana;ARIAL"/>
        </w:rPr>
        <w:t xml:space="preserve"> object beginning at the start of the second paragraph and ending after the fourth paragrap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myDoc = ActiveDocu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myRange = myDoc.Range(Start:=myDoc.Paragraphs(2).Range.Start, 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b/>
        <w:t>End:=myDoc.Paragraphs(4).Range.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following example creates a </w:t>
      </w:r>
      <w:r>
        <w:rPr>
          <w:rFonts w:cs="Verdana;ARIAL" w:ascii="Verdana;ARIAL" w:hAnsi="Verdana;ARIAL"/>
          <w:b/>
        </w:rPr>
        <w:t>Range</w:t>
      </w:r>
      <w:r>
        <w:rPr>
          <w:rFonts w:cs="Verdana;ARIAL" w:ascii="Verdana;ARIAL" w:hAnsi="Verdana;ARIAL"/>
        </w:rPr>
        <w:t xml:space="preserve"> object (</w:t>
      </w:r>
      <w:r>
        <w:rPr>
          <w:rFonts w:cs="Courier New;COURIER" w:ascii="Courier New;COURIER" w:hAnsi="Courier New;COURIER"/>
        </w:rPr>
        <w:t>aRange</w:t>
      </w:r>
      <w:r>
        <w:rPr>
          <w:rFonts w:cs="Verdana;ARIAL" w:ascii="Verdana;ARIAL" w:hAnsi="Verdana;ARIAL"/>
        </w:rPr>
        <w:t xml:space="preserve">) beginning at the start of the second paragraph and ending after the third paragraph. The </w:t>
      </w:r>
      <w:r>
        <w:rPr>
          <w:rFonts w:cs="Verdana;ARIAL" w:ascii="Verdana;ARIAL" w:hAnsi="Verdana;ARIAL"/>
          <w:b/>
        </w:rPr>
        <w:t>ParagraphFormat</w:t>
      </w:r>
      <w:r>
        <w:rPr>
          <w:rFonts w:cs="Verdana;ARIAL" w:ascii="Verdana;ARIAL" w:hAnsi="Verdana;ARIAL"/>
        </w:rPr>
        <w:t xml:space="preserve"> property is used to access paragraph formatting properties such as </w:t>
      </w:r>
      <w:r>
        <w:rPr>
          <w:rFonts w:cs="Verdana;ARIAL" w:ascii="Verdana;ARIAL" w:hAnsi="Verdana;ARIAL"/>
          <w:b/>
        </w:rPr>
        <w:t>SpaceBefore</w:t>
      </w:r>
      <w:r>
        <w:rPr>
          <w:rFonts w:cs="Verdana;ARIAL" w:ascii="Verdana;ARIAL" w:hAnsi="Verdana;ARIAL"/>
        </w:rPr>
        <w:t xml:space="preserve"> and </w:t>
      </w:r>
      <w:r>
        <w:rPr>
          <w:rFonts w:cs="Verdana;ARIAL" w:ascii="Verdana;ARIAL" w:hAnsi="Verdana;ARIAL"/>
          <w:b/>
        </w:rPr>
        <w:t>SpaceAfter</w:t>
      </w:r>
      <w:r>
        <w:rPr>
          <w:rFonts w:cs="Verdana;ARIAL" w:ascii="Verdana;ARIAL" w:hAnsi="Verdana;ARIAL"/>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Doc = ActiveDocu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aRange = Doc.Range(Start:=Doc.Paragraphs(2).Range.Start, 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b/>
        <w:t>End:=Doc.Paragraphs(3).Range.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With aRange.ParagraphForm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Spac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SpaceAfter =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SpaceBefore =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Wi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b/>
        </w:rPr>
        <w:t>Returning or Setting the Text in a Range</w:t>
      </w:r>
      <w:r>
        <w:rPr>
          <w:rFonts w:cs="Verdana;ARIAL" w:ascii="Verdana;ARIAL" w:hAnsi="Verdana;ARIAL"/>
        </w:rPr>
        <w:t xml:space="preserve"> </w:t>
      </w:r>
    </w:p>
    <w:p>
      <w:pPr>
        <w:pStyle w:val="Normal"/>
        <w:ind w:left="1080" w:hanging="0"/>
        <w:rPr>
          <w:rFonts w:ascii="Courier New;COURIER" w:hAnsi="Courier New;COURIER" w:cs="Courier New;COURIER"/>
        </w:rPr>
      </w:pPr>
      <w:r>
        <w:rPr>
          <w:rFonts w:cs="Verdana;ARIAL" w:ascii="Verdana;ARIAL" w:hAnsi="Verdana;ARIAL"/>
        </w:rPr>
        <w:t xml:space="preserve">Use the </w:t>
      </w:r>
      <w:r>
        <w:rPr>
          <w:rFonts w:cs="Verdana;ARIAL" w:ascii="Verdana;ARIAL" w:hAnsi="Verdana;ARIAL"/>
          <w:b/>
        </w:rPr>
        <w:t>Text</w:t>
      </w:r>
      <w:r>
        <w:rPr>
          <w:rFonts w:cs="Verdana;ARIAL" w:ascii="Verdana;ARIAL" w:hAnsi="Verdana;ARIAL"/>
        </w:rPr>
        <w:t xml:space="preserve"> property to return or set the contents of a </w:t>
      </w:r>
      <w:r>
        <w:rPr>
          <w:rFonts w:cs="Verdana;ARIAL" w:ascii="Verdana;ARIAL" w:hAnsi="Verdana;ARIAL"/>
          <w:b/>
        </w:rPr>
        <w:t>Range</w:t>
      </w:r>
      <w:r>
        <w:rPr>
          <w:rFonts w:cs="Verdana;ARIAL" w:ascii="Verdana;ARIAL" w:hAnsi="Verdana;ARIAL"/>
        </w:rPr>
        <w:t xml:space="preserve"> object. The following example returns the first word in the active docu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trText = ActiveDocument.Words(1).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following example changes the first word in the active document to "Hel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ctiveDocument.Words(1).Text = "He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Use the </w:t>
      </w:r>
      <w:r>
        <w:rPr>
          <w:rFonts w:cs="Verdana;ARIAL" w:ascii="Verdana;ARIAL" w:hAnsi="Verdana;ARIAL"/>
          <w:b/>
        </w:rPr>
        <w:t>InsertAfter</w:t>
      </w:r>
      <w:r>
        <w:rPr>
          <w:rFonts w:cs="Verdana;ARIAL" w:ascii="Verdana;ARIAL" w:hAnsi="Verdana;ARIAL"/>
        </w:rPr>
        <w:t xml:space="preserve"> or </w:t>
      </w:r>
      <w:r>
        <w:rPr>
          <w:rFonts w:cs="Verdana;ARIAL" w:ascii="Verdana;ARIAL" w:hAnsi="Verdana;ARIAL"/>
          <w:b/>
        </w:rPr>
        <w:t>InsertBefore</w:t>
      </w:r>
      <w:r>
        <w:rPr>
          <w:rFonts w:cs="Verdana;ARIAL" w:ascii="Verdana;ARIAL" w:hAnsi="Verdana;ARIAL"/>
        </w:rPr>
        <w:t xml:space="preserve"> method to insert text before or after a range. The following example inserts text at the beginning of the second paragraph in the active docu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ctiveDocument.Paragraphs(2).Range.InsertBefore Text:="In the beginn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After you use either the </w:t>
      </w:r>
      <w:r>
        <w:rPr>
          <w:rFonts w:cs="Verdana;ARIAL" w:ascii="Verdana;ARIAL" w:hAnsi="Verdana;ARIAL"/>
          <w:b/>
        </w:rPr>
        <w:t>InsertAfter</w:t>
      </w:r>
      <w:r>
        <w:rPr>
          <w:rFonts w:cs="Verdana;ARIAL" w:ascii="Verdana;ARIAL" w:hAnsi="Verdana;ARIAL"/>
        </w:rPr>
        <w:t xml:space="preserve"> or </w:t>
      </w:r>
      <w:r>
        <w:rPr>
          <w:rFonts w:cs="Verdana;ARIAL" w:ascii="Verdana;ARIAL" w:hAnsi="Verdana;ARIAL"/>
          <w:b/>
        </w:rPr>
        <w:t>InsertBefore</w:t>
      </w:r>
      <w:r>
        <w:rPr>
          <w:rFonts w:cs="Verdana;ARIAL" w:ascii="Verdana;ARIAL" w:hAnsi="Verdana;ARIAL"/>
        </w:rPr>
        <w:t xml:space="preserve"> method, the range expands to include the new text. You can, however, collapse the range to its beginning or ending point by using the </w:t>
      </w:r>
      <w:r>
        <w:rPr>
          <w:rFonts w:cs="Verdana;ARIAL" w:ascii="Verdana;ARIAL" w:hAnsi="Verdana;ARIAL"/>
          <w:b/>
        </w:rPr>
        <w:t>Collapse</w:t>
      </w:r>
      <w:r>
        <w:rPr>
          <w:rFonts w:cs="Verdana;ARIAL" w:ascii="Verdana;ARIAL" w:hAnsi="Verdana;ARIAL"/>
        </w:rPr>
        <w:t xml:space="preserve"> method. The following example inserts the word "Hello" before the existing text and then collapses the range to its beginning (before the word "Hel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With ActiveDocument.Paragraphs(2).Ra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InsertBefore Text:="Hel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Collapse Direction:=wdCollapseSt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Wi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b/>
        </w:rPr>
        <w:t>Formatting the Text in a Range</w:t>
      </w:r>
      <w:r>
        <w:rPr>
          <w:rFonts w:cs="Verdana;ARIAL" w:ascii="Verdana;ARIAL" w:hAnsi="Verdana;ARIAL"/>
        </w:rPr>
        <w:t xml:space="preserve"> </w:t>
      </w:r>
    </w:p>
    <w:p>
      <w:pPr>
        <w:pStyle w:val="Normal"/>
        <w:ind w:left="1080" w:hanging="0"/>
        <w:rPr>
          <w:rFonts w:ascii="Courier New;COURIER" w:hAnsi="Courier New;COURIER" w:cs="Courier New;COURIER"/>
        </w:rPr>
      </w:pPr>
      <w:r>
        <w:rPr>
          <w:rFonts w:cs="Verdana;ARIAL" w:ascii="Verdana;ARIAL" w:hAnsi="Verdana;ARIAL"/>
        </w:rPr>
        <w:t xml:space="preserve">Use the </w:t>
      </w:r>
      <w:r>
        <w:rPr>
          <w:rFonts w:cs="Verdana;ARIAL" w:ascii="Verdana;ARIAL" w:hAnsi="Verdana;ARIAL"/>
          <w:b/>
        </w:rPr>
        <w:t>Font</w:t>
      </w:r>
      <w:r>
        <w:rPr>
          <w:rFonts w:cs="Verdana;ARIAL" w:ascii="Verdana;ARIAL" w:hAnsi="Verdana;ARIAL"/>
        </w:rPr>
        <w:t xml:space="preserve"> property to get to character</w:t>
        <w:softHyphen/>
        <w:t xml:space="preserve">formatting properties and methods, and use the </w:t>
      </w:r>
      <w:r>
        <w:rPr>
          <w:rFonts w:cs="Verdana;ARIAL" w:ascii="Verdana;ARIAL" w:hAnsi="Verdana;ARIAL"/>
          <w:b/>
        </w:rPr>
        <w:t>ParagraphFormat</w:t>
      </w:r>
      <w:r>
        <w:rPr>
          <w:rFonts w:cs="Verdana;ARIAL" w:ascii="Verdana;ARIAL" w:hAnsi="Verdana;ARIAL"/>
        </w:rPr>
        <w:t xml:space="preserve"> property to get to paragraph</w:t>
        <w:softHyphen/>
        <w:t xml:space="preserve">formatting properties and methods. The following example sets character and paragraph formatting for the text in the first paragraph in the active docu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With ActiveDocument.Paragraphs(1).Range.Fo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Name = "Times New Rom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Size = 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AllCaps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Wi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With ActiveDocument.Paragraphs(1).Range.ParagraphForm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LeftIndent = InchesToPoints(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Spac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Wi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b/>
          <w:sz w:val="28"/>
        </w:rPr>
        <w:t>Redefining a Range Object</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rFonts w:ascii="Courier New;COURIER" w:hAnsi="Courier New;COURIER" w:cs="Courier New;COURIER"/>
        </w:rPr>
      </w:pPr>
      <w:r>
        <w:rPr>
          <w:rFonts w:cs="Verdana;ARIAL" w:ascii="Verdana;ARIAL" w:hAnsi="Verdana;ARIAL"/>
        </w:rPr>
        <w:t xml:space="preserve">Use the </w:t>
      </w:r>
      <w:r>
        <w:rPr>
          <w:rFonts w:cs="Verdana;ARIAL" w:ascii="Verdana;ARIAL" w:hAnsi="Verdana;ARIAL"/>
          <w:b/>
        </w:rPr>
        <w:t>SetRange</w:t>
      </w:r>
      <w:r>
        <w:rPr>
          <w:rFonts w:cs="Verdana;ARIAL" w:ascii="Verdana;ARIAL" w:hAnsi="Verdana;ARIAL"/>
        </w:rPr>
        <w:t xml:space="preserve"> method to redefine an existing </w:t>
      </w:r>
      <w:r>
        <w:rPr>
          <w:rFonts w:cs="Verdana;ARIAL" w:ascii="Verdana;ARIAL" w:hAnsi="Verdana;ARIAL"/>
          <w:b/>
        </w:rPr>
        <w:t>Range</w:t>
      </w:r>
      <w:r>
        <w:rPr>
          <w:rFonts w:cs="Verdana;ARIAL" w:ascii="Verdana;ARIAL" w:hAnsi="Verdana;ARIAL"/>
        </w:rPr>
        <w:t xml:space="preserve"> object. The following example defines </w:t>
      </w:r>
      <w:r>
        <w:rPr>
          <w:rFonts w:cs="Courier New;COURIER" w:ascii="Courier New;COURIER" w:hAnsi="Courier New;COURIER"/>
        </w:rPr>
        <w:t>myRange</w:t>
      </w:r>
      <w:r>
        <w:rPr>
          <w:rFonts w:cs="Verdana;ARIAL" w:ascii="Verdana;ARIAL" w:hAnsi="Verdana;ARIAL"/>
        </w:rPr>
        <w:t xml:space="preserve"> as the current selection. The </w:t>
      </w:r>
      <w:r>
        <w:rPr>
          <w:rFonts w:cs="Verdana;ARIAL" w:ascii="Verdana;ARIAL" w:hAnsi="Verdana;ARIAL"/>
          <w:b/>
        </w:rPr>
        <w:t>SetRange</w:t>
      </w:r>
      <w:r>
        <w:rPr>
          <w:rFonts w:cs="Verdana;ARIAL" w:ascii="Verdana;ARIAL" w:hAnsi="Verdana;ARIAL"/>
        </w:rPr>
        <w:t xml:space="preserve"> method redefines </w:t>
      </w:r>
      <w:r>
        <w:rPr>
          <w:rFonts w:cs="Courier New;COURIER" w:ascii="Courier New;COURIER" w:hAnsi="Courier New;COURIER"/>
        </w:rPr>
        <w:t>myRange</w:t>
      </w:r>
      <w:r>
        <w:rPr>
          <w:rFonts w:cs="Verdana;ARIAL" w:ascii="Verdana;ARIAL" w:hAnsi="Verdana;ARIAL"/>
        </w:rPr>
        <w:t xml:space="preserve"> so that it refers to the current selection plus the next 10 charac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myRange = Selection.Ra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myRange.SetRange Start:=myRange.Start, End:=myRange.End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rPr>
        <w:t xml:space="preserve">For additional information about and examples of redefining a </w:t>
      </w:r>
      <w:r>
        <w:rPr>
          <w:rFonts w:cs="Verdana;ARIAL" w:ascii="Verdana;ARIAL" w:hAnsi="Verdana;ARIAL"/>
          <w:b/>
        </w:rPr>
        <w:t>Range</w:t>
      </w:r>
      <w:r>
        <w:rPr>
          <w:rFonts w:cs="Verdana;ARIAL" w:ascii="Verdana;ARIAL" w:hAnsi="Verdana;ARIAL"/>
        </w:rPr>
        <w:t xml:space="preserve"> object, see "SetRange Method" in Help. </w:t>
      </w:r>
    </w:p>
    <w:p>
      <w:pPr>
        <w:pStyle w:val="Normal"/>
        <w:ind w:left="1080" w:hanging="0"/>
        <w:rPr>
          <w:rFonts w:ascii="Courier New;COURIER" w:hAnsi="Courier New;COURIER" w:cs="Courier New;COURIER"/>
        </w:rPr>
      </w:pPr>
      <w:r>
        <w:rPr>
          <w:rFonts w:cs="Verdana;ARIAL" w:ascii="Verdana;ARIAL" w:hAnsi="Verdana;ARIAL"/>
        </w:rPr>
        <w:t xml:space="preserve">You can also redefine a </w:t>
      </w:r>
      <w:r>
        <w:rPr>
          <w:rFonts w:cs="Verdana;ARIAL" w:ascii="Verdana;ARIAL" w:hAnsi="Verdana;ARIAL"/>
          <w:b/>
        </w:rPr>
        <w:t>Range</w:t>
      </w:r>
      <w:r>
        <w:rPr>
          <w:rFonts w:cs="Verdana;ARIAL" w:ascii="Verdana;ARIAL" w:hAnsi="Verdana;ARIAL"/>
        </w:rPr>
        <w:t xml:space="preserve"> object by changing the values of the </w:t>
      </w:r>
      <w:r>
        <w:rPr>
          <w:rFonts w:cs="Verdana;ARIAL" w:ascii="Verdana;ARIAL" w:hAnsi="Verdana;ARIAL"/>
          <w:b/>
        </w:rPr>
        <w:t>Start</w:t>
      </w:r>
      <w:r>
        <w:rPr>
          <w:rFonts w:cs="Verdana;ARIAL" w:ascii="Verdana;ARIAL" w:hAnsi="Verdana;ARIAL"/>
        </w:rPr>
        <w:t xml:space="preserve"> and </w:t>
      </w:r>
      <w:r>
        <w:rPr>
          <w:rFonts w:cs="Verdana;ARIAL" w:ascii="Verdana;ARIAL" w:hAnsi="Verdana;ARIAL"/>
          <w:b/>
        </w:rPr>
        <w:t>End</w:t>
      </w:r>
      <w:r>
        <w:rPr>
          <w:rFonts w:cs="Verdana;ARIAL" w:ascii="Verdana;ARIAL" w:hAnsi="Verdana;ARIAL"/>
        </w:rPr>
        <w:t xml:space="preserve"> properties, or by using the </w:t>
      </w:r>
      <w:r>
        <w:rPr>
          <w:rFonts w:cs="Verdana;ARIAL" w:ascii="Verdana;ARIAL" w:hAnsi="Verdana;ARIAL"/>
          <w:b/>
        </w:rPr>
        <w:t>MoveStart</w:t>
      </w:r>
      <w:r>
        <w:rPr>
          <w:rFonts w:cs="Verdana;ARIAL" w:ascii="Verdana;ARIAL" w:hAnsi="Verdana;ARIAL"/>
        </w:rPr>
        <w:t xml:space="preserve"> or </w:t>
      </w:r>
      <w:r>
        <w:rPr>
          <w:rFonts w:cs="Verdana;ARIAL" w:ascii="Verdana;ARIAL" w:hAnsi="Verdana;ARIAL"/>
          <w:b/>
        </w:rPr>
        <w:t>MoveEnd</w:t>
      </w:r>
      <w:r>
        <w:rPr>
          <w:rFonts w:cs="Verdana;ARIAL" w:ascii="Verdana;ARIAL" w:hAnsi="Verdana;ARIAL"/>
        </w:rPr>
        <w:t xml:space="preserve"> methods. The following example redefines </w:t>
      </w:r>
      <w:r>
        <w:rPr>
          <w:rFonts w:cs="Courier New;COURIER" w:ascii="Courier New;COURIER" w:hAnsi="Courier New;COURIER"/>
        </w:rPr>
        <w:t>myRange</w:t>
      </w:r>
      <w:r>
        <w:rPr>
          <w:rFonts w:cs="Verdana;ARIAL" w:ascii="Verdana;ARIAL" w:hAnsi="Verdana;ARIAL"/>
        </w:rPr>
        <w:t xml:space="preserve"> so that it refers to the current selection plus the next 10 charac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myRange = Selection.Ra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myRange.End = myRange.End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following example uses the </w:t>
      </w:r>
      <w:r>
        <w:rPr>
          <w:rFonts w:cs="Verdana;ARIAL" w:ascii="Verdana;ARIAL" w:hAnsi="Verdana;ARIAL"/>
          <w:b/>
        </w:rPr>
        <w:t>MoveEnd</w:t>
      </w:r>
      <w:r>
        <w:rPr>
          <w:rFonts w:cs="Verdana;ARIAL" w:ascii="Verdana;ARIAL" w:hAnsi="Verdana;ARIAL"/>
        </w:rPr>
        <w:t xml:space="preserve"> method to extend </w:t>
      </w:r>
      <w:r>
        <w:rPr>
          <w:rFonts w:cs="Courier New;COURIER" w:ascii="Courier New;COURIER" w:hAnsi="Courier New;COURIER"/>
        </w:rPr>
        <w:t>myRange</w:t>
      </w:r>
      <w:r>
        <w:rPr>
          <w:rFonts w:cs="Verdana;ARIAL" w:ascii="Verdana;ARIAL" w:hAnsi="Verdana;ARIAL"/>
        </w:rPr>
        <w:t xml:space="preserve"> to include the next paragrap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myRange = ActiveDocument.Paragraphs(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myRange.MoveEnd Unit:=wdParagraph, Coun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Verdana;ARIAL" w:hAnsi="Verdana;ARIAL" w:cs="Verdana;ARIAL"/>
        </w:rPr>
      </w:pPr>
      <w:r>
        <w:rPr>
          <w:rFonts w:cs="Verdana;ARIAL" w:ascii="Verdana;ARIAL" w:hAnsi="Verdana;ARIAL"/>
          <w:b/>
          <w:sz w:val="28"/>
        </w:rPr>
        <w:t xml:space="preserve">Looping Through a Range of Paragraphs </w:t>
      </w:r>
    </w:p>
    <w:p>
      <w:pPr>
        <w:pStyle w:val="Normal"/>
        <w:ind w:left="1080" w:hanging="0"/>
        <w:rPr>
          <w:rFonts w:ascii="Verdana;ARIAL" w:hAnsi="Verdana;ARIAL" w:cs="Verdana;ARIAL"/>
        </w:rPr>
      </w:pPr>
      <w:r>
        <w:rPr>
          <w:rFonts w:cs="Verdana;ARIAL" w:ascii="Verdana;ARIAL" w:hAnsi="Verdana;ARIAL"/>
        </w:rPr>
      </w:r>
    </w:p>
    <w:p>
      <w:pPr>
        <w:pStyle w:val="Normal"/>
        <w:ind w:left="1080" w:hanging="0"/>
        <w:rPr/>
      </w:pPr>
      <w:r>
        <w:rPr>
          <w:rFonts w:cs="Verdana;ARIAL" w:ascii="Verdana;ARIAL" w:hAnsi="Verdana;ARIAL"/>
        </w:rPr>
        <w:t xml:space="preserve">There are several different ways to loop through the paragraphs in a range. This section includes examples of using the </w:t>
      </w:r>
      <w:r>
        <w:rPr>
          <w:rFonts w:cs="Verdana;ARIAL" w:ascii="Verdana;ARIAL" w:hAnsi="Verdana;ARIAL"/>
          <w:b/>
        </w:rPr>
        <w:t>For Each...Next</w:t>
      </w:r>
      <w:r>
        <w:rPr>
          <w:rFonts w:cs="Verdana;ARIAL" w:ascii="Verdana;ARIAL" w:hAnsi="Verdana;ARIAL"/>
        </w:rPr>
        <w:t xml:space="preserve"> statement and the </w:t>
      </w:r>
      <w:r>
        <w:rPr>
          <w:rFonts w:cs="Verdana;ARIAL" w:ascii="Verdana;ARIAL" w:hAnsi="Verdana;ARIAL"/>
          <w:b/>
        </w:rPr>
        <w:t>Next</w:t>
      </w:r>
      <w:r>
        <w:rPr>
          <w:rFonts w:cs="Verdana;ARIAL" w:ascii="Verdana;ARIAL" w:hAnsi="Verdana;ARIAL"/>
        </w:rPr>
        <w:t xml:space="preserve"> property and method to loop through a range of paragraphs. You can use these same techniques to loop through characters, words, or sentences in a range. </w:t>
      </w:r>
    </w:p>
    <w:p>
      <w:pPr>
        <w:pStyle w:val="Normal"/>
        <w:ind w:left="1080" w:hanging="0"/>
        <w:rPr/>
      </w:pPr>
      <w:r>
        <w:rPr>
          <w:rFonts w:cs="Verdana;ARIAL" w:ascii="Verdana;ARIAL" w:hAnsi="Verdana;ARIAL"/>
          <w:b/>
        </w:rPr>
        <w:t>Using the For Each...Next Statement</w:t>
      </w:r>
      <w:r>
        <w:rPr>
          <w:rFonts w:cs="Verdana;ARIAL" w:ascii="Verdana;ARIAL" w:hAnsi="Verdana;ARIAL"/>
        </w:rPr>
        <w:t xml:space="preserve"> </w:t>
      </w:r>
    </w:p>
    <w:p>
      <w:pPr>
        <w:pStyle w:val="Normal"/>
        <w:ind w:left="1080" w:hanging="0"/>
        <w:rPr>
          <w:rFonts w:ascii="Courier New;COURIER" w:hAnsi="Courier New;COURIER" w:cs="Courier New;COURIER"/>
        </w:rPr>
      </w:pPr>
      <w:r>
        <w:rPr>
          <w:rFonts w:cs="Verdana;ARIAL" w:ascii="Verdana;ARIAL" w:hAnsi="Verdana;ARIAL"/>
        </w:rPr>
        <w:t xml:space="preserve">The recommended way to loop through the paragraphs in a range is to use the </w:t>
      </w:r>
      <w:r>
        <w:rPr>
          <w:rFonts w:cs="Verdana;ARIAL" w:ascii="Verdana;ARIAL" w:hAnsi="Verdana;ARIAL"/>
          <w:b/>
        </w:rPr>
        <w:t>For Each...Next</w:t>
      </w:r>
      <w:r>
        <w:rPr>
          <w:rFonts w:cs="Verdana;ARIAL" w:ascii="Verdana;ARIAL" w:hAnsi="Verdana;ARIAL"/>
        </w:rPr>
        <w:t xml:space="preserve"> statement, which is also the recommended way to loop on the elements in a collection. The following example loops through the first five paragraphs in the active document, adding text before each paragrap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myDoc = ActiveDocu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myRange = myDoc.Range(Start:=myDoc.Paragraphs(1).Range.Start, 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End:=myDoc.Paragraphs(5).Range.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For Each para In myRange.Paragraph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para.Range.InsertBefore "Question:" &amp; vbTa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Next pa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Suppose that you want to modify this code to loop through a range of paragraphs that a user selected. You can use the </w:t>
      </w:r>
      <w:r>
        <w:rPr>
          <w:rFonts w:cs="Verdana;ARIAL" w:ascii="Verdana;ARIAL" w:hAnsi="Verdana;ARIAL"/>
          <w:b/>
        </w:rPr>
        <w:t>Selection</w:t>
      </w:r>
      <w:r>
        <w:rPr>
          <w:rFonts w:cs="Verdana;ARIAL" w:ascii="Verdana;ARIAL" w:hAnsi="Verdana;ARIAL"/>
        </w:rPr>
        <w:t xml:space="preserve"> property to refer to the paragraphs in the selection. The following example loops through the paragraphs in the selection, removing bold formatt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For Each para In Selection.Paragraph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para.Range.Bold =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Next pa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b/>
        </w:rPr>
        <w:t>Using the Next Property or Method</w:t>
      </w:r>
      <w:r>
        <w:rPr>
          <w:rFonts w:cs="Verdana;ARIAL" w:ascii="Verdana;ARIAL" w:hAnsi="Verdana;ARIAL"/>
        </w:rPr>
        <w:t xml:space="preserve"> </w:t>
      </w:r>
    </w:p>
    <w:p>
      <w:pPr>
        <w:pStyle w:val="Normal"/>
        <w:ind w:left="1080" w:hanging="0"/>
        <w:rPr>
          <w:rFonts w:ascii="Courier New;COURIER" w:hAnsi="Courier New;COURIER" w:cs="Courier New;COURIER"/>
        </w:rPr>
      </w:pPr>
      <w:r>
        <w:rPr>
          <w:rFonts w:cs="Verdana;ARIAL" w:ascii="Verdana;ARIAL" w:hAnsi="Verdana;ARIAL"/>
        </w:rPr>
        <w:t xml:space="preserve">You can also use the </w:t>
      </w:r>
      <w:r>
        <w:rPr>
          <w:rFonts w:cs="Verdana;ARIAL" w:ascii="Verdana;ARIAL" w:hAnsi="Verdana;ARIAL"/>
          <w:b/>
        </w:rPr>
        <w:t>Next</w:t>
      </w:r>
      <w:r>
        <w:rPr>
          <w:rFonts w:cs="Verdana;ARIAL" w:ascii="Verdana;ARIAL" w:hAnsi="Verdana;ARIAL"/>
        </w:rPr>
        <w:t xml:space="preserve"> property and method to loop through a range of paragraphs. The following example shows how you can loop through a range of words and increase the size of each word by 1 point. The example also uses the </w:t>
      </w:r>
      <w:r>
        <w:rPr>
          <w:rFonts w:cs="Verdana;ARIAL" w:ascii="Verdana;ARIAL" w:hAnsi="Verdana;ARIAL"/>
          <w:b/>
        </w:rPr>
        <w:t>Next</w:t>
      </w:r>
      <w:r>
        <w:rPr>
          <w:rFonts w:cs="Verdana;ARIAL" w:ascii="Verdana;ARIAL" w:hAnsi="Verdana;ARIAL"/>
        </w:rPr>
        <w:t xml:space="preserve"> method to redefine </w:t>
      </w:r>
      <w:r>
        <w:rPr>
          <w:rFonts w:cs="Courier New;COURIER" w:ascii="Courier New;COURIER" w:hAnsi="Courier New;COURIER"/>
        </w:rPr>
        <w:t>myRange</w:t>
      </w:r>
      <w:r>
        <w:rPr>
          <w:rFonts w:cs="Verdana;ARIAL" w:ascii="Verdana;ARIAL" w:hAnsi="Verdana;ARIAL"/>
        </w:rPr>
        <w:t xml:space="preserve"> to represent the next wor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myRange = ActiveDocument.Words(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For i = 1 To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myRange.Font.Size = myRange.Font.Size +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Set myRange = myRange.Next(Unit:=wdWord, Coun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Nex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following example loops through a range of paragraphs and changes the range's alignment from centered to left aligned. The example also uses the </w:t>
      </w:r>
      <w:r>
        <w:rPr>
          <w:rFonts w:cs="Verdana;ARIAL" w:ascii="Verdana;ARIAL" w:hAnsi="Verdana;ARIAL"/>
          <w:b/>
        </w:rPr>
        <w:t>Next</w:t>
      </w:r>
      <w:r>
        <w:rPr>
          <w:rFonts w:cs="Verdana;ARIAL" w:ascii="Verdana;ARIAL" w:hAnsi="Verdana;ARIAL"/>
        </w:rPr>
        <w:t xml:space="preserve"> property to redefine </w:t>
      </w:r>
      <w:r>
        <w:rPr>
          <w:rFonts w:cs="Courier New;COURIER" w:ascii="Courier New;COURIER" w:hAnsi="Courier New;COURIER"/>
        </w:rPr>
        <w:t>myRange</w:t>
      </w:r>
      <w:r>
        <w:rPr>
          <w:rFonts w:cs="Verdana;ARIAL" w:ascii="Verdana;ARIAL" w:hAnsi="Verdana;ARIAL"/>
        </w:rPr>
        <w:t xml:space="preserve"> to represent the next paragrap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myRange = ActiveDocument.Paragraphs(1).Ra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For i = 1 To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If myRange.Paragraphs(1).Alignment = wdAlignParagraphCenter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myRange.Paragraphs(1).Alignment = wdAlignParagraphLe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Set myRange = myRange.Paragraphs(1).Next.Ra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Nex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b/>
          <w:sz w:val="28"/>
        </w:rPr>
        <w:t>Assigning Ranges</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rFonts w:ascii="Courier New;COURIER" w:hAnsi="Courier New;COURIER" w:cs="Courier New;COURIER"/>
        </w:rPr>
      </w:pPr>
      <w:r>
        <w:rPr>
          <w:rFonts w:cs="Verdana;ARIAL" w:ascii="Verdana;ARIAL" w:hAnsi="Verdana;ARIAL"/>
        </w:rPr>
        <w:t xml:space="preserve">There are several ways to assign an existing </w:t>
      </w:r>
      <w:r>
        <w:rPr>
          <w:rFonts w:cs="Verdana;ARIAL" w:ascii="Verdana;ARIAL" w:hAnsi="Verdana;ARIAL"/>
          <w:b/>
        </w:rPr>
        <w:t>Range</w:t>
      </w:r>
      <w:r>
        <w:rPr>
          <w:rFonts w:cs="Verdana;ARIAL" w:ascii="Verdana;ARIAL" w:hAnsi="Verdana;ARIAL"/>
        </w:rPr>
        <w:t xml:space="preserve"> object to a variable. In the following examples, the variables </w:t>
      </w:r>
      <w:r>
        <w:rPr>
          <w:rFonts w:cs="Courier New;COURIER" w:ascii="Courier New;COURIER" w:hAnsi="Courier New;COURIER"/>
        </w:rPr>
        <w:t>Range1</w:t>
      </w:r>
      <w:r>
        <w:rPr>
          <w:rFonts w:cs="Verdana;ARIAL" w:ascii="Verdana;ARIAL" w:hAnsi="Verdana;ARIAL"/>
        </w:rPr>
        <w:t xml:space="preserve"> and </w:t>
      </w:r>
      <w:r>
        <w:rPr>
          <w:rFonts w:cs="Courier New;COURIER" w:ascii="Courier New;COURIER" w:hAnsi="Courier New;COURIER"/>
        </w:rPr>
        <w:t>Range2</w:t>
      </w:r>
      <w:r>
        <w:rPr>
          <w:rFonts w:cs="Verdana;ARIAL" w:ascii="Verdana;ARIAL" w:hAnsi="Verdana;ARIAL"/>
        </w:rPr>
        <w:t xml:space="preserve"> refer to </w:t>
      </w:r>
      <w:r>
        <w:rPr>
          <w:rFonts w:cs="Verdana;ARIAL" w:ascii="Verdana;ARIAL" w:hAnsi="Verdana;ARIAL"/>
          <w:b/>
        </w:rPr>
        <w:t>Range</w:t>
      </w:r>
      <w:r>
        <w:rPr>
          <w:rFonts w:cs="Verdana;ARIAL" w:ascii="Verdana;ARIAL" w:hAnsi="Verdana;ARIAL"/>
        </w:rPr>
        <w:t xml:space="preserve"> objects. The instructions in the examples assign the first and second words in the active document to the variables </w:t>
      </w:r>
      <w:r>
        <w:rPr>
          <w:rFonts w:cs="Courier New;COURIER" w:ascii="Courier New;COURIER" w:hAnsi="Courier New;COURIER"/>
        </w:rPr>
        <w:t>Range1</w:t>
      </w:r>
      <w:r>
        <w:rPr>
          <w:rFonts w:cs="Verdana;ARIAL" w:ascii="Verdana;ARIAL" w:hAnsi="Verdana;ARIAL"/>
        </w:rPr>
        <w:t xml:space="preserve"> and </w:t>
      </w:r>
      <w:r>
        <w:rPr>
          <w:rFonts w:cs="Courier New;COURIER" w:ascii="Courier New;COURIER" w:hAnsi="Courier New;COURIER"/>
        </w:rPr>
        <w:t>Range2</w:t>
      </w:r>
      <w:r>
        <w:rPr>
          <w:rFonts w:cs="Verdana;ARIAL" w:ascii="Verdana;ARIAL" w:hAnsi="Verdana;ARIAL"/>
        </w:rPr>
        <w:t xml:space="preserve">, respective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Range1 = ActiveDocument.Words(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Range2 = ActiveDocument.Words(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b/>
        </w:rPr>
        <w:t>Setting a Range Object Variable Equal to Another Range Object Variable</w:t>
      </w:r>
      <w:r>
        <w:rPr>
          <w:rFonts w:cs="Verdana;ARIAL" w:ascii="Verdana;ARIAL" w:hAnsi="Verdana;ARIAL"/>
        </w:rPr>
        <w:t xml:space="preserve"> </w:t>
      </w:r>
    </w:p>
    <w:p>
      <w:pPr>
        <w:pStyle w:val="Normal"/>
        <w:ind w:left="1080" w:hanging="0"/>
        <w:rPr>
          <w:rFonts w:ascii="Courier New;COURIER" w:hAnsi="Courier New;COURIER" w:cs="Courier New;COURIER"/>
        </w:rPr>
      </w:pPr>
      <w:r>
        <w:rPr>
          <w:rFonts w:cs="Verdana;ARIAL" w:ascii="Verdana;ARIAL" w:hAnsi="Verdana;ARIAL"/>
        </w:rPr>
        <w:t xml:space="preserve">The following example creates the variable </w:t>
      </w:r>
      <w:r>
        <w:rPr>
          <w:rFonts w:cs="Courier New;COURIER" w:ascii="Courier New;COURIER" w:hAnsi="Courier New;COURIER"/>
        </w:rPr>
        <w:t>Range2</w:t>
      </w:r>
      <w:r>
        <w:rPr>
          <w:rFonts w:cs="Verdana;ARIAL" w:ascii="Verdana;ARIAL" w:hAnsi="Verdana;ARIAL"/>
        </w:rPr>
        <w:t xml:space="preserve"> and assigns it to the same range as </w:t>
      </w:r>
      <w:r>
        <w:rPr>
          <w:rFonts w:cs="Courier New;COURIER" w:ascii="Courier New;COURIER" w:hAnsi="Courier New;COURIER"/>
        </w:rPr>
        <w:t>Range1</w:t>
      </w:r>
      <w:r>
        <w:rPr>
          <w:rFonts w:cs="Verdana;ARIAL" w:ascii="Verdana;ARIAL" w:hAnsi="Verdana;ARIAL"/>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Range2 = Rang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rPr>
        <w:t xml:space="preserve">You now have two variables that represent the same range. When you manipulate the starting point, the ending point, or the text of </w:t>
      </w:r>
      <w:r>
        <w:rPr>
          <w:rFonts w:cs="Courier New;COURIER" w:ascii="Courier New;COURIER" w:hAnsi="Courier New;COURIER"/>
        </w:rPr>
        <w:t>Range2</w:t>
      </w:r>
      <w:r>
        <w:rPr>
          <w:rFonts w:cs="Verdana;ARIAL" w:ascii="Verdana;ARIAL" w:hAnsi="Verdana;ARIAL"/>
        </w:rPr>
        <w:t xml:space="preserve">, your changes affect </w:t>
      </w:r>
      <w:r>
        <w:rPr>
          <w:rFonts w:cs="Courier New;COURIER" w:ascii="Courier New;COURIER" w:hAnsi="Courier New;COURIER"/>
        </w:rPr>
        <w:t>Range1</w:t>
      </w:r>
      <w:r>
        <w:rPr>
          <w:rFonts w:cs="Verdana;ARIAL" w:ascii="Verdana;ARIAL" w:hAnsi="Verdana;ARIAL"/>
        </w:rPr>
        <w:t xml:space="preserve"> as well, and vice versa. </w:t>
      </w:r>
    </w:p>
    <w:p>
      <w:pPr>
        <w:pStyle w:val="Normal"/>
        <w:ind w:left="1080" w:hanging="0"/>
        <w:rPr>
          <w:rFonts w:ascii="Courier New;COURIER" w:hAnsi="Courier New;COURIER" w:cs="Courier New;COURIER"/>
        </w:rPr>
      </w:pPr>
      <w:r>
        <w:rPr>
          <w:rFonts w:cs="Verdana;ARIAL" w:ascii="Verdana;ARIAL" w:hAnsi="Verdana;ARIAL"/>
        </w:rPr>
        <w:t xml:space="preserve">The following example assigns the value of the default property of </w:t>
      </w:r>
      <w:r>
        <w:rPr>
          <w:rFonts w:cs="Courier New;COURIER" w:ascii="Courier New;COURIER" w:hAnsi="Courier New;COURIER"/>
        </w:rPr>
        <w:t>Range1</w:t>
      </w:r>
      <w:r>
        <w:rPr>
          <w:rFonts w:cs="Verdana;ARIAL" w:ascii="Verdana;ARIAL" w:hAnsi="Verdana;ARIAL"/>
        </w:rPr>
        <w:t xml:space="preserve"> (the </w:t>
      </w:r>
      <w:r>
        <w:rPr>
          <w:rFonts w:cs="Verdana;ARIAL" w:ascii="Verdana;ARIAL" w:hAnsi="Verdana;ARIAL"/>
          <w:b/>
        </w:rPr>
        <w:t>Text</w:t>
      </w:r>
      <w:r>
        <w:rPr>
          <w:rFonts w:cs="Verdana;ARIAL" w:ascii="Verdana;ARIAL" w:hAnsi="Verdana;ARIAL"/>
        </w:rPr>
        <w:t xml:space="preserve"> property) to the default property of </w:t>
      </w:r>
      <w:r>
        <w:rPr>
          <w:rFonts w:cs="Courier New;COURIER" w:ascii="Courier New;COURIER" w:hAnsi="Courier New;COURIER"/>
        </w:rPr>
        <w:t>Range2</w:t>
      </w:r>
      <w:r>
        <w:rPr>
          <w:rFonts w:cs="Verdana;ARIAL" w:ascii="Verdana;ARIAL" w:hAnsi="Verdana;ARIAL"/>
        </w:rPr>
        <w:t xml:space="preserve">. The code in this example is equivalent to </w:t>
      </w:r>
      <w:r>
        <w:rPr>
          <w:rFonts w:cs="Courier New;COURIER" w:ascii="Courier New;COURIER" w:hAnsi="Courier New;COURIER"/>
        </w:rPr>
        <w:t>Range2.Text = Range1.Text</w:t>
      </w:r>
      <w:r>
        <w:rPr>
          <w:rFonts w:cs="Verdana;ARIAL" w:ascii="Verdana;ARIAL" w:hAnsi="Verdana;ARIAL"/>
        </w:rPr>
        <w:t xml:space="preserve">, which doesn't change what the </w:t>
      </w:r>
      <w:r>
        <w:rPr>
          <w:rFonts w:cs="Verdana;ARIAL" w:ascii="Verdana;ARIAL" w:hAnsi="Verdana;ARIAL"/>
          <w:b/>
        </w:rPr>
        <w:t>Range</w:t>
      </w:r>
      <w:r>
        <w:rPr>
          <w:rFonts w:cs="Verdana;ARIAL" w:ascii="Verdana;ARIAL" w:hAnsi="Verdana;ARIAL"/>
        </w:rPr>
        <w:t xml:space="preserve"> objects actually represent; the only thing that's changed is the contents (text) of </w:t>
      </w:r>
      <w:r>
        <w:rPr>
          <w:rFonts w:cs="Courier New;COURIER" w:ascii="Courier New;COURIER" w:hAnsi="Courier New;COURIER"/>
        </w:rPr>
        <w:t>Range2</w:t>
      </w:r>
      <w:r>
        <w:rPr>
          <w:rFonts w:cs="Verdana;ARIAL" w:ascii="Verdana;ARIAL" w:hAnsi="Verdana;ARIAL"/>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Range2 = Rang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rPr>
        <w:t>The two ranges (</w:t>
      </w:r>
      <w:r>
        <w:rPr>
          <w:rFonts w:cs="Courier New;COURIER" w:ascii="Courier New;COURIER" w:hAnsi="Courier New;COURIER"/>
        </w:rPr>
        <w:t>Range2</w:t>
      </w:r>
      <w:r>
        <w:rPr>
          <w:rFonts w:cs="Verdana;ARIAL" w:ascii="Verdana;ARIAL" w:hAnsi="Verdana;ARIAL"/>
        </w:rPr>
        <w:t xml:space="preserve"> and </w:t>
      </w:r>
      <w:r>
        <w:rPr>
          <w:rFonts w:cs="Courier New;COURIER" w:ascii="Courier New;COURIER" w:hAnsi="Courier New;COURIER"/>
        </w:rPr>
        <w:t>Range1</w:t>
      </w:r>
      <w:r>
        <w:rPr>
          <w:rFonts w:cs="Verdana;ARIAL" w:ascii="Verdana;ARIAL" w:hAnsi="Verdana;ARIAL"/>
        </w:rPr>
        <w:t xml:space="preserve">) have the same contents as one another, but they may point to different locations in the document, or even to different documents. </w:t>
      </w:r>
    </w:p>
    <w:p>
      <w:pPr>
        <w:pStyle w:val="Normal"/>
        <w:ind w:left="1080" w:hanging="0"/>
        <w:rPr/>
      </w:pPr>
      <w:r>
        <w:rPr>
          <w:rFonts w:cs="Verdana;ARIAL" w:ascii="Verdana;ARIAL" w:hAnsi="Verdana;ARIAL"/>
          <w:b/>
        </w:rPr>
        <w:t>Using the Duplicate Property</w:t>
      </w:r>
      <w:r>
        <w:rPr>
          <w:rFonts w:cs="Verdana;ARIAL" w:ascii="Verdana;ARIAL" w:hAnsi="Verdana;ARIAL"/>
        </w:rPr>
        <w:t xml:space="preserve"> </w:t>
      </w:r>
    </w:p>
    <w:p>
      <w:pPr>
        <w:pStyle w:val="Normal"/>
        <w:ind w:left="1080" w:hanging="0"/>
        <w:rPr>
          <w:rFonts w:ascii="Courier New;COURIER" w:hAnsi="Courier New;COURIER" w:cs="Courier New;COURIER"/>
        </w:rPr>
      </w:pPr>
      <w:r>
        <w:rPr>
          <w:rFonts w:cs="Verdana;ARIAL" w:ascii="Verdana;ARIAL" w:hAnsi="Verdana;ARIAL"/>
        </w:rPr>
        <w:t xml:space="preserve">The following example creates a new, duplicated </w:t>
      </w:r>
      <w:r>
        <w:rPr>
          <w:rFonts w:cs="Verdana;ARIAL" w:ascii="Verdana;ARIAL" w:hAnsi="Verdana;ARIAL"/>
          <w:b/>
        </w:rPr>
        <w:t>Range</w:t>
      </w:r>
      <w:r>
        <w:rPr>
          <w:rFonts w:cs="Verdana;ARIAL" w:ascii="Verdana;ARIAL" w:hAnsi="Verdana;ARIAL"/>
        </w:rPr>
        <w:t xml:space="preserve"> object, </w:t>
      </w:r>
      <w:r>
        <w:rPr>
          <w:rFonts w:cs="Courier New;COURIER" w:ascii="Courier New;COURIER" w:hAnsi="Courier New;COURIER"/>
        </w:rPr>
        <w:t>Range2</w:t>
      </w:r>
      <w:r>
        <w:rPr>
          <w:rFonts w:cs="Verdana;ARIAL" w:ascii="Verdana;ARIAL" w:hAnsi="Verdana;ARIAL"/>
        </w:rPr>
        <w:t xml:space="preserve">, which has the same starting point, ending point, and text as </w:t>
      </w:r>
      <w:r>
        <w:rPr>
          <w:rFonts w:cs="Courier New;COURIER" w:ascii="Courier New;COURIER" w:hAnsi="Courier New;COURIER"/>
        </w:rPr>
        <w:t>Range1</w:t>
      </w:r>
      <w:r>
        <w:rPr>
          <w:rFonts w:cs="Verdana;ARIAL" w:ascii="Verdana;ARIAL" w:hAnsi="Verdana;ARIAL"/>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Range2 = Range1.Duplic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rPr>
        <w:t xml:space="preserve">If you change the starting or ending point of </w:t>
      </w:r>
      <w:r>
        <w:rPr>
          <w:rFonts w:cs="Courier New;COURIER" w:ascii="Courier New;COURIER" w:hAnsi="Courier New;COURIER"/>
        </w:rPr>
        <w:t>Range1</w:t>
      </w:r>
      <w:r>
        <w:rPr>
          <w:rFonts w:cs="Verdana;ARIAL" w:ascii="Verdana;ARIAL" w:hAnsi="Verdana;ARIAL"/>
        </w:rPr>
        <w:t xml:space="preserve">, this change doesn't affect </w:t>
      </w:r>
      <w:r>
        <w:rPr>
          <w:rFonts w:cs="Courier New;COURIER" w:ascii="Courier New;COURIER" w:hAnsi="Courier New;COURIER"/>
        </w:rPr>
        <w:t>Range2</w:t>
      </w:r>
      <w:r>
        <w:rPr>
          <w:rFonts w:cs="Verdana;ARIAL" w:ascii="Verdana;ARIAL" w:hAnsi="Verdana;ARIAL"/>
        </w:rPr>
        <w:t xml:space="preserve">, and vice versa. However, because these two ranges point to the same location in the document, changing the text in one range changes the text in the other range as well. </w:t>
      </w:r>
    </w:p>
    <w:p>
      <w:pPr>
        <w:pStyle w:val="Normal"/>
        <w:ind w:left="1080" w:hanging="0"/>
        <w:rPr/>
      </w:pPr>
      <w:r>
        <w:rPr>
          <w:rFonts w:cs="Verdana;ARIAL" w:ascii="Verdana;ARIAL" w:hAnsi="Verdana;ARIAL"/>
          <w:b/>
          <w:sz w:val="28"/>
        </w:rPr>
        <w:t>Working with Stories</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pPr>
      <w:r>
        <w:rPr>
          <w:rFonts w:cs="Verdana;ARIAL" w:ascii="Verdana;ARIAL" w:hAnsi="Verdana;ARIAL"/>
        </w:rPr>
        <w:t xml:space="preserve">A story is a document area that contains a range of text distinct from other areas of text in that document. For example, if a document includes body text, footnotes, and headers, it contains a main text story, a footnotes story, and a headers story. There are 11 different types of stories you can have in a document, corresponding to the following </w:t>
      </w:r>
      <w:r>
        <w:rPr>
          <w:rFonts w:cs="Verdana;ARIAL" w:ascii="Verdana;ARIAL" w:hAnsi="Verdana;ARIAL"/>
          <w:b/>
        </w:rPr>
        <w:t>WdStoryType</w:t>
      </w:r>
      <w:r>
        <w:rPr>
          <w:rFonts w:cs="Verdana;ARIAL" w:ascii="Verdana;ARIAL" w:hAnsi="Verdana;ARIAL"/>
        </w:rPr>
        <w:t xml:space="preserve"> constants: </w:t>
      </w:r>
      <w:r>
        <w:rPr>
          <w:rFonts w:cs="Verdana;ARIAL" w:ascii="Verdana;ARIAL" w:hAnsi="Verdana;ARIAL"/>
          <w:b/>
        </w:rPr>
        <w:t>wdCommentsStory</w:t>
      </w:r>
      <w:r>
        <w:rPr>
          <w:rFonts w:cs="Verdana;ARIAL" w:ascii="Verdana;ARIAL" w:hAnsi="Verdana;ARIAL"/>
        </w:rPr>
        <w:t xml:space="preserve">, </w:t>
      </w:r>
      <w:r>
        <w:rPr>
          <w:rFonts w:cs="Verdana;ARIAL" w:ascii="Verdana;ARIAL" w:hAnsi="Verdana;ARIAL"/>
          <w:b/>
        </w:rPr>
        <w:t>wdEndnotesStory</w:t>
      </w:r>
      <w:r>
        <w:rPr>
          <w:rFonts w:cs="Verdana;ARIAL" w:ascii="Verdana;ARIAL" w:hAnsi="Verdana;ARIAL"/>
        </w:rPr>
        <w:t xml:space="preserve">, </w:t>
      </w:r>
      <w:r>
        <w:rPr>
          <w:rFonts w:cs="Verdana;ARIAL" w:ascii="Verdana;ARIAL" w:hAnsi="Verdana;ARIAL"/>
          <w:b/>
        </w:rPr>
        <w:t>wdEvenPagesFooterStory</w:t>
      </w:r>
      <w:r>
        <w:rPr>
          <w:rFonts w:cs="Verdana;ARIAL" w:ascii="Verdana;ARIAL" w:hAnsi="Verdana;ARIAL"/>
        </w:rPr>
        <w:t xml:space="preserve">, </w:t>
      </w:r>
      <w:r>
        <w:rPr>
          <w:rFonts w:cs="Verdana;ARIAL" w:ascii="Verdana;ARIAL" w:hAnsi="Verdana;ARIAL"/>
          <w:b/>
        </w:rPr>
        <w:t>wdEvenPagesHeaderStory</w:t>
      </w:r>
      <w:r>
        <w:rPr>
          <w:rFonts w:cs="Verdana;ARIAL" w:ascii="Verdana;ARIAL" w:hAnsi="Verdana;ARIAL"/>
        </w:rPr>
        <w:t xml:space="preserve">, </w:t>
      </w:r>
      <w:r>
        <w:rPr>
          <w:rFonts w:cs="Verdana;ARIAL" w:ascii="Verdana;ARIAL" w:hAnsi="Verdana;ARIAL"/>
          <w:b/>
        </w:rPr>
        <w:t>wdFirstPageFooterStory</w:t>
      </w:r>
      <w:r>
        <w:rPr>
          <w:rFonts w:cs="Verdana;ARIAL" w:ascii="Verdana;ARIAL" w:hAnsi="Verdana;ARIAL"/>
        </w:rPr>
        <w:t xml:space="preserve">, </w:t>
      </w:r>
      <w:r>
        <w:rPr>
          <w:rFonts w:cs="Verdana;ARIAL" w:ascii="Verdana;ARIAL" w:hAnsi="Verdana;ARIAL"/>
          <w:b/>
        </w:rPr>
        <w:t>wdFirstPageHeaderStory</w:t>
      </w:r>
      <w:r>
        <w:rPr>
          <w:rFonts w:cs="Verdana;ARIAL" w:ascii="Verdana;ARIAL" w:hAnsi="Verdana;ARIAL"/>
        </w:rPr>
        <w:t xml:space="preserve">, </w:t>
      </w:r>
      <w:r>
        <w:rPr>
          <w:rFonts w:cs="Verdana;ARIAL" w:ascii="Verdana;ARIAL" w:hAnsi="Verdana;ARIAL"/>
          <w:b/>
        </w:rPr>
        <w:t>wdFootnotesStory</w:t>
      </w:r>
      <w:r>
        <w:rPr>
          <w:rFonts w:cs="Verdana;ARIAL" w:ascii="Verdana;ARIAL" w:hAnsi="Verdana;ARIAL"/>
        </w:rPr>
        <w:t xml:space="preserve">, </w:t>
      </w:r>
      <w:r>
        <w:rPr>
          <w:rFonts w:cs="Verdana;ARIAL" w:ascii="Verdana;ARIAL" w:hAnsi="Verdana;ARIAL"/>
          <w:b/>
        </w:rPr>
        <w:t>wdMainTextStory</w:t>
      </w:r>
      <w:r>
        <w:rPr>
          <w:rFonts w:cs="Verdana;ARIAL" w:ascii="Verdana;ARIAL" w:hAnsi="Verdana;ARIAL"/>
        </w:rPr>
        <w:t xml:space="preserve">, </w:t>
      </w:r>
      <w:r>
        <w:rPr>
          <w:rFonts w:cs="Verdana;ARIAL" w:ascii="Verdana;ARIAL" w:hAnsi="Verdana;ARIAL"/>
          <w:b/>
        </w:rPr>
        <w:t>wdPrimaryFooterStory</w:t>
      </w:r>
      <w:r>
        <w:rPr>
          <w:rFonts w:cs="Verdana;ARIAL" w:ascii="Verdana;ARIAL" w:hAnsi="Verdana;ARIAL"/>
        </w:rPr>
        <w:t xml:space="preserve">, </w:t>
      </w:r>
      <w:r>
        <w:rPr>
          <w:rFonts w:cs="Verdana;ARIAL" w:ascii="Verdana;ARIAL" w:hAnsi="Verdana;ARIAL"/>
          <w:b/>
        </w:rPr>
        <w:t>wdPrimaryHeaderStory</w:t>
      </w:r>
      <w:r>
        <w:rPr>
          <w:rFonts w:cs="Verdana;ARIAL" w:ascii="Verdana;ARIAL" w:hAnsi="Verdana;ARIAL"/>
        </w:rPr>
        <w:t xml:space="preserve">, and </w:t>
      </w:r>
      <w:r>
        <w:rPr>
          <w:rFonts w:cs="Verdana;ARIAL" w:ascii="Verdana;ARIAL" w:hAnsi="Verdana;ARIAL"/>
          <w:b/>
        </w:rPr>
        <w:t>wdTextFrameStory</w:t>
      </w:r>
      <w:r>
        <w:rPr>
          <w:rFonts w:cs="Verdana;ARIAL" w:ascii="Verdana;ARIAL" w:hAnsi="Verdana;ARIAL"/>
        </w:rPr>
        <w:t xml:space="preserve">. </w:t>
      </w:r>
    </w:p>
    <w:p>
      <w:pPr>
        <w:pStyle w:val="Normal"/>
        <w:ind w:left="1080" w:hanging="0"/>
        <w:rPr>
          <w:rFonts w:ascii="Courier New;COURIER" w:hAnsi="Courier New;COURIER" w:cs="Courier New;COURIER"/>
        </w:rPr>
      </w:pPr>
      <w:r>
        <w:rPr>
          <w:rFonts w:cs="Verdana;ARIAL" w:ascii="Verdana;ARIAL" w:hAnsi="Verdana;ARIAL"/>
        </w:rPr>
        <w:t xml:space="preserve">Use the </w:t>
      </w:r>
      <w:r>
        <w:rPr>
          <w:rFonts w:cs="Verdana;ARIAL" w:ascii="Verdana;ARIAL" w:hAnsi="Verdana;ARIAL"/>
          <w:b/>
        </w:rPr>
        <w:t>StoryType</w:t>
      </w:r>
      <w:r>
        <w:rPr>
          <w:rFonts w:cs="Verdana;ARIAL" w:ascii="Verdana;ARIAL" w:hAnsi="Verdana;ARIAL"/>
        </w:rPr>
        <w:t xml:space="preserve"> property to return the story type for the specified range, selection, or bookmark. The following example closes the footnote pane in the active window if the selection is contained in the footnote sto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ctiveWindow.View.Type = wdNormalVi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If Selection.StoryType = wdFootnotesStory Then ActiveWindow.ActivePane.Clo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w:t>
      </w:r>
      <w:r>
        <w:rPr>
          <w:rFonts w:cs="Verdana;ARIAL" w:ascii="Verdana;ARIAL" w:hAnsi="Verdana;ARIAL"/>
          <w:b/>
        </w:rPr>
        <w:t>StoryRanges</w:t>
      </w:r>
      <w:r>
        <w:rPr>
          <w:rFonts w:cs="Verdana;ARIAL" w:ascii="Verdana;ARIAL" w:hAnsi="Verdana;ARIAL"/>
        </w:rPr>
        <w:t xml:space="preserve"> collection contains the first story range for each story type available in a document. Use the </w:t>
      </w:r>
      <w:r>
        <w:rPr>
          <w:rFonts w:cs="Verdana;ARIAL" w:ascii="Verdana;ARIAL" w:hAnsi="Verdana;ARIAL"/>
          <w:b/>
        </w:rPr>
        <w:t>NextStoryRange</w:t>
      </w:r>
      <w:r>
        <w:rPr>
          <w:rFonts w:cs="Verdana;ARIAL" w:ascii="Verdana;ARIAL" w:hAnsi="Verdana;ARIAL"/>
        </w:rPr>
        <w:t xml:space="preserve"> method to return subsequent stories. The following example searches each story in the active document for the text "Microsoft Word." The example also applies italic formatting to any instances of this text that it fin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For Each myStoryRange In ActiveDocument.StoryRan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myStoryRange.Find.Execute FindText:="Microsoft Word", Forward:=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While myStoryRange.Find.F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myStoryRange.Italic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myStoryRange.Find.Execute FindText:="Microsoft Word", 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Forward:=True, Forma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W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While Not (myStoryRange.NextStoryRange Is Not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Set myStoryRange = myStoryRange.NextStoryRa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myStoryRange.Find.Execute FindText:="Microsoft Word", Forward:=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While myStoryRange.Find.F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myStoryRange.Italic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myStoryRange.Find.Execute FindText:="Microsoft Word", 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Forward:=True, Forma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W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W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Next myStoryRa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Style w:val="CODE"/>
          <w:rFonts w:ascii="Verdana;ARIAL" w:hAnsi="Verdana;ARIAL" w:cs="Verdana;ARIAL"/>
        </w:rPr>
      </w:pPr>
      <w:r>
        <w:rPr/>
      </w:r>
    </w:p>
    <w:p>
      <w:pPr>
        <w:pStyle w:val="Normal"/>
        <w:ind w:left="360" w:hanging="0"/>
        <w:rPr/>
      </w:pPr>
      <w:r>
        <w:rPr>
          <w:rFonts w:cs="Verdana;ARIAL" w:ascii="Verdana;ARIAL" w:hAnsi="Verdana;ARIAL"/>
          <w:b/>
          <w:sz w:val="36"/>
        </w:rPr>
        <w:t>Working with the Selection Object</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pPr>
      <w:r>
        <w:rPr>
          <w:rFonts w:cs="Verdana;ARIAL" w:ascii="Verdana;ARIAL" w:hAnsi="Verdana;ARIAL"/>
        </w:rPr>
        <w:t xml:space="preserve">When you work on a document in Word, you usually select text and then perform an action, such as formatting existing text or typing new text. In Visual Basic, it's usually not necessary to select text before modifying it; instead, you create and manipulate a </w:t>
      </w:r>
      <w:r>
        <w:rPr>
          <w:rFonts w:cs="Verdana;ARIAL" w:ascii="Verdana;ARIAL" w:hAnsi="Verdana;ARIAL"/>
          <w:b/>
        </w:rPr>
        <w:t>Range</w:t>
      </w:r>
      <w:r>
        <w:rPr>
          <w:rFonts w:cs="Verdana;ARIAL" w:ascii="Verdana;ARIAL" w:hAnsi="Verdana;ARIAL"/>
        </w:rPr>
        <w:t xml:space="preserve"> object that refers to a specific portion of the document. However, when you want your code to respond to or change the selection, you can do so with the </w:t>
      </w:r>
      <w:r>
        <w:rPr>
          <w:rFonts w:cs="Verdana;ARIAL" w:ascii="Verdana;ARIAL" w:hAnsi="Verdana;ARIAL"/>
          <w:b/>
        </w:rPr>
        <w:t>Selection</w:t>
      </w:r>
      <w:r>
        <w:rPr>
          <w:rFonts w:cs="Verdana;ARIAL" w:ascii="Verdana;ARIAL" w:hAnsi="Verdana;ARIAL"/>
        </w:rPr>
        <w:t xml:space="preserve"> object. </w:t>
      </w:r>
    </w:p>
    <w:p>
      <w:pPr>
        <w:pStyle w:val="Normal"/>
        <w:ind w:left="1080" w:hanging="0"/>
        <w:rPr>
          <w:rFonts w:ascii="Courier New;COURIER" w:hAnsi="Courier New;COURIER" w:cs="Courier New;COURIER"/>
        </w:rPr>
      </w:pPr>
      <w:r>
        <w:rPr>
          <w:rFonts w:cs="Verdana;ARIAL" w:ascii="Verdana;ARIAL" w:hAnsi="Verdana;ARIAL"/>
        </w:rPr>
        <w:t xml:space="preserve">Use the </w:t>
      </w:r>
      <w:r>
        <w:rPr>
          <w:rFonts w:cs="Verdana;ARIAL" w:ascii="Verdana;ARIAL" w:hAnsi="Verdana;ARIAL"/>
          <w:b/>
        </w:rPr>
        <w:t>Selection</w:t>
      </w:r>
      <w:r>
        <w:rPr>
          <w:rFonts w:cs="Verdana;ARIAL" w:ascii="Verdana;ARIAL" w:hAnsi="Verdana;ARIAL"/>
        </w:rPr>
        <w:t xml:space="preserve"> property to return the </w:t>
      </w:r>
      <w:r>
        <w:rPr>
          <w:rFonts w:cs="Verdana;ARIAL" w:ascii="Verdana;ARIAL" w:hAnsi="Verdana;ARIAL"/>
          <w:b/>
        </w:rPr>
        <w:t>Selection</w:t>
      </w:r>
      <w:r>
        <w:rPr>
          <w:rFonts w:cs="Verdana;ARIAL" w:ascii="Verdana;ARIAL" w:hAnsi="Verdana;ARIAL"/>
        </w:rPr>
        <w:t xml:space="preserve"> object. There can only be one </w:t>
      </w:r>
      <w:r>
        <w:rPr>
          <w:rFonts w:cs="Verdana;ARIAL" w:ascii="Verdana;ARIAL" w:hAnsi="Verdana;ARIAL"/>
          <w:b/>
        </w:rPr>
        <w:t>Selection</w:t>
      </w:r>
      <w:r>
        <w:rPr>
          <w:rFonts w:cs="Verdana;ARIAL" w:ascii="Verdana;ARIAL" w:hAnsi="Verdana;ARIAL"/>
        </w:rPr>
        <w:t xml:space="preserve"> object per pane in a document window, and only one </w:t>
      </w:r>
      <w:r>
        <w:rPr>
          <w:rFonts w:cs="Verdana;ARIAL" w:ascii="Verdana;ARIAL" w:hAnsi="Verdana;ARIAL"/>
          <w:b/>
        </w:rPr>
        <w:t>Selection</w:t>
      </w:r>
      <w:r>
        <w:rPr>
          <w:rFonts w:cs="Verdana;ARIAL" w:ascii="Verdana;ARIAL" w:hAnsi="Verdana;ARIAL"/>
        </w:rPr>
        <w:t xml:space="preserve"> object can be active at any given time. The selection can either encompass an area in the document or be collapsed to an insertion point. The following example changes the paragraph formatting of the paragraphs in the sele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lection.Paragraphs.SpaceBefore = InchesToPoints(0.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w:t>
      </w:r>
      <w:r>
        <w:rPr>
          <w:rFonts w:cs="Verdana;ARIAL" w:ascii="Verdana;ARIAL" w:hAnsi="Verdana;ARIAL"/>
          <w:b/>
        </w:rPr>
        <w:t>Selection</w:t>
      </w:r>
      <w:r>
        <w:rPr>
          <w:rFonts w:cs="Verdana;ARIAL" w:ascii="Verdana;ARIAL" w:hAnsi="Verdana;ARIAL"/>
        </w:rPr>
        <w:t xml:space="preserve"> property is available from the </w:t>
      </w:r>
      <w:r>
        <w:rPr>
          <w:rFonts w:cs="Verdana;ARIAL" w:ascii="Verdana;ARIAL" w:hAnsi="Verdana;ARIAL"/>
          <w:b/>
        </w:rPr>
        <w:t>Application</w:t>
      </w:r>
      <w:r>
        <w:rPr>
          <w:rFonts w:cs="Verdana;ARIAL" w:ascii="Verdana;ARIAL" w:hAnsi="Verdana;ARIAL"/>
        </w:rPr>
        <w:t xml:space="preserve">, </w:t>
      </w:r>
      <w:r>
        <w:rPr>
          <w:rFonts w:cs="Verdana;ARIAL" w:ascii="Verdana;ARIAL" w:hAnsi="Verdana;ARIAL"/>
          <w:b/>
        </w:rPr>
        <w:t>Window</w:t>
      </w:r>
      <w:r>
        <w:rPr>
          <w:rFonts w:cs="Verdana;ARIAL" w:ascii="Verdana;ARIAL" w:hAnsi="Verdana;ARIAL"/>
        </w:rPr>
        <w:t xml:space="preserve">, and </w:t>
      </w:r>
      <w:r>
        <w:rPr>
          <w:rFonts w:cs="Verdana;ARIAL" w:ascii="Verdana;ARIAL" w:hAnsi="Verdana;ARIAL"/>
          <w:b/>
        </w:rPr>
        <w:t>Pane</w:t>
      </w:r>
      <w:r>
        <w:rPr>
          <w:rFonts w:cs="Verdana;ARIAL" w:ascii="Verdana;ARIAL" w:hAnsi="Verdana;ARIAL"/>
        </w:rPr>
        <w:t xml:space="preserve"> objects. If you use the </w:t>
      </w:r>
      <w:r>
        <w:rPr>
          <w:rFonts w:cs="Verdana;ARIAL" w:ascii="Verdana;ARIAL" w:hAnsi="Verdana;ARIAL"/>
          <w:b/>
        </w:rPr>
        <w:t>Selection</w:t>
      </w:r>
      <w:r>
        <w:rPr>
          <w:rFonts w:cs="Verdana;ARIAL" w:ascii="Verdana;ARIAL" w:hAnsi="Verdana;ARIAL"/>
        </w:rPr>
        <w:t xml:space="preserve"> property with the </w:t>
      </w:r>
      <w:r>
        <w:rPr>
          <w:rFonts w:cs="Verdana;ARIAL" w:ascii="Verdana;ARIAL" w:hAnsi="Verdana;ARIAL"/>
          <w:b/>
        </w:rPr>
        <w:t>Application</w:t>
      </w:r>
      <w:r>
        <w:rPr>
          <w:rFonts w:cs="Verdana;ARIAL" w:ascii="Verdana;ARIAL" w:hAnsi="Verdana;ARIAL"/>
        </w:rPr>
        <w:t xml:space="preserve"> object, the </w:t>
      </w:r>
      <w:r>
        <w:rPr>
          <w:rFonts w:cs="Verdana;ARIAL" w:ascii="Verdana;ARIAL" w:hAnsi="Verdana;ARIAL"/>
          <w:b/>
        </w:rPr>
        <w:t>Selection</w:t>
      </w:r>
      <w:r>
        <w:rPr>
          <w:rFonts w:cs="Verdana;ARIAL" w:ascii="Verdana;ARIAL" w:hAnsi="Verdana;ARIAL"/>
        </w:rPr>
        <w:t xml:space="preserve"> object refers to the active selection. The following example inserts text after the selection (because </w:t>
      </w:r>
      <w:r>
        <w:rPr>
          <w:rFonts w:cs="Verdana;ARIAL" w:ascii="Verdana;ARIAL" w:hAnsi="Verdana;ARIAL"/>
          <w:b/>
        </w:rPr>
        <w:t>Selection</w:t>
      </w:r>
      <w:r>
        <w:rPr>
          <w:rFonts w:cs="Verdana;ARIAL" w:ascii="Verdana;ARIAL" w:hAnsi="Verdana;ARIAL"/>
        </w:rPr>
        <w:t xml:space="preserve"> is a global property, the </w:t>
      </w:r>
      <w:r>
        <w:rPr>
          <w:rFonts w:cs="Verdana;ARIAL" w:ascii="Verdana;ARIAL" w:hAnsi="Verdana;ARIAL"/>
          <w:b/>
        </w:rPr>
        <w:t>Application</w:t>
      </w:r>
      <w:r>
        <w:rPr>
          <w:rFonts w:cs="Verdana;ARIAL" w:ascii="Verdana;ARIAL" w:hAnsi="Verdana;ARIAL"/>
        </w:rPr>
        <w:t xml:space="preserve"> property isn't includ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lection.InsertAfter Text:="Next 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You can also use the </w:t>
      </w:r>
      <w:r>
        <w:rPr>
          <w:rFonts w:cs="Verdana;ARIAL" w:ascii="Verdana;ARIAL" w:hAnsi="Verdana;ARIAL"/>
          <w:b/>
        </w:rPr>
        <w:t>Selection</w:t>
      </w:r>
      <w:r>
        <w:rPr>
          <w:rFonts w:cs="Verdana;ARIAL" w:ascii="Verdana;ARIAL" w:hAnsi="Verdana;ARIAL"/>
        </w:rPr>
        <w:t xml:space="preserve"> property with a </w:t>
      </w:r>
      <w:r>
        <w:rPr>
          <w:rFonts w:cs="Verdana;ARIAL" w:ascii="Verdana;ARIAL" w:hAnsi="Verdana;ARIAL"/>
          <w:b/>
        </w:rPr>
        <w:t>Window</w:t>
      </w:r>
      <w:r>
        <w:rPr>
          <w:rFonts w:cs="Verdana;ARIAL" w:ascii="Verdana;ARIAL" w:hAnsi="Verdana;ARIAL"/>
        </w:rPr>
        <w:t xml:space="preserve"> or </w:t>
      </w:r>
      <w:r>
        <w:rPr>
          <w:rFonts w:cs="Verdana;ARIAL" w:ascii="Verdana;ARIAL" w:hAnsi="Verdana;ARIAL"/>
          <w:b/>
        </w:rPr>
        <w:t>Pane</w:t>
      </w:r>
      <w:r>
        <w:rPr>
          <w:rFonts w:cs="Verdana;ARIAL" w:ascii="Verdana;ARIAL" w:hAnsi="Verdana;ARIAL"/>
        </w:rPr>
        <w:t xml:space="preserve"> object to return a </w:t>
      </w:r>
      <w:r>
        <w:rPr>
          <w:rFonts w:cs="Verdana;ARIAL" w:ascii="Verdana;ARIAL" w:hAnsi="Verdana;ARIAL"/>
          <w:b/>
        </w:rPr>
        <w:t>Selection</w:t>
      </w:r>
      <w:r>
        <w:rPr>
          <w:rFonts w:cs="Verdana;ARIAL" w:ascii="Verdana;ARIAL" w:hAnsi="Verdana;ARIAL"/>
        </w:rPr>
        <w:t xml:space="preserve"> object in a particular window or window pane. The following example uses the </w:t>
      </w:r>
      <w:r>
        <w:rPr>
          <w:rFonts w:cs="Verdana;ARIAL" w:ascii="Verdana;ARIAL" w:hAnsi="Verdana;ARIAL"/>
          <w:b/>
        </w:rPr>
        <w:t>Selection</w:t>
      </w:r>
      <w:r>
        <w:rPr>
          <w:rFonts w:cs="Verdana;ARIAL" w:ascii="Verdana;ARIAL" w:hAnsi="Verdana;ARIAL"/>
        </w:rPr>
        <w:t xml:space="preserve"> property with a </w:t>
      </w:r>
      <w:r>
        <w:rPr>
          <w:rFonts w:cs="Verdana;ARIAL" w:ascii="Verdana;ARIAL" w:hAnsi="Verdana;ARIAL"/>
          <w:b/>
        </w:rPr>
        <w:t>Window</w:t>
      </w:r>
      <w:r>
        <w:rPr>
          <w:rFonts w:cs="Verdana;ARIAL" w:ascii="Verdana;ARIAL" w:hAnsi="Verdana;ARIAL"/>
        </w:rPr>
        <w:t xml:space="preserve"> object to insert text into the document window named "Document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Windows("Document2").Selection.InsertAfter Text:="New 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following example uses the </w:t>
      </w:r>
      <w:r>
        <w:rPr>
          <w:rFonts w:cs="Verdana;ARIAL" w:ascii="Verdana;ARIAL" w:hAnsi="Verdana;ARIAL"/>
          <w:b/>
        </w:rPr>
        <w:t>Selection</w:t>
      </w:r>
      <w:r>
        <w:rPr>
          <w:rFonts w:cs="Verdana;ARIAL" w:ascii="Verdana;ARIAL" w:hAnsi="Verdana;ARIAL"/>
        </w:rPr>
        <w:t xml:space="preserve"> property with a </w:t>
      </w:r>
      <w:r>
        <w:rPr>
          <w:rFonts w:cs="Verdana;ARIAL" w:ascii="Verdana;ARIAL" w:hAnsi="Verdana;ARIAL"/>
          <w:b/>
        </w:rPr>
        <w:t>Pane</w:t>
      </w:r>
      <w:r>
        <w:rPr>
          <w:rFonts w:cs="Verdana;ARIAL" w:ascii="Verdana;ARIAL" w:hAnsi="Verdana;ARIAL"/>
        </w:rPr>
        <w:t xml:space="preserve"> object to insert text into the primary header pa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With ActiveWind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View.Type = wdPageVi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View.SeekView = wdSeekPrimaryHea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ActivePane.Selection.InsertAfter Text:="Hea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Wi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After you use the </w:t>
      </w:r>
      <w:r>
        <w:rPr>
          <w:rFonts w:cs="Verdana;ARIAL" w:ascii="Verdana;ARIAL" w:hAnsi="Verdana;ARIAL"/>
          <w:b/>
        </w:rPr>
        <w:t>InsertAfter</w:t>
      </w:r>
      <w:r>
        <w:rPr>
          <w:rFonts w:cs="Verdana;ARIAL" w:ascii="Verdana;ARIAL" w:hAnsi="Verdana;ARIAL"/>
        </w:rPr>
        <w:t xml:space="preserve"> or </w:t>
      </w:r>
      <w:r>
        <w:rPr>
          <w:rFonts w:cs="Verdana;ARIAL" w:ascii="Verdana;ARIAL" w:hAnsi="Verdana;ARIAL"/>
          <w:b/>
        </w:rPr>
        <w:t>InsertBefore</w:t>
      </w:r>
      <w:r>
        <w:rPr>
          <w:rFonts w:cs="Verdana;ARIAL" w:ascii="Verdana;ARIAL" w:hAnsi="Verdana;ARIAL"/>
        </w:rPr>
        <w:t xml:space="preserve"> method, the selection expands to include the new text. You can, however, collapse the selection to its beginning or ending point by using the </w:t>
      </w:r>
      <w:r>
        <w:rPr>
          <w:rFonts w:cs="Verdana;ARIAL" w:ascii="Verdana;ARIAL" w:hAnsi="Verdana;ARIAL"/>
          <w:b/>
        </w:rPr>
        <w:t>Collapse</w:t>
      </w:r>
      <w:r>
        <w:rPr>
          <w:rFonts w:cs="Verdana;ARIAL" w:ascii="Verdana;ARIAL" w:hAnsi="Verdana;ARIAL"/>
        </w:rPr>
        <w:t xml:space="preserve"> method. The following example inserts the word "Hello" after the text in the selection and then collapses the selection to an insertion point after the word "Hel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lection.InsertAfter Text:="He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lection.Collapse Direction:=wdCollapse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Verdana;ARIAL" w:hAnsi="Verdana;ARIAL" w:cs="Verdana;ARIAL"/>
        </w:rPr>
      </w:pPr>
      <w:r>
        <w:rPr>
          <w:rFonts w:cs="Verdana;ARIAL" w:ascii="Verdana;ARIAL" w:hAnsi="Verdana;ARIAL"/>
          <w:b/>
          <w:sz w:val="28"/>
        </w:rPr>
        <w:t xml:space="preserve">Moving and Extending the Selection </w:t>
      </w:r>
    </w:p>
    <w:p>
      <w:pPr>
        <w:pStyle w:val="Normal"/>
        <w:ind w:left="1080" w:hanging="0"/>
        <w:rPr>
          <w:rFonts w:ascii="Verdana;ARIAL" w:hAnsi="Verdana;ARIAL" w:cs="Verdana;ARIAL"/>
        </w:rPr>
      </w:pPr>
      <w:r>
        <w:rPr>
          <w:rFonts w:cs="Verdana;ARIAL" w:ascii="Verdana;ARIAL" w:hAnsi="Verdana;ARIAL"/>
        </w:rPr>
      </w:r>
    </w:p>
    <w:p>
      <w:pPr>
        <w:pStyle w:val="Normal"/>
        <w:ind w:left="1080" w:hanging="0"/>
        <w:rPr>
          <w:rFonts w:ascii="Courier New;COURIER" w:hAnsi="Courier New;COURIER" w:cs="Courier New;COURIER"/>
        </w:rPr>
      </w:pPr>
      <w:r>
        <w:rPr>
          <w:rFonts w:cs="Verdana;ARIAL" w:ascii="Verdana;ARIAL" w:hAnsi="Verdana;ARIAL"/>
        </w:rPr>
        <w:t xml:space="preserve">There are a number of methods you can use to move or extend the selection represented by the </w:t>
      </w:r>
      <w:r>
        <w:rPr>
          <w:rFonts w:cs="Verdana;ARIAL" w:ascii="Verdana;ARIAL" w:hAnsi="Verdana;ARIAL"/>
          <w:b/>
        </w:rPr>
        <w:t>Selection</w:t>
      </w:r>
      <w:r>
        <w:rPr>
          <w:rFonts w:cs="Verdana;ARIAL" w:ascii="Verdana;ARIAL" w:hAnsi="Verdana;ARIAL"/>
        </w:rPr>
        <w:t xml:space="preserve"> object (for instance, </w:t>
      </w:r>
      <w:r>
        <w:rPr>
          <w:rFonts w:cs="Verdana;ARIAL" w:ascii="Verdana;ARIAL" w:hAnsi="Verdana;ARIAL"/>
          <w:b/>
        </w:rPr>
        <w:t>Move</w:t>
      </w:r>
      <w:r>
        <w:rPr>
          <w:rFonts w:cs="Verdana;ARIAL" w:ascii="Verdana;ARIAL" w:hAnsi="Verdana;ARIAL"/>
        </w:rPr>
        <w:t xml:space="preserve"> and </w:t>
      </w:r>
      <w:r>
        <w:rPr>
          <w:rFonts w:cs="Verdana;ARIAL" w:ascii="Verdana;ARIAL" w:hAnsi="Verdana;ARIAL"/>
          <w:b/>
        </w:rPr>
        <w:t>MoveEnd</w:t>
      </w:r>
      <w:r>
        <w:rPr>
          <w:rFonts w:cs="Verdana;ARIAL" w:ascii="Verdana;ARIAL" w:hAnsi="Verdana;ARIAL"/>
        </w:rPr>
        <w:t xml:space="preserve">). The following example moves the selection to the beginning of the next paragrap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lection.MoveDown Unit:=wdParagraph, Count:=1, Extend:=wdMo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You can also move or extend the selection by changing the values of the </w:t>
      </w:r>
      <w:r>
        <w:rPr>
          <w:rFonts w:cs="Verdana;ARIAL" w:ascii="Verdana;ARIAL" w:hAnsi="Verdana;ARIAL"/>
          <w:b/>
        </w:rPr>
        <w:t>Start</w:t>
      </w:r>
      <w:r>
        <w:rPr>
          <w:rFonts w:cs="Verdana;ARIAL" w:ascii="Verdana;ARIAL" w:hAnsi="Verdana;ARIAL"/>
        </w:rPr>
        <w:t xml:space="preserve"> and </w:t>
      </w:r>
      <w:r>
        <w:rPr>
          <w:rFonts w:cs="Verdana;ARIAL" w:ascii="Verdana;ARIAL" w:hAnsi="Verdana;ARIAL"/>
          <w:b/>
        </w:rPr>
        <w:t>End</w:t>
      </w:r>
      <w:r>
        <w:rPr>
          <w:rFonts w:cs="Verdana;ARIAL" w:ascii="Verdana;ARIAL" w:hAnsi="Verdana;ARIAL"/>
        </w:rPr>
        <w:t xml:space="preserve"> properties of the </w:t>
      </w:r>
      <w:r>
        <w:rPr>
          <w:rFonts w:cs="Verdana;ARIAL" w:ascii="Verdana;ARIAL" w:hAnsi="Verdana;ARIAL"/>
          <w:b/>
        </w:rPr>
        <w:t>Selection</w:t>
      </w:r>
      <w:r>
        <w:rPr>
          <w:rFonts w:cs="Verdana;ARIAL" w:ascii="Verdana;ARIAL" w:hAnsi="Verdana;ARIAL"/>
        </w:rPr>
        <w:t xml:space="preserve"> object or by using the </w:t>
      </w:r>
      <w:r>
        <w:rPr>
          <w:rFonts w:cs="Verdana;ARIAL" w:ascii="Verdana;ARIAL" w:hAnsi="Verdana;ARIAL"/>
          <w:b/>
        </w:rPr>
        <w:t>MoveStart</w:t>
      </w:r>
      <w:r>
        <w:rPr>
          <w:rFonts w:cs="Verdana;ARIAL" w:ascii="Verdana;ARIAL" w:hAnsi="Verdana;ARIAL"/>
        </w:rPr>
        <w:t xml:space="preserve"> and </w:t>
      </w:r>
      <w:r>
        <w:rPr>
          <w:rFonts w:cs="Verdana;ARIAL" w:ascii="Verdana;ARIAL" w:hAnsi="Verdana;ARIAL"/>
          <w:b/>
        </w:rPr>
        <w:t>MoveEnd</w:t>
      </w:r>
      <w:r>
        <w:rPr>
          <w:rFonts w:cs="Verdana;ARIAL" w:ascii="Verdana;ARIAL" w:hAnsi="Verdana;ARIAL"/>
        </w:rPr>
        <w:t xml:space="preserve"> methods. The following example extends the selection by moving the ending position to the end of the paragrap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lection.MoveEnd Unit:=wdParagraph, Coun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Because there can be only one selection in a document window or pane, you can also move the selection by selecting another object. Use the </w:t>
      </w:r>
      <w:r>
        <w:rPr>
          <w:rFonts w:cs="Verdana;ARIAL" w:ascii="Verdana;ARIAL" w:hAnsi="Verdana;ARIAL"/>
          <w:b/>
        </w:rPr>
        <w:t>Select</w:t>
      </w:r>
      <w:r>
        <w:rPr>
          <w:rFonts w:cs="Verdana;ARIAL" w:ascii="Verdana;ARIAL" w:hAnsi="Verdana;ARIAL"/>
        </w:rPr>
        <w:t xml:space="preserve"> method to select an item in a document. After using the </w:t>
      </w:r>
      <w:r>
        <w:rPr>
          <w:rFonts w:cs="Verdana;ARIAL" w:ascii="Verdana;ARIAL" w:hAnsi="Verdana;ARIAL"/>
          <w:b/>
        </w:rPr>
        <w:t>Select</w:t>
      </w:r>
      <w:r>
        <w:rPr>
          <w:rFonts w:cs="Verdana;ARIAL" w:ascii="Verdana;ARIAL" w:hAnsi="Verdana;ARIAL"/>
        </w:rPr>
        <w:t xml:space="preserve"> method, you can use the </w:t>
      </w:r>
      <w:r>
        <w:rPr>
          <w:rFonts w:cs="Verdana;ARIAL" w:ascii="Verdana;ARIAL" w:hAnsi="Verdana;ARIAL"/>
          <w:b/>
        </w:rPr>
        <w:t>Selection</w:t>
      </w:r>
      <w:r>
        <w:rPr>
          <w:rFonts w:cs="Verdana;ARIAL" w:ascii="Verdana;ARIAL" w:hAnsi="Verdana;ARIAL"/>
        </w:rPr>
        <w:t xml:space="preserve"> property to return a </w:t>
      </w:r>
      <w:r>
        <w:rPr>
          <w:rFonts w:cs="Verdana;ARIAL" w:ascii="Verdana;ARIAL" w:hAnsi="Verdana;ARIAL"/>
          <w:b/>
        </w:rPr>
        <w:t>Selection</w:t>
      </w:r>
      <w:r>
        <w:rPr>
          <w:rFonts w:cs="Verdana;ARIAL" w:ascii="Verdana;ARIAL" w:hAnsi="Verdana;ARIAL"/>
        </w:rPr>
        <w:t xml:space="preserve"> object. The following example selects the first word in the active document and then changes the word to "Hel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ctiveDocument.Words(1).Sel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lection.Text = "Hel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You can also move the selection by using the </w:t>
      </w:r>
      <w:r>
        <w:rPr>
          <w:rFonts w:cs="Verdana;ARIAL" w:ascii="Verdana;ARIAL" w:hAnsi="Verdana;ARIAL"/>
          <w:b/>
        </w:rPr>
        <w:t>GoToNext</w:t>
      </w:r>
      <w:r>
        <w:rPr>
          <w:rFonts w:cs="Verdana;ARIAL" w:ascii="Verdana;ARIAL" w:hAnsi="Verdana;ARIAL"/>
        </w:rPr>
        <w:t xml:space="preserve">, </w:t>
      </w:r>
      <w:r>
        <w:rPr>
          <w:rFonts w:cs="Verdana;ARIAL" w:ascii="Verdana;ARIAL" w:hAnsi="Verdana;ARIAL"/>
          <w:b/>
        </w:rPr>
        <w:t>GoToPrevious</w:t>
      </w:r>
      <w:r>
        <w:rPr>
          <w:rFonts w:cs="Verdana;ARIAL" w:ascii="Verdana;ARIAL" w:hAnsi="Verdana;ARIAL"/>
        </w:rPr>
        <w:t xml:space="preserve">, or </w:t>
      </w:r>
      <w:r>
        <w:rPr>
          <w:rFonts w:cs="Verdana;ARIAL" w:ascii="Verdana;ARIAL" w:hAnsi="Verdana;ARIAL"/>
          <w:b/>
        </w:rPr>
        <w:t>GoTo</w:t>
      </w:r>
      <w:r>
        <w:rPr>
          <w:rFonts w:cs="Verdana;ARIAL" w:ascii="Verdana;ARIAL" w:hAnsi="Verdana;ARIAL"/>
        </w:rPr>
        <w:t xml:space="preserve"> method. The following example moves the selection to the fourth line in the docu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lection.GoTo What:=wdGoToLine, Which:=wdGoToAbsolute, Coun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following example moves the selection just before the next field in the active docu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lection.GoToNext What:=wdGoTo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Verdana;ARIAL" w:hAnsi="Verdana;ARIAL" w:cs="Verdana;ARIAL"/>
        </w:rPr>
      </w:pPr>
      <w:r>
        <w:rPr>
          <w:rFonts w:cs="Verdana;ARIAL" w:ascii="Verdana;ARIAL" w:hAnsi="Verdana;ARIAL"/>
          <w:b/>
          <w:sz w:val="28"/>
        </w:rPr>
        <w:t xml:space="preserve">Objects Available from the Selection Object </w:t>
      </w:r>
    </w:p>
    <w:p>
      <w:pPr>
        <w:pStyle w:val="Normal"/>
        <w:ind w:left="1080" w:hanging="0"/>
        <w:rPr>
          <w:rFonts w:ascii="Verdana;ARIAL" w:hAnsi="Verdana;ARIAL" w:cs="Verdana;ARIAL"/>
        </w:rPr>
      </w:pPr>
      <w:r>
        <w:rPr>
          <w:rFonts w:cs="Verdana;ARIAL" w:ascii="Verdana;ARIAL" w:hAnsi="Verdana;ARIAL"/>
        </w:rPr>
      </w:r>
    </w:p>
    <w:p>
      <w:pPr>
        <w:pStyle w:val="Normal"/>
        <w:ind w:left="1080" w:hanging="0"/>
        <w:rPr/>
      </w:pPr>
      <w:r>
        <w:rPr>
          <w:rFonts w:cs="Verdana;ARIAL" w:ascii="Verdana;ARIAL" w:hAnsi="Verdana;ARIAL"/>
        </w:rPr>
        <w:t xml:space="preserve">Many of the objects available from the </w:t>
      </w:r>
      <w:r>
        <w:rPr>
          <w:rFonts w:cs="Verdana;ARIAL" w:ascii="Verdana;ARIAL" w:hAnsi="Verdana;ARIAL"/>
          <w:b/>
        </w:rPr>
        <w:t>Range</w:t>
      </w:r>
      <w:r>
        <w:rPr>
          <w:rFonts w:cs="Verdana;ARIAL" w:ascii="Verdana;ARIAL" w:hAnsi="Verdana;ARIAL"/>
        </w:rPr>
        <w:t xml:space="preserve"> and </w:t>
      </w:r>
      <w:r>
        <w:rPr>
          <w:rFonts w:cs="Verdana;ARIAL" w:ascii="Verdana;ARIAL" w:hAnsi="Verdana;ARIAL"/>
          <w:b/>
        </w:rPr>
        <w:t>Document</w:t>
      </w:r>
      <w:r>
        <w:rPr>
          <w:rFonts w:cs="Verdana;ARIAL" w:ascii="Verdana;ARIAL" w:hAnsi="Verdana;ARIAL"/>
        </w:rPr>
        <w:t xml:space="preserve"> objects are also available from the </w:t>
      </w:r>
      <w:r>
        <w:rPr>
          <w:rFonts w:cs="Verdana;ARIAL" w:ascii="Verdana;ARIAL" w:hAnsi="Verdana;ARIAL"/>
          <w:b/>
        </w:rPr>
        <w:t>Selection</w:t>
      </w:r>
      <w:r>
        <w:rPr>
          <w:rFonts w:cs="Verdana;ARIAL" w:ascii="Verdana;ARIAL" w:hAnsi="Verdana;ARIAL"/>
        </w:rPr>
        <w:t xml:space="preserve"> object, making it possible for you to manipulate the objects within a selection. For a complete list of the objects available from the </w:t>
      </w:r>
      <w:r>
        <w:rPr>
          <w:rFonts w:cs="Verdana;ARIAL" w:ascii="Verdana;ARIAL" w:hAnsi="Verdana;ARIAL"/>
          <w:b/>
        </w:rPr>
        <w:t>Selection</w:t>
      </w:r>
      <w:r>
        <w:rPr>
          <w:rFonts w:cs="Verdana;ARIAL" w:ascii="Verdana;ARIAL" w:hAnsi="Verdana;ARIAL"/>
        </w:rPr>
        <w:t xml:space="preserve"> object, see "Microsoft Word Objects (Selection)" or "Selection Object" in Help. </w:t>
      </w:r>
    </w:p>
    <w:p>
      <w:pPr>
        <w:pStyle w:val="Normal"/>
        <w:ind w:left="1080" w:hanging="0"/>
        <w:rPr>
          <w:rFonts w:ascii="Courier New;COURIER" w:hAnsi="Courier New;COURIER" w:cs="Courier New;COURIER"/>
        </w:rPr>
      </w:pPr>
      <w:r>
        <w:rPr>
          <w:rFonts w:cs="Verdana;ARIAL" w:ascii="Verdana;ARIAL" w:hAnsi="Verdana;ARIAL"/>
        </w:rPr>
        <w:t xml:space="preserve">The following example updates the results of the fields in the sele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If Selection.Fields.Count &gt;= 1 Then Selection.Fields.Up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following example indents the paragraphs in the selection by 0.5 in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lection.Paragraphs.LeftIndent = InchesToPoints(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Instead of manipulating all the objects in the collection, you can use </w:t>
      </w:r>
      <w:r>
        <w:rPr>
          <w:rFonts w:cs="Verdana;ARIAL" w:ascii="Verdana;ARIAL" w:hAnsi="Verdana;ARIAL"/>
          <w:b/>
        </w:rPr>
        <w:t>For Each...Next</w:t>
      </w:r>
      <w:r>
        <w:rPr>
          <w:rFonts w:cs="Verdana;ARIAL" w:ascii="Verdana;ARIAL" w:hAnsi="Verdana;ARIAL"/>
        </w:rPr>
        <w:t xml:space="preserve"> to loop through the individual objects in the selection. The following example loops through each paragraph in the selection and left aligns any paragraphs it finds that are center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For Each para In Selection.Paragraph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If para.Alignment = wdAlignParagraphCenter Then para.Alignment = 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b/>
        <w:t>wdAlignParagraphLe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Next pa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following example displays the name of each bookmark in the sele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For Each aBook In Selection.Book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MsgBox aBook.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Next aBoo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b/>
          <w:sz w:val="28"/>
        </w:rPr>
        <w:t>Properties and Methods of the Selection Object</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pPr>
      <w:r>
        <w:rPr>
          <w:rFonts w:cs="Verdana;ARIAL" w:ascii="Verdana;ARIAL" w:hAnsi="Verdana;ARIAL"/>
        </w:rPr>
        <w:t xml:space="preserve">This section highlights some of the commonly used properties and methods of the </w:t>
      </w:r>
      <w:r>
        <w:rPr>
          <w:rFonts w:cs="Verdana;ARIAL" w:ascii="Verdana;ARIAL" w:hAnsi="Verdana;ARIAL"/>
          <w:b/>
        </w:rPr>
        <w:t>Selection</w:t>
      </w:r>
      <w:r>
        <w:rPr>
          <w:rFonts w:cs="Verdana;ARIAL" w:ascii="Verdana;ARIAL" w:hAnsi="Verdana;ARIAL"/>
        </w:rPr>
        <w:t xml:space="preserve"> object. </w:t>
      </w:r>
    </w:p>
    <w:p>
      <w:pPr>
        <w:pStyle w:val="Normal"/>
        <w:ind w:left="1080" w:hanging="0"/>
        <w:rPr/>
      </w:pPr>
      <w:r>
        <w:rPr>
          <w:rFonts w:cs="Verdana;ARIAL" w:ascii="Verdana;ARIAL" w:hAnsi="Verdana;ARIAL"/>
          <w:b/>
        </w:rPr>
        <w:t>Returning or Setting the Text in the Selection</w:t>
      </w:r>
      <w:r>
        <w:rPr>
          <w:rFonts w:cs="Verdana;ARIAL" w:ascii="Verdana;ARIAL" w:hAnsi="Verdana;ARIAL"/>
        </w:rPr>
        <w:t xml:space="preserve"> </w:t>
      </w:r>
    </w:p>
    <w:p>
      <w:pPr>
        <w:pStyle w:val="Normal"/>
        <w:ind w:left="1080" w:hanging="0"/>
        <w:rPr>
          <w:rFonts w:ascii="Courier New;COURIER" w:hAnsi="Courier New;COURIER" w:cs="Courier New;COURIER"/>
        </w:rPr>
      </w:pPr>
      <w:r>
        <w:rPr>
          <w:rFonts w:cs="Verdana;ARIAL" w:ascii="Verdana;ARIAL" w:hAnsi="Verdana;ARIAL"/>
        </w:rPr>
        <w:t xml:space="preserve">Use the </w:t>
      </w:r>
      <w:r>
        <w:rPr>
          <w:rFonts w:cs="Verdana;ARIAL" w:ascii="Verdana;ARIAL" w:hAnsi="Verdana;ARIAL"/>
          <w:b/>
        </w:rPr>
        <w:t>Text</w:t>
      </w:r>
      <w:r>
        <w:rPr>
          <w:rFonts w:cs="Verdana;ARIAL" w:ascii="Verdana;ARIAL" w:hAnsi="Verdana;ARIAL"/>
        </w:rPr>
        <w:t xml:space="preserve"> property to return or set the contents of a </w:t>
      </w:r>
      <w:r>
        <w:rPr>
          <w:rFonts w:cs="Verdana;ARIAL" w:ascii="Verdana;ARIAL" w:hAnsi="Verdana;ARIAL"/>
          <w:b/>
        </w:rPr>
        <w:t>Selection</w:t>
      </w:r>
      <w:r>
        <w:rPr>
          <w:rFonts w:cs="Verdana;ARIAL" w:ascii="Verdana;ARIAL" w:hAnsi="Verdana;ARIAL"/>
        </w:rPr>
        <w:t xml:space="preserve"> object. The following example returns the selected tex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trText = Selection.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following example changes the selected text to "Hello Wor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lection.Text = "Hello Wor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Use the </w:t>
      </w:r>
      <w:r>
        <w:rPr>
          <w:rFonts w:cs="Verdana;ARIAL" w:ascii="Verdana;ARIAL" w:hAnsi="Verdana;ARIAL"/>
          <w:b/>
        </w:rPr>
        <w:t>InsertBefore</w:t>
      </w:r>
      <w:r>
        <w:rPr>
          <w:rFonts w:cs="Verdana;ARIAL" w:ascii="Verdana;ARIAL" w:hAnsi="Verdana;ARIAL"/>
        </w:rPr>
        <w:t xml:space="preserve"> or </w:t>
      </w:r>
      <w:r>
        <w:rPr>
          <w:rFonts w:cs="Verdana;ARIAL" w:ascii="Verdana;ARIAL" w:hAnsi="Verdana;ARIAL"/>
          <w:b/>
        </w:rPr>
        <w:t>InsertAfter</w:t>
      </w:r>
      <w:r>
        <w:rPr>
          <w:rFonts w:cs="Verdana;ARIAL" w:ascii="Verdana;ARIAL" w:hAnsi="Verdana;ARIAL"/>
        </w:rPr>
        <w:t xml:space="preserve"> method to insert text before or after the selection. The following example inserts text at the beginning of the sele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lection.InsertBefore Text:="And furthermo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b/>
        </w:rPr>
        <w:t>Formatting the Selected Text</w:t>
      </w:r>
      <w:r>
        <w:rPr>
          <w:rFonts w:cs="Verdana;ARIAL" w:ascii="Verdana;ARIAL" w:hAnsi="Verdana;ARIAL"/>
        </w:rPr>
        <w:t xml:space="preserve"> </w:t>
      </w:r>
    </w:p>
    <w:p>
      <w:pPr>
        <w:pStyle w:val="Normal"/>
        <w:ind w:left="1080" w:hanging="0"/>
        <w:rPr>
          <w:rFonts w:ascii="Courier New;COURIER" w:hAnsi="Courier New;COURIER" w:cs="Courier New;COURIER"/>
        </w:rPr>
      </w:pPr>
      <w:r>
        <w:rPr>
          <w:rFonts w:cs="Verdana;ARIAL" w:ascii="Verdana;ARIAL" w:hAnsi="Verdana;ARIAL"/>
        </w:rPr>
        <w:t xml:space="preserve">Use the </w:t>
      </w:r>
      <w:r>
        <w:rPr>
          <w:rFonts w:cs="Verdana;ARIAL" w:ascii="Verdana;ARIAL" w:hAnsi="Verdana;ARIAL"/>
          <w:b/>
        </w:rPr>
        <w:t>Font</w:t>
      </w:r>
      <w:r>
        <w:rPr>
          <w:rFonts w:cs="Verdana;ARIAL" w:ascii="Verdana;ARIAL" w:hAnsi="Verdana;ARIAL"/>
        </w:rPr>
        <w:t xml:space="preserve"> property to gain access to character</w:t>
        <w:softHyphen/>
        <w:t xml:space="preserve">formatting properties and methods, and use the </w:t>
      </w:r>
      <w:r>
        <w:rPr>
          <w:rFonts w:cs="Verdana;ARIAL" w:ascii="Verdana;ARIAL" w:hAnsi="Verdana;ARIAL"/>
          <w:b/>
        </w:rPr>
        <w:t>ParagraphFormat</w:t>
      </w:r>
      <w:r>
        <w:rPr>
          <w:rFonts w:cs="Verdana;ARIAL" w:ascii="Verdana;ARIAL" w:hAnsi="Verdana;ARIAL"/>
        </w:rPr>
        <w:t xml:space="preserve"> property to gain access to paragraph</w:t>
        <w:softHyphen/>
        <w:t xml:space="preserve">formatting properties and methods. The following example sets character and paragraph formatting for the sele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With Selection.Fo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Name = "Times New Rom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Size = 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Wi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lection.ParagraphFormat.LeftIndent = InchesToPoints(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b/>
        </w:rPr>
        <w:t>Returning a Range Object</w:t>
      </w:r>
      <w:r>
        <w:rPr>
          <w:rFonts w:cs="Verdana;ARIAL" w:ascii="Verdana;ARIAL" w:hAnsi="Verdana;ARIAL"/>
        </w:rPr>
        <w:t xml:space="preserve"> </w:t>
      </w:r>
    </w:p>
    <w:p>
      <w:pPr>
        <w:pStyle w:val="Normal"/>
        <w:ind w:left="1080" w:hanging="0"/>
        <w:rPr>
          <w:rFonts w:ascii="Courier New;COURIER" w:hAnsi="Courier New;COURIER" w:cs="Courier New;COURIER"/>
        </w:rPr>
      </w:pPr>
      <w:r>
        <w:rPr>
          <w:rFonts w:cs="Verdana;ARIAL" w:ascii="Verdana;ARIAL" w:hAnsi="Verdana;ARIAL"/>
        </w:rPr>
        <w:t xml:space="preserve">If a method or property is available from the </w:t>
      </w:r>
      <w:r>
        <w:rPr>
          <w:rFonts w:cs="Verdana;ARIAL" w:ascii="Verdana;ARIAL" w:hAnsi="Verdana;ARIAL"/>
          <w:b/>
        </w:rPr>
        <w:t>Range</w:t>
      </w:r>
      <w:r>
        <w:rPr>
          <w:rFonts w:cs="Verdana;ARIAL" w:ascii="Verdana;ARIAL" w:hAnsi="Verdana;ARIAL"/>
        </w:rPr>
        <w:t xml:space="preserve"> object but not from the </w:t>
      </w:r>
      <w:r>
        <w:rPr>
          <w:rFonts w:cs="Verdana;ARIAL" w:ascii="Verdana;ARIAL" w:hAnsi="Verdana;ARIAL"/>
          <w:b/>
        </w:rPr>
        <w:t>Selection</w:t>
      </w:r>
      <w:r>
        <w:rPr>
          <w:rFonts w:cs="Verdana;ARIAL" w:ascii="Verdana;ARIAL" w:hAnsi="Verdana;ARIAL"/>
        </w:rPr>
        <w:t xml:space="preserve"> object (the </w:t>
      </w:r>
      <w:r>
        <w:rPr>
          <w:rFonts w:cs="Verdana;ARIAL" w:ascii="Verdana;ARIAL" w:hAnsi="Verdana;ARIAL"/>
          <w:b/>
        </w:rPr>
        <w:t>CheckSpelling</w:t>
      </w:r>
      <w:r>
        <w:rPr>
          <w:rFonts w:cs="Verdana;ARIAL" w:ascii="Verdana;ARIAL" w:hAnsi="Verdana;ARIAL"/>
        </w:rPr>
        <w:t xml:space="preserve"> method, for example), use the </w:t>
      </w:r>
      <w:r>
        <w:rPr>
          <w:rFonts w:cs="Verdana;ARIAL" w:ascii="Verdana;ARIAL" w:hAnsi="Verdana;ARIAL"/>
          <w:b/>
        </w:rPr>
        <w:t>Range</w:t>
      </w:r>
      <w:r>
        <w:rPr>
          <w:rFonts w:cs="Verdana;ARIAL" w:ascii="Verdana;ARIAL" w:hAnsi="Verdana;ARIAL"/>
        </w:rPr>
        <w:t xml:space="preserve"> property to return a </w:t>
      </w:r>
      <w:r>
        <w:rPr>
          <w:rFonts w:cs="Verdana;ARIAL" w:ascii="Verdana;ARIAL" w:hAnsi="Verdana;ARIAL"/>
          <w:b/>
        </w:rPr>
        <w:t>Range</w:t>
      </w:r>
      <w:r>
        <w:rPr>
          <w:rFonts w:cs="Verdana;ARIAL" w:ascii="Verdana;ARIAL" w:hAnsi="Verdana;ARIAL"/>
        </w:rPr>
        <w:t xml:space="preserve"> object from the </w:t>
      </w:r>
      <w:r>
        <w:rPr>
          <w:rFonts w:cs="Verdana;ARIAL" w:ascii="Verdana;ARIAL" w:hAnsi="Verdana;ARIAL"/>
          <w:b/>
        </w:rPr>
        <w:t>Selection</w:t>
      </w:r>
      <w:r>
        <w:rPr>
          <w:rFonts w:cs="Verdana;ARIAL" w:ascii="Verdana;ARIAL" w:hAnsi="Verdana;ARIAL"/>
        </w:rPr>
        <w:t xml:space="preserve"> object. The following example checks the spelling of the selected wor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lection.Range.CheckSpell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b/>
        </w:rPr>
        <w:t>Returning Information About the Selection</w:t>
      </w:r>
      <w:r>
        <w:rPr>
          <w:rFonts w:cs="Verdana;ARIAL" w:ascii="Verdana;ARIAL" w:hAnsi="Verdana;ARIAL"/>
        </w:rPr>
        <w:t xml:space="preserve"> </w:t>
      </w:r>
    </w:p>
    <w:p>
      <w:pPr>
        <w:pStyle w:val="Normal"/>
        <w:ind w:left="1080" w:hanging="0"/>
        <w:rPr>
          <w:rFonts w:ascii="Courier New;COURIER" w:hAnsi="Courier New;COURIER" w:cs="Courier New;COURIER"/>
        </w:rPr>
      </w:pPr>
      <w:r>
        <w:rPr>
          <w:rFonts w:cs="Verdana;ARIAL" w:ascii="Verdana;ARIAL" w:hAnsi="Verdana;ARIAL"/>
        </w:rPr>
        <w:t xml:space="preserve">Use the </w:t>
      </w:r>
      <w:r>
        <w:rPr>
          <w:rFonts w:cs="Verdana;ARIAL" w:ascii="Verdana;ARIAL" w:hAnsi="Verdana;ARIAL"/>
          <w:b/>
        </w:rPr>
        <w:t>Information</w:t>
      </w:r>
      <w:r>
        <w:rPr>
          <w:rFonts w:cs="Verdana;ARIAL" w:ascii="Verdana;ARIAL" w:hAnsi="Verdana;ARIAL"/>
        </w:rPr>
        <w:t xml:space="preserve"> property to return information about the selection. For example, you can determine the current page number, the total number of pages in a document, or whether or not the selection is in a header or footer. The </w:t>
      </w:r>
      <w:r>
        <w:rPr>
          <w:rFonts w:cs="Verdana;ARIAL" w:ascii="Verdana;ARIAL" w:hAnsi="Verdana;ARIAL"/>
          <w:b/>
        </w:rPr>
        <w:t>Information</w:t>
      </w:r>
      <w:r>
        <w:rPr>
          <w:rFonts w:cs="Verdana;ARIAL" w:ascii="Verdana;ARIAL" w:hAnsi="Verdana;ARIAL"/>
        </w:rPr>
        <w:t xml:space="preserve"> property accepts 35 different constants (</w:t>
      </w:r>
      <w:r>
        <w:rPr>
          <w:rFonts w:cs="Verdana;ARIAL" w:ascii="Verdana;ARIAL" w:hAnsi="Verdana;ARIAL"/>
          <w:b/>
        </w:rPr>
        <w:t>wdActiveEndPageNumber</w:t>
      </w:r>
      <w:r>
        <w:rPr>
          <w:rFonts w:cs="Verdana;ARIAL" w:ascii="Verdana;ARIAL" w:hAnsi="Verdana;ARIAL"/>
        </w:rPr>
        <w:t xml:space="preserve">, </w:t>
      </w:r>
      <w:r>
        <w:rPr>
          <w:rFonts w:cs="Verdana;ARIAL" w:ascii="Verdana;ARIAL" w:hAnsi="Verdana;ARIAL"/>
          <w:b/>
        </w:rPr>
        <w:t>wdNumberOfPagesInDocument</w:t>
      </w:r>
      <w:r>
        <w:rPr>
          <w:rFonts w:cs="Verdana;ARIAL" w:ascii="Verdana;ARIAL" w:hAnsi="Verdana;ARIAL"/>
        </w:rPr>
        <w:t xml:space="preserve">, and </w:t>
      </w:r>
      <w:r>
        <w:rPr>
          <w:rFonts w:cs="Verdana;ARIAL" w:ascii="Verdana;ARIAL" w:hAnsi="Verdana;ARIAL"/>
          <w:b/>
        </w:rPr>
        <w:t>wdInHeaderFooter</w:t>
      </w:r>
      <w:r>
        <w:rPr>
          <w:rFonts w:cs="Verdana;ARIAL" w:ascii="Verdana;ARIAL" w:hAnsi="Verdana;ARIAL"/>
        </w:rPr>
        <w:t xml:space="preserve">, to name just a few) that you can use to return different types of information about the selection. If the selection is in a table, for instance, the following example displays the number or rows and columns in the t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If Selection.Information(wdWithInTable) = True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MsgBox "Columns = " &amp; Selection.Information(wdMaximumNumberOfColumns) 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amp; vbCr &amp; "Rows = " &amp; Selection.Information(wdMaximumNumberOfR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rPr>
        <w:t xml:space="preserve">For a complete list and description of the constants you can use with the </w:t>
      </w:r>
      <w:r>
        <w:rPr>
          <w:rFonts w:cs="Verdana;ARIAL" w:ascii="Verdana;ARIAL" w:hAnsi="Verdana;ARIAL"/>
          <w:b/>
        </w:rPr>
        <w:t>Information</w:t>
      </w:r>
      <w:r>
        <w:rPr>
          <w:rFonts w:cs="Verdana;ARIAL" w:ascii="Verdana;ARIAL" w:hAnsi="Verdana;ARIAL"/>
        </w:rPr>
        <w:t xml:space="preserve"> property, see "Information Property" in Help. </w:t>
      </w:r>
    </w:p>
    <w:p>
      <w:pPr>
        <w:pStyle w:val="Normal"/>
        <w:ind w:left="1080" w:hanging="0"/>
        <w:rPr/>
      </w:pPr>
      <w:r>
        <w:rPr>
          <w:rFonts w:cs="Verdana;ARIAL" w:ascii="Verdana;ARIAL" w:hAnsi="Verdana;ARIAL"/>
          <w:b/>
        </w:rPr>
        <w:t>Determining Whether Text Is Selected</w:t>
      </w:r>
      <w:r>
        <w:rPr>
          <w:rFonts w:cs="Verdana;ARIAL" w:ascii="Verdana;ARIAL" w:hAnsi="Verdana;ARIAL"/>
        </w:rPr>
        <w:t xml:space="preserve"> </w:t>
      </w:r>
    </w:p>
    <w:p>
      <w:pPr>
        <w:pStyle w:val="Normal"/>
        <w:ind w:left="1080" w:hanging="0"/>
        <w:rPr>
          <w:rFonts w:ascii="Courier New;COURIER" w:hAnsi="Courier New;COURIER" w:cs="Courier New;COURIER"/>
        </w:rPr>
      </w:pPr>
      <w:r>
        <w:rPr>
          <w:rFonts w:cs="Verdana;ARIAL" w:ascii="Verdana;ARIAL" w:hAnsi="Verdana;ARIAL"/>
        </w:rPr>
        <w:t xml:space="preserve">Use the </w:t>
      </w:r>
      <w:r>
        <w:rPr>
          <w:rFonts w:cs="Verdana;ARIAL" w:ascii="Verdana;ARIAL" w:hAnsi="Verdana;ARIAL"/>
          <w:b/>
        </w:rPr>
        <w:t>Type</w:t>
      </w:r>
      <w:r>
        <w:rPr>
          <w:rFonts w:cs="Verdana;ARIAL" w:ascii="Verdana;ARIAL" w:hAnsi="Verdana;ARIAL"/>
        </w:rPr>
        <w:t xml:space="preserve"> property to set or return the way you want the selection to be indicated in your document. For instance, you can use the </w:t>
      </w:r>
      <w:r>
        <w:rPr>
          <w:rFonts w:cs="Verdana;ARIAL" w:ascii="Verdana;ARIAL" w:hAnsi="Verdana;ARIAL"/>
          <w:b/>
        </w:rPr>
        <w:t>wdSelectionBlock</w:t>
      </w:r>
      <w:r>
        <w:rPr>
          <w:rFonts w:cs="Verdana;ARIAL" w:ascii="Verdana;ARIAL" w:hAnsi="Verdana;ARIAL"/>
        </w:rPr>
        <w:t xml:space="preserve"> constant to determine whether a block of text is selected. The following example selects the paragraph that contains the insertion point if the selection is an insertion po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If Selection.Type = wdSelectionIP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Selection.Paragraphs(1).Range.Sel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Style w:val="CODE"/>
          <w:rFonts w:ascii="Verdana;ARIAL" w:hAnsi="Verdana;ARIAL" w:cs="Verdana;ARIAL"/>
        </w:rPr>
      </w:pPr>
      <w:r>
        <w:rPr/>
      </w:r>
    </w:p>
    <w:p>
      <w:pPr>
        <w:pStyle w:val="Normal"/>
        <w:ind w:left="360" w:hanging="0"/>
        <w:rPr/>
      </w:pPr>
      <w:r>
        <w:rPr>
          <w:rFonts w:cs="Verdana;ARIAL" w:ascii="Verdana;ARIAL" w:hAnsi="Verdana;ARIAL"/>
          <w:b/>
          <w:sz w:val="36"/>
        </w:rPr>
        <w:t>Working with the Find and Replacement Objects</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pPr>
      <w:r>
        <w:rPr>
          <w:rFonts w:cs="Verdana;ARIAL" w:ascii="Verdana;ARIAL" w:hAnsi="Verdana;ARIAL"/>
        </w:rPr>
        <w:t xml:space="preserve">Use the </w:t>
      </w:r>
      <w:r>
        <w:rPr>
          <w:rFonts w:cs="Verdana;ARIAL" w:ascii="Verdana;ARIAL" w:hAnsi="Verdana;ARIAL"/>
          <w:b/>
        </w:rPr>
        <w:t>Find</w:t>
      </w:r>
      <w:r>
        <w:rPr>
          <w:rFonts w:cs="Verdana;ARIAL" w:ascii="Verdana;ARIAL" w:hAnsi="Verdana;ARIAL"/>
        </w:rPr>
        <w:t xml:space="preserve"> and </w:t>
      </w:r>
      <w:r>
        <w:rPr>
          <w:rFonts w:cs="Verdana;ARIAL" w:ascii="Verdana;ARIAL" w:hAnsi="Verdana;ARIAL"/>
          <w:b/>
        </w:rPr>
        <w:t>Replacement</w:t>
      </w:r>
      <w:r>
        <w:rPr>
          <w:rFonts w:cs="Verdana;ARIAL" w:ascii="Verdana;ARIAL" w:hAnsi="Verdana;ARIAL"/>
        </w:rPr>
        <w:t xml:space="preserve"> objects to find and replace specified ranges of text in your documents. The </w:t>
      </w:r>
      <w:r>
        <w:rPr>
          <w:rFonts w:cs="Verdana;ARIAL" w:ascii="Verdana;ARIAL" w:hAnsi="Verdana;ARIAL"/>
          <w:b/>
        </w:rPr>
        <w:t>Find</w:t>
      </w:r>
      <w:r>
        <w:rPr>
          <w:rFonts w:cs="Verdana;ARIAL" w:ascii="Verdana;ARIAL" w:hAnsi="Verdana;ARIAL"/>
        </w:rPr>
        <w:t xml:space="preserve"> object is available from either the </w:t>
      </w:r>
      <w:r>
        <w:rPr>
          <w:rFonts w:cs="Verdana;ARIAL" w:ascii="Verdana;ARIAL" w:hAnsi="Verdana;ARIAL"/>
          <w:b/>
        </w:rPr>
        <w:t>Selection</w:t>
      </w:r>
      <w:r>
        <w:rPr>
          <w:rFonts w:cs="Verdana;ARIAL" w:ascii="Verdana;ARIAL" w:hAnsi="Verdana;ARIAL"/>
        </w:rPr>
        <w:t xml:space="preserve"> or </w:t>
      </w:r>
      <w:r>
        <w:rPr>
          <w:rFonts w:cs="Verdana;ARIAL" w:ascii="Verdana;ARIAL" w:hAnsi="Verdana;ARIAL"/>
          <w:b/>
        </w:rPr>
        <w:t>Range</w:t>
      </w:r>
      <w:r>
        <w:rPr>
          <w:rFonts w:cs="Verdana;ARIAL" w:ascii="Verdana;ARIAL" w:hAnsi="Verdana;ARIAL"/>
        </w:rPr>
        <w:t xml:space="preserve"> object (the find action differs slightly depending on whether you return the </w:t>
      </w:r>
      <w:r>
        <w:rPr>
          <w:rFonts w:cs="Verdana;ARIAL" w:ascii="Verdana;ARIAL" w:hAnsi="Verdana;ARIAL"/>
          <w:b/>
        </w:rPr>
        <w:t>Find</w:t>
      </w:r>
      <w:r>
        <w:rPr>
          <w:rFonts w:cs="Verdana;ARIAL" w:ascii="Verdana;ARIAL" w:hAnsi="Verdana;ARIAL"/>
        </w:rPr>
        <w:t xml:space="preserve"> object from the </w:t>
      </w:r>
      <w:r>
        <w:rPr>
          <w:rFonts w:cs="Verdana;ARIAL" w:ascii="Verdana;ARIAL" w:hAnsi="Verdana;ARIAL"/>
          <w:b/>
        </w:rPr>
        <w:t>Selection</w:t>
      </w:r>
      <w:r>
        <w:rPr>
          <w:rFonts w:cs="Verdana;ARIAL" w:ascii="Verdana;ARIAL" w:hAnsi="Verdana;ARIAL"/>
        </w:rPr>
        <w:t xml:space="preserve"> object or the </w:t>
      </w:r>
      <w:r>
        <w:rPr>
          <w:rFonts w:cs="Verdana;ARIAL" w:ascii="Verdana;ARIAL" w:hAnsi="Verdana;ARIAL"/>
          <w:b/>
        </w:rPr>
        <w:t>Range</w:t>
      </w:r>
      <w:r>
        <w:rPr>
          <w:rFonts w:cs="Verdana;ARIAL" w:ascii="Verdana;ARIAL" w:hAnsi="Verdana;ARIAL"/>
        </w:rPr>
        <w:t xml:space="preserve"> object). </w:t>
      </w:r>
    </w:p>
    <w:p>
      <w:pPr>
        <w:pStyle w:val="Normal"/>
        <w:ind w:left="1080" w:hanging="0"/>
        <w:rPr/>
      </w:pPr>
      <w:r>
        <w:rPr>
          <w:rFonts w:cs="Verdana;ARIAL" w:ascii="Verdana;ARIAL" w:hAnsi="Verdana;ARIAL"/>
          <w:b/>
          <w:sz w:val="28"/>
        </w:rPr>
        <w:t>Using Selection.Find</w:t>
      </w:r>
      <w:r>
        <w:rPr>
          <w:rFonts w:cs="Verdana;ARIAL" w:ascii="Verdana;ARIAL" w:hAnsi="Verdana;ARIAL"/>
        </w:rPr>
        <w:t xml:space="preserve"> </w:t>
      </w:r>
    </w:p>
    <w:p>
      <w:pPr>
        <w:pStyle w:val="Normal"/>
        <w:ind w:left="1080" w:hanging="0"/>
        <w:rPr>
          <w:rFonts w:ascii="Courier New;COURIER" w:hAnsi="Courier New;COURIER" w:cs="Courier New;COURIER"/>
        </w:rPr>
      </w:pPr>
      <w:r>
        <w:rPr>
          <w:rFonts w:cs="Verdana;ARIAL" w:ascii="Verdana;ARIAL" w:hAnsi="Verdana;ARIAL"/>
        </w:rPr>
        <w:t xml:space="preserve">If you return the </w:t>
      </w:r>
      <w:r>
        <w:rPr>
          <w:rFonts w:cs="Verdana;ARIAL" w:ascii="Verdana;ARIAL" w:hAnsi="Verdana;ARIAL"/>
          <w:b/>
        </w:rPr>
        <w:t>Find</w:t>
      </w:r>
      <w:r>
        <w:rPr>
          <w:rFonts w:cs="Verdana;ARIAL" w:ascii="Verdana;ARIAL" w:hAnsi="Verdana;ARIAL"/>
        </w:rPr>
        <w:t xml:space="preserve"> object from the </w:t>
      </w:r>
      <w:r>
        <w:rPr>
          <w:rFonts w:cs="Verdana;ARIAL" w:ascii="Verdana;ARIAL" w:hAnsi="Verdana;ARIAL"/>
          <w:b/>
        </w:rPr>
        <w:t>Selection</w:t>
      </w:r>
      <w:r>
        <w:rPr>
          <w:rFonts w:cs="Verdana;ARIAL" w:ascii="Verdana;ARIAL" w:hAnsi="Verdana;ARIAL"/>
        </w:rPr>
        <w:t xml:space="preserve"> object, the selection is changed when the find criteria are found. The following example selects the next occurrence of the word "Hello." If the end of the document is reached before the word "Hello" is found, the search is stopp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With Selection.Fi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Forward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Wrap = wdFind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Text = "He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Execu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Wi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w:t>
      </w:r>
      <w:r>
        <w:rPr>
          <w:rFonts w:cs="Verdana;ARIAL" w:ascii="Verdana;ARIAL" w:hAnsi="Verdana;ARIAL"/>
          <w:b/>
        </w:rPr>
        <w:t>Find</w:t>
      </w:r>
      <w:r>
        <w:rPr>
          <w:rFonts w:cs="Verdana;ARIAL" w:ascii="Verdana;ARIAL" w:hAnsi="Verdana;ARIAL"/>
        </w:rPr>
        <w:t xml:space="preserve"> object includes properties that relate to the options in the </w:t>
      </w:r>
      <w:r>
        <w:rPr>
          <w:rFonts w:cs="Verdana;ARIAL" w:ascii="Verdana;ARIAL" w:hAnsi="Verdana;ARIAL"/>
          <w:b/>
        </w:rPr>
        <w:t>Find and Replace</w:t>
      </w:r>
      <w:r>
        <w:rPr>
          <w:rFonts w:cs="Verdana;ARIAL" w:ascii="Verdana;ARIAL" w:hAnsi="Verdana;ARIAL"/>
        </w:rPr>
        <w:t xml:space="preserve"> dialog box (</w:t>
      </w:r>
      <w:r>
        <w:rPr>
          <w:rFonts w:cs="Verdana;ARIAL" w:ascii="Verdana;ARIAL" w:hAnsi="Verdana;ARIAL"/>
          <w:b/>
        </w:rPr>
        <w:t>Edit</w:t>
      </w:r>
      <w:r>
        <w:rPr>
          <w:rFonts w:cs="Verdana;ARIAL" w:ascii="Verdana;ARIAL" w:hAnsi="Verdana;ARIAL"/>
        </w:rPr>
        <w:t xml:space="preserve"> menu). You can set the individual properties of the </w:t>
      </w:r>
      <w:r>
        <w:rPr>
          <w:rFonts w:cs="Verdana;ARIAL" w:ascii="Verdana;ARIAL" w:hAnsi="Verdana;ARIAL"/>
          <w:b/>
        </w:rPr>
        <w:t>Find</w:t>
      </w:r>
      <w:r>
        <w:rPr>
          <w:rFonts w:cs="Verdana;ARIAL" w:ascii="Verdana;ARIAL" w:hAnsi="Verdana;ARIAL"/>
        </w:rPr>
        <w:t xml:space="preserve"> object, or you can use arguments with the </w:t>
      </w:r>
      <w:r>
        <w:rPr>
          <w:rFonts w:cs="Verdana;ARIAL" w:ascii="Verdana;ARIAL" w:hAnsi="Verdana;ARIAL"/>
          <w:b/>
        </w:rPr>
        <w:t>Execute</w:t>
      </w:r>
      <w:r>
        <w:rPr>
          <w:rFonts w:cs="Verdana;ARIAL" w:ascii="Verdana;ARIAL" w:hAnsi="Verdana;ARIAL"/>
        </w:rPr>
        <w:t xml:space="preserve"> method, as shown in the following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lection.Find.Execute FindText:="Hello", Forward:=True, Wrap:=wdFind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b/>
          <w:sz w:val="28"/>
        </w:rPr>
        <w:t>Using Range.Find</w:t>
      </w:r>
      <w:r>
        <w:rPr>
          <w:rFonts w:cs="Verdana;ARIAL" w:ascii="Verdana;ARIAL" w:hAnsi="Verdana;ARIAL"/>
        </w:rPr>
        <w:t xml:space="preserve"> </w:t>
      </w:r>
    </w:p>
    <w:p>
      <w:pPr>
        <w:pStyle w:val="Normal"/>
        <w:ind w:left="1080" w:hanging="0"/>
        <w:rPr>
          <w:rFonts w:ascii="Courier New;COURIER" w:hAnsi="Courier New;COURIER" w:cs="Courier New;COURIER"/>
        </w:rPr>
      </w:pPr>
      <w:r>
        <w:rPr>
          <w:rFonts w:cs="Verdana;ARIAL" w:ascii="Verdana;ARIAL" w:hAnsi="Verdana;ARIAL"/>
        </w:rPr>
        <w:t xml:space="preserve">If you return the </w:t>
      </w:r>
      <w:r>
        <w:rPr>
          <w:rFonts w:cs="Verdana;ARIAL" w:ascii="Verdana;ARIAL" w:hAnsi="Verdana;ARIAL"/>
          <w:b/>
        </w:rPr>
        <w:t>Find</w:t>
      </w:r>
      <w:r>
        <w:rPr>
          <w:rFonts w:cs="Verdana;ARIAL" w:ascii="Verdana;ARIAL" w:hAnsi="Verdana;ARIAL"/>
        </w:rPr>
        <w:t xml:space="preserve"> object from a </w:t>
      </w:r>
      <w:r>
        <w:rPr>
          <w:rFonts w:cs="Verdana;ARIAL" w:ascii="Verdana;ARIAL" w:hAnsi="Verdana;ARIAL"/>
          <w:b/>
        </w:rPr>
        <w:t>Range</w:t>
      </w:r>
      <w:r>
        <w:rPr>
          <w:rFonts w:cs="Verdana;ARIAL" w:ascii="Verdana;ARIAL" w:hAnsi="Verdana;ARIAL"/>
        </w:rPr>
        <w:t xml:space="preserve"> object, the selection isn't changed but the range is redefined when the find criteria are found. The following example locates the first occurrence of the word "blue" in the active document. If the find operation is successful, the range is redefined and bold formatting is applied to the word "b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With ActiveDocument.Content.Fi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Text = "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Forward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Execu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If .Found = True Then .Parent.Bold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Wi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following example performs the same action as the preceding example, using arguments of the </w:t>
      </w:r>
      <w:r>
        <w:rPr>
          <w:rFonts w:cs="Verdana;ARIAL" w:ascii="Verdana;ARIAL" w:hAnsi="Verdana;ARIAL"/>
          <w:b/>
        </w:rPr>
        <w:t>Execute</w:t>
      </w:r>
      <w:r>
        <w:rPr>
          <w:rFonts w:cs="Verdana;ARIAL" w:ascii="Verdana;ARIAL" w:hAnsi="Verdana;ARIAL"/>
        </w:rPr>
        <w:t xml:space="preserve"> metho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myRange = ActiveDocument.Cont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myRange.Find.Execute FindText:="blue", Forward:=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If myRange.Find.Found = True Then myRange.Bold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b/>
          <w:sz w:val="28"/>
        </w:rPr>
        <w:t>Using the Replacement Object</w:t>
      </w:r>
      <w:r>
        <w:rPr>
          <w:rFonts w:cs="Verdana;ARIAL" w:ascii="Verdana;ARIAL" w:hAnsi="Verdana;ARIAL"/>
        </w:rPr>
        <w:t xml:space="preserve"> </w:t>
      </w:r>
    </w:p>
    <w:p>
      <w:pPr>
        <w:pStyle w:val="Normal"/>
        <w:ind w:left="1080" w:hanging="0"/>
        <w:rPr/>
      </w:pPr>
      <w:r>
        <w:rPr>
          <w:rFonts w:cs="Verdana;ARIAL" w:ascii="Verdana;ARIAL" w:hAnsi="Verdana;ARIAL"/>
        </w:rPr>
        <w:t xml:space="preserve">The </w:t>
      </w:r>
      <w:r>
        <w:rPr>
          <w:rFonts w:cs="Verdana;ARIAL" w:ascii="Verdana;ARIAL" w:hAnsi="Verdana;ARIAL"/>
          <w:b/>
        </w:rPr>
        <w:t>Replacement</w:t>
      </w:r>
      <w:r>
        <w:rPr>
          <w:rFonts w:cs="Verdana;ARIAL" w:ascii="Verdana;ARIAL" w:hAnsi="Verdana;ARIAL"/>
        </w:rPr>
        <w:t xml:space="preserve"> object represents the replace criteria for a find and replace operation. The properties and methods of the </w:t>
      </w:r>
      <w:r>
        <w:rPr>
          <w:rFonts w:cs="Verdana;ARIAL" w:ascii="Verdana;ARIAL" w:hAnsi="Verdana;ARIAL"/>
          <w:b/>
        </w:rPr>
        <w:t>Replacement</w:t>
      </w:r>
      <w:r>
        <w:rPr>
          <w:rFonts w:cs="Verdana;ARIAL" w:ascii="Verdana;ARIAL" w:hAnsi="Verdana;ARIAL"/>
        </w:rPr>
        <w:t xml:space="preserve"> object correspond to the options in the </w:t>
      </w:r>
      <w:r>
        <w:rPr>
          <w:rFonts w:cs="Verdana;ARIAL" w:ascii="Verdana;ARIAL" w:hAnsi="Verdana;ARIAL"/>
          <w:b/>
        </w:rPr>
        <w:t>Find and Replace</w:t>
      </w:r>
      <w:r>
        <w:rPr>
          <w:rFonts w:cs="Verdana;ARIAL" w:ascii="Verdana;ARIAL" w:hAnsi="Verdana;ARIAL"/>
        </w:rPr>
        <w:t xml:space="preserve"> dialog box (</w:t>
      </w:r>
      <w:r>
        <w:rPr>
          <w:rFonts w:cs="Verdana;ARIAL" w:ascii="Verdana;ARIAL" w:hAnsi="Verdana;ARIAL"/>
          <w:b/>
        </w:rPr>
        <w:t>Edit</w:t>
      </w:r>
      <w:r>
        <w:rPr>
          <w:rFonts w:cs="Verdana;ARIAL" w:ascii="Verdana;ARIAL" w:hAnsi="Verdana;ARIAL"/>
        </w:rPr>
        <w:t xml:space="preserve"> menu). </w:t>
      </w:r>
    </w:p>
    <w:p>
      <w:pPr>
        <w:pStyle w:val="Normal"/>
        <w:ind w:left="1080" w:hanging="0"/>
        <w:rPr>
          <w:rFonts w:ascii="Courier New;COURIER" w:hAnsi="Courier New;COURIER" w:cs="Courier New;COURIER"/>
        </w:rPr>
      </w:pPr>
      <w:r>
        <w:rPr>
          <w:rFonts w:cs="Verdana;ARIAL" w:ascii="Verdana;ARIAL" w:hAnsi="Verdana;ARIAL"/>
        </w:rPr>
        <w:t xml:space="preserve">The </w:t>
      </w:r>
      <w:r>
        <w:rPr>
          <w:rFonts w:cs="Verdana;ARIAL" w:ascii="Verdana;ARIAL" w:hAnsi="Verdana;ARIAL"/>
          <w:b/>
        </w:rPr>
        <w:t>Replacement</w:t>
      </w:r>
      <w:r>
        <w:rPr>
          <w:rFonts w:cs="Verdana;ARIAL" w:ascii="Verdana;ARIAL" w:hAnsi="Verdana;ARIAL"/>
        </w:rPr>
        <w:t xml:space="preserve"> object is available from the </w:t>
      </w:r>
      <w:r>
        <w:rPr>
          <w:rFonts w:cs="Verdana;ARIAL" w:ascii="Verdana;ARIAL" w:hAnsi="Verdana;ARIAL"/>
          <w:b/>
        </w:rPr>
        <w:t>Find</w:t>
      </w:r>
      <w:r>
        <w:rPr>
          <w:rFonts w:cs="Verdana;ARIAL" w:ascii="Verdana;ARIAL" w:hAnsi="Verdana;ARIAL"/>
        </w:rPr>
        <w:t xml:space="preserve"> object. The following example replaces all occurrences of the word "hi" with "hello." The selection changes when the find criteria are found because the code returns the </w:t>
      </w:r>
      <w:r>
        <w:rPr>
          <w:rFonts w:cs="Verdana;ARIAL" w:ascii="Verdana;ARIAL" w:hAnsi="Verdana;ARIAL"/>
          <w:b/>
        </w:rPr>
        <w:t>Find</w:t>
      </w:r>
      <w:r>
        <w:rPr>
          <w:rFonts w:cs="Verdana;ARIAL" w:ascii="Verdana;ARIAL" w:hAnsi="Verdana;ARIAL"/>
        </w:rPr>
        <w:t xml:space="preserve"> object from the </w:t>
      </w:r>
      <w:r>
        <w:rPr>
          <w:rFonts w:cs="Verdana;ARIAL" w:ascii="Verdana;ARIAL" w:hAnsi="Verdana;ARIAL"/>
          <w:b/>
        </w:rPr>
        <w:t>Selection</w:t>
      </w:r>
      <w:r>
        <w:rPr>
          <w:rFonts w:cs="Verdana;ARIAL" w:ascii="Verdana;ARIAL" w:hAnsi="Verdana;ARIAL"/>
        </w:rPr>
        <w:t xml:space="preserve">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With Selection.Fi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ClearFormat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Text = "h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Replacement.ClearFormat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Replacement.Text = "he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Execute Replace:=wdReplaceAll, Forward:=True, Wrap:=wdFindContin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Wi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following example removes all bold formatting in the active document. The </w:t>
      </w:r>
      <w:r>
        <w:rPr>
          <w:rFonts w:cs="Verdana;ARIAL" w:ascii="Verdana;ARIAL" w:hAnsi="Verdana;ARIAL"/>
          <w:b/>
        </w:rPr>
        <w:t>Bold</w:t>
      </w:r>
      <w:r>
        <w:rPr>
          <w:rFonts w:cs="Verdana;ARIAL" w:ascii="Verdana;ARIAL" w:hAnsi="Verdana;ARIAL"/>
        </w:rPr>
        <w:t xml:space="preserve"> property is </w:t>
      </w:r>
      <w:r>
        <w:rPr>
          <w:rFonts w:cs="Verdana;ARIAL" w:ascii="Verdana;ARIAL" w:hAnsi="Verdana;ARIAL"/>
          <w:b/>
        </w:rPr>
        <w:t>True</w:t>
      </w:r>
      <w:r>
        <w:rPr>
          <w:rFonts w:cs="Verdana;ARIAL" w:ascii="Verdana;ARIAL" w:hAnsi="Verdana;ARIAL"/>
        </w:rPr>
        <w:t xml:space="preserve"> for the </w:t>
      </w:r>
      <w:r>
        <w:rPr>
          <w:rFonts w:cs="Verdana;ARIAL" w:ascii="Verdana;ARIAL" w:hAnsi="Verdana;ARIAL"/>
          <w:b/>
        </w:rPr>
        <w:t>Find</w:t>
      </w:r>
      <w:r>
        <w:rPr>
          <w:rFonts w:cs="Verdana;ARIAL" w:ascii="Verdana;ARIAL" w:hAnsi="Verdana;ARIAL"/>
        </w:rPr>
        <w:t xml:space="preserve"> object and </w:t>
      </w:r>
      <w:r>
        <w:rPr>
          <w:rFonts w:cs="Verdana;ARIAL" w:ascii="Verdana;ARIAL" w:hAnsi="Verdana;ARIAL"/>
          <w:b/>
        </w:rPr>
        <w:t>False</w:t>
      </w:r>
      <w:r>
        <w:rPr>
          <w:rFonts w:cs="Verdana;ARIAL" w:ascii="Verdana;ARIAL" w:hAnsi="Verdana;ARIAL"/>
        </w:rPr>
        <w:t xml:space="preserve"> for the </w:t>
      </w:r>
      <w:r>
        <w:rPr>
          <w:rFonts w:cs="Verdana;ARIAL" w:ascii="Verdana;ARIAL" w:hAnsi="Verdana;ARIAL"/>
          <w:b/>
        </w:rPr>
        <w:t>Replacement</w:t>
      </w:r>
      <w:r>
        <w:rPr>
          <w:rFonts w:cs="Verdana;ARIAL" w:ascii="Verdana;ARIAL" w:hAnsi="Verdana;ARIAL"/>
        </w:rPr>
        <w:t xml:space="preserve"> object. To find and replace formatting, set the find and replace text to empty strings (</w:t>
      </w:r>
      <w:r>
        <w:rPr>
          <w:rFonts w:cs="Courier New;COURIER" w:ascii="Courier New;COURIER" w:hAnsi="Courier New;COURIER"/>
        </w:rPr>
        <w:t>""</w:t>
      </w:r>
      <w:r>
        <w:rPr>
          <w:rFonts w:cs="Verdana;ARIAL" w:ascii="Verdana;ARIAL" w:hAnsi="Verdana;ARIAL"/>
        </w:rPr>
        <w:t xml:space="preserve">), and set the </w:t>
      </w:r>
      <w:r>
        <w:rPr>
          <w:rFonts w:cs="Verdana;ARIAL" w:ascii="Verdana;ARIAL" w:hAnsi="Verdana;ARIAL"/>
          <w:b/>
          <w:i/>
        </w:rPr>
        <w:t>Format</w:t>
      </w:r>
      <w:r>
        <w:rPr>
          <w:rFonts w:cs="Verdana;ARIAL" w:ascii="Verdana;ARIAL" w:hAnsi="Verdana;ARIAL"/>
        </w:rPr>
        <w:t xml:space="preserve"> argument of the </w:t>
      </w:r>
      <w:r>
        <w:rPr>
          <w:rFonts w:cs="Verdana;ARIAL" w:ascii="Verdana;ARIAL" w:hAnsi="Verdana;ARIAL"/>
          <w:b/>
        </w:rPr>
        <w:t>Execute</w:t>
      </w:r>
      <w:r>
        <w:rPr>
          <w:rFonts w:cs="Verdana;ARIAL" w:ascii="Verdana;ARIAL" w:hAnsi="Verdana;ARIAL"/>
        </w:rPr>
        <w:t xml:space="preserve"> method to </w:t>
      </w:r>
      <w:r>
        <w:rPr>
          <w:rFonts w:cs="Verdana;ARIAL" w:ascii="Verdana;ARIAL" w:hAnsi="Verdana;ARIAL"/>
          <w:b/>
        </w:rPr>
        <w:t>True</w:t>
      </w:r>
      <w:r>
        <w:rPr>
          <w:rFonts w:cs="Verdana;ARIAL" w:ascii="Verdana;ARIAL" w:hAnsi="Verdana;ARIAL"/>
        </w:rPr>
        <w:t xml:space="preserve">. The selection remains unchanged because the code returns the </w:t>
      </w:r>
      <w:r>
        <w:rPr>
          <w:rFonts w:cs="Verdana;ARIAL" w:ascii="Verdana;ARIAL" w:hAnsi="Verdana;ARIAL"/>
          <w:b/>
        </w:rPr>
        <w:t>Find</w:t>
      </w:r>
      <w:r>
        <w:rPr>
          <w:rFonts w:cs="Verdana;ARIAL" w:ascii="Verdana;ARIAL" w:hAnsi="Verdana;ARIAL"/>
        </w:rPr>
        <w:t xml:space="preserve"> object from a </w:t>
      </w:r>
      <w:r>
        <w:rPr>
          <w:rFonts w:cs="Verdana;ARIAL" w:ascii="Verdana;ARIAL" w:hAnsi="Verdana;ARIAL"/>
          <w:b/>
        </w:rPr>
        <w:t>Range</w:t>
      </w:r>
      <w:r>
        <w:rPr>
          <w:rFonts w:cs="Verdana;ARIAL" w:ascii="Verdana;ARIAL" w:hAnsi="Verdana;ARIAL"/>
        </w:rPr>
        <w:t xml:space="preserve"> object (the </w:t>
      </w:r>
      <w:r>
        <w:rPr>
          <w:rFonts w:cs="Verdana;ARIAL" w:ascii="Verdana;ARIAL" w:hAnsi="Verdana;ARIAL"/>
          <w:b/>
        </w:rPr>
        <w:t>Content</w:t>
      </w:r>
      <w:r>
        <w:rPr>
          <w:rFonts w:cs="Verdana;ARIAL" w:ascii="Verdana;ARIAL" w:hAnsi="Verdana;ARIAL"/>
        </w:rPr>
        <w:t xml:space="preserve"> property returns a </w:t>
      </w:r>
      <w:r>
        <w:rPr>
          <w:rFonts w:cs="Verdana;ARIAL" w:ascii="Verdana;ARIAL" w:hAnsi="Verdana;ARIAL"/>
          <w:b/>
        </w:rPr>
        <w:t>Range</w:t>
      </w:r>
      <w:r>
        <w:rPr>
          <w:rFonts w:cs="Verdana;ARIAL" w:ascii="Verdana;ARIAL" w:hAnsi="Verdana;ARIAL"/>
        </w:rPr>
        <w:t xml:space="preserve">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With ActiveDocument.Content.Fi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ClearFormat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Font.Bold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With .Replac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ClearFormat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Font.Bold =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End Wi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Execute FindText:="", ReplaceWith:="", Format:=True, Replace:=wdReplace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Wi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Style w:val="CODE"/>
          <w:rFonts w:ascii="Verdana;ARIAL" w:hAnsi="Verdana;ARIAL" w:cs="Verdana;ARIAL"/>
        </w:rPr>
      </w:pPr>
      <w:r>
        <w:rPr/>
      </w:r>
    </w:p>
    <w:p>
      <w:pPr>
        <w:pStyle w:val="Normal"/>
        <w:ind w:left="360" w:hanging="0"/>
        <w:rPr/>
      </w:pPr>
      <w:r>
        <w:rPr>
          <w:rFonts w:cs="Verdana;ARIAL" w:ascii="Verdana;ARIAL" w:hAnsi="Verdana;ARIAL"/>
          <w:b/>
          <w:sz w:val="36"/>
        </w:rPr>
        <w:t>Working with Table, Column, Row, and Cell Objects</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rFonts w:ascii="Courier New;COURIER" w:hAnsi="Courier New;COURIER" w:cs="Courier New;COURIER"/>
        </w:rPr>
      </w:pPr>
      <w:r>
        <w:rPr>
          <w:rFonts w:cs="Verdana;ARIAL" w:ascii="Verdana;ARIAL" w:hAnsi="Verdana;ARIAL"/>
        </w:rPr>
        <w:t xml:space="preserve">The Word object model includes an object for tables as well as objects for the various elements of a table. Use the </w:t>
      </w:r>
      <w:r>
        <w:rPr>
          <w:rFonts w:cs="Verdana;ARIAL" w:ascii="Verdana;ARIAL" w:hAnsi="Verdana;ARIAL"/>
          <w:b/>
        </w:rPr>
        <w:t>Tables</w:t>
      </w:r>
      <w:r>
        <w:rPr>
          <w:rFonts w:cs="Verdana;ARIAL" w:ascii="Verdana;ARIAL" w:hAnsi="Verdana;ARIAL"/>
        </w:rPr>
        <w:t xml:space="preserve"> property with the </w:t>
      </w:r>
      <w:r>
        <w:rPr>
          <w:rFonts w:cs="Verdana;ARIAL" w:ascii="Verdana;ARIAL" w:hAnsi="Verdana;ARIAL"/>
          <w:b/>
        </w:rPr>
        <w:t>Document</w:t>
      </w:r>
      <w:r>
        <w:rPr>
          <w:rFonts w:cs="Verdana;ARIAL" w:ascii="Verdana;ARIAL" w:hAnsi="Verdana;ARIAL"/>
        </w:rPr>
        <w:t xml:space="preserve">, </w:t>
      </w:r>
      <w:r>
        <w:rPr>
          <w:rFonts w:cs="Verdana;ARIAL" w:ascii="Verdana;ARIAL" w:hAnsi="Verdana;ARIAL"/>
          <w:b/>
        </w:rPr>
        <w:t>Range</w:t>
      </w:r>
      <w:r>
        <w:rPr>
          <w:rFonts w:cs="Verdana;ARIAL" w:ascii="Verdana;ARIAL" w:hAnsi="Verdana;ARIAL"/>
        </w:rPr>
        <w:t xml:space="preserve">, or </w:t>
      </w:r>
      <w:r>
        <w:rPr>
          <w:rFonts w:cs="Verdana;ARIAL" w:ascii="Verdana;ARIAL" w:hAnsi="Verdana;ARIAL"/>
          <w:b/>
        </w:rPr>
        <w:t>Selection</w:t>
      </w:r>
      <w:r>
        <w:rPr>
          <w:rFonts w:cs="Verdana;ARIAL" w:ascii="Verdana;ARIAL" w:hAnsi="Verdana;ARIAL"/>
        </w:rPr>
        <w:t xml:space="preserve"> object to return the </w:t>
      </w:r>
      <w:r>
        <w:rPr>
          <w:rFonts w:cs="Verdana;ARIAL" w:ascii="Verdana;ARIAL" w:hAnsi="Verdana;ARIAL"/>
          <w:b/>
        </w:rPr>
        <w:t>Tables</w:t>
      </w:r>
      <w:r>
        <w:rPr>
          <w:rFonts w:cs="Verdana;ARIAL" w:ascii="Verdana;ARIAL" w:hAnsi="Verdana;ARIAL"/>
        </w:rPr>
        <w:t xml:space="preserve"> collection. Use </w:t>
      </w:r>
      <w:r>
        <w:rPr>
          <w:rFonts w:cs="Verdana;ARIAL" w:ascii="Verdana;ARIAL" w:hAnsi="Verdana;ARIAL"/>
          <w:b/>
        </w:rPr>
        <w:t>Tables</w:t>
      </w:r>
      <w:r>
        <w:rPr>
          <w:rFonts w:cs="Verdana;ARIAL" w:ascii="Verdana;ARIAL" w:hAnsi="Verdana;ARIAL"/>
        </w:rPr>
        <w:t>(</w:t>
      </w:r>
      <w:r>
        <w:rPr>
          <w:rFonts w:cs="Verdana;ARIAL" w:ascii="Verdana;ARIAL" w:hAnsi="Verdana;ARIAL"/>
          <w:i/>
        </w:rPr>
        <w:t>index</w:t>
      </w:r>
      <w:r>
        <w:rPr>
          <w:rFonts w:cs="Verdana;ARIAL" w:ascii="Verdana;ARIAL" w:hAnsi="Verdana;ARIAL"/>
        </w:rPr>
        <w:t xml:space="preserve">), where </w:t>
      </w:r>
      <w:r>
        <w:rPr>
          <w:rFonts w:cs="Verdana;ARIAL" w:ascii="Verdana;ARIAL" w:hAnsi="Verdana;ARIAL"/>
          <w:i/>
        </w:rPr>
        <w:t>index</w:t>
      </w:r>
      <w:r>
        <w:rPr>
          <w:rFonts w:cs="Verdana;ARIAL" w:ascii="Verdana;ARIAL" w:hAnsi="Verdana;ARIAL"/>
        </w:rPr>
        <w:t xml:space="preserve"> is the table's index number, to return a single </w:t>
      </w:r>
      <w:r>
        <w:rPr>
          <w:rFonts w:cs="Verdana;ARIAL" w:ascii="Verdana;ARIAL" w:hAnsi="Verdana;ARIAL"/>
          <w:b/>
        </w:rPr>
        <w:t>Table</w:t>
      </w:r>
      <w:r>
        <w:rPr>
          <w:rFonts w:cs="Verdana;ARIAL" w:ascii="Verdana;ARIAL" w:hAnsi="Verdana;ARIAL"/>
        </w:rPr>
        <w:t xml:space="preserve"> object. The index number represents the position of the table in the selection, range, or document. The following example converts the first table in the selection to tex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If Selection.Tables.Count &gt;= 1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Selection.Tables(1).ConvertToText Separator:=wdSeparateByTab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Use the </w:t>
      </w:r>
      <w:r>
        <w:rPr>
          <w:rFonts w:cs="Verdana;ARIAL" w:ascii="Verdana;ARIAL" w:hAnsi="Verdana;ARIAL"/>
          <w:b/>
        </w:rPr>
        <w:t>Cells</w:t>
      </w:r>
      <w:r>
        <w:rPr>
          <w:rFonts w:cs="Verdana;ARIAL" w:ascii="Verdana;ARIAL" w:hAnsi="Verdana;ARIAL"/>
        </w:rPr>
        <w:t xml:space="preserve"> property with the </w:t>
      </w:r>
      <w:r>
        <w:rPr>
          <w:rFonts w:cs="Verdana;ARIAL" w:ascii="Verdana;ARIAL" w:hAnsi="Verdana;ARIAL"/>
          <w:b/>
        </w:rPr>
        <w:t>Column</w:t>
      </w:r>
      <w:r>
        <w:rPr>
          <w:rFonts w:cs="Verdana;ARIAL" w:ascii="Verdana;ARIAL" w:hAnsi="Verdana;ARIAL"/>
        </w:rPr>
        <w:t xml:space="preserve">, </w:t>
      </w:r>
      <w:r>
        <w:rPr>
          <w:rFonts w:cs="Verdana;ARIAL" w:ascii="Verdana;ARIAL" w:hAnsi="Verdana;ARIAL"/>
          <w:b/>
        </w:rPr>
        <w:t>Range</w:t>
      </w:r>
      <w:r>
        <w:rPr>
          <w:rFonts w:cs="Verdana;ARIAL" w:ascii="Verdana;ARIAL" w:hAnsi="Verdana;ARIAL"/>
        </w:rPr>
        <w:t xml:space="preserve">, </w:t>
      </w:r>
      <w:r>
        <w:rPr>
          <w:rFonts w:cs="Verdana;ARIAL" w:ascii="Verdana;ARIAL" w:hAnsi="Verdana;ARIAL"/>
          <w:b/>
        </w:rPr>
        <w:t>Row</w:t>
      </w:r>
      <w:r>
        <w:rPr>
          <w:rFonts w:cs="Verdana;ARIAL" w:ascii="Verdana;ARIAL" w:hAnsi="Verdana;ARIAL"/>
        </w:rPr>
        <w:t xml:space="preserve">, or </w:t>
      </w:r>
      <w:r>
        <w:rPr>
          <w:rFonts w:cs="Verdana;ARIAL" w:ascii="Verdana;ARIAL" w:hAnsi="Verdana;ARIAL"/>
          <w:b/>
        </w:rPr>
        <w:t>Selection</w:t>
      </w:r>
      <w:r>
        <w:rPr>
          <w:rFonts w:cs="Verdana;ARIAL" w:ascii="Verdana;ARIAL" w:hAnsi="Verdana;ARIAL"/>
        </w:rPr>
        <w:t xml:space="preserve"> object to return the </w:t>
      </w:r>
      <w:r>
        <w:rPr>
          <w:rFonts w:cs="Verdana;ARIAL" w:ascii="Verdana;ARIAL" w:hAnsi="Verdana;ARIAL"/>
          <w:b/>
        </w:rPr>
        <w:t>Cells</w:t>
      </w:r>
      <w:r>
        <w:rPr>
          <w:rFonts w:cs="Verdana;ARIAL" w:ascii="Verdana;ARIAL" w:hAnsi="Verdana;ARIAL"/>
        </w:rPr>
        <w:t xml:space="preserve"> collection. You can get an individual </w:t>
      </w:r>
      <w:r>
        <w:rPr>
          <w:rFonts w:cs="Verdana;ARIAL" w:ascii="Verdana;ARIAL" w:hAnsi="Verdana;ARIAL"/>
          <w:b/>
        </w:rPr>
        <w:t>Cell</w:t>
      </w:r>
      <w:r>
        <w:rPr>
          <w:rFonts w:cs="Verdana;ARIAL" w:ascii="Verdana;ARIAL" w:hAnsi="Verdana;ARIAL"/>
        </w:rPr>
        <w:t xml:space="preserve"> object by using the </w:t>
      </w:r>
      <w:r>
        <w:rPr>
          <w:rFonts w:cs="Verdana;ARIAL" w:ascii="Verdana;ARIAL" w:hAnsi="Verdana;ARIAL"/>
          <w:b/>
        </w:rPr>
        <w:t>Cell</w:t>
      </w:r>
      <w:r>
        <w:rPr>
          <w:rFonts w:cs="Verdana;ARIAL" w:ascii="Verdana;ARIAL" w:hAnsi="Verdana;ARIAL"/>
        </w:rPr>
        <w:t xml:space="preserve"> method of the </w:t>
      </w:r>
      <w:r>
        <w:rPr>
          <w:rFonts w:cs="Verdana;ARIAL" w:ascii="Verdana;ARIAL" w:hAnsi="Verdana;ARIAL"/>
          <w:b/>
        </w:rPr>
        <w:t>Table</w:t>
      </w:r>
      <w:r>
        <w:rPr>
          <w:rFonts w:cs="Verdana;ARIAL" w:ascii="Verdana;ARIAL" w:hAnsi="Verdana;ARIAL"/>
        </w:rPr>
        <w:t xml:space="preserve"> object or by indexing the </w:t>
      </w:r>
      <w:r>
        <w:rPr>
          <w:rFonts w:cs="Verdana;ARIAL" w:ascii="Verdana;ARIAL" w:hAnsi="Verdana;ARIAL"/>
          <w:b/>
        </w:rPr>
        <w:t>Cells</w:t>
      </w:r>
      <w:r>
        <w:rPr>
          <w:rFonts w:cs="Verdana;ARIAL" w:ascii="Verdana;ARIAL" w:hAnsi="Verdana;ARIAL"/>
        </w:rPr>
        <w:t xml:space="preserve"> collection. The following two statements both set </w:t>
      </w:r>
      <w:r>
        <w:rPr>
          <w:rFonts w:cs="Courier New;COURIER" w:ascii="Courier New;COURIER" w:hAnsi="Courier New;COURIER"/>
        </w:rPr>
        <w:t>myCell</w:t>
      </w:r>
      <w:r>
        <w:rPr>
          <w:rFonts w:cs="Verdana;ARIAL" w:ascii="Verdana;ARIAL" w:hAnsi="Verdana;ARIAL"/>
        </w:rPr>
        <w:t xml:space="preserve"> to a </w:t>
      </w:r>
      <w:r>
        <w:rPr>
          <w:rFonts w:cs="Verdana;ARIAL" w:ascii="Verdana;ARIAL" w:hAnsi="Verdana;ARIAL"/>
          <w:b/>
        </w:rPr>
        <w:t>Cell</w:t>
      </w:r>
      <w:r>
        <w:rPr>
          <w:rFonts w:cs="Verdana;ARIAL" w:ascii="Verdana;ARIAL" w:hAnsi="Verdana;ARIAL"/>
        </w:rPr>
        <w:t xml:space="preserve"> object that represents the first cell in table one in the active docu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myCell = ActiveDocument.Tables(1).Cell(Row:=1, Column:=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myCell = ActiveDocument.Tables(1).Columns(1).Cells(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b/>
          <w:color w:val="0000FF"/>
        </w:rPr>
        <w:t>Note</w:t>
      </w:r>
      <w:r>
        <w:rPr>
          <w:rFonts w:cs="Verdana;ARIAL" w:ascii="Verdana;ARIAL" w:hAnsi="Verdana;ARIAL"/>
        </w:rPr>
        <w:t xml:space="preserve"> To insert text into a cell in a table, use the </w:t>
      </w:r>
      <w:r>
        <w:rPr>
          <w:rFonts w:cs="Verdana;ARIAL" w:ascii="Verdana;ARIAL" w:hAnsi="Verdana;ARIAL"/>
          <w:b/>
        </w:rPr>
        <w:t>Text</w:t>
      </w:r>
      <w:r>
        <w:rPr>
          <w:rFonts w:cs="Verdana;ARIAL" w:ascii="Verdana;ARIAL" w:hAnsi="Verdana;ARIAL"/>
        </w:rPr>
        <w:t xml:space="preserve"> property, the </w:t>
      </w:r>
      <w:r>
        <w:rPr>
          <w:rFonts w:cs="Verdana;ARIAL" w:ascii="Verdana;ARIAL" w:hAnsi="Verdana;ARIAL"/>
          <w:b/>
        </w:rPr>
        <w:t>InsertAfter</w:t>
      </w:r>
      <w:r>
        <w:rPr>
          <w:rFonts w:cs="Verdana;ARIAL" w:ascii="Verdana;ARIAL" w:hAnsi="Verdana;ARIAL"/>
        </w:rPr>
        <w:t xml:space="preserve"> method, or the </w:t>
      </w:r>
      <w:r>
        <w:rPr>
          <w:rFonts w:cs="Verdana;ARIAL" w:ascii="Verdana;ARIAL" w:hAnsi="Verdana;ARIAL"/>
          <w:b/>
        </w:rPr>
        <w:t>InsertBefore</w:t>
      </w:r>
      <w:r>
        <w:rPr>
          <w:rFonts w:cs="Verdana;ARIAL" w:ascii="Verdana;ARIAL" w:hAnsi="Verdana;ARIAL"/>
        </w:rPr>
        <w:t xml:space="preserve"> method with a </w:t>
      </w:r>
      <w:r>
        <w:rPr>
          <w:rFonts w:cs="Verdana;ARIAL" w:ascii="Verdana;ARIAL" w:hAnsi="Verdana;ARIAL"/>
          <w:b/>
        </w:rPr>
        <w:t>Range</w:t>
      </w:r>
      <w:r>
        <w:rPr>
          <w:rFonts w:cs="Verdana;ARIAL" w:ascii="Verdana;ARIAL" w:hAnsi="Verdana;ARIAL"/>
        </w:rPr>
        <w:t xml:space="preserve"> object. Use the </w:t>
      </w:r>
      <w:r>
        <w:rPr>
          <w:rFonts w:cs="Verdana;ARIAL" w:ascii="Verdana;ARIAL" w:hAnsi="Verdana;ARIAL"/>
          <w:b/>
        </w:rPr>
        <w:t>Range</w:t>
      </w:r>
      <w:r>
        <w:rPr>
          <w:rFonts w:cs="Verdana;ARIAL" w:ascii="Verdana;ARIAL" w:hAnsi="Verdana;ARIAL"/>
        </w:rPr>
        <w:t xml:space="preserve"> property with a </w:t>
      </w:r>
      <w:r>
        <w:rPr>
          <w:rFonts w:cs="Verdana;ARIAL" w:ascii="Verdana;ARIAL" w:hAnsi="Verdana;ARIAL"/>
          <w:b/>
        </w:rPr>
        <w:t>Cell</w:t>
      </w:r>
      <w:r>
        <w:rPr>
          <w:rFonts w:cs="Verdana;ARIAL" w:ascii="Verdana;ARIAL" w:hAnsi="Verdana;ARIAL"/>
        </w:rPr>
        <w:t xml:space="preserve"> object to return a </w:t>
      </w:r>
      <w:r>
        <w:rPr>
          <w:rFonts w:cs="Verdana;ARIAL" w:ascii="Verdana;ARIAL" w:hAnsi="Verdana;ARIAL"/>
          <w:b/>
        </w:rPr>
        <w:t>Range</w:t>
      </w:r>
      <w:r>
        <w:rPr>
          <w:rFonts w:cs="Verdana;ARIAL" w:ascii="Verdana;ARIAL" w:hAnsi="Verdana;ARIAL"/>
        </w:rPr>
        <w:t xml:space="preserve"> object. The following example inserts a sequential cell number into each cell in table o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i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For Each c In ActiveDocument.Tables(1).Range.Cel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c.Range.InsertBefore Text:="Cell " &amp;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i = i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Next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Use the </w:t>
      </w:r>
      <w:r>
        <w:rPr>
          <w:rFonts w:cs="Verdana;ARIAL" w:ascii="Verdana;ARIAL" w:hAnsi="Verdana;ARIAL"/>
          <w:b/>
        </w:rPr>
        <w:t>Columns</w:t>
      </w:r>
      <w:r>
        <w:rPr>
          <w:rFonts w:cs="Verdana;ARIAL" w:ascii="Verdana;ARIAL" w:hAnsi="Verdana;ARIAL"/>
        </w:rPr>
        <w:t xml:space="preserve"> property with the </w:t>
      </w:r>
      <w:r>
        <w:rPr>
          <w:rFonts w:cs="Verdana;ARIAL" w:ascii="Verdana;ARIAL" w:hAnsi="Verdana;ARIAL"/>
          <w:b/>
        </w:rPr>
        <w:t>Table</w:t>
      </w:r>
      <w:r>
        <w:rPr>
          <w:rFonts w:cs="Verdana;ARIAL" w:ascii="Verdana;ARIAL" w:hAnsi="Verdana;ARIAL"/>
        </w:rPr>
        <w:t xml:space="preserve">, </w:t>
      </w:r>
      <w:r>
        <w:rPr>
          <w:rFonts w:cs="Verdana;ARIAL" w:ascii="Verdana;ARIAL" w:hAnsi="Verdana;ARIAL"/>
          <w:b/>
        </w:rPr>
        <w:t>Range</w:t>
      </w:r>
      <w:r>
        <w:rPr>
          <w:rFonts w:cs="Verdana;ARIAL" w:ascii="Verdana;ARIAL" w:hAnsi="Verdana;ARIAL"/>
        </w:rPr>
        <w:t xml:space="preserve">, or </w:t>
      </w:r>
      <w:r>
        <w:rPr>
          <w:rFonts w:cs="Verdana;ARIAL" w:ascii="Verdana;ARIAL" w:hAnsi="Verdana;ARIAL"/>
          <w:b/>
        </w:rPr>
        <w:t>Selection</w:t>
      </w:r>
      <w:r>
        <w:rPr>
          <w:rFonts w:cs="Verdana;ARIAL" w:ascii="Verdana;ARIAL" w:hAnsi="Verdana;ARIAL"/>
        </w:rPr>
        <w:t xml:space="preserve"> object to return the </w:t>
      </w:r>
      <w:r>
        <w:rPr>
          <w:rFonts w:cs="Verdana;ARIAL" w:ascii="Verdana;ARIAL" w:hAnsi="Verdana;ARIAL"/>
          <w:b/>
        </w:rPr>
        <w:t>Columns</w:t>
      </w:r>
      <w:r>
        <w:rPr>
          <w:rFonts w:cs="Verdana;ARIAL" w:ascii="Verdana;ARIAL" w:hAnsi="Verdana;ARIAL"/>
        </w:rPr>
        <w:t xml:space="preserve"> collection. Use </w:t>
      </w:r>
      <w:r>
        <w:rPr>
          <w:rFonts w:cs="Verdana;ARIAL" w:ascii="Verdana;ARIAL" w:hAnsi="Verdana;ARIAL"/>
          <w:b/>
        </w:rPr>
        <w:t>Columns</w:t>
      </w:r>
      <w:r>
        <w:rPr>
          <w:rFonts w:cs="Verdana;ARIAL" w:ascii="Verdana;ARIAL" w:hAnsi="Verdana;ARIAL"/>
        </w:rPr>
        <w:t>(</w:t>
      </w:r>
      <w:r>
        <w:rPr>
          <w:rFonts w:cs="Verdana;ARIAL" w:ascii="Verdana;ARIAL" w:hAnsi="Verdana;ARIAL"/>
          <w:i/>
        </w:rPr>
        <w:t>index</w:t>
      </w:r>
      <w:r>
        <w:rPr>
          <w:rFonts w:cs="Verdana;ARIAL" w:ascii="Verdana;ARIAL" w:hAnsi="Verdana;ARIAL"/>
        </w:rPr>
        <w:t xml:space="preserve">), where </w:t>
      </w:r>
      <w:r>
        <w:rPr>
          <w:rFonts w:cs="Verdana;ARIAL" w:ascii="Verdana;ARIAL" w:hAnsi="Verdana;ARIAL"/>
          <w:i/>
        </w:rPr>
        <w:t>index</w:t>
      </w:r>
      <w:r>
        <w:rPr>
          <w:rFonts w:cs="Verdana;ARIAL" w:ascii="Verdana;ARIAL" w:hAnsi="Verdana;ARIAL"/>
        </w:rPr>
        <w:t xml:space="preserve"> is the index number, to return a single </w:t>
      </w:r>
      <w:r>
        <w:rPr>
          <w:rFonts w:cs="Verdana;ARIAL" w:ascii="Verdana;ARIAL" w:hAnsi="Verdana;ARIAL"/>
          <w:b/>
        </w:rPr>
        <w:t>Column</w:t>
      </w:r>
      <w:r>
        <w:rPr>
          <w:rFonts w:cs="Verdana;ARIAL" w:ascii="Verdana;ARIAL" w:hAnsi="Verdana;ARIAL"/>
        </w:rPr>
        <w:t xml:space="preserve"> object. The following example selects the first column in table o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ctiveDocument.Tables(1).Columns(1).Sel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Use the </w:t>
      </w:r>
      <w:r>
        <w:rPr>
          <w:rFonts w:cs="Verdana;ARIAL" w:ascii="Verdana;ARIAL" w:hAnsi="Verdana;ARIAL"/>
          <w:b/>
        </w:rPr>
        <w:t>Rows</w:t>
      </w:r>
      <w:r>
        <w:rPr>
          <w:rFonts w:cs="Verdana;ARIAL" w:ascii="Verdana;ARIAL" w:hAnsi="Verdana;ARIAL"/>
        </w:rPr>
        <w:t xml:space="preserve"> property with the </w:t>
      </w:r>
      <w:r>
        <w:rPr>
          <w:rFonts w:cs="Verdana;ARIAL" w:ascii="Verdana;ARIAL" w:hAnsi="Verdana;ARIAL"/>
          <w:b/>
        </w:rPr>
        <w:t>Table</w:t>
      </w:r>
      <w:r>
        <w:rPr>
          <w:rFonts w:cs="Verdana;ARIAL" w:ascii="Verdana;ARIAL" w:hAnsi="Verdana;ARIAL"/>
        </w:rPr>
        <w:t xml:space="preserve">, </w:t>
      </w:r>
      <w:r>
        <w:rPr>
          <w:rFonts w:cs="Verdana;ARIAL" w:ascii="Verdana;ARIAL" w:hAnsi="Verdana;ARIAL"/>
          <w:b/>
        </w:rPr>
        <w:t>Range</w:t>
      </w:r>
      <w:r>
        <w:rPr>
          <w:rFonts w:cs="Verdana;ARIAL" w:ascii="Verdana;ARIAL" w:hAnsi="Verdana;ARIAL"/>
        </w:rPr>
        <w:t xml:space="preserve">, or </w:t>
      </w:r>
      <w:r>
        <w:rPr>
          <w:rFonts w:cs="Verdana;ARIAL" w:ascii="Verdana;ARIAL" w:hAnsi="Verdana;ARIAL"/>
          <w:b/>
        </w:rPr>
        <w:t>Selection</w:t>
      </w:r>
      <w:r>
        <w:rPr>
          <w:rFonts w:cs="Verdana;ARIAL" w:ascii="Verdana;ARIAL" w:hAnsi="Verdana;ARIAL"/>
        </w:rPr>
        <w:t xml:space="preserve"> object to return the </w:t>
      </w:r>
      <w:r>
        <w:rPr>
          <w:rFonts w:cs="Verdana;ARIAL" w:ascii="Verdana;ARIAL" w:hAnsi="Verdana;ARIAL"/>
          <w:b/>
        </w:rPr>
        <w:t>Rows</w:t>
      </w:r>
      <w:r>
        <w:rPr>
          <w:rFonts w:cs="Verdana;ARIAL" w:ascii="Verdana;ARIAL" w:hAnsi="Verdana;ARIAL"/>
        </w:rPr>
        <w:t xml:space="preserve"> collection. Use </w:t>
      </w:r>
      <w:r>
        <w:rPr>
          <w:rFonts w:cs="Verdana;ARIAL" w:ascii="Verdana;ARIAL" w:hAnsi="Verdana;ARIAL"/>
          <w:b/>
        </w:rPr>
        <w:t>Rows</w:t>
      </w:r>
      <w:r>
        <w:rPr>
          <w:rFonts w:cs="Verdana;ARIAL" w:ascii="Verdana;ARIAL" w:hAnsi="Verdana;ARIAL"/>
        </w:rPr>
        <w:t>(</w:t>
      </w:r>
      <w:r>
        <w:rPr>
          <w:rFonts w:cs="Verdana;ARIAL" w:ascii="Verdana;ARIAL" w:hAnsi="Verdana;ARIAL"/>
          <w:i/>
        </w:rPr>
        <w:t>index</w:t>
      </w:r>
      <w:r>
        <w:rPr>
          <w:rFonts w:cs="Verdana;ARIAL" w:ascii="Verdana;ARIAL" w:hAnsi="Verdana;ARIAL"/>
        </w:rPr>
        <w:t xml:space="preserve">), where </w:t>
      </w:r>
      <w:r>
        <w:rPr>
          <w:rFonts w:cs="Verdana;ARIAL" w:ascii="Verdana;ARIAL" w:hAnsi="Verdana;ARIAL"/>
          <w:i/>
        </w:rPr>
        <w:t>index</w:t>
      </w:r>
      <w:r>
        <w:rPr>
          <w:rFonts w:cs="Verdana;ARIAL" w:ascii="Verdana;ARIAL" w:hAnsi="Verdana;ARIAL"/>
        </w:rPr>
        <w:t xml:space="preserve"> is the index number, to return a single </w:t>
      </w:r>
      <w:r>
        <w:rPr>
          <w:rFonts w:cs="Verdana;ARIAL" w:ascii="Verdana;ARIAL" w:hAnsi="Verdana;ARIAL"/>
          <w:b/>
        </w:rPr>
        <w:t>Row</w:t>
      </w:r>
      <w:r>
        <w:rPr>
          <w:rFonts w:cs="Verdana;ARIAL" w:ascii="Verdana;ARIAL" w:hAnsi="Verdana;ARIAL"/>
        </w:rPr>
        <w:t xml:space="preserve"> object. The following example applies shading to the first row in table o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ctiveDocument.Tables(1).Rows(1).Shading.Texture = wdTexture10Perc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b/>
          <w:sz w:val="28"/>
        </w:rPr>
        <w:t>Modifying Rows and Columns in Drawn Tables</w:t>
      </w:r>
      <w:r>
        <w:rPr>
          <w:rFonts w:cs="Verdana;ARIAL" w:ascii="Verdana;ARIAL" w:hAnsi="Verdana;ARIAL"/>
        </w:rPr>
        <w:t xml:space="preserve"> </w:t>
      </w:r>
    </w:p>
    <w:p>
      <w:pPr>
        <w:pStyle w:val="Normal"/>
        <w:ind w:left="1080" w:hanging="0"/>
        <w:rPr>
          <w:rFonts w:ascii="Courier New;COURIER" w:hAnsi="Courier New;COURIER" w:cs="Courier New;COURIER"/>
        </w:rPr>
      </w:pPr>
      <w:r>
        <w:rPr>
          <w:rFonts w:cs="Verdana;ARIAL" w:ascii="Verdana;ARIAL" w:hAnsi="Verdana;ARIAL"/>
        </w:rPr>
        <w:t>When you try to work with an individual row or column in a drawn table (or any table where two or more adjacent cells have been merged, leaving the rows and columns not uniform), a run</w:t>
        <w:softHyphen/>
        <w:t xml:space="preserve">time error may occur. The following example generates an error if the first table in the active document doesn't have the same number of rows in each colum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ctiveDocument.Tables(1).Rows(1).Borders.Enable =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You can avoid this error by first using the </w:t>
      </w:r>
      <w:r>
        <w:rPr>
          <w:rFonts w:cs="Verdana;ARIAL" w:ascii="Verdana;ARIAL" w:hAnsi="Verdana;ARIAL"/>
          <w:b/>
        </w:rPr>
        <w:t>SelectColumn</w:t>
      </w:r>
      <w:r>
        <w:rPr>
          <w:rFonts w:cs="Verdana;ARIAL" w:ascii="Verdana;ARIAL" w:hAnsi="Verdana;ARIAL"/>
        </w:rPr>
        <w:t xml:space="preserve"> or </w:t>
      </w:r>
      <w:r>
        <w:rPr>
          <w:rFonts w:cs="Verdana;ARIAL" w:ascii="Verdana;ARIAL" w:hAnsi="Verdana;ARIAL"/>
          <w:b/>
        </w:rPr>
        <w:t>SelectRow</w:t>
      </w:r>
      <w:r>
        <w:rPr>
          <w:rFonts w:cs="Verdana;ARIAL" w:ascii="Verdana;ARIAL" w:hAnsi="Verdana;ARIAL"/>
        </w:rPr>
        <w:t xml:space="preserve"> method to select the cells in a particular column or row. After you've selected the column or row you want, use the </w:t>
      </w:r>
      <w:r>
        <w:rPr>
          <w:rFonts w:cs="Verdana;ARIAL" w:ascii="Verdana;ARIAL" w:hAnsi="Verdana;ARIAL"/>
          <w:b/>
        </w:rPr>
        <w:t>Cells</w:t>
      </w:r>
      <w:r>
        <w:rPr>
          <w:rFonts w:cs="Verdana;ARIAL" w:ascii="Verdana;ARIAL" w:hAnsi="Verdana;ARIAL"/>
        </w:rPr>
        <w:t xml:space="preserve"> property with the </w:t>
      </w:r>
      <w:r>
        <w:rPr>
          <w:rFonts w:cs="Verdana;ARIAL" w:ascii="Verdana;ARIAL" w:hAnsi="Verdana;ARIAL"/>
          <w:b/>
        </w:rPr>
        <w:t>Selection</w:t>
      </w:r>
      <w:r>
        <w:rPr>
          <w:rFonts w:cs="Verdana;ARIAL" w:ascii="Verdana;ARIAL" w:hAnsi="Verdana;ARIAL"/>
        </w:rPr>
        <w:t xml:space="preserve"> object. The following example selects the first row in table one in the active document. The example uses the </w:t>
      </w:r>
      <w:r>
        <w:rPr>
          <w:rFonts w:cs="Verdana;ARIAL" w:ascii="Verdana;ARIAL" w:hAnsi="Verdana;ARIAL"/>
          <w:b/>
        </w:rPr>
        <w:t>Cells</w:t>
      </w:r>
      <w:r>
        <w:rPr>
          <w:rFonts w:cs="Verdana;ARIAL" w:ascii="Verdana;ARIAL" w:hAnsi="Verdana;ARIAL"/>
        </w:rPr>
        <w:t xml:space="preserve"> property to return the selected cells (all the cells in the first row) so that borders can be remov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If ActiveDocument.Tables(1).Uniform =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ActiveDocument.Tables(1).Cell(1, 1).Sel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With Sel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SelectR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Cells.Borders.Enable =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End Wi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following example selects the first column in table one. The example uses a </w:t>
      </w:r>
      <w:r>
        <w:rPr>
          <w:rFonts w:cs="Verdana;ARIAL" w:ascii="Verdana;ARIAL" w:hAnsi="Verdana;ARIAL"/>
          <w:b/>
        </w:rPr>
        <w:t>For Each...Next</w:t>
      </w:r>
      <w:r>
        <w:rPr>
          <w:rFonts w:cs="Verdana;ARIAL" w:ascii="Verdana;ARIAL" w:hAnsi="Verdana;ARIAL"/>
        </w:rPr>
        <w:t xml:space="preserve"> loop to add text to each cell in the selection (all the cells in the first colum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If ActiveDocument.Tables(1).Uniform =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ActiveDocument.Tables(1).Cell(1, 1).Sel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Selection.SelectColum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i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For Each oCell In Selection.Cel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oCell.Range.Text = "Cell " &amp;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i = i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Next oCe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Style w:val="CODE"/>
          <w:rFonts w:ascii="Verdana;ARIAL" w:hAnsi="Verdana;ARIAL" w:cs="Verdana;ARIAL"/>
        </w:rPr>
      </w:pPr>
      <w:r>
        <w:rPr/>
      </w:r>
    </w:p>
    <w:p>
      <w:pPr>
        <w:pStyle w:val="Normal"/>
        <w:ind w:left="360" w:hanging="0"/>
        <w:rPr/>
      </w:pPr>
      <w:r>
        <w:rPr>
          <w:rFonts w:cs="Verdana;ARIAL" w:ascii="Verdana;ARIAL" w:hAnsi="Verdana;ARIAL"/>
          <w:b/>
          <w:sz w:val="36"/>
        </w:rPr>
        <w:t>Working with Other Common Objects</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t xml:space="preserve">This section provides information and tips about working the some common Word objects. </w:t>
      </w:r>
    </w:p>
    <w:p>
      <w:pPr>
        <w:pStyle w:val="Normal"/>
        <w:ind w:left="1080" w:hanging="0"/>
        <w:rPr/>
      </w:pPr>
      <w:r>
        <w:rPr>
          <w:rFonts w:cs="Verdana;ARIAL" w:ascii="Verdana;ARIAL" w:hAnsi="Verdana;ARIAL"/>
          <w:b/>
          <w:sz w:val="28"/>
        </w:rPr>
        <w:t>Using the HeaderFooter Object</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pPr>
      <w:r>
        <w:rPr>
          <w:rFonts w:cs="Verdana;ARIAL" w:ascii="Verdana;ARIAL" w:hAnsi="Verdana;ARIAL"/>
        </w:rPr>
        <w:t xml:space="preserve">The </w:t>
      </w:r>
      <w:r>
        <w:rPr>
          <w:rFonts w:cs="Verdana;ARIAL" w:ascii="Verdana;ARIAL" w:hAnsi="Verdana;ARIAL"/>
          <w:b/>
        </w:rPr>
        <w:t>HeaderFooter</w:t>
      </w:r>
      <w:r>
        <w:rPr>
          <w:rFonts w:cs="Verdana;ARIAL" w:ascii="Verdana;ARIAL" w:hAnsi="Verdana;ARIAL"/>
        </w:rPr>
        <w:t xml:space="preserve"> object can represent either a header or a footer. The </w:t>
      </w:r>
      <w:r>
        <w:rPr>
          <w:rFonts w:cs="Verdana;ARIAL" w:ascii="Verdana;ARIAL" w:hAnsi="Verdana;ARIAL"/>
          <w:b/>
        </w:rPr>
        <w:t>HeaderFooter</w:t>
      </w:r>
      <w:r>
        <w:rPr>
          <w:rFonts w:cs="Verdana;ARIAL" w:ascii="Verdana;ARIAL" w:hAnsi="Verdana;ARIAL"/>
        </w:rPr>
        <w:t xml:space="preserve"> object is a member of the </w:t>
      </w:r>
      <w:r>
        <w:rPr>
          <w:rFonts w:cs="Verdana;ARIAL" w:ascii="Verdana;ARIAL" w:hAnsi="Verdana;ARIAL"/>
          <w:b/>
        </w:rPr>
        <w:t>HeadersFooters</w:t>
      </w:r>
      <w:r>
        <w:rPr>
          <w:rFonts w:cs="Verdana;ARIAL" w:ascii="Verdana;ARIAL" w:hAnsi="Verdana;ARIAL"/>
        </w:rPr>
        <w:t xml:space="preserve"> collection, which is available from the </w:t>
      </w:r>
      <w:r>
        <w:rPr>
          <w:rFonts w:cs="Verdana;ARIAL" w:ascii="Verdana;ARIAL" w:hAnsi="Verdana;ARIAL"/>
          <w:b/>
        </w:rPr>
        <w:t>Section</w:t>
      </w:r>
      <w:r>
        <w:rPr>
          <w:rFonts w:cs="Verdana;ARIAL" w:ascii="Verdana;ARIAL" w:hAnsi="Verdana;ARIAL"/>
        </w:rPr>
        <w:t xml:space="preserve"> object. Use the </w:t>
      </w:r>
      <w:r>
        <w:rPr>
          <w:rFonts w:cs="Verdana;ARIAL" w:ascii="Verdana;ARIAL" w:hAnsi="Verdana;ARIAL"/>
          <w:b/>
        </w:rPr>
        <w:t>Headers</w:t>
      </w:r>
      <w:r>
        <w:rPr>
          <w:rFonts w:cs="Verdana;ARIAL" w:ascii="Verdana;ARIAL" w:hAnsi="Verdana;ARIAL"/>
        </w:rPr>
        <w:t>(</w:t>
      </w:r>
      <w:r>
        <w:rPr>
          <w:rFonts w:cs="Verdana;ARIAL" w:ascii="Verdana;ARIAL" w:hAnsi="Verdana;ARIAL"/>
          <w:i/>
        </w:rPr>
        <w:t>index</w:t>
      </w:r>
      <w:r>
        <w:rPr>
          <w:rFonts w:cs="Verdana;ARIAL" w:ascii="Verdana;ARIAL" w:hAnsi="Verdana;ARIAL"/>
        </w:rPr>
        <w:t xml:space="preserve">) or </w:t>
      </w:r>
      <w:r>
        <w:rPr>
          <w:rFonts w:cs="Verdana;ARIAL" w:ascii="Verdana;ARIAL" w:hAnsi="Verdana;ARIAL"/>
          <w:b/>
        </w:rPr>
        <w:t>Footers</w:t>
      </w:r>
      <w:r>
        <w:rPr>
          <w:rFonts w:cs="Verdana;ARIAL" w:ascii="Verdana;ARIAL" w:hAnsi="Verdana;ARIAL"/>
        </w:rPr>
        <w:t>(</w:t>
      </w:r>
      <w:r>
        <w:rPr>
          <w:rFonts w:cs="Verdana;ARIAL" w:ascii="Verdana;ARIAL" w:hAnsi="Verdana;ARIAL"/>
          <w:i/>
        </w:rPr>
        <w:t>index</w:t>
      </w:r>
      <w:r>
        <w:rPr>
          <w:rFonts w:cs="Verdana;ARIAL" w:ascii="Verdana;ARIAL" w:hAnsi="Verdana;ARIAL"/>
        </w:rPr>
        <w:t xml:space="preserve">) property, where </w:t>
      </w:r>
      <w:r>
        <w:rPr>
          <w:rFonts w:cs="Verdana;ARIAL" w:ascii="Verdana;ARIAL" w:hAnsi="Verdana;ARIAL"/>
          <w:i/>
        </w:rPr>
        <w:t>index</w:t>
      </w:r>
      <w:r>
        <w:rPr>
          <w:rFonts w:cs="Verdana;ARIAL" w:ascii="Verdana;ARIAL" w:hAnsi="Verdana;ARIAL"/>
        </w:rPr>
        <w:t xml:space="preserve"> is one of the </w:t>
      </w:r>
      <w:r>
        <w:rPr>
          <w:rFonts w:cs="Verdana;ARIAL" w:ascii="Verdana;ARIAL" w:hAnsi="Verdana;ARIAL"/>
          <w:b/>
        </w:rPr>
        <w:t>WdHeaderFooterIndex</w:t>
      </w:r>
      <w:r>
        <w:rPr>
          <w:rFonts w:cs="Verdana;ARIAL" w:ascii="Verdana;ARIAL" w:hAnsi="Verdana;ARIAL"/>
        </w:rPr>
        <w:t xml:space="preserve"> constants, to return a single </w:t>
      </w:r>
      <w:r>
        <w:rPr>
          <w:rFonts w:cs="Verdana;ARIAL" w:ascii="Verdana;ARIAL" w:hAnsi="Verdana;ARIAL"/>
          <w:b/>
        </w:rPr>
        <w:t>HeaderFooter</w:t>
      </w:r>
      <w:r>
        <w:rPr>
          <w:rFonts w:cs="Verdana;ARIAL" w:ascii="Verdana;ARIAL" w:hAnsi="Verdana;ARIAL"/>
        </w:rPr>
        <w:t xml:space="preserve"> object. </w:t>
      </w:r>
    </w:p>
    <w:p>
      <w:pPr>
        <w:pStyle w:val="Normal"/>
        <w:ind w:left="1080" w:hanging="0"/>
        <w:rPr>
          <w:rFonts w:ascii="Courier New;COURIER" w:hAnsi="Courier New;COURIER" w:cs="Courier New;COURIER"/>
        </w:rPr>
      </w:pPr>
      <w:r>
        <w:rPr>
          <w:rFonts w:cs="Verdana;ARIAL" w:ascii="Verdana;ARIAL" w:hAnsi="Verdana;ARIAL"/>
        </w:rPr>
        <w:t xml:space="preserve">The following example creates a </w:t>
      </w:r>
      <w:r>
        <w:rPr>
          <w:rFonts w:cs="Verdana;ARIAL" w:ascii="Verdana;ARIAL" w:hAnsi="Verdana;ARIAL"/>
          <w:b/>
        </w:rPr>
        <w:t>Range</w:t>
      </w:r>
      <w:r>
        <w:rPr>
          <w:rFonts w:cs="Verdana;ARIAL" w:ascii="Verdana;ARIAL" w:hAnsi="Verdana;ARIAL"/>
        </w:rPr>
        <w:t xml:space="preserve"> object (</w:t>
      </w:r>
      <w:r>
        <w:rPr>
          <w:rFonts w:cs="Courier New;COURIER" w:ascii="Courier New;COURIER" w:hAnsi="Courier New;COURIER"/>
        </w:rPr>
        <w:t>oRange</w:t>
      </w:r>
      <w:r>
        <w:rPr>
          <w:rFonts w:cs="Verdana;ARIAL" w:ascii="Verdana;ARIAL" w:hAnsi="Verdana;ARIAL"/>
        </w:rPr>
        <w:t xml:space="preserve">) that references the primary footer for section one in the active document. After the example sets the </w:t>
      </w:r>
      <w:r>
        <w:rPr>
          <w:rFonts w:cs="Verdana;ARIAL" w:ascii="Verdana;ARIAL" w:hAnsi="Verdana;ARIAL"/>
          <w:b/>
        </w:rPr>
        <w:t>Range</w:t>
      </w:r>
      <w:r>
        <w:rPr>
          <w:rFonts w:cs="Verdana;ARIAL" w:ascii="Verdana;ARIAL" w:hAnsi="Verdana;ARIAL"/>
        </w:rPr>
        <w:t xml:space="preserve"> object, it deletes the existing footer text. It also adds the AUTHOR field to the footer, along with two tabs and the FILENAME fie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oRange = ActiveDocument.Sections(1).Footers(wdHeaderFooterPrimary).Ra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With oRa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Del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Fields.Add Range:=oRange, Type:=wdFieldFileName, Text:="\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InsertAfter Text:=vbTa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InsertAfter Text:=vbTa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Collapse Direction:=wdCollapseSt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Fields.Add Range:=oRange, Type:=wdFieldAuth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Wi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b/>
          <w:color w:val="0000FF"/>
        </w:rPr>
        <w:t>Note</w:t>
      </w:r>
      <w:r>
        <w:rPr>
          <w:rFonts w:cs="Verdana;ARIAL" w:ascii="Verdana;ARIAL" w:hAnsi="Verdana;ARIAL"/>
        </w:rPr>
        <w:t xml:space="preserve"> The </w:t>
      </w:r>
      <w:r>
        <w:rPr>
          <w:rFonts w:cs="Verdana;ARIAL" w:ascii="Verdana;ARIAL" w:hAnsi="Verdana;ARIAL"/>
          <w:b/>
        </w:rPr>
        <w:t>PageNumbers</w:t>
      </w:r>
      <w:r>
        <w:rPr>
          <w:rFonts w:cs="Verdana;ARIAL" w:ascii="Verdana;ARIAL" w:hAnsi="Verdana;ARIAL"/>
        </w:rPr>
        <w:t xml:space="preserve"> collection is available only from a </w:t>
      </w:r>
      <w:r>
        <w:rPr>
          <w:rFonts w:cs="Verdana;ARIAL" w:ascii="Verdana;ARIAL" w:hAnsi="Verdana;ARIAL"/>
          <w:b/>
        </w:rPr>
        <w:t>HeaderFooter</w:t>
      </w:r>
      <w:r>
        <w:rPr>
          <w:rFonts w:cs="Verdana;ARIAL" w:ascii="Verdana;ARIAL" w:hAnsi="Verdana;ARIAL"/>
        </w:rPr>
        <w:t xml:space="preserve"> object. Apply the </w:t>
      </w:r>
      <w:r>
        <w:rPr>
          <w:rFonts w:cs="Verdana;ARIAL" w:ascii="Verdana;ARIAL" w:hAnsi="Verdana;ARIAL"/>
          <w:b/>
        </w:rPr>
        <w:t>Add</w:t>
      </w:r>
      <w:r>
        <w:rPr>
          <w:rFonts w:cs="Verdana;ARIAL" w:ascii="Verdana;ARIAL" w:hAnsi="Verdana;ARIAL"/>
        </w:rPr>
        <w:t xml:space="preserve"> method to the </w:t>
      </w:r>
      <w:r>
        <w:rPr>
          <w:rFonts w:cs="Verdana;ARIAL" w:ascii="Verdana;ARIAL" w:hAnsi="Verdana;ARIAL"/>
          <w:b/>
        </w:rPr>
        <w:t>PageNumbers</w:t>
      </w:r>
      <w:r>
        <w:rPr>
          <w:rFonts w:cs="Verdana;ARIAL" w:ascii="Verdana;ARIAL" w:hAnsi="Verdana;ARIAL"/>
        </w:rPr>
        <w:t xml:space="preserve"> collection to add page numbers to a header or footer. </w:t>
      </w:r>
    </w:p>
    <w:p>
      <w:pPr>
        <w:pStyle w:val="Normal"/>
        <w:ind w:left="1080" w:hanging="0"/>
        <w:rPr/>
      </w:pPr>
      <w:r>
        <w:rPr>
          <w:rFonts w:cs="Verdana;ARIAL" w:ascii="Verdana;ARIAL" w:hAnsi="Verdana;ARIAL"/>
          <w:b/>
          <w:sz w:val="28"/>
        </w:rPr>
        <w:t>Using the Styles Collection</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rFonts w:ascii="Courier New;COURIER" w:hAnsi="Courier New;COURIER" w:cs="Courier New;COURIER"/>
        </w:rPr>
      </w:pPr>
      <w:r>
        <w:rPr>
          <w:rFonts w:cs="Verdana;ARIAL" w:ascii="Verdana;ARIAL" w:hAnsi="Verdana;ARIAL"/>
        </w:rPr>
        <w:t xml:space="preserve">The </w:t>
      </w:r>
      <w:r>
        <w:rPr>
          <w:rFonts w:cs="Verdana;ARIAL" w:ascii="Verdana;ARIAL" w:hAnsi="Verdana;ARIAL"/>
          <w:b/>
        </w:rPr>
        <w:t>Styles</w:t>
      </w:r>
      <w:r>
        <w:rPr>
          <w:rFonts w:cs="Verdana;ARIAL" w:ascii="Verdana;ARIAL" w:hAnsi="Verdana;ARIAL"/>
        </w:rPr>
        <w:t xml:space="preserve"> collection is available from the </w:t>
      </w:r>
      <w:r>
        <w:rPr>
          <w:rFonts w:cs="Verdana;ARIAL" w:ascii="Verdana;ARIAL" w:hAnsi="Verdana;ARIAL"/>
          <w:b/>
        </w:rPr>
        <w:t>Document</w:t>
      </w:r>
      <w:r>
        <w:rPr>
          <w:rFonts w:cs="Verdana;ARIAL" w:ascii="Verdana;ARIAL" w:hAnsi="Verdana;ARIAL"/>
        </w:rPr>
        <w:t xml:space="preserve"> object. The following example changes the formatting of the Heading 1 style in the active docu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ctiveDocument.Styles(wdStyleHeading1).Font.Name = "Ari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w:t>
      </w:r>
      <w:r>
        <w:rPr>
          <w:rFonts w:cs="Verdana;ARIAL" w:ascii="Verdana;ARIAL" w:hAnsi="Verdana;ARIAL"/>
          <w:b/>
        </w:rPr>
        <w:t>Styles</w:t>
      </w:r>
      <w:r>
        <w:rPr>
          <w:rFonts w:cs="Verdana;ARIAL" w:ascii="Verdana;ARIAL" w:hAnsi="Verdana;ARIAL"/>
        </w:rPr>
        <w:t xml:space="preserve"> collection isn't available from the </w:t>
      </w:r>
      <w:r>
        <w:rPr>
          <w:rFonts w:cs="Verdana;ARIAL" w:ascii="Verdana;ARIAL" w:hAnsi="Verdana;ARIAL"/>
          <w:b/>
        </w:rPr>
        <w:t>Template</w:t>
      </w:r>
      <w:r>
        <w:rPr>
          <w:rFonts w:cs="Verdana;ARIAL" w:ascii="Verdana;ARIAL" w:hAnsi="Verdana;ARIAL"/>
        </w:rPr>
        <w:t xml:space="preserve"> object. If you want to modify styles in a template, use the </w:t>
      </w:r>
      <w:r>
        <w:rPr>
          <w:rFonts w:cs="Verdana;ARIAL" w:ascii="Verdana;ARIAL" w:hAnsi="Verdana;ARIAL"/>
          <w:b/>
        </w:rPr>
        <w:t>OpenAsDocument</w:t>
      </w:r>
      <w:r>
        <w:rPr>
          <w:rFonts w:cs="Verdana;ARIAL" w:ascii="Verdana;ARIAL" w:hAnsi="Verdana;ARIAL"/>
        </w:rPr>
        <w:t xml:space="preserve"> method to open a template as a document so that you can modify styles. The following example changes the formatting of the Heading 1 style in the template attached to the active docu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aDoc = ActiveDocument.AttachedTemplate.OpenAsDocu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With aD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Styles(wdStyleHeading1).Font.Name = "Ari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Close SaveChanges:=wdSaveChan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Wi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Verdana;ARIAL" w:hAnsi="Verdana;ARIAL" w:cs="Verdana;ARIAL"/>
        </w:rPr>
      </w:pPr>
      <w:r>
        <w:rPr>
          <w:rFonts w:cs="Verdana;ARIAL" w:ascii="Verdana;ARIAL" w:hAnsi="Verdana;ARIAL"/>
          <w:b/>
          <w:sz w:val="28"/>
        </w:rPr>
        <w:t xml:space="preserve">Specifying the CommandBars Context </w:t>
      </w:r>
    </w:p>
    <w:p>
      <w:pPr>
        <w:pStyle w:val="Normal"/>
        <w:ind w:left="1080" w:hanging="0"/>
        <w:rPr>
          <w:rFonts w:ascii="Verdana;ARIAL" w:hAnsi="Verdana;ARIAL" w:cs="Verdana;ARIAL"/>
        </w:rPr>
      </w:pPr>
      <w:r>
        <w:rPr>
          <w:rFonts w:cs="Verdana;ARIAL" w:ascii="Verdana;ARIAL" w:hAnsi="Verdana;ARIAL"/>
        </w:rPr>
      </w:r>
    </w:p>
    <w:p>
      <w:pPr>
        <w:pStyle w:val="Normal"/>
        <w:ind w:left="1080" w:hanging="0"/>
        <w:rPr>
          <w:rFonts w:ascii="Courier New;COURIER" w:hAnsi="Courier New;COURIER" w:cs="Courier New;COURIER"/>
        </w:rPr>
      </w:pPr>
      <w:r>
        <w:rPr>
          <w:rFonts w:cs="Verdana;ARIAL" w:ascii="Verdana;ARIAL" w:hAnsi="Verdana;ARIAL"/>
        </w:rPr>
        <w:t xml:space="preserve">Before using the </w:t>
      </w:r>
      <w:r>
        <w:rPr>
          <w:rFonts w:cs="Verdana;ARIAL" w:ascii="Verdana;ARIAL" w:hAnsi="Verdana;ARIAL"/>
          <w:b/>
        </w:rPr>
        <w:t>CommandBars</w:t>
      </w:r>
      <w:r>
        <w:rPr>
          <w:rFonts w:cs="Verdana;ARIAL" w:ascii="Verdana;ARIAL" w:hAnsi="Verdana;ARIAL"/>
        </w:rPr>
        <w:t xml:space="preserve"> collection (which represents menus and toolbars), use the </w:t>
      </w:r>
      <w:r>
        <w:rPr>
          <w:rFonts w:cs="Verdana;ARIAL" w:ascii="Verdana;ARIAL" w:hAnsi="Verdana;ARIAL"/>
          <w:b/>
        </w:rPr>
        <w:t>CustomizationContext</w:t>
      </w:r>
      <w:r>
        <w:rPr>
          <w:rFonts w:cs="Verdana;ARIAL" w:ascii="Verdana;ARIAL" w:hAnsi="Verdana;ARIAL"/>
        </w:rPr>
        <w:t xml:space="preserve"> property to set the </w:t>
      </w:r>
      <w:r>
        <w:rPr>
          <w:rFonts w:cs="Verdana;ARIAL" w:ascii="Verdana;ARIAL" w:hAnsi="Verdana;ARIAL"/>
          <w:b/>
        </w:rPr>
        <w:t>Template</w:t>
      </w:r>
      <w:r>
        <w:rPr>
          <w:rFonts w:cs="Verdana;ARIAL" w:ascii="Verdana;ARIAL" w:hAnsi="Verdana;ARIAL"/>
        </w:rPr>
        <w:t xml:space="preserve"> or </w:t>
      </w:r>
      <w:r>
        <w:rPr>
          <w:rFonts w:cs="Verdana;ARIAL" w:ascii="Verdana;ARIAL" w:hAnsi="Verdana;ARIAL"/>
          <w:b/>
        </w:rPr>
        <w:t>Document</w:t>
      </w:r>
      <w:r>
        <w:rPr>
          <w:rFonts w:cs="Verdana;ARIAL" w:ascii="Verdana;ARIAL" w:hAnsi="Verdana;ARIAL"/>
        </w:rPr>
        <w:t xml:space="preserve"> object in which changes to menus and toolbars are stored. The following example adds the </w:t>
      </w:r>
      <w:r>
        <w:rPr>
          <w:rFonts w:cs="Verdana;ARIAL" w:ascii="Verdana;ARIAL" w:hAnsi="Verdana;ARIAL"/>
          <w:b/>
        </w:rPr>
        <w:t>Double Underline</w:t>
      </w:r>
      <w:r>
        <w:rPr>
          <w:rFonts w:cs="Verdana;ARIAL" w:ascii="Verdana;ARIAL" w:hAnsi="Verdana;ARIAL"/>
        </w:rPr>
        <w:t xml:space="preserve"> command to the </w:t>
      </w:r>
      <w:r>
        <w:rPr>
          <w:rFonts w:cs="Verdana;ARIAL" w:ascii="Verdana;ARIAL" w:hAnsi="Verdana;ARIAL"/>
          <w:b/>
        </w:rPr>
        <w:t>Formatting</w:t>
      </w:r>
      <w:r>
        <w:rPr>
          <w:rFonts w:cs="Verdana;ARIAL" w:ascii="Verdana;ARIAL" w:hAnsi="Verdana;ARIAL"/>
        </w:rPr>
        <w:t xml:space="preserve"> toolbar. Because the customization change is stored in the Normal template, all documents are affect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CustomizationContext = NormalTempl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CommandBars("Formatting").Controls.Add Type:=msoControlButton, 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ID:=60, Before:=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rPr>
        <w:t>For more information about the scope of changes to menus and toolbars, see Chapter 8, "</w:t>
      </w:r>
      <w:hyperlink r:id="rId3">
        <w:r>
          <w:rPr>
            <w:rStyle w:val="InternetLink"/>
            <w:rFonts w:cs="Verdana;ARIAL" w:ascii="Verdana;ARIAL" w:hAnsi="Verdana;ARIAL"/>
          </w:rPr>
          <w:t>Menus and Toolbars</w:t>
        </w:r>
      </w:hyperlink>
      <w:r>
        <w:rPr>
          <w:rFonts w:cs="Verdana;ARIAL" w:ascii="Verdana;ARIAL" w:hAnsi="Verdana;ARIAL"/>
        </w:rPr>
        <w:t xml:space="preserve">." </w:t>
      </w:r>
    </w:p>
    <w:p>
      <w:pPr>
        <w:pStyle w:val="Normal"/>
        <w:ind w:left="1080" w:hanging="0"/>
        <w:rPr/>
      </w:pPr>
      <w:r>
        <w:rPr>
          <w:rFonts w:cs="Verdana;ARIAL" w:ascii="Verdana;ARIAL" w:hAnsi="Verdana;ARIAL"/>
          <w:b/>
          <w:sz w:val="28"/>
        </w:rPr>
        <w:t>Using the Dialogs Collection</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pPr>
      <w:r>
        <w:rPr>
          <w:rFonts w:cs="Verdana;ARIAL" w:ascii="Verdana;ARIAL" w:hAnsi="Verdana;ARIAL"/>
        </w:rPr>
        <w:t xml:space="preserve">Use the </w:t>
      </w:r>
      <w:r>
        <w:rPr>
          <w:rFonts w:cs="Verdana;ARIAL" w:ascii="Verdana;ARIAL" w:hAnsi="Verdana;ARIAL"/>
          <w:b/>
        </w:rPr>
        <w:t>Dialogs</w:t>
      </w:r>
      <w:r>
        <w:rPr>
          <w:rFonts w:cs="Verdana;ARIAL" w:ascii="Verdana;ARIAL" w:hAnsi="Verdana;ARIAL"/>
        </w:rPr>
        <w:t xml:space="preserve"> property to return the </w:t>
      </w:r>
      <w:r>
        <w:rPr>
          <w:rFonts w:cs="Verdana;ARIAL" w:ascii="Verdana;ARIAL" w:hAnsi="Verdana;ARIAL"/>
          <w:b/>
        </w:rPr>
        <w:t>Dialogs</w:t>
      </w:r>
      <w:r>
        <w:rPr>
          <w:rFonts w:cs="Verdana;ARIAL" w:ascii="Verdana;ARIAL" w:hAnsi="Verdana;ARIAL"/>
        </w:rPr>
        <w:t xml:space="preserve"> collection, which represents the built</w:t>
        <w:softHyphen/>
        <w:t xml:space="preserve">in Word dialog boxes (for example, the </w:t>
      </w:r>
      <w:r>
        <w:rPr>
          <w:rFonts w:cs="Verdana;ARIAL" w:ascii="Verdana;ARIAL" w:hAnsi="Verdana;ARIAL"/>
          <w:b/>
        </w:rPr>
        <w:t>Open</w:t>
      </w:r>
      <w:r>
        <w:rPr>
          <w:rFonts w:cs="Verdana;ARIAL" w:ascii="Verdana;ARIAL" w:hAnsi="Verdana;ARIAL"/>
        </w:rPr>
        <w:t xml:space="preserve"> and </w:t>
      </w:r>
      <w:r>
        <w:rPr>
          <w:rFonts w:cs="Verdana;ARIAL" w:ascii="Verdana;ARIAL" w:hAnsi="Verdana;ARIAL"/>
          <w:b/>
        </w:rPr>
        <w:t>File Save</w:t>
      </w:r>
      <w:r>
        <w:rPr>
          <w:rFonts w:cs="Verdana;ARIAL" w:ascii="Verdana;ARIAL" w:hAnsi="Verdana;ARIAL"/>
        </w:rPr>
        <w:t xml:space="preserve"> dialog boxes). You cannot create a new built</w:t>
        <w:softHyphen/>
        <w:t xml:space="preserve">in dialog box or add one to the </w:t>
      </w:r>
      <w:r>
        <w:rPr>
          <w:rFonts w:cs="Verdana;ARIAL" w:ascii="Verdana;ARIAL" w:hAnsi="Verdana;ARIAL"/>
          <w:b/>
        </w:rPr>
        <w:t>Dialogs</w:t>
      </w:r>
      <w:r>
        <w:rPr>
          <w:rFonts w:cs="Verdana;ARIAL" w:ascii="Verdana;ARIAL" w:hAnsi="Verdana;ARIAL"/>
        </w:rPr>
        <w:t xml:space="preserve"> collection. For information about creating custom dialog boxes with ActiveX controls, see Chapter 12, "</w:t>
      </w:r>
      <w:hyperlink r:id="rId4">
        <w:r>
          <w:rPr>
            <w:rStyle w:val="InternetLink"/>
            <w:rFonts w:cs="Verdana;ARIAL" w:ascii="Verdana;ARIAL" w:hAnsi="Verdana;ARIAL"/>
          </w:rPr>
          <w:t>ActiveX Controls and Dialog Boxes</w:t>
        </w:r>
      </w:hyperlink>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b/>
          <w:sz w:val="28"/>
        </w:rPr>
        <w:t xml:space="preserve">Returning the MailMerge and Envelope Objects </w:t>
      </w:r>
    </w:p>
    <w:p>
      <w:pPr>
        <w:pStyle w:val="Normal"/>
        <w:ind w:left="1080" w:hanging="0"/>
        <w:rPr>
          <w:rFonts w:ascii="Verdana;ARIAL" w:hAnsi="Verdana;ARIAL" w:cs="Verdana;ARIAL"/>
        </w:rPr>
      </w:pPr>
      <w:r>
        <w:rPr>
          <w:rFonts w:cs="Verdana;ARIAL" w:ascii="Verdana;ARIAL" w:hAnsi="Verdana;ARIAL"/>
        </w:rPr>
      </w:r>
    </w:p>
    <w:p>
      <w:pPr>
        <w:pStyle w:val="Normal"/>
        <w:ind w:left="1080" w:hanging="0"/>
        <w:rPr>
          <w:rFonts w:ascii="Courier New;COURIER" w:hAnsi="Courier New;COURIER" w:cs="Courier New;COURIER"/>
        </w:rPr>
      </w:pPr>
      <w:r>
        <w:rPr>
          <w:rFonts w:cs="Verdana;ARIAL" w:ascii="Verdana;ARIAL" w:hAnsi="Verdana;ARIAL"/>
        </w:rPr>
        <w:t xml:space="preserve">Use the </w:t>
      </w:r>
      <w:r>
        <w:rPr>
          <w:rFonts w:cs="Verdana;ARIAL" w:ascii="Verdana;ARIAL" w:hAnsi="Verdana;ARIAL"/>
          <w:b/>
        </w:rPr>
        <w:t>MailMerge</w:t>
      </w:r>
      <w:r>
        <w:rPr>
          <w:rFonts w:cs="Verdana;ARIAL" w:ascii="Verdana;ARIAL" w:hAnsi="Verdana;ARIAL"/>
        </w:rPr>
        <w:t xml:space="preserve"> property of the </w:t>
      </w:r>
      <w:r>
        <w:rPr>
          <w:rFonts w:cs="Verdana;ARIAL" w:ascii="Verdana;ARIAL" w:hAnsi="Verdana;ARIAL"/>
          <w:b/>
        </w:rPr>
        <w:t>Document</w:t>
      </w:r>
      <w:r>
        <w:rPr>
          <w:rFonts w:cs="Verdana;ARIAL" w:ascii="Verdana;ARIAL" w:hAnsi="Verdana;ARIAL"/>
        </w:rPr>
        <w:t xml:space="preserve"> object to return a </w:t>
      </w:r>
      <w:r>
        <w:rPr>
          <w:rFonts w:cs="Verdana;ARIAL" w:ascii="Verdana;ARIAL" w:hAnsi="Verdana;ARIAL"/>
          <w:b/>
        </w:rPr>
        <w:t>MailMerge</w:t>
      </w:r>
      <w:r>
        <w:rPr>
          <w:rFonts w:cs="Verdana;ARIAL" w:ascii="Verdana;ARIAL" w:hAnsi="Verdana;ARIAL"/>
        </w:rPr>
        <w:t xml:space="preserve"> object. The </w:t>
      </w:r>
      <w:r>
        <w:rPr>
          <w:rFonts w:cs="Verdana;ARIAL" w:ascii="Verdana;ARIAL" w:hAnsi="Verdana;ARIAL"/>
          <w:b/>
        </w:rPr>
        <w:t>MailMerge</w:t>
      </w:r>
      <w:r>
        <w:rPr>
          <w:rFonts w:cs="Verdana;ARIAL" w:ascii="Verdana;ARIAL" w:hAnsi="Verdana;ARIAL"/>
        </w:rPr>
        <w:t xml:space="preserve"> object is available regardless of whether or not the specified document is a mail</w:t>
        <w:softHyphen/>
        <w:t xml:space="preserve">merge document. Use the </w:t>
      </w:r>
      <w:r>
        <w:rPr>
          <w:rFonts w:cs="Verdana;ARIAL" w:ascii="Verdana;ARIAL" w:hAnsi="Verdana;ARIAL"/>
          <w:b/>
        </w:rPr>
        <w:t>State</w:t>
      </w:r>
      <w:r>
        <w:rPr>
          <w:rFonts w:cs="Verdana;ARIAL" w:ascii="Verdana;ARIAL" w:hAnsi="Verdana;ARIAL"/>
        </w:rPr>
        <w:t xml:space="preserve"> property to determine the state of the mail</w:t>
        <w:softHyphen/>
        <w:t xml:space="preserve">merge operation before you execute the merge by using the </w:t>
      </w:r>
      <w:r>
        <w:rPr>
          <w:rFonts w:cs="Verdana;ARIAL" w:ascii="Verdana;ARIAL" w:hAnsi="Verdana;ARIAL"/>
          <w:b/>
        </w:rPr>
        <w:t>Execute</w:t>
      </w:r>
      <w:r>
        <w:rPr>
          <w:rFonts w:cs="Verdana;ARIAL" w:ascii="Verdana;ARIAL" w:hAnsi="Verdana;ARIAL"/>
        </w:rPr>
        <w:t xml:space="preserve"> method. The following example executes a mail merge if the active document is a main document with an attached data sour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myMerge = ActiveDocument.MailMer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If myMerge.State = wdMainAndDataSource Then myMerge.Execu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Style w:val="CODE"/>
          <w:rFonts w:ascii="Verdana;ARIAL" w:hAnsi="Verdana;ARIAL" w:cs="Verdana;ARIAL"/>
        </w:rPr>
      </w:pPr>
      <w:r>
        <w:rPr/>
      </w:r>
    </w:p>
    <w:p>
      <w:pPr>
        <w:pStyle w:val="Normal"/>
        <w:ind w:left="1080" w:hanging="0"/>
        <w:rPr/>
      </w:pPr>
      <w:r>
        <w:rPr>
          <w:rFonts w:cs="Verdana;ARIAL" w:ascii="Verdana;ARIAL" w:hAnsi="Verdana;ARIAL"/>
        </w:rPr>
        <w:t xml:space="preserve">Use the </w:t>
      </w:r>
      <w:r>
        <w:rPr>
          <w:rFonts w:cs="Verdana;ARIAL" w:ascii="Verdana;ARIAL" w:hAnsi="Verdana;ARIAL"/>
          <w:b/>
        </w:rPr>
        <w:t>Envelope</w:t>
      </w:r>
      <w:r>
        <w:rPr>
          <w:rFonts w:cs="Verdana;ARIAL" w:ascii="Verdana;ARIAL" w:hAnsi="Verdana;ARIAL"/>
        </w:rPr>
        <w:t xml:space="preserve"> property of the </w:t>
      </w:r>
      <w:r>
        <w:rPr>
          <w:rFonts w:cs="Verdana;ARIAL" w:ascii="Verdana;ARIAL" w:hAnsi="Verdana;ARIAL"/>
          <w:b/>
        </w:rPr>
        <w:t>Document</w:t>
      </w:r>
      <w:r>
        <w:rPr>
          <w:rFonts w:cs="Verdana;ARIAL" w:ascii="Verdana;ARIAL" w:hAnsi="Verdana;ARIAL"/>
        </w:rPr>
        <w:t xml:space="preserve"> object to return an </w:t>
      </w:r>
      <w:r>
        <w:rPr>
          <w:rFonts w:cs="Verdana;ARIAL" w:ascii="Verdana;ARIAL" w:hAnsi="Verdana;ARIAL"/>
          <w:b/>
        </w:rPr>
        <w:t>Envelope</w:t>
      </w:r>
      <w:r>
        <w:rPr>
          <w:rFonts w:cs="Verdana;ARIAL" w:ascii="Verdana;ARIAL" w:hAnsi="Verdana;ARIAL"/>
        </w:rPr>
        <w:t xml:space="preserve"> object. The </w:t>
      </w:r>
      <w:r>
        <w:rPr>
          <w:rFonts w:cs="Verdana;ARIAL" w:ascii="Verdana;ARIAL" w:hAnsi="Verdana;ARIAL"/>
          <w:b/>
        </w:rPr>
        <w:t>Envelope</w:t>
      </w:r>
      <w:r>
        <w:rPr>
          <w:rFonts w:cs="Verdana;ARIAL" w:ascii="Verdana;ARIAL" w:hAnsi="Verdana;ARIAL"/>
        </w:rPr>
        <w:t xml:space="preserve"> object is available regardless of whether or not you've added an envelope to the specified document. However, an error occurs if you use one of the following properties and you haven't added an envelope to the document: </w:t>
      </w:r>
      <w:r>
        <w:rPr>
          <w:rFonts w:cs="Verdana;ARIAL" w:ascii="Verdana;ARIAL" w:hAnsi="Verdana;ARIAL"/>
          <w:b/>
        </w:rPr>
        <w:t>Address</w:t>
      </w:r>
      <w:r>
        <w:rPr>
          <w:rFonts w:cs="Verdana;ARIAL" w:ascii="Verdana;ARIAL" w:hAnsi="Verdana;ARIAL"/>
        </w:rPr>
        <w:t xml:space="preserve">, </w:t>
      </w:r>
      <w:r>
        <w:rPr>
          <w:rFonts w:cs="Verdana;ARIAL" w:ascii="Verdana;ARIAL" w:hAnsi="Verdana;ARIAL"/>
          <w:b/>
        </w:rPr>
        <w:t>AddressFromLeft</w:t>
      </w:r>
      <w:r>
        <w:rPr>
          <w:rFonts w:cs="Verdana;ARIAL" w:ascii="Verdana;ARIAL" w:hAnsi="Verdana;ARIAL"/>
        </w:rPr>
        <w:t xml:space="preserve">, </w:t>
      </w:r>
      <w:r>
        <w:rPr>
          <w:rFonts w:cs="Verdana;ARIAL" w:ascii="Verdana;ARIAL" w:hAnsi="Verdana;ARIAL"/>
          <w:b/>
        </w:rPr>
        <w:t>AddressFromTop</w:t>
      </w:r>
      <w:r>
        <w:rPr>
          <w:rFonts w:cs="Verdana;ARIAL" w:ascii="Verdana;ARIAL" w:hAnsi="Verdana;ARIAL"/>
        </w:rPr>
        <w:t xml:space="preserve">, </w:t>
      </w:r>
      <w:r>
        <w:rPr>
          <w:rFonts w:cs="Verdana;ARIAL" w:ascii="Verdana;ARIAL" w:hAnsi="Verdana;ARIAL"/>
          <w:b/>
        </w:rPr>
        <w:t>FeedSource</w:t>
      </w:r>
      <w:r>
        <w:rPr>
          <w:rFonts w:cs="Verdana;ARIAL" w:ascii="Verdana;ARIAL" w:hAnsi="Verdana;ARIAL"/>
        </w:rPr>
        <w:t xml:space="preserve">, </w:t>
      </w:r>
      <w:r>
        <w:rPr>
          <w:rFonts w:cs="Verdana;ARIAL" w:ascii="Verdana;ARIAL" w:hAnsi="Verdana;ARIAL"/>
          <w:b/>
        </w:rPr>
        <w:t>ReturnAddress</w:t>
      </w:r>
      <w:r>
        <w:rPr>
          <w:rFonts w:cs="Verdana;ARIAL" w:ascii="Verdana;ARIAL" w:hAnsi="Verdana;ARIAL"/>
        </w:rPr>
        <w:t xml:space="preserve">, </w:t>
      </w:r>
      <w:r>
        <w:rPr>
          <w:rFonts w:cs="Verdana;ARIAL" w:ascii="Verdana;ARIAL" w:hAnsi="Verdana;ARIAL"/>
          <w:b/>
        </w:rPr>
        <w:t>ReturnAddressFromLeft</w:t>
      </w:r>
      <w:r>
        <w:rPr>
          <w:rFonts w:cs="Verdana;ARIAL" w:ascii="Verdana;ARIAL" w:hAnsi="Verdana;ARIAL"/>
        </w:rPr>
        <w:t xml:space="preserve">, </w:t>
      </w:r>
      <w:r>
        <w:rPr>
          <w:rFonts w:cs="Verdana;ARIAL" w:ascii="Verdana;ARIAL" w:hAnsi="Verdana;ARIAL"/>
          <w:b/>
        </w:rPr>
        <w:t>ReturnAddressFromTop</w:t>
      </w:r>
      <w:r>
        <w:rPr>
          <w:rFonts w:cs="Verdana;ARIAL" w:ascii="Verdana;ARIAL" w:hAnsi="Verdana;ARIAL"/>
        </w:rPr>
        <w:t xml:space="preserve">, or </w:t>
      </w:r>
      <w:r>
        <w:rPr>
          <w:rFonts w:cs="Verdana;ARIAL" w:ascii="Verdana;ARIAL" w:hAnsi="Verdana;ARIAL"/>
          <w:b/>
        </w:rPr>
        <w:t>UpdateDocument</w:t>
      </w:r>
      <w:r>
        <w:rPr>
          <w:rFonts w:cs="Verdana;ARIAL" w:ascii="Verdana;ARIAL" w:hAnsi="Verdana;ARIAL"/>
        </w:rPr>
        <w:t xml:space="preserve">. </w:t>
      </w:r>
    </w:p>
    <w:p>
      <w:pPr>
        <w:pStyle w:val="Normal"/>
        <w:ind w:left="1080" w:hanging="0"/>
        <w:rPr>
          <w:rFonts w:ascii="Courier New;COURIER" w:hAnsi="Courier New;COURIER" w:cs="Courier New;COURIER"/>
        </w:rPr>
      </w:pPr>
      <w:r>
        <w:rPr>
          <w:rFonts w:cs="Verdana;ARIAL" w:ascii="Verdana;ARIAL" w:hAnsi="Verdana;ARIAL"/>
        </w:rPr>
        <w:t xml:space="preserve">The following example uses the </w:t>
      </w:r>
      <w:r>
        <w:rPr>
          <w:rFonts w:cs="Verdana;ARIAL" w:ascii="Verdana;ARIAL" w:hAnsi="Verdana;ARIAL"/>
          <w:b/>
        </w:rPr>
        <w:t>On Error GoTo</w:t>
      </w:r>
      <w:r>
        <w:rPr>
          <w:rFonts w:cs="Verdana;ARIAL" w:ascii="Verdana;ARIAL" w:hAnsi="Verdana;ARIAL"/>
        </w:rPr>
        <w:t xml:space="preserve"> statement to trap the error that occurs if you haven't added an envelope to the active document. If, however, you've added an envelope to the document, the recipient address is display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On Error GoTo ErrorHandl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MsgBox ActiveDocument.Envelope.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rrorHandl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If Err = 5852 Then MsgBox "Envelope is not in the specified docu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Verdana;ARIAL" w:hAnsi="Verdana;ARIAL" w:cs="Verdana;ARIAL"/>
        </w:rPr>
      </w:pPr>
      <w:r>
        <w:rPr>
          <w:rFonts w:cs="Verdana;ARIAL" w:ascii="Verdana;ARIAL" w:hAnsi="Verdana;ARIAL"/>
          <w:b/>
          <w:sz w:val="28"/>
        </w:rPr>
        <w:t xml:space="preserve">Adding and Editing Fields in a Document </w:t>
      </w:r>
    </w:p>
    <w:p>
      <w:pPr>
        <w:pStyle w:val="Normal"/>
        <w:ind w:left="1080" w:hanging="0"/>
        <w:rPr>
          <w:rFonts w:ascii="Verdana;ARIAL" w:hAnsi="Verdana;ARIAL" w:cs="Verdana;ARIAL"/>
        </w:rPr>
      </w:pPr>
      <w:r>
        <w:rPr>
          <w:rFonts w:cs="Verdana;ARIAL" w:ascii="Verdana;ARIAL" w:hAnsi="Verdana;ARIAL"/>
        </w:rPr>
      </w:r>
    </w:p>
    <w:p>
      <w:pPr>
        <w:pStyle w:val="Normal"/>
        <w:ind w:left="1080" w:hanging="0"/>
        <w:rPr>
          <w:rFonts w:ascii="Courier New;COURIER" w:hAnsi="Courier New;COURIER" w:cs="Courier New;COURIER"/>
        </w:rPr>
      </w:pPr>
      <w:r>
        <w:rPr>
          <w:rFonts w:cs="Verdana;ARIAL" w:ascii="Verdana;ARIAL" w:hAnsi="Verdana;ARIAL"/>
        </w:rPr>
        <w:t xml:space="preserve">You can add fields to a document by applying the </w:t>
      </w:r>
      <w:r>
        <w:rPr>
          <w:rFonts w:cs="Verdana;ARIAL" w:ascii="Verdana;ARIAL" w:hAnsi="Verdana;ARIAL"/>
          <w:b/>
        </w:rPr>
        <w:t>Add</w:t>
      </w:r>
      <w:r>
        <w:rPr>
          <w:rFonts w:cs="Verdana;ARIAL" w:ascii="Verdana;ARIAL" w:hAnsi="Verdana;ARIAL"/>
        </w:rPr>
        <w:t xml:space="preserve"> method to the </w:t>
      </w:r>
      <w:r>
        <w:rPr>
          <w:rFonts w:cs="Verdana;ARIAL" w:ascii="Verdana;ARIAL" w:hAnsi="Verdana;ARIAL"/>
          <w:b/>
        </w:rPr>
        <w:t>Fields</w:t>
      </w:r>
      <w:r>
        <w:rPr>
          <w:rFonts w:cs="Verdana;ARIAL" w:ascii="Verdana;ARIAL" w:hAnsi="Verdana;ARIAL"/>
        </w:rPr>
        <w:t xml:space="preserve"> collection. The following example adds a DATE field in place of the sele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ctiveDocument.Fields.Add Range:=Selection.Range, Type:=wdField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After you've added a field, you can return or set the field result and field code by using the </w:t>
      </w:r>
      <w:r>
        <w:rPr>
          <w:rFonts w:cs="Verdana;ARIAL" w:ascii="Verdana;ARIAL" w:hAnsi="Verdana;ARIAL"/>
          <w:b/>
        </w:rPr>
        <w:t>Result</w:t>
      </w:r>
      <w:r>
        <w:rPr>
          <w:rFonts w:cs="Verdana;ARIAL" w:ascii="Verdana;ARIAL" w:hAnsi="Verdana;ARIAL"/>
        </w:rPr>
        <w:t xml:space="preserve"> or </w:t>
      </w:r>
      <w:r>
        <w:rPr>
          <w:rFonts w:cs="Verdana;ARIAL" w:ascii="Verdana;ARIAL" w:hAnsi="Verdana;ARIAL"/>
          <w:b/>
        </w:rPr>
        <w:t>Code</w:t>
      </w:r>
      <w:r>
        <w:rPr>
          <w:rFonts w:cs="Verdana;ARIAL" w:ascii="Verdana;ARIAL" w:hAnsi="Verdana;ARIAL"/>
        </w:rPr>
        <w:t xml:space="preserve"> property, either of which returns a </w:t>
      </w:r>
      <w:r>
        <w:rPr>
          <w:rFonts w:cs="Verdana;ARIAL" w:ascii="Verdana;ARIAL" w:hAnsi="Verdana;ARIAL"/>
          <w:b/>
        </w:rPr>
        <w:t>Range</w:t>
      </w:r>
      <w:r>
        <w:rPr>
          <w:rFonts w:cs="Verdana;ARIAL" w:ascii="Verdana;ARIAL" w:hAnsi="Verdana;ARIAL"/>
        </w:rPr>
        <w:t xml:space="preserve"> object. The following example changes the first field code in the selection, updates the field, and then displays the field resul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If Selection.Fields.Count &gt;= 1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With Selection.Fields(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Code.Text = "CREATEDATE \*MERGEFORM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Up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MsgBox .Result.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End Wi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Verdana;ARIAL" w:hAnsi="Verdana;ARIAL" w:cs="Verdana;ARIAL"/>
        </w:rPr>
      </w:pPr>
      <w:r>
        <w:rPr>
          <w:rFonts w:cs="Verdana;ARIAL" w:ascii="Verdana;ARIAL" w:hAnsi="Verdana;ARIAL"/>
          <w:b/>
          <w:sz w:val="28"/>
        </w:rPr>
        <w:t xml:space="preserve">InlineShape Objects vs. Shape Objects </w:t>
      </w:r>
    </w:p>
    <w:p>
      <w:pPr>
        <w:pStyle w:val="Normal"/>
        <w:ind w:left="1080" w:hanging="0"/>
        <w:rPr>
          <w:rFonts w:ascii="Verdana;ARIAL" w:hAnsi="Verdana;ARIAL" w:cs="Verdana;ARIAL"/>
        </w:rPr>
      </w:pPr>
      <w:r>
        <w:rPr>
          <w:rFonts w:cs="Verdana;ARIAL" w:ascii="Verdana;ARIAL" w:hAnsi="Verdana;ARIAL"/>
        </w:rPr>
      </w:r>
    </w:p>
    <w:p>
      <w:pPr>
        <w:pStyle w:val="Normal"/>
        <w:ind w:left="1080" w:hanging="0"/>
        <w:rPr/>
      </w:pPr>
      <w:r>
        <w:rPr>
          <w:rFonts w:cs="Verdana;ARIAL" w:ascii="Verdana;ARIAL" w:hAnsi="Verdana;ARIAL"/>
        </w:rPr>
        <w:t xml:space="preserve">A </w:t>
      </w:r>
      <w:r>
        <w:rPr>
          <w:rFonts w:cs="Verdana;ARIAL" w:ascii="Verdana;ARIAL" w:hAnsi="Verdana;ARIAL"/>
          <w:b/>
        </w:rPr>
        <w:t>Shape</w:t>
      </w:r>
      <w:r>
        <w:rPr>
          <w:rFonts w:cs="Verdana;ARIAL" w:ascii="Verdana;ARIAL" w:hAnsi="Verdana;ARIAL"/>
        </w:rPr>
        <w:t xml:space="preserve"> object represents an object in the drawing layer, such as an AutoShape, freeform, OLE object, ActiveX control, or picture. </w:t>
      </w:r>
      <w:r>
        <w:rPr>
          <w:rFonts w:cs="Verdana;ARIAL" w:ascii="Verdana;ARIAL" w:hAnsi="Verdana;ARIAL"/>
          <w:b/>
        </w:rPr>
        <w:t>Shape</w:t>
      </w:r>
      <w:r>
        <w:rPr>
          <w:rFonts w:cs="Verdana;ARIAL" w:ascii="Verdana;ARIAL" w:hAnsi="Verdana;ARIAL"/>
        </w:rPr>
        <w:t xml:space="preserve"> objects are anchored to a range of text but are free</w:t>
        <w:softHyphen/>
        <w:t xml:space="preserve">floating in that you can positioned them anywhere on the page. For information about working with </w:t>
      </w:r>
      <w:r>
        <w:rPr>
          <w:rFonts w:cs="Verdana;ARIAL" w:ascii="Verdana;ARIAL" w:hAnsi="Verdana;ARIAL"/>
          <w:b/>
        </w:rPr>
        <w:t>Shape</w:t>
      </w:r>
      <w:r>
        <w:rPr>
          <w:rFonts w:cs="Verdana;ARIAL" w:ascii="Verdana;ARIAL" w:hAnsi="Verdana;ARIAL"/>
        </w:rPr>
        <w:t xml:space="preserve"> objects, see Chapter 10, "</w:t>
      </w:r>
      <w:hyperlink r:id="rId5">
        <w:r>
          <w:rPr>
            <w:rStyle w:val="InternetLink"/>
            <w:rFonts w:cs="Verdana;ARIAL" w:ascii="Verdana;ARIAL" w:hAnsi="Verdana;ARIAL"/>
          </w:rPr>
          <w:t>Shapes and the Drawing Layer</w:t>
        </w:r>
      </w:hyperlink>
      <w:r>
        <w:rPr>
          <w:rFonts w:cs="Verdana;ARIAL" w:ascii="Verdana;ARIAL" w:hAnsi="Verdana;ARIAL"/>
        </w:rPr>
        <w:t xml:space="preserve">," and see "Shape Object" in Help. </w:t>
      </w:r>
    </w:p>
    <w:p>
      <w:pPr>
        <w:pStyle w:val="Normal"/>
        <w:ind w:left="1080" w:hanging="0"/>
        <w:rPr/>
      </w:pPr>
      <w:r>
        <w:rPr>
          <w:rFonts w:cs="Verdana;ARIAL" w:ascii="Verdana;ARIAL" w:hAnsi="Verdana;ARIAL"/>
        </w:rPr>
        <w:t xml:space="preserve">An </w:t>
      </w:r>
      <w:r>
        <w:rPr>
          <w:rFonts w:cs="Verdana;ARIAL" w:ascii="Verdana;ARIAL" w:hAnsi="Verdana;ARIAL"/>
          <w:b/>
        </w:rPr>
        <w:t>InlineShape</w:t>
      </w:r>
      <w:r>
        <w:rPr>
          <w:rFonts w:cs="Verdana;ARIAL" w:ascii="Verdana;ARIAL" w:hAnsi="Verdana;ARIAL"/>
        </w:rPr>
        <w:t xml:space="preserve"> object represents an object in the text layer of a document. An inline shape can be a picture, an OLE object, or an ActiveX control. </w:t>
      </w:r>
      <w:r>
        <w:rPr>
          <w:rFonts w:cs="Verdana;ARIAL" w:ascii="Verdana;ARIAL" w:hAnsi="Verdana;ARIAL"/>
          <w:b/>
        </w:rPr>
        <w:t>InlineShape</w:t>
      </w:r>
      <w:r>
        <w:rPr>
          <w:rFonts w:cs="Verdana;ARIAL" w:ascii="Verdana;ARIAL" w:hAnsi="Verdana;ARIAL"/>
        </w:rPr>
        <w:t xml:space="preserve"> objects are treated like characters and are positioned as characters within a line of text. For information about </w:t>
      </w:r>
      <w:r>
        <w:rPr>
          <w:rFonts w:cs="Verdana;ARIAL" w:ascii="Verdana;ARIAL" w:hAnsi="Verdana;ARIAL"/>
          <w:b/>
        </w:rPr>
        <w:t>InlineShape</w:t>
      </w:r>
      <w:r>
        <w:rPr>
          <w:rFonts w:cs="Verdana;ARIAL" w:ascii="Verdana;ARIAL" w:hAnsi="Verdana;ARIAL"/>
        </w:rPr>
        <w:t xml:space="preserve"> objects, see "InlineShapes Collection Object" or "InlineShape Object" in Help. </w:t>
      </w:r>
    </w:p>
    <w:p>
      <w:pPr>
        <w:pStyle w:val="Normal"/>
        <w:ind w:left="1080" w:hanging="0"/>
        <w:rPr>
          <w:rFonts w:ascii="Verdana;ARIAL" w:hAnsi="Verdana;ARIAL" w:cs="Verdana;ARIAL"/>
        </w:rPr>
      </w:pPr>
      <w:r>
        <w:rPr>
          <w:rFonts w:cs="Verdana;ARIAL" w:ascii="Verdana;ARIAL" w:hAnsi="Verdana;ARIAL"/>
          <w:b/>
          <w:sz w:val="28"/>
        </w:rPr>
        <w:t xml:space="preserve">Using FormField Objects in Word Forms </w:t>
      </w:r>
    </w:p>
    <w:p>
      <w:pPr>
        <w:pStyle w:val="Normal"/>
        <w:ind w:left="1080" w:hanging="0"/>
        <w:rPr>
          <w:rFonts w:ascii="Verdana;ARIAL" w:hAnsi="Verdana;ARIAL" w:cs="Verdana;ARIAL"/>
        </w:rPr>
      </w:pPr>
      <w:r>
        <w:rPr>
          <w:rFonts w:cs="Verdana;ARIAL" w:ascii="Verdana;ARIAL" w:hAnsi="Verdana;ARIAL"/>
        </w:rPr>
      </w:r>
    </w:p>
    <w:p>
      <w:pPr>
        <w:pStyle w:val="Normal"/>
        <w:ind w:left="1080" w:hanging="0"/>
        <w:rPr>
          <w:rFonts w:ascii="Courier New;COURIER" w:hAnsi="Courier New;COURIER" w:cs="Courier New;COURIER"/>
        </w:rPr>
      </w:pPr>
      <w:r>
        <w:rPr>
          <w:rFonts w:cs="Verdana;ARIAL" w:ascii="Verdana;ARIAL" w:hAnsi="Verdana;ARIAL"/>
        </w:rPr>
        <w:t>You can create an Word online form that includes check boxes, text boxes, and drop</w:t>
        <w:softHyphen/>
        <w:t xml:space="preserve">down list boxes. These form elements can be inserted using the </w:t>
      </w:r>
      <w:r>
        <w:rPr>
          <w:rFonts w:cs="Verdana;ARIAL" w:ascii="Verdana;ARIAL" w:hAnsi="Verdana;ARIAL"/>
          <w:b/>
        </w:rPr>
        <w:t>Forms</w:t>
      </w:r>
      <w:r>
        <w:rPr>
          <w:rFonts w:cs="Verdana;ARIAL" w:ascii="Verdana;ARIAL" w:hAnsi="Verdana;ARIAL"/>
        </w:rPr>
        <w:t xml:space="preserve"> toolbar. The corresponding Visual Basic objects are </w:t>
      </w:r>
      <w:r>
        <w:rPr>
          <w:rFonts w:cs="Verdana;ARIAL" w:ascii="Verdana;ARIAL" w:hAnsi="Verdana;ARIAL"/>
          <w:b/>
        </w:rPr>
        <w:t>CheckBox</w:t>
      </w:r>
      <w:r>
        <w:rPr>
          <w:rFonts w:cs="Verdana;ARIAL" w:ascii="Verdana;ARIAL" w:hAnsi="Verdana;ARIAL"/>
        </w:rPr>
        <w:t xml:space="preserve">, </w:t>
      </w:r>
      <w:r>
        <w:rPr>
          <w:rFonts w:cs="Verdana;ARIAL" w:ascii="Verdana;ARIAL" w:hAnsi="Verdana;ARIAL"/>
          <w:b/>
        </w:rPr>
        <w:t>TextInput</w:t>
      </w:r>
      <w:r>
        <w:rPr>
          <w:rFonts w:cs="Verdana;ARIAL" w:ascii="Verdana;ARIAL" w:hAnsi="Verdana;ARIAL"/>
        </w:rPr>
        <w:t xml:space="preserve">, and </w:t>
      </w:r>
      <w:r>
        <w:rPr>
          <w:rFonts w:cs="Verdana;ARIAL" w:ascii="Verdana;ARIAL" w:hAnsi="Verdana;ARIAL"/>
          <w:b/>
        </w:rPr>
        <w:t>DropDown</w:t>
      </w:r>
      <w:r>
        <w:rPr>
          <w:rFonts w:cs="Verdana;ARIAL" w:ascii="Verdana;ARIAL" w:hAnsi="Verdana;ARIAL"/>
        </w:rPr>
        <w:t xml:space="preserve">. All these objects can be returned from any </w:t>
      </w:r>
      <w:r>
        <w:rPr>
          <w:rFonts w:cs="Verdana;ARIAL" w:ascii="Verdana;ARIAL" w:hAnsi="Verdana;ARIAL"/>
          <w:b/>
        </w:rPr>
        <w:t>FormField</w:t>
      </w:r>
      <w:r>
        <w:rPr>
          <w:rFonts w:cs="Verdana;ARIAL" w:ascii="Verdana;ARIAL" w:hAnsi="Verdana;ARIAL"/>
        </w:rPr>
        <w:t xml:space="preserve"> object in the </w:t>
      </w:r>
      <w:r>
        <w:rPr>
          <w:rFonts w:cs="Verdana;ARIAL" w:ascii="Verdana;ARIAL" w:hAnsi="Verdana;ARIAL"/>
          <w:b/>
        </w:rPr>
        <w:t>FormFields</w:t>
      </w:r>
      <w:r>
        <w:rPr>
          <w:rFonts w:cs="Verdana;ARIAL" w:ascii="Verdana;ARIAL" w:hAnsi="Verdana;ARIAL"/>
        </w:rPr>
        <w:t xml:space="preserve"> collection; however, you should return the object that corresponds to the type of the form field. For example, the following instruction selects the check box form field named "Check1" in the active docu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ctiveDocument.FormFields("Check1").CheckBox.Value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rPr>
        <w:t xml:space="preserve">In addition to the form elements available on the </w:t>
      </w:r>
      <w:r>
        <w:rPr>
          <w:rFonts w:cs="Verdana;ARIAL" w:ascii="Verdana;ARIAL" w:hAnsi="Verdana;ARIAL"/>
          <w:b/>
        </w:rPr>
        <w:t>Forms</w:t>
      </w:r>
      <w:r>
        <w:rPr>
          <w:rFonts w:cs="Verdana;ARIAL" w:ascii="Verdana;ARIAL" w:hAnsi="Verdana;ARIAL"/>
        </w:rPr>
        <w:t xml:space="preserve"> toolbar, you can add ActiveX controls to an online form. ActiveX controls can be inserted using the </w:t>
      </w:r>
      <w:r>
        <w:rPr>
          <w:rFonts w:cs="Verdana;ARIAL" w:ascii="Verdana;ARIAL" w:hAnsi="Verdana;ARIAL"/>
          <w:b/>
        </w:rPr>
        <w:t>Control Toolbox</w:t>
      </w:r>
      <w:r>
        <w:rPr>
          <w:rFonts w:cs="Verdana;ARIAL" w:ascii="Verdana;ARIAL" w:hAnsi="Verdana;ARIAL"/>
        </w:rPr>
        <w:t xml:space="preserve">. You can insert a control into the text layer or into the drawing layer; the control will be represented by an </w:t>
      </w:r>
      <w:r>
        <w:rPr>
          <w:rFonts w:cs="Verdana;ARIAL" w:ascii="Verdana;ARIAL" w:hAnsi="Verdana;ARIAL"/>
          <w:b/>
        </w:rPr>
        <w:t>InlineShape</w:t>
      </w:r>
      <w:r>
        <w:rPr>
          <w:rFonts w:cs="Verdana;ARIAL" w:ascii="Verdana;ARIAL" w:hAnsi="Verdana;ARIAL"/>
        </w:rPr>
        <w:t xml:space="preserve"> object or a </w:t>
      </w:r>
      <w:r>
        <w:rPr>
          <w:rFonts w:cs="Verdana;ARIAL" w:ascii="Verdana;ARIAL" w:hAnsi="Verdana;ARIAL"/>
          <w:b/>
        </w:rPr>
        <w:t>Shape</w:t>
      </w:r>
      <w:r>
        <w:rPr>
          <w:rFonts w:cs="Verdana;ARIAL" w:ascii="Verdana;ARIAL" w:hAnsi="Verdana;ARIAL"/>
        </w:rPr>
        <w:t xml:space="preserve"> object, respectively. For more information about working with ActiveX controls, see Chapter 12, "</w:t>
      </w:r>
      <w:hyperlink r:id="rId6">
        <w:r>
          <w:rPr>
            <w:rStyle w:val="InternetLink"/>
            <w:rFonts w:cs="Verdana;ARIAL" w:ascii="Verdana;ARIAL" w:hAnsi="Verdana;ARIAL"/>
          </w:rPr>
          <w:t>ActiveX Controls and Dialog Boxes</w:t>
        </w:r>
      </w:hyperlink>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360" w:hanging="0"/>
        <w:rPr/>
      </w:pPr>
      <w:r>
        <w:rPr>
          <w:rFonts w:cs="Verdana;ARIAL" w:ascii="Verdana;ARIAL" w:hAnsi="Verdana;ARIAL"/>
          <w:b/>
          <w:sz w:val="36"/>
        </w:rPr>
        <w:t>Determining Whether an Object Is Valid</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rFonts w:ascii="Verdana;ARIAL" w:hAnsi="Verdana;ARIAL" w:cs="Verdana;ARIAL"/>
        </w:rPr>
      </w:pPr>
      <w:r>
        <w:rPr>
          <w:rFonts w:cs="Verdana;ARIAL" w:ascii="Verdana;ARIAL" w:hAnsi="Verdana;ARIAL"/>
        </w:rPr>
        <w:t>You can avoid many run</w:t>
        <w:softHyphen/>
        <w:t xml:space="preserve">time errors in your code by including statements that determine whether a particular object returned by an expression or an object referenced by a variable is valid. This section discusses some techniques for checking the validity of a value returned by an expression or stored in a variable. </w:t>
      </w:r>
    </w:p>
    <w:p>
      <w:pPr>
        <w:pStyle w:val="Normal"/>
        <w:ind w:left="1080" w:hanging="0"/>
        <w:rPr>
          <w:rFonts w:ascii="Courier New;COURIER" w:hAnsi="Courier New;COURIER" w:cs="Courier New;COURIER"/>
        </w:rPr>
      </w:pPr>
      <w:r>
        <w:rPr>
          <w:rFonts w:cs="Verdana;ARIAL" w:ascii="Verdana;ARIAL" w:hAnsi="Verdana;ARIAL"/>
        </w:rPr>
        <w:t xml:space="preserve">You can use the </w:t>
      </w:r>
      <w:r>
        <w:rPr>
          <w:rFonts w:cs="Verdana;ARIAL" w:ascii="Verdana;ARIAL" w:hAnsi="Verdana;ARIAL"/>
          <w:b/>
        </w:rPr>
        <w:t>TypeName</w:t>
      </w:r>
      <w:r>
        <w:rPr>
          <w:rFonts w:cs="Verdana;ARIAL" w:ascii="Verdana;ARIAL" w:hAnsi="Verdana;ARIAL"/>
        </w:rPr>
        <w:t xml:space="preserve"> function with a variable or expression to determine the object type. The following example displays a message in the status bar if </w:t>
      </w:r>
      <w:r>
        <w:rPr>
          <w:rFonts w:cs="Courier New;COURIER" w:ascii="Courier New;COURIER" w:hAnsi="Courier New;COURIER"/>
        </w:rPr>
        <w:t>Selection.NextField</w:t>
      </w:r>
      <w:r>
        <w:rPr>
          <w:rFonts w:cs="Verdana;ARIAL" w:ascii="Verdana;ARIAL" w:hAnsi="Verdana;ARIAL"/>
        </w:rPr>
        <w:t xml:space="preserve"> returns a </w:t>
      </w:r>
      <w:r>
        <w:rPr>
          <w:rFonts w:cs="Verdana;ARIAL" w:ascii="Verdana;ARIAL" w:hAnsi="Verdana;ARIAL"/>
          <w:b/>
        </w:rPr>
        <w:t>Field</w:t>
      </w:r>
      <w:r>
        <w:rPr>
          <w:rFonts w:cs="Verdana;ARIAL" w:ascii="Verdana;ARIAL" w:hAnsi="Verdana;ARIAL"/>
        </w:rPr>
        <w:t xml:space="preserve">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If TypeName(Selection.NextField) = "Field" Then StatusBar = "A field was f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The following example is functionally equivalent to the preceding example; it's different only in that it uses an object variable (</w:t>
      </w:r>
      <w:r>
        <w:rPr>
          <w:rFonts w:cs="Courier New;COURIER" w:ascii="Courier New;COURIER" w:hAnsi="Courier New;COURIER"/>
        </w:rPr>
        <w:t>myField</w:t>
      </w:r>
      <w:r>
        <w:rPr>
          <w:rFonts w:cs="Verdana;ARIAL" w:ascii="Verdana;ARIAL" w:hAnsi="Verdana;ARIAL"/>
        </w:rPr>
        <w:t xml:space="preserve">) to store the return value of the </w:t>
      </w:r>
      <w:r>
        <w:rPr>
          <w:rFonts w:cs="Verdana;ARIAL" w:ascii="Verdana;ARIAL" w:hAnsi="Verdana;ARIAL"/>
          <w:b/>
        </w:rPr>
        <w:t>NextField</w:t>
      </w:r>
      <w:r>
        <w:rPr>
          <w:rFonts w:cs="Verdana;ARIAL" w:ascii="Verdana;ARIAL" w:hAnsi="Verdana;ARIAL"/>
        </w:rPr>
        <w:t xml:space="preserve"> metho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myField = Selection.Next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If TypeName(myField) = "Field" Then StatusBar = "A field was f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If the specified variable or expression doesn't refer to an object, it evaluates to </w:t>
      </w:r>
      <w:r>
        <w:rPr>
          <w:rFonts w:cs="Verdana;ARIAL" w:ascii="Verdana;ARIAL" w:hAnsi="Verdana;ARIAL"/>
          <w:b/>
        </w:rPr>
        <w:t>Nothing</w:t>
      </w:r>
      <w:r>
        <w:rPr>
          <w:rFonts w:cs="Verdana;ARIAL" w:ascii="Verdana;ARIAL" w:hAnsi="Verdana;ARIAL"/>
        </w:rPr>
        <w:t xml:space="preserve">. The following example applies the </w:t>
      </w:r>
      <w:r>
        <w:rPr>
          <w:rFonts w:cs="Verdana;ARIAL" w:ascii="Verdana;ARIAL" w:hAnsi="Verdana;ARIAL"/>
          <w:b/>
        </w:rPr>
        <w:t>Update</w:t>
      </w:r>
      <w:r>
        <w:rPr>
          <w:rFonts w:cs="Verdana;ARIAL" w:ascii="Verdana;ARIAL" w:hAnsi="Verdana;ARIAL"/>
        </w:rPr>
        <w:t xml:space="preserve"> method to </w:t>
      </w:r>
      <w:r>
        <w:rPr>
          <w:rFonts w:cs="Courier New;COURIER" w:ascii="Courier New;COURIER" w:hAnsi="Courier New;COURIER"/>
        </w:rPr>
        <w:t>myField</w:t>
      </w:r>
      <w:r>
        <w:rPr>
          <w:rFonts w:cs="Verdana;ARIAL" w:ascii="Verdana;ARIAL" w:hAnsi="Verdana;ARIAL"/>
        </w:rPr>
        <w:t xml:space="preserve"> if the </w:t>
      </w:r>
      <w:r>
        <w:rPr>
          <w:rFonts w:cs="Verdana;ARIAL" w:ascii="Verdana;ARIAL" w:hAnsi="Verdana;ARIAL"/>
          <w:b/>
        </w:rPr>
        <w:t>NextField</w:t>
      </w:r>
      <w:r>
        <w:rPr>
          <w:rFonts w:cs="Verdana;ARIAL" w:ascii="Verdana;ARIAL" w:hAnsi="Verdana;ARIAL"/>
        </w:rPr>
        <w:t xml:space="preserve"> method doesn't return </w:t>
      </w:r>
      <w:r>
        <w:rPr>
          <w:rFonts w:cs="Verdana;ARIAL" w:ascii="Verdana;ARIAL" w:hAnsi="Verdana;ARIAL"/>
          <w:b/>
        </w:rPr>
        <w:t>Nothing</w:t>
      </w:r>
      <w:r>
        <w:rPr>
          <w:rFonts w:cs="Verdana;ARIAL" w:ascii="Verdana;ARIAL" w:hAnsi="Verdana;ARIAL"/>
        </w:rPr>
        <w:t xml:space="preserve"> (that is, if the </w:t>
      </w:r>
      <w:r>
        <w:rPr>
          <w:rFonts w:cs="Verdana;ARIAL" w:ascii="Verdana;ARIAL" w:hAnsi="Verdana;ARIAL"/>
          <w:b/>
        </w:rPr>
        <w:t>NextField</w:t>
      </w:r>
      <w:r>
        <w:rPr>
          <w:rFonts w:cs="Verdana;ARIAL" w:ascii="Verdana;ARIAL" w:hAnsi="Verdana;ARIAL"/>
        </w:rPr>
        <w:t xml:space="preserve"> method returns a </w:t>
      </w:r>
      <w:r>
        <w:rPr>
          <w:rFonts w:cs="Verdana;ARIAL" w:ascii="Verdana;ARIAL" w:hAnsi="Verdana;ARIAL"/>
          <w:b/>
        </w:rPr>
        <w:t>Field</w:t>
      </w:r>
      <w:r>
        <w:rPr>
          <w:rFonts w:cs="Verdana;ARIAL" w:ascii="Verdana;ARIAL" w:hAnsi="Verdana;ARIAL"/>
        </w:rPr>
        <w:t xml:space="preserve"> object, its only other possible return va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myField = Selection.Next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If Not (myField Is Nothing) Then myField.Up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Word includes the global </w:t>
      </w:r>
      <w:r>
        <w:rPr>
          <w:rFonts w:cs="Verdana;ARIAL" w:ascii="Verdana;ARIAL" w:hAnsi="Verdana;ARIAL"/>
          <w:b/>
        </w:rPr>
        <w:t>IsObjectValid</w:t>
      </w:r>
      <w:r>
        <w:rPr>
          <w:rFonts w:cs="Verdana;ARIAL" w:ascii="Verdana;ARIAL" w:hAnsi="Verdana;ARIAL"/>
        </w:rPr>
        <w:t xml:space="preserve"> property. You can use this property to determine whether an object referenced by a particular variable is valid. This property returns </w:t>
      </w:r>
      <w:r>
        <w:rPr>
          <w:rFonts w:cs="Verdana;ARIAL" w:ascii="Verdana;ARIAL" w:hAnsi="Verdana;ARIAL"/>
          <w:b/>
        </w:rPr>
        <w:t>False</w:t>
      </w:r>
      <w:r>
        <w:rPr>
          <w:rFonts w:cs="Verdana;ARIAL" w:ascii="Verdana;ARIAL" w:hAnsi="Verdana;ARIAL"/>
        </w:rPr>
        <w:t xml:space="preserve"> if the object referenced by the variable has been deleted. The following example adds a table to the active document and assigns it to the variable </w:t>
      </w:r>
      <w:r>
        <w:rPr>
          <w:rFonts w:cs="Courier New;COURIER" w:ascii="Courier New;COURIER" w:hAnsi="Courier New;COURIER"/>
        </w:rPr>
        <w:t>aTable</w:t>
      </w:r>
      <w:r>
        <w:rPr>
          <w:rFonts w:cs="Verdana;ARIAL" w:ascii="Verdana;ARIAL" w:hAnsi="Verdana;ARIAL"/>
        </w:rPr>
        <w:t xml:space="preserve">. The example deletes the first table from the document. If the table that </w:t>
      </w:r>
      <w:r>
        <w:rPr>
          <w:rFonts w:cs="Courier New;COURIER" w:ascii="Courier New;COURIER" w:hAnsi="Courier New;COURIER"/>
        </w:rPr>
        <w:t>aTable</w:t>
      </w:r>
      <w:r>
        <w:rPr>
          <w:rFonts w:cs="Verdana;ARIAL" w:ascii="Verdana;ARIAL" w:hAnsi="Verdana;ARIAL"/>
        </w:rPr>
        <w:t xml:space="preserve"> refers to wasn't the first table in the document (that is, if </w:t>
      </w:r>
      <w:r>
        <w:rPr>
          <w:rFonts w:cs="Courier New;COURIER" w:ascii="Courier New;COURIER" w:hAnsi="Courier New;COURIER"/>
        </w:rPr>
        <w:t>aTable</w:t>
      </w:r>
      <w:r>
        <w:rPr>
          <w:rFonts w:cs="Verdana;ARIAL" w:ascii="Verdana;ARIAL" w:hAnsi="Verdana;ARIAL"/>
        </w:rPr>
        <w:t xml:space="preserve"> is still a valid object), the example removes borders from the t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aTable = ActiveDocument.Tables.Add(Range:=Selection.Range, NumRows:=2, 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b/>
        <w:t>NumColumns:=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ctiveDocument.Tables(1).Del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If IsObjectValid(aTable) = True Then aTable.Borders.Enable =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Style w:val="CODE"/>
          <w:rFonts w:ascii="Verdana;ARIAL" w:hAnsi="Verdana;ARIAL" w:cs="Verdana;ARIAL"/>
        </w:rPr>
      </w:pPr>
      <w:r>
        <w:rPr/>
      </w:r>
    </w:p>
    <w:p>
      <w:pPr>
        <w:pStyle w:val="Normal"/>
        <w:ind w:left="360" w:hanging="0"/>
        <w:rPr/>
      </w:pPr>
      <w:r>
        <w:rPr>
          <w:rFonts w:cs="Verdana;ARIAL" w:ascii="Verdana;ARIAL" w:hAnsi="Verdana;ARIAL"/>
          <w:b/>
          <w:sz w:val="36"/>
        </w:rPr>
        <w:t>Modifying Word Commands</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pPr>
      <w:r>
        <w:rPr>
          <w:rFonts w:cs="Verdana;ARIAL" w:ascii="Verdana;ARIAL" w:hAnsi="Verdana;ARIAL"/>
        </w:rPr>
        <w:t xml:space="preserve">You can modify most Word commands by turning them into macros. For example, you can modify the </w:t>
      </w:r>
      <w:r>
        <w:rPr>
          <w:rFonts w:cs="Verdana;ARIAL" w:ascii="Verdana;ARIAL" w:hAnsi="Verdana;ARIAL"/>
          <w:b/>
        </w:rPr>
        <w:t>Open</w:t>
      </w:r>
      <w:r>
        <w:rPr>
          <w:rFonts w:cs="Verdana;ARIAL" w:ascii="Verdana;ARIAL" w:hAnsi="Verdana;ARIAL"/>
        </w:rPr>
        <w:t xml:space="preserve"> command on the </w:t>
      </w:r>
      <w:r>
        <w:rPr>
          <w:rFonts w:cs="Verdana;ARIAL" w:ascii="Verdana;ARIAL" w:hAnsi="Verdana;ARIAL"/>
          <w:b/>
        </w:rPr>
        <w:t>File</w:t>
      </w:r>
      <w:r>
        <w:rPr>
          <w:rFonts w:cs="Verdana;ARIAL" w:ascii="Verdana;ARIAL" w:hAnsi="Verdana;ARIAL"/>
        </w:rPr>
        <w:t xml:space="preserve"> menu so that instead of displaying a list of Word document files (in Windows, files ending with the .doc file name extension), Word displays every file in the current folder. </w:t>
      </w:r>
    </w:p>
    <w:p>
      <w:pPr>
        <w:pStyle w:val="Normal"/>
        <w:ind w:left="1080" w:hanging="0"/>
        <w:rPr/>
      </w:pPr>
      <w:r>
        <w:rPr>
          <w:rFonts w:cs="Verdana;ARIAL" w:ascii="Verdana;ARIAL" w:hAnsi="Verdana;ARIAL"/>
        </w:rPr>
        <w:t>To display the list of built</w:t>
        <w:softHyphen/>
        <w:t xml:space="preserve">in Word commands in the </w:t>
      </w:r>
      <w:r>
        <w:rPr>
          <w:rFonts w:cs="Verdana;ARIAL" w:ascii="Verdana;ARIAL" w:hAnsi="Verdana;ARIAL"/>
          <w:b/>
        </w:rPr>
        <w:t>Macro</w:t>
      </w:r>
      <w:r>
        <w:rPr>
          <w:rFonts w:cs="Verdana;ARIAL" w:ascii="Verdana;ARIAL" w:hAnsi="Verdana;ARIAL"/>
        </w:rPr>
        <w:t xml:space="preserve"> dialog box (</w:t>
      </w:r>
      <w:r>
        <w:rPr>
          <w:rFonts w:cs="Verdana;ARIAL" w:ascii="Verdana;ARIAL" w:hAnsi="Verdana;ARIAL"/>
          <w:b/>
        </w:rPr>
        <w:t>Tools</w:t>
      </w:r>
      <w:r>
        <w:rPr>
          <w:rFonts w:cs="Verdana;ARIAL" w:ascii="Verdana;ARIAL" w:hAnsi="Verdana;ARIAL"/>
        </w:rPr>
        <w:t xml:space="preserve"> menu), click </w:t>
      </w:r>
      <w:r>
        <w:rPr>
          <w:rFonts w:cs="Verdana;ARIAL" w:ascii="Verdana;ARIAL" w:hAnsi="Verdana;ARIAL"/>
          <w:b/>
        </w:rPr>
        <w:t>Word commands</w:t>
      </w:r>
      <w:r>
        <w:rPr>
          <w:rFonts w:cs="Verdana;ARIAL" w:ascii="Verdana;ARIAL" w:hAnsi="Verdana;ARIAL"/>
        </w:rPr>
        <w:t xml:space="preserve"> in the </w:t>
      </w:r>
      <w:r>
        <w:rPr>
          <w:rFonts w:cs="Verdana;ARIAL" w:ascii="Verdana;ARIAL" w:hAnsi="Verdana;ARIAL"/>
          <w:b/>
        </w:rPr>
        <w:t>Macros in</w:t>
      </w:r>
      <w:r>
        <w:rPr>
          <w:rFonts w:cs="Verdana;ARIAL" w:ascii="Verdana;ARIAL" w:hAnsi="Verdana;ARIAL"/>
        </w:rPr>
        <w:t xml:space="preserve"> box. Every available menu, toolbar, and shortcut key command is listed in this box. Each menu command begins with the menu name associated with that command. For example, the </w:t>
      </w:r>
      <w:r>
        <w:rPr>
          <w:rFonts w:cs="Verdana;ARIAL" w:ascii="Verdana;ARIAL" w:hAnsi="Verdana;ARIAL"/>
          <w:b/>
        </w:rPr>
        <w:t>Save</w:t>
      </w:r>
      <w:r>
        <w:rPr>
          <w:rFonts w:cs="Verdana;ARIAL" w:ascii="Verdana;ARIAL" w:hAnsi="Verdana;ARIAL"/>
        </w:rPr>
        <w:t xml:space="preserve"> command on the </w:t>
      </w:r>
      <w:r>
        <w:rPr>
          <w:rFonts w:cs="Verdana;ARIAL" w:ascii="Verdana;ARIAL" w:hAnsi="Verdana;ARIAL"/>
          <w:b/>
        </w:rPr>
        <w:t>File</w:t>
      </w:r>
      <w:r>
        <w:rPr>
          <w:rFonts w:cs="Verdana;ARIAL" w:ascii="Verdana;ARIAL" w:hAnsi="Verdana;ARIAL"/>
        </w:rPr>
        <w:t xml:space="preserve"> menu is listed as </w:t>
      </w:r>
      <w:r>
        <w:rPr>
          <w:rFonts w:cs="Verdana;ARIAL" w:ascii="Verdana;ARIAL" w:hAnsi="Verdana;ARIAL"/>
          <w:b/>
        </w:rPr>
        <w:t>FileSave</w:t>
      </w:r>
      <w:r>
        <w:rPr>
          <w:rFonts w:cs="Verdana;ARIAL" w:ascii="Verdana;ARIAL" w:hAnsi="Verdana;ARIAL"/>
        </w:rPr>
        <w:t xml:space="preserve">. </w:t>
      </w:r>
    </w:p>
    <w:p>
      <w:pPr>
        <w:pStyle w:val="Normal"/>
        <w:ind w:left="1080" w:hanging="0"/>
        <w:rPr/>
      </w:pPr>
      <w:r>
        <w:rPr>
          <w:rFonts w:cs="Verdana;ARIAL" w:ascii="Verdana;ARIAL" w:hAnsi="Verdana;ARIAL"/>
        </w:rPr>
        <w:t xml:space="preserve">You can replace a Word command with a macro by giving a macro the same name as the Word command. For example, if you create a macro named "FileSave," Word runs this macro when you do any of the following: click </w:t>
      </w:r>
      <w:r>
        <w:rPr>
          <w:rFonts w:cs="Verdana;ARIAL" w:ascii="Verdana;ARIAL" w:hAnsi="Verdana;ARIAL"/>
          <w:b/>
        </w:rPr>
        <w:t>Save</w:t>
      </w:r>
      <w:r>
        <w:rPr>
          <w:rFonts w:cs="Verdana;ARIAL" w:ascii="Verdana;ARIAL" w:hAnsi="Verdana;ARIAL"/>
        </w:rPr>
        <w:t xml:space="preserve"> on the </w:t>
      </w:r>
      <w:r>
        <w:rPr>
          <w:rFonts w:cs="Verdana;ARIAL" w:ascii="Verdana;ARIAL" w:hAnsi="Verdana;ARIAL"/>
          <w:b/>
        </w:rPr>
        <w:t>File</w:t>
      </w:r>
      <w:r>
        <w:rPr>
          <w:rFonts w:cs="Verdana;ARIAL" w:ascii="Verdana;ARIAL" w:hAnsi="Verdana;ARIAL"/>
        </w:rPr>
        <w:t xml:space="preserve"> menu, click the </w:t>
      </w:r>
      <w:r>
        <w:rPr>
          <w:rFonts w:cs="Verdana;ARIAL" w:ascii="Verdana;ARIAL" w:hAnsi="Verdana;ARIAL"/>
          <w:b/>
        </w:rPr>
        <w:t>Save</w:t>
      </w:r>
      <w:r>
        <w:rPr>
          <w:rFonts w:cs="Verdana;ARIAL" w:ascii="Verdana;ARIAL" w:hAnsi="Verdana;ARIAL"/>
        </w:rPr>
        <w:t xml:space="preserve"> button on the </w:t>
      </w:r>
      <w:r>
        <w:rPr>
          <w:rFonts w:cs="Verdana;ARIAL" w:ascii="Verdana;ARIAL" w:hAnsi="Verdana;ARIAL"/>
          <w:b/>
        </w:rPr>
        <w:t>Standard</w:t>
      </w:r>
      <w:r>
        <w:rPr>
          <w:rFonts w:cs="Verdana;ARIAL" w:ascii="Verdana;ARIAL" w:hAnsi="Verdana;ARIAL"/>
        </w:rPr>
        <w:t xml:space="preserve"> toolbar, or press the shortcut key assigned to </w:t>
      </w:r>
      <w:r>
        <w:rPr>
          <w:rFonts w:cs="Verdana;ARIAL" w:ascii="Verdana;ARIAL" w:hAnsi="Verdana;ARIAL"/>
          <w:b/>
        </w:rPr>
        <w:t>FileSave</w:t>
      </w:r>
      <w:r>
        <w:rPr>
          <w:rFonts w:cs="Verdana;ARIAL" w:ascii="Verdana;ARIAL" w:hAnsi="Verdana;ARIAL"/>
        </w:rPr>
        <w:t xml:space="preserve">. </w:t>
      </w:r>
    </w:p>
    <w:p>
      <w:pPr>
        <w:pStyle w:val="Normal"/>
        <w:ind w:left="1080" w:hanging="0"/>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707005" cy="9055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7"/>
                    <a:srcRect l="-2147483648" t="-2147483648" r="-2147483648" b="-2147483648"/>
                    <a:stretch>
                      <a:fillRect/>
                    </a:stretch>
                  </pic:blipFill>
                  <pic:spPr bwMode="auto">
                    <a:xfrm>
                      <a:off x="0" y="0"/>
                      <a:ext cx="2707005" cy="905510"/>
                    </a:xfrm>
                    <a:prstGeom prst="rect">
                      <a:avLst/>
                    </a:prstGeom>
                  </pic:spPr>
                </pic:pic>
              </a:graphicData>
            </a:graphic>
          </wp:anchor>
        </w:drawing>
      </w:r>
      <w:r>
        <w:rPr>
          <w:rFonts w:cs="Verdana;ARIAL" w:ascii="Verdana;ARIAL" w:hAnsi="Verdana;ARIAL"/>
          <w:b/>
          <w:color w:val="0000FF"/>
        </w:rPr>
        <w:t>To modify a Word command</w:t>
      </w:r>
      <w:r>
        <w:rPr>
          <w:rFonts w:cs="Verdana;ARIAL" w:ascii="Verdana;ARIAL" w:hAnsi="Verdana;ARIAL"/>
        </w:rPr>
        <w:t xml:space="preserve"> </w:t>
      </w:r>
    </w:p>
    <w:p>
      <w:pPr>
        <w:pStyle w:val="Normal"/>
        <w:numPr>
          <w:ilvl w:val="0"/>
          <w:numId w:val="4"/>
        </w:numPr>
        <w:tabs>
          <w:tab w:val="left" w:pos="720" w:leader="none"/>
        </w:tabs>
        <w:ind w:left="1800" w:hanging="360"/>
        <w:outlineLvl w:val="0"/>
        <w:rPr/>
      </w:pPr>
      <w:r>
        <w:rPr>
          <w:rFonts w:cs="Verdana;ARIAL" w:ascii="Verdana;ARIAL" w:hAnsi="Verdana;ARIAL"/>
        </w:rPr>
        <w:t xml:space="preserve">On the </w:t>
      </w:r>
      <w:r>
        <w:rPr>
          <w:rFonts w:cs="Verdana;ARIAL" w:ascii="Verdana;ARIAL" w:hAnsi="Verdana;ARIAL"/>
          <w:b/>
        </w:rPr>
        <w:t>Tools</w:t>
      </w:r>
      <w:r>
        <w:rPr>
          <w:rFonts w:cs="Verdana;ARIAL" w:ascii="Verdana;ARIAL" w:hAnsi="Verdana;ARIAL"/>
        </w:rPr>
        <w:t xml:space="preserve"> menu, point to </w:t>
      </w:r>
      <w:r>
        <w:rPr>
          <w:rFonts w:cs="Verdana;ARIAL" w:ascii="Verdana;ARIAL" w:hAnsi="Verdana;ARIAL"/>
          <w:b/>
        </w:rPr>
        <w:t>Macro</w:t>
      </w:r>
      <w:r>
        <w:rPr>
          <w:rFonts w:cs="Verdana;ARIAL" w:ascii="Verdana;ARIAL" w:hAnsi="Verdana;ARIAL"/>
        </w:rPr>
        <w:t xml:space="preserve">, and then click </w:t>
      </w:r>
      <w:r>
        <w:rPr>
          <w:rFonts w:cs="Verdana;ARIAL" w:ascii="Verdana;ARIAL" w:hAnsi="Verdana;ARIAL"/>
          <w:b/>
        </w:rPr>
        <w:t>Macros</w:t>
      </w:r>
      <w:r>
        <w:rPr>
          <w:rFonts w:cs="Verdana;ARIAL" w:ascii="Verdana;ARIAL" w:hAnsi="Verdana;ARIAL"/>
        </w:rPr>
        <w:t xml:space="preserve">. </w:t>
      </w:r>
    </w:p>
    <w:p>
      <w:pPr>
        <w:pStyle w:val="Normal"/>
        <w:numPr>
          <w:ilvl w:val="0"/>
          <w:numId w:val="1"/>
        </w:numPr>
        <w:tabs>
          <w:tab w:val="left" w:pos="720" w:leader="none"/>
        </w:tabs>
        <w:ind w:left="1800" w:hanging="360"/>
        <w:outlineLvl w:val="0"/>
        <w:rPr/>
      </w:pPr>
      <w:r>
        <w:rPr>
          <w:rFonts w:cs="Verdana;ARIAL" w:ascii="Verdana;ARIAL" w:hAnsi="Verdana;ARIAL"/>
        </w:rPr>
        <w:t xml:space="preserve">In the </w:t>
      </w:r>
      <w:r>
        <w:rPr>
          <w:rFonts w:cs="Verdana;ARIAL" w:ascii="Verdana;ARIAL" w:hAnsi="Verdana;ARIAL"/>
          <w:b/>
        </w:rPr>
        <w:t>Macros in</w:t>
      </w:r>
      <w:r>
        <w:rPr>
          <w:rFonts w:cs="Verdana;ARIAL" w:ascii="Verdana;ARIAL" w:hAnsi="Verdana;ARIAL"/>
        </w:rPr>
        <w:t xml:space="preserve"> box, click </w:t>
      </w:r>
      <w:r>
        <w:rPr>
          <w:rFonts w:cs="Verdana;ARIAL" w:ascii="Verdana;ARIAL" w:hAnsi="Verdana;ARIAL"/>
          <w:b/>
        </w:rPr>
        <w:t>Word Commands</w:t>
      </w:r>
      <w:r>
        <w:rPr>
          <w:rFonts w:cs="Verdana;ARIAL" w:ascii="Verdana;ARIAL" w:hAnsi="Verdana;ARIAL"/>
        </w:rPr>
        <w:t xml:space="preserve">. </w:t>
      </w:r>
    </w:p>
    <w:p>
      <w:pPr>
        <w:pStyle w:val="Normal"/>
        <w:numPr>
          <w:ilvl w:val="0"/>
          <w:numId w:val="1"/>
        </w:numPr>
        <w:tabs>
          <w:tab w:val="left" w:pos="720" w:leader="none"/>
        </w:tabs>
        <w:ind w:left="1800" w:hanging="360"/>
        <w:outlineLvl w:val="0"/>
        <w:rPr/>
      </w:pPr>
      <w:r>
        <w:rPr>
          <w:rFonts w:cs="Verdana;ARIAL" w:ascii="Verdana;ARIAL" w:hAnsi="Verdana;ARIAL"/>
        </w:rPr>
        <w:t xml:space="preserve">In the </w:t>
      </w:r>
      <w:r>
        <w:rPr>
          <w:rFonts w:cs="Verdana;ARIAL" w:ascii="Verdana;ARIAL" w:hAnsi="Verdana;ARIAL"/>
          <w:b/>
        </w:rPr>
        <w:t>Macro name</w:t>
      </w:r>
      <w:r>
        <w:rPr>
          <w:rFonts w:cs="Verdana;ARIAL" w:ascii="Verdana;ARIAL" w:hAnsi="Verdana;ARIAL"/>
        </w:rPr>
        <w:t xml:space="preserve"> box, click the Word command you want to modify (for example, </w:t>
      </w:r>
      <w:r>
        <w:rPr>
          <w:rFonts w:cs="Verdana;ARIAL" w:ascii="Verdana;ARIAL" w:hAnsi="Verdana;ARIAL"/>
          <w:b/>
        </w:rPr>
        <w:t>FileSave</w:t>
      </w:r>
      <w:r>
        <w:rPr>
          <w:rFonts w:cs="Verdana;ARIAL" w:ascii="Verdana;ARIAL" w:hAnsi="Verdana;ARIAL"/>
        </w:rPr>
        <w:t xml:space="preserve">). </w:t>
      </w:r>
    </w:p>
    <w:p>
      <w:pPr>
        <w:pStyle w:val="Normal"/>
        <w:numPr>
          <w:ilvl w:val="0"/>
          <w:numId w:val="1"/>
        </w:numPr>
        <w:tabs>
          <w:tab w:val="left" w:pos="720" w:leader="none"/>
        </w:tabs>
        <w:ind w:left="1800" w:hanging="360"/>
        <w:outlineLvl w:val="0"/>
        <w:rPr/>
      </w:pPr>
      <w:r>
        <w:rPr>
          <w:rFonts w:cs="Verdana;ARIAL" w:ascii="Verdana;ARIAL" w:hAnsi="Verdana;ARIAL"/>
        </w:rPr>
        <w:t xml:space="preserve">In the </w:t>
      </w:r>
      <w:r>
        <w:rPr>
          <w:rFonts w:cs="Verdana;ARIAL" w:ascii="Verdana;ARIAL" w:hAnsi="Verdana;ARIAL"/>
          <w:b/>
        </w:rPr>
        <w:t>Macros in</w:t>
      </w:r>
      <w:r>
        <w:rPr>
          <w:rFonts w:cs="Verdana;ARIAL" w:ascii="Verdana;ARIAL" w:hAnsi="Verdana;ARIAL"/>
        </w:rPr>
        <w:t xml:space="preserve"> box, select a template or document location where you want to store the macro. For example, click </w:t>
      </w:r>
      <w:r>
        <w:rPr>
          <w:rFonts w:cs="Verdana;ARIAL" w:ascii="Verdana;ARIAL" w:hAnsi="Verdana;ARIAL"/>
          <w:b/>
        </w:rPr>
        <w:t>Normal.dot (global template)</w:t>
      </w:r>
      <w:r>
        <w:rPr>
          <w:rFonts w:cs="Verdana;ARIAL" w:ascii="Verdana;ARIAL" w:hAnsi="Verdana;ARIAL"/>
        </w:rPr>
        <w:t xml:space="preserve"> to create a global macro (the </w:t>
      </w:r>
      <w:r>
        <w:rPr>
          <w:rFonts w:cs="Verdana;ARIAL" w:ascii="Verdana;ARIAL" w:hAnsi="Verdana;ARIAL"/>
          <w:b/>
        </w:rPr>
        <w:t>FileSave</w:t>
      </w:r>
      <w:r>
        <w:rPr>
          <w:rFonts w:cs="Verdana;ARIAL" w:ascii="Verdana;ARIAL" w:hAnsi="Verdana;ARIAL"/>
        </w:rPr>
        <w:t xml:space="preserve"> command will be automatically modified for all documents). </w:t>
      </w:r>
    </w:p>
    <w:p>
      <w:pPr>
        <w:pStyle w:val="Normal"/>
        <w:numPr>
          <w:ilvl w:val="0"/>
          <w:numId w:val="1"/>
        </w:numPr>
        <w:tabs>
          <w:tab w:val="left" w:pos="720" w:leader="none"/>
        </w:tabs>
        <w:ind w:left="1800" w:hanging="360"/>
        <w:outlineLvl w:val="0"/>
        <w:rPr/>
      </w:pPr>
      <w:r>
        <w:rPr>
          <w:rFonts w:cs="Verdana;ARIAL" w:ascii="Verdana;ARIAL" w:hAnsi="Verdana;ARIAL"/>
        </w:rPr>
        <w:t xml:space="preserve">Click </w:t>
      </w:r>
      <w:r>
        <w:rPr>
          <w:rFonts w:cs="Verdana;ARIAL" w:ascii="Verdana;ARIAL" w:hAnsi="Verdana;ARIAL"/>
          <w:b/>
        </w:rPr>
        <w:t>Create</w:t>
      </w:r>
      <w:r>
        <w:rPr>
          <w:rFonts w:cs="Verdana;ARIAL" w:ascii="Verdana;ARIAL" w:hAnsi="Verdana;ARIAL"/>
        </w:rPr>
        <w:t xml:space="preserve">. </w:t>
      </w:r>
    </w:p>
    <w:p>
      <w:pPr>
        <w:pStyle w:val="Normal"/>
        <w:ind w:left="1080" w:hanging="0"/>
        <w:rPr>
          <w:rFonts w:ascii="Courier New;COURIER" w:hAnsi="Courier New;COURIER" w:cs="Courier New;COURIER"/>
        </w:rPr>
      </w:pPr>
      <w:r>
        <w:rPr>
          <w:rFonts w:cs="Verdana;ARIAL" w:ascii="Verdana;ARIAL" w:hAnsi="Verdana;ARIAL"/>
        </w:rPr>
        <w:t xml:space="preserve">The Visual Basic Editor opens with a module displayed that contains a new procedure whose name is the same as the command you clicked. If you clicked the </w:t>
      </w:r>
      <w:r>
        <w:rPr>
          <w:rFonts w:cs="Verdana;ARIAL" w:ascii="Verdana;ARIAL" w:hAnsi="Verdana;ARIAL"/>
          <w:b/>
        </w:rPr>
        <w:t>FileSave</w:t>
      </w:r>
      <w:r>
        <w:rPr>
          <w:rFonts w:cs="Verdana;ARIAL" w:ascii="Verdana;ARIAL" w:hAnsi="Verdana;ARIAL"/>
        </w:rPr>
        <w:t xml:space="preserve"> command, the FileSave macro appears as shown in the following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ub FileSa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 FileSave Mac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 Saves the active document or templ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ActiveDocument.Sa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Su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rPr>
        <w:t xml:space="preserve">You can add additional instructions or remove the existing </w:t>
      </w:r>
      <w:r>
        <w:rPr>
          <w:rFonts w:cs="Courier New;COURIER" w:ascii="Courier New;COURIER" w:hAnsi="Courier New;COURIER"/>
        </w:rPr>
        <w:t>ActiveDocument.Save</w:t>
      </w:r>
      <w:r>
        <w:rPr>
          <w:rFonts w:cs="Verdana;ARIAL" w:ascii="Verdana;ARIAL" w:hAnsi="Verdana;ARIAL"/>
        </w:rPr>
        <w:t xml:space="preserve"> instruction. Every time the </w:t>
      </w:r>
      <w:r>
        <w:rPr>
          <w:rFonts w:cs="Verdana;ARIAL" w:ascii="Verdana;ARIAL" w:hAnsi="Verdana;ARIAL"/>
          <w:b/>
        </w:rPr>
        <w:t>FileSave</w:t>
      </w:r>
      <w:r>
        <w:rPr>
          <w:rFonts w:cs="Verdana;ARIAL" w:ascii="Verdana;ARIAL" w:hAnsi="Verdana;ARIAL"/>
        </w:rPr>
        <w:t xml:space="preserve"> command runs, your FileSave macro runs instead of the Word command. To restore the original </w:t>
      </w:r>
      <w:r>
        <w:rPr>
          <w:rFonts w:cs="Verdana;ARIAL" w:ascii="Verdana;ARIAL" w:hAnsi="Verdana;ARIAL"/>
          <w:b/>
        </w:rPr>
        <w:t>FileSave</w:t>
      </w:r>
      <w:r>
        <w:rPr>
          <w:rFonts w:cs="Verdana;ARIAL" w:ascii="Verdana;ARIAL" w:hAnsi="Verdana;ARIAL"/>
        </w:rPr>
        <w:t xml:space="preserve"> command, you need to rename or delete your FileSave macro. </w:t>
      </w:r>
    </w:p>
    <w:p>
      <w:pPr>
        <w:pStyle w:val="Normal"/>
        <w:ind w:left="1080" w:hanging="0"/>
        <w:rPr/>
      </w:pPr>
      <w:r>
        <w:rPr>
          <w:rFonts w:cs="Verdana;ARIAL" w:ascii="Verdana;ARIAL" w:hAnsi="Verdana;ARIAL"/>
          <w:b/>
          <w:color w:val="0000FF"/>
        </w:rPr>
        <w:t>Note</w:t>
      </w:r>
      <w:r>
        <w:rPr>
          <w:rFonts w:cs="Verdana;ARIAL" w:ascii="Verdana;ARIAL" w:hAnsi="Verdana;ARIAL"/>
        </w:rPr>
        <w:t xml:space="preserve"> You can also replace a Word command by creating a code module whose name is the same as the Word command (for example, FileSave) with a subroutine named "Main." </w:t>
      </w:r>
    </w:p>
    <w:p>
      <w:pPr>
        <w:pStyle w:val="Normal"/>
        <w:ind w:left="1080" w:hanging="0"/>
        <w:rPr>
          <w:rFonts w:ascii="Verdana;ARIAL" w:hAnsi="Verdana;ARIAL" w:cs="Verdana;ARIAL"/>
        </w:rPr>
      </w:pPr>
      <w:r>
        <w:rPr>
          <w:rFonts w:cs="Verdana;ARIAL" w:ascii="Verdana;ARIAL" w:hAnsi="Verdana;ARIAL"/>
        </w:rPr>
      </w:r>
    </w:p>
    <w:p>
      <w:pPr>
        <w:pStyle w:val="Normal"/>
        <w:ind w:left="360" w:hanging="0"/>
        <w:rPr/>
      </w:pPr>
      <w:r>
        <w:rPr>
          <w:rFonts w:cs="Verdana;ARIAL" w:ascii="Verdana;ARIAL" w:hAnsi="Verdana;ARIAL"/>
          <w:b/>
          <w:sz w:val="36"/>
        </w:rPr>
        <w:t>Working with Events</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pPr>
      <w:r>
        <w:rPr>
          <w:rFonts w:cs="Verdana;ARIAL" w:ascii="Verdana;ARIAL" w:hAnsi="Verdana;ARIAL"/>
        </w:rPr>
        <w:t>An event is an action that's recognized by an object (such as opening a document or quitting the application) and for which you can write code to respond. Events can occur as a result of either a user action or program code, or they can be triggered by the system. Word supports the events listed in the following tables, as well as the ActiveX control events discussed in Chapter 12, "</w:t>
      </w:r>
      <w:hyperlink r:id="rId8">
        <w:r>
          <w:rPr>
            <w:rStyle w:val="InternetLink"/>
            <w:rFonts w:cs="Verdana;ARIAL" w:ascii="Verdana;ARIAL" w:hAnsi="Verdana;ARIAL"/>
          </w:rPr>
          <w:t>ActiveX Controls and Dialog Boxes</w:t>
        </w:r>
      </w:hyperlink>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t xml:space="preserve">For more information about working with Word events, see the following Help topics: "Using Events with the Document Object," "Using Events with ActiveX Controls," and "Using Events with the Application Object." </w:t>
      </w:r>
    </w:p>
    <w:p>
      <w:pPr>
        <w:pStyle w:val="Normal"/>
        <w:ind w:left="1080" w:hanging="0"/>
        <w:rPr/>
      </w:pPr>
      <w:r>
        <w:rPr>
          <w:rFonts w:cs="Verdana;ARIAL" w:ascii="Verdana;ARIAL" w:hAnsi="Verdana;ARIAL"/>
          <w:b/>
          <w:sz w:val="28"/>
        </w:rPr>
        <w:t>Document Events</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pPr>
      <w:r>
        <w:rPr/>
        <w:t xml:space="preserve">Document events occur when the user opens or closes an existing document or creates a new document, as shown in the following table. </w:t>
      </w:r>
    </w:p>
    <w:tbl>
      <w:tblPr>
        <w:tblW w:w="7955" w:type="dxa"/>
        <w:jc w:val="left"/>
        <w:tblInd w:w="-15" w:type="dxa"/>
        <w:tblLayout w:type="fixed"/>
        <w:tblCellMar>
          <w:top w:w="0" w:type="dxa"/>
          <w:left w:w="60" w:type="dxa"/>
          <w:bottom w:w="0" w:type="dxa"/>
          <w:right w:w="60" w:type="dxa"/>
        </w:tblCellMar>
      </w:tblPr>
      <w:tblGrid>
        <w:gridCol w:w="3261"/>
        <w:gridCol w:w="4694"/>
      </w:tblGrid>
      <w:tr>
        <w:trPr/>
        <w:tc>
          <w:tcPr>
            <w:tcW w:w="3261" w:type="dxa"/>
            <w:tcBorders>
              <w:top w:val="threeDEmboss" w:sz="6" w:space="0" w:color="C0C0C0"/>
              <w:left w:val="threeDEmboss" w:sz="6" w:space="0" w:color="C0C0C0"/>
              <w:bottom w:val="threeDEmboss" w:sz="6" w:space="0" w:color="C0C0C0"/>
              <w:right w:val="threeDEmboss" w:sz="6" w:space="0" w:color="C0C0C0"/>
            </w:tcBorders>
            <w:shd w:fill="C0C0C0" w:val="clear"/>
            <w:vAlign w:val="bottom"/>
          </w:tcPr>
          <w:p>
            <w:pPr>
              <w:pStyle w:val="Normal"/>
              <w:rPr>
                <w:rFonts w:ascii="Verdana;ARIAL" w:hAnsi="Verdana;ARIAL" w:cs="Verdana;ARIAL"/>
              </w:rPr>
            </w:pPr>
            <w:r>
              <w:rPr>
                <w:rFonts w:cs="Verdana;ARIAL" w:ascii="Verdana;ARIAL" w:hAnsi="Verdana;ARIAL"/>
                <w:b/>
              </w:rPr>
              <w:t>Event</w:t>
            </w:r>
          </w:p>
        </w:tc>
        <w:tc>
          <w:tcPr>
            <w:tcW w:w="4694" w:type="dxa"/>
            <w:tcBorders>
              <w:top w:val="threeDEmboss" w:sz="6" w:space="0" w:color="C0C0C0"/>
              <w:left w:val="threeDEmboss" w:sz="6" w:space="0" w:color="C0C0C0"/>
              <w:bottom w:val="threeDEmboss" w:sz="6" w:space="0" w:color="C0C0C0"/>
              <w:right w:val="threeDEmboss" w:sz="6" w:space="0" w:color="C0C0C0"/>
            </w:tcBorders>
            <w:shd w:fill="C0C0C0" w:val="clear"/>
            <w:vAlign w:val="bottom"/>
          </w:tcPr>
          <w:p>
            <w:pPr>
              <w:pStyle w:val="Normal"/>
              <w:rPr/>
            </w:pPr>
            <w:r>
              <w:rPr>
                <w:rFonts w:cs="Verdana;ARIAL" w:ascii="Verdana;ARIAL" w:hAnsi="Verdana;ARIAL"/>
                <w:b/>
              </w:rPr>
              <w:t>Description</w:t>
            </w:r>
            <w:r>
              <w:rPr>
                <w:rFonts w:cs="Verdana;ARIAL" w:ascii="Verdana;ARIAL" w:hAnsi="Verdana;ARIAL"/>
              </w:rPr>
              <w:t xml:space="preserve"> </w:t>
            </w:r>
          </w:p>
        </w:tc>
      </w:tr>
      <w:tr>
        <w:trPr/>
        <w:tc>
          <w:tcPr>
            <w:tcW w:w="3261"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Close</w:t>
            </w:r>
          </w:p>
        </w:tc>
        <w:tc>
          <w:tcPr>
            <w:tcW w:w="4694"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 xml:space="preserve">Occurs when a document is closed. </w:t>
            </w:r>
          </w:p>
        </w:tc>
      </w:tr>
      <w:tr>
        <w:trPr/>
        <w:tc>
          <w:tcPr>
            <w:tcW w:w="3261"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New</w:t>
            </w:r>
          </w:p>
        </w:tc>
        <w:tc>
          <w:tcPr>
            <w:tcW w:w="4694"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 xml:space="preserve">Occurs when a new document based on the template is created. </w:t>
            </w:r>
          </w:p>
        </w:tc>
      </w:tr>
      <w:tr>
        <w:trPr/>
        <w:tc>
          <w:tcPr>
            <w:tcW w:w="3261"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Open</w:t>
            </w:r>
          </w:p>
        </w:tc>
        <w:tc>
          <w:tcPr>
            <w:tcW w:w="4694"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 xml:space="preserve">Occurs when a document is opened. </w:t>
            </w:r>
          </w:p>
        </w:tc>
      </w:tr>
    </w:tbl>
    <w:p>
      <w:pPr>
        <w:pStyle w:val="Normal"/>
        <w:ind w:left="1080" w:hanging="0"/>
        <w:rPr>
          <w:rFonts w:ascii="Verdana;ARIAL" w:hAnsi="Verdana;ARIAL" w:cs="Verdana;ARIAL"/>
        </w:rPr>
      </w:pPr>
      <w:r>
        <w:rPr>
          <w:rFonts w:cs="Verdana;ARIAL" w:ascii="Verdana;ARIAL" w:hAnsi="Verdana;ARIAL"/>
        </w:rPr>
        <w:t xml:space="preserve">The scope of a document event procedure depends on where it is stored. If you store a Open or Close event procedure in a document, the procedure will run only when the user closes or opens that document; if you store a Open or Close event procedure in a template, the procedure will run when a document based on the template or the template itself is opened or closed. A New event procedure must be stored in a template; a New event procedure stored in a document will never run, because new documents can only be based on templates. </w:t>
      </w:r>
    </w:p>
    <w:p>
      <w:pPr>
        <w:pStyle w:val="Normal"/>
        <w:ind w:left="1080" w:hanging="0"/>
        <w:rPr>
          <w:rFonts w:ascii="Courier New;COURIER" w:hAnsi="Courier New;COURIER" w:cs="Courier New;COURIER"/>
        </w:rPr>
      </w:pPr>
      <w:r>
        <w:rPr>
          <w:rFonts w:cs="Verdana;ARIAL" w:ascii="Verdana;ARIAL" w:hAnsi="Verdana;ARIAL"/>
        </w:rPr>
        <w:t xml:space="preserve">The following example maximizes the Word application window when the document is open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Private Sub Document_Op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Application.WindowState = wdWindowStateMaxim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Su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b/>
          <w:sz w:val="28"/>
        </w:rPr>
        <w:t>ActiveX Control Events</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pPr>
      <w:r>
        <w:rPr/>
        <w:t xml:space="preserve">Word implements the LostFocus and GotFocus events for ActiveX controls in a Word document. </w:t>
      </w:r>
    </w:p>
    <w:tbl>
      <w:tblPr>
        <w:tblW w:w="7955" w:type="dxa"/>
        <w:jc w:val="left"/>
        <w:tblInd w:w="-15" w:type="dxa"/>
        <w:tblLayout w:type="fixed"/>
        <w:tblCellMar>
          <w:top w:w="0" w:type="dxa"/>
          <w:left w:w="60" w:type="dxa"/>
          <w:bottom w:w="0" w:type="dxa"/>
          <w:right w:w="60" w:type="dxa"/>
        </w:tblCellMar>
      </w:tblPr>
      <w:tblGrid>
        <w:gridCol w:w="3261"/>
        <w:gridCol w:w="4694"/>
      </w:tblGrid>
      <w:tr>
        <w:trPr/>
        <w:tc>
          <w:tcPr>
            <w:tcW w:w="3261" w:type="dxa"/>
            <w:tcBorders>
              <w:top w:val="threeDEmboss" w:sz="6" w:space="0" w:color="C0C0C0"/>
              <w:left w:val="threeDEmboss" w:sz="6" w:space="0" w:color="C0C0C0"/>
              <w:bottom w:val="threeDEmboss" w:sz="6" w:space="0" w:color="C0C0C0"/>
              <w:right w:val="threeDEmboss" w:sz="6" w:space="0" w:color="C0C0C0"/>
            </w:tcBorders>
            <w:shd w:fill="C0C0C0" w:val="clear"/>
            <w:vAlign w:val="bottom"/>
          </w:tcPr>
          <w:p>
            <w:pPr>
              <w:pStyle w:val="Normal"/>
              <w:rPr>
                <w:rFonts w:ascii="Verdana;ARIAL" w:hAnsi="Verdana;ARIAL" w:cs="Verdana;ARIAL"/>
              </w:rPr>
            </w:pPr>
            <w:r>
              <w:rPr>
                <w:rFonts w:cs="Verdana;ARIAL" w:ascii="Verdana;ARIAL" w:hAnsi="Verdana;ARIAL"/>
                <w:b/>
              </w:rPr>
              <w:t>Event</w:t>
            </w:r>
          </w:p>
        </w:tc>
        <w:tc>
          <w:tcPr>
            <w:tcW w:w="4694" w:type="dxa"/>
            <w:tcBorders>
              <w:top w:val="threeDEmboss" w:sz="6" w:space="0" w:color="C0C0C0"/>
              <w:left w:val="threeDEmboss" w:sz="6" w:space="0" w:color="C0C0C0"/>
              <w:bottom w:val="threeDEmboss" w:sz="6" w:space="0" w:color="C0C0C0"/>
              <w:right w:val="threeDEmboss" w:sz="6" w:space="0" w:color="C0C0C0"/>
            </w:tcBorders>
            <w:shd w:fill="C0C0C0" w:val="clear"/>
            <w:vAlign w:val="bottom"/>
          </w:tcPr>
          <w:p>
            <w:pPr>
              <w:pStyle w:val="Normal"/>
              <w:rPr/>
            </w:pPr>
            <w:r>
              <w:rPr>
                <w:rFonts w:cs="Verdana;ARIAL" w:ascii="Verdana;ARIAL" w:hAnsi="Verdana;ARIAL"/>
                <w:b/>
              </w:rPr>
              <w:t>Description</w:t>
            </w:r>
            <w:r>
              <w:rPr>
                <w:rFonts w:cs="Verdana;ARIAL" w:ascii="Verdana;ARIAL" w:hAnsi="Verdana;ARIAL"/>
              </w:rPr>
              <w:t xml:space="preserve"> </w:t>
            </w:r>
          </w:p>
        </w:tc>
      </w:tr>
      <w:tr>
        <w:trPr/>
        <w:tc>
          <w:tcPr>
            <w:tcW w:w="3261"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LostFocus</w:t>
            </w:r>
          </w:p>
        </w:tc>
        <w:tc>
          <w:tcPr>
            <w:tcW w:w="4694"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 xml:space="preserve">Occurs when the focus is moved from an embedded ActiveX control. </w:t>
            </w:r>
          </w:p>
        </w:tc>
      </w:tr>
      <w:tr>
        <w:trPr/>
        <w:tc>
          <w:tcPr>
            <w:tcW w:w="3261"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GotFocus</w:t>
            </w:r>
          </w:p>
        </w:tc>
        <w:tc>
          <w:tcPr>
            <w:tcW w:w="4694"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 xml:space="preserve">Occurs when the focus is moved to an embedded ActiveX control. </w:t>
            </w:r>
          </w:p>
        </w:tc>
      </w:tr>
    </w:tbl>
    <w:p>
      <w:pPr>
        <w:pStyle w:val="Normal"/>
        <w:ind w:left="1080" w:hanging="0"/>
        <w:rPr>
          <w:rFonts w:ascii="Courier New;COURIER" w:hAnsi="Courier New;COURIER" w:cs="Courier New;COURIER"/>
        </w:rPr>
      </w:pPr>
      <w:r>
        <w:rPr>
          <w:rFonts w:cs="Verdana;ARIAL" w:ascii="Verdana;ARIAL" w:hAnsi="Verdana;ARIAL"/>
        </w:rPr>
        <w:t xml:space="preserve">The following example leaves CommandButton1 disabled until the user enters a value in TextBox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Private Sub TextBox1_LostFoc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If TextBox1.Value = ""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CommandButton1.Enabled =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CommandButton1.Enabled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Su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rPr>
        <w:t>Additional ActiveX control events are documented in Microsoft Forms Help. For information about using ActiveX controls in custom dialog boxes and documents, see Chapter 12, "</w:t>
      </w:r>
      <w:hyperlink r:id="rId9">
        <w:r>
          <w:rPr>
            <w:rStyle w:val="InternetLink"/>
            <w:rFonts w:cs="Verdana;ARIAL" w:ascii="Verdana;ARIAL" w:hAnsi="Verdana;ARIAL"/>
          </w:rPr>
          <w:t>ActiveX Controls and Dialog Boxes</w:t>
        </w:r>
      </w:hyperlink>
      <w:r>
        <w:rPr>
          <w:rFonts w:cs="Verdana;ARIAL" w:ascii="Verdana;ARIAL" w:hAnsi="Verdana;ARIAL"/>
        </w:rPr>
        <w:t xml:space="preserve">." </w:t>
      </w:r>
    </w:p>
    <w:p>
      <w:pPr>
        <w:pStyle w:val="Normal"/>
        <w:ind w:left="1080" w:hanging="0"/>
        <w:rPr/>
      </w:pPr>
      <w:r>
        <w:rPr>
          <w:rFonts w:cs="Verdana;ARIAL" w:ascii="Verdana;ARIAL" w:hAnsi="Verdana;ARIAL"/>
          <w:b/>
          <w:sz w:val="28"/>
        </w:rPr>
        <w:t>Application Events</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pPr>
      <w:r>
        <w:rPr>
          <w:rFonts w:cs="Verdana;ARIAL" w:ascii="Verdana;ARIAL" w:hAnsi="Verdana;ARIAL"/>
        </w:rPr>
        <w:t xml:space="preserve">Application events occur when the user quits the application or the focus is shifted to another document. However, unlike document and ActiveX control events, the </w:t>
      </w:r>
      <w:r>
        <w:rPr>
          <w:rFonts w:cs="Verdana;ARIAL" w:ascii="Verdana;ARIAL" w:hAnsi="Verdana;ARIAL"/>
          <w:b/>
        </w:rPr>
        <w:t>Application</w:t>
      </w:r>
      <w:r>
        <w:rPr>
          <w:rFonts w:cs="Verdana;ARIAL" w:ascii="Verdana;ARIAL" w:hAnsi="Verdana;ARIAL"/>
        </w:rPr>
        <w:t xml:space="preserve"> object doesn't have events enabled by default. Before you can use events with the </w:t>
      </w:r>
      <w:r>
        <w:rPr>
          <w:rFonts w:cs="Verdana;ARIAL" w:ascii="Verdana;ARIAL" w:hAnsi="Verdana;ARIAL"/>
          <w:b/>
        </w:rPr>
        <w:t>Application</w:t>
      </w:r>
      <w:r>
        <w:rPr>
          <w:rFonts w:cs="Verdana;ARIAL" w:ascii="Verdana;ARIAL" w:hAnsi="Verdana;ARIAL"/>
        </w:rPr>
        <w:t xml:space="preserve"> object, you must create a new class module and declare an object of type </w:t>
      </w:r>
      <w:r>
        <w:rPr>
          <w:rFonts w:cs="Verdana;ARIAL" w:ascii="Verdana;ARIAL" w:hAnsi="Verdana;ARIAL"/>
          <w:b/>
        </w:rPr>
        <w:t>Application</w:t>
      </w:r>
      <w:r>
        <w:rPr>
          <w:rFonts w:cs="Verdana;ARIAL" w:ascii="Verdana;ARIAL" w:hAnsi="Verdana;ARIAL"/>
        </w:rPr>
        <w:t xml:space="preserve"> with events. You use the </w:t>
      </w:r>
      <w:r>
        <w:rPr>
          <w:rFonts w:cs="Verdana;ARIAL" w:ascii="Verdana;ARIAL" w:hAnsi="Verdana;ARIAL"/>
          <w:b/>
        </w:rPr>
        <w:t>Class Module</w:t>
      </w:r>
      <w:r>
        <w:rPr>
          <w:rFonts w:cs="Verdana;ARIAL" w:ascii="Verdana;ARIAL" w:hAnsi="Verdana;ARIAL"/>
        </w:rPr>
        <w:t xml:space="preserve"> command (</w:t>
      </w:r>
      <w:r>
        <w:rPr>
          <w:rFonts w:cs="Verdana;ARIAL" w:ascii="Verdana;ARIAL" w:hAnsi="Verdana;ARIAL"/>
          <w:b/>
        </w:rPr>
        <w:t>Insert</w:t>
      </w:r>
      <w:r>
        <w:rPr>
          <w:rFonts w:cs="Verdana;ARIAL" w:ascii="Verdana;ARIAL" w:hAnsi="Verdana;ARIAL"/>
        </w:rPr>
        <w:t xml:space="preserve"> menu) in the Visual Basic Editor to create a new class module. </w:t>
      </w:r>
    </w:p>
    <w:p>
      <w:pPr>
        <w:pStyle w:val="Normal"/>
        <w:ind w:left="1080" w:hanging="0"/>
        <w:rPr>
          <w:rFonts w:ascii="Courier New;COURIER" w:hAnsi="Courier New;COURIER" w:cs="Courier New;COURIER"/>
        </w:rPr>
      </w:pPr>
      <w:r>
        <w:rPr>
          <w:rFonts w:cs="Verdana;ARIAL" w:ascii="Verdana;ARIAL" w:hAnsi="Verdana;ARIAL"/>
        </w:rPr>
        <w:t xml:space="preserve">To enable the events of the </w:t>
      </w:r>
      <w:r>
        <w:rPr>
          <w:rFonts w:cs="Verdana;ARIAL" w:ascii="Verdana;ARIAL" w:hAnsi="Verdana;ARIAL"/>
          <w:b/>
        </w:rPr>
        <w:t>Application</w:t>
      </w:r>
      <w:r>
        <w:rPr>
          <w:rFonts w:cs="Verdana;ARIAL" w:ascii="Verdana;ARIAL" w:hAnsi="Verdana;ARIAL"/>
        </w:rPr>
        <w:t xml:space="preserve"> object, you'd add the following declaration to the class modu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Public WithEvents App As Appli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rPr>
        <w:t xml:space="preserve">After the new object has been declared with events, it appears in the </w:t>
      </w:r>
      <w:r>
        <w:rPr>
          <w:rFonts w:cs="Verdana;ARIAL" w:ascii="Verdana;ARIAL" w:hAnsi="Verdana;ARIAL"/>
          <w:b/>
        </w:rPr>
        <w:t>Object</w:t>
      </w:r>
      <w:r>
        <w:rPr>
          <w:rFonts w:cs="Verdana;ARIAL" w:ascii="Verdana;ARIAL" w:hAnsi="Verdana;ARIAL"/>
        </w:rPr>
        <w:t xml:space="preserve"> box in the class module, and you can write event procedures for the new object. (When you select the new object in the </w:t>
      </w:r>
      <w:r>
        <w:rPr>
          <w:rFonts w:cs="Verdana;ARIAL" w:ascii="Verdana;ARIAL" w:hAnsi="Verdana;ARIAL"/>
          <w:b/>
        </w:rPr>
        <w:t>Object</w:t>
      </w:r>
      <w:r>
        <w:rPr>
          <w:rFonts w:cs="Verdana;ARIAL" w:ascii="Verdana;ARIAL" w:hAnsi="Verdana;ARIAL"/>
        </w:rPr>
        <w:t xml:space="preserve"> box, the valid events for that object are listed in the </w:t>
      </w:r>
      <w:r>
        <w:rPr>
          <w:rFonts w:cs="Verdana;ARIAL" w:ascii="Verdana;ARIAL" w:hAnsi="Verdana;ARIAL"/>
          <w:b/>
        </w:rPr>
        <w:t>Procedure</w:t>
      </w:r>
      <w:r>
        <w:rPr>
          <w:rFonts w:cs="Verdana;ARIAL" w:ascii="Verdana;ARIAL" w:hAnsi="Verdana;ARIAL"/>
        </w:rPr>
        <w:t xml:space="preserve"> box.) </w:t>
      </w:r>
    </w:p>
    <w:p>
      <w:pPr>
        <w:pStyle w:val="Normal"/>
        <w:ind w:left="1080" w:hanging="0"/>
        <w:rPr>
          <w:rFonts w:ascii="Courier New;COURIER" w:hAnsi="Courier New;COURIER" w:cs="Courier New;COURIER"/>
        </w:rPr>
      </w:pPr>
      <w:r>
        <w:rPr>
          <w:rFonts w:cs="Verdana;ARIAL" w:ascii="Verdana;ARIAL" w:hAnsi="Verdana;ARIAL"/>
        </w:rPr>
        <w:t xml:space="preserve">Before the procedures will run, however, you must connect the declared object in the class module to the </w:t>
      </w:r>
      <w:r>
        <w:rPr>
          <w:rFonts w:cs="Verdana;ARIAL" w:ascii="Verdana;ARIAL" w:hAnsi="Verdana;ARIAL"/>
          <w:b/>
        </w:rPr>
        <w:t>Application</w:t>
      </w:r>
      <w:r>
        <w:rPr>
          <w:rFonts w:cs="Verdana;ARIAL" w:ascii="Verdana;ARIAL" w:hAnsi="Verdana;ARIAL"/>
        </w:rPr>
        <w:t xml:space="preserve"> object. You can do this from any module by using the following declaration (where "EventClass" is the name of the class module you created to enable eve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Public X As New Event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After you've created the </w:t>
      </w:r>
      <w:r>
        <w:rPr>
          <w:rFonts w:cs="Courier New;COURIER" w:ascii="Courier New;COURIER" w:hAnsi="Courier New;COURIER"/>
        </w:rPr>
        <w:t>X</w:t>
      </w:r>
      <w:r>
        <w:rPr>
          <w:rFonts w:cs="Verdana;ARIAL" w:ascii="Verdana;ARIAL" w:hAnsi="Verdana;ARIAL"/>
        </w:rPr>
        <w:t xml:space="preserve"> object variable (an instance of the EventClass class), you can set the App object of the EventClass class equal to the Word </w:t>
      </w:r>
      <w:r>
        <w:rPr>
          <w:rFonts w:cs="Verdana;ARIAL" w:ascii="Verdana;ARIAL" w:hAnsi="Verdana;ARIAL"/>
          <w:b/>
        </w:rPr>
        <w:t>Application</w:t>
      </w:r>
      <w:r>
        <w:rPr>
          <w:rFonts w:cs="Verdana;ARIAL" w:ascii="Verdana;ARIAL" w:hAnsi="Verdana;ARIAL"/>
        </w:rPr>
        <w:t xml:space="preserve">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ub InitializeAp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b/>
        <w:t>Set X.App = Appli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Su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rPr>
        <w:t xml:space="preserve">After you run the InitializeApp procedure, the App object in the EventClass class module points to the Word </w:t>
      </w:r>
      <w:r>
        <w:rPr>
          <w:rFonts w:cs="Verdana;ARIAL" w:ascii="Verdana;ARIAL" w:hAnsi="Verdana;ARIAL"/>
          <w:b/>
        </w:rPr>
        <w:t>Application</w:t>
      </w:r>
      <w:r>
        <w:rPr>
          <w:rFonts w:cs="Verdana;ARIAL" w:ascii="Verdana;ARIAL" w:hAnsi="Verdana;ARIAL"/>
        </w:rPr>
        <w:t xml:space="preserve"> object, and the event procedures in the class module will run whenever the events occur. </w:t>
      </w:r>
    </w:p>
    <w:p>
      <w:pPr>
        <w:pStyle w:val="Normal"/>
        <w:ind w:left="1080" w:hanging="0"/>
        <w:rPr/>
      </w:pPr>
      <w:r>
        <w:rPr>
          <w:rFonts w:cs="Verdana;ARIAL" w:ascii="Verdana;ARIAL" w:hAnsi="Verdana;ARIAL"/>
        </w:rPr>
        <w:t xml:space="preserve">After you've enabled events for the </w:t>
      </w:r>
      <w:r>
        <w:rPr>
          <w:rFonts w:cs="Verdana;ARIAL" w:ascii="Verdana;ARIAL" w:hAnsi="Verdana;ARIAL"/>
          <w:b/>
        </w:rPr>
        <w:t>Application</w:t>
      </w:r>
      <w:r>
        <w:rPr/>
        <w:t xml:space="preserve"> object, you can create event procedures for the events described in the following table. </w:t>
      </w:r>
    </w:p>
    <w:tbl>
      <w:tblPr>
        <w:tblW w:w="7955" w:type="dxa"/>
        <w:jc w:val="left"/>
        <w:tblInd w:w="-15" w:type="dxa"/>
        <w:tblLayout w:type="fixed"/>
        <w:tblCellMar>
          <w:top w:w="0" w:type="dxa"/>
          <w:left w:w="60" w:type="dxa"/>
          <w:bottom w:w="0" w:type="dxa"/>
          <w:right w:w="60" w:type="dxa"/>
        </w:tblCellMar>
      </w:tblPr>
      <w:tblGrid>
        <w:gridCol w:w="3261"/>
        <w:gridCol w:w="4694"/>
      </w:tblGrid>
      <w:tr>
        <w:trPr/>
        <w:tc>
          <w:tcPr>
            <w:tcW w:w="3261" w:type="dxa"/>
            <w:tcBorders>
              <w:top w:val="threeDEmboss" w:sz="6" w:space="0" w:color="C0C0C0"/>
              <w:left w:val="threeDEmboss" w:sz="6" w:space="0" w:color="C0C0C0"/>
              <w:bottom w:val="threeDEmboss" w:sz="6" w:space="0" w:color="C0C0C0"/>
              <w:right w:val="threeDEmboss" w:sz="6" w:space="0" w:color="C0C0C0"/>
            </w:tcBorders>
            <w:shd w:fill="C0C0C0" w:val="clear"/>
            <w:vAlign w:val="bottom"/>
          </w:tcPr>
          <w:p>
            <w:pPr>
              <w:pStyle w:val="Normal"/>
              <w:rPr>
                <w:rFonts w:ascii="Verdana;ARIAL" w:hAnsi="Verdana;ARIAL" w:cs="Verdana;ARIAL"/>
              </w:rPr>
            </w:pPr>
            <w:r>
              <w:rPr>
                <w:rFonts w:cs="Verdana;ARIAL" w:ascii="Verdana;ARIAL" w:hAnsi="Verdana;ARIAL"/>
                <w:b/>
              </w:rPr>
              <w:t>Event</w:t>
            </w:r>
          </w:p>
        </w:tc>
        <w:tc>
          <w:tcPr>
            <w:tcW w:w="4694" w:type="dxa"/>
            <w:tcBorders>
              <w:top w:val="threeDEmboss" w:sz="6" w:space="0" w:color="C0C0C0"/>
              <w:left w:val="threeDEmboss" w:sz="6" w:space="0" w:color="C0C0C0"/>
              <w:bottom w:val="threeDEmboss" w:sz="6" w:space="0" w:color="C0C0C0"/>
              <w:right w:val="threeDEmboss" w:sz="6" w:space="0" w:color="C0C0C0"/>
            </w:tcBorders>
            <w:shd w:fill="C0C0C0" w:val="clear"/>
            <w:vAlign w:val="bottom"/>
          </w:tcPr>
          <w:p>
            <w:pPr>
              <w:pStyle w:val="Normal"/>
              <w:rPr/>
            </w:pPr>
            <w:r>
              <w:rPr>
                <w:rFonts w:cs="Verdana;ARIAL" w:ascii="Verdana;ARIAL" w:hAnsi="Verdana;ARIAL"/>
                <w:b/>
              </w:rPr>
              <w:t>Description</w:t>
            </w:r>
            <w:r>
              <w:rPr>
                <w:rFonts w:cs="Verdana;ARIAL" w:ascii="Verdana;ARIAL" w:hAnsi="Verdana;ARIAL"/>
              </w:rPr>
              <w:t xml:space="preserve"> </w:t>
            </w:r>
          </w:p>
        </w:tc>
      </w:tr>
      <w:tr>
        <w:trPr/>
        <w:tc>
          <w:tcPr>
            <w:tcW w:w="3261"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DocumentChange</w:t>
            </w:r>
          </w:p>
        </w:tc>
        <w:tc>
          <w:tcPr>
            <w:tcW w:w="4694"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 xml:space="preserve">Occurs when a new document is created, when an existing document is opened, or when another document is made the active document. </w:t>
            </w:r>
          </w:p>
        </w:tc>
      </w:tr>
      <w:tr>
        <w:trPr/>
        <w:tc>
          <w:tcPr>
            <w:tcW w:w="3261"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Quit</w:t>
            </w:r>
          </w:p>
        </w:tc>
        <w:tc>
          <w:tcPr>
            <w:tcW w:w="4694"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 xml:space="preserve">Occurs when the user quits Word. </w:t>
            </w:r>
          </w:p>
        </w:tc>
      </w:tr>
    </w:tbl>
    <w:p>
      <w:pPr>
        <w:pStyle w:val="Normal"/>
        <w:ind w:left="1080" w:hanging="0"/>
        <w:rPr>
          <w:rFonts w:ascii="Courier New;COURIER" w:hAnsi="Courier New;COURIER" w:cs="Courier New;COURIER"/>
        </w:rPr>
      </w:pPr>
      <w:r>
        <w:rPr>
          <w:rFonts w:cs="Verdana;ARIAL" w:ascii="Verdana;ARIAL" w:hAnsi="Verdana;ARIAL"/>
        </w:rPr>
        <w:t xml:space="preserve">The following example ensures that the </w:t>
      </w:r>
      <w:r>
        <w:rPr>
          <w:rFonts w:cs="Verdana;ARIAL" w:ascii="Verdana;ARIAL" w:hAnsi="Verdana;ARIAL"/>
          <w:b/>
        </w:rPr>
        <w:t>Standard</w:t>
      </w:r>
      <w:r>
        <w:rPr>
          <w:rFonts w:cs="Verdana;ARIAL" w:ascii="Verdana;ARIAL" w:hAnsi="Verdana;ARIAL"/>
        </w:rPr>
        <w:t xml:space="preserve"> and </w:t>
      </w:r>
      <w:r>
        <w:rPr>
          <w:rFonts w:cs="Verdana;ARIAL" w:ascii="Verdana;ARIAL" w:hAnsi="Verdana;ARIAL"/>
          <w:b/>
        </w:rPr>
        <w:t>Formatting</w:t>
      </w:r>
      <w:r>
        <w:rPr>
          <w:rFonts w:cs="Verdana;ARIAL" w:ascii="Verdana;ARIAL" w:hAnsi="Verdana;ARIAL"/>
        </w:rPr>
        <w:t xml:space="preserve"> toolbars are visible before the user quits Word. As a result, when Word is started again, these toolbars won't be visi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Private Sub App_Qu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CommandBars("Standard").Visible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CommandBars("Formatting").Visible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Su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Style w:val="CODE"/>
          <w:rFonts w:ascii="Verdana;ARIAL" w:hAnsi="Verdana;ARIAL" w:cs="Verdana;ARIAL"/>
        </w:rPr>
      </w:pPr>
      <w:r>
        <w:rPr/>
      </w:r>
    </w:p>
    <w:p>
      <w:pPr>
        <w:pStyle w:val="Normal"/>
        <w:ind w:left="360" w:hanging="0"/>
        <w:rPr/>
      </w:pPr>
      <w:r>
        <w:rPr>
          <w:rFonts w:cs="Verdana;ARIAL" w:ascii="Verdana;ARIAL" w:hAnsi="Verdana;ARIAL"/>
          <w:b/>
          <w:sz w:val="36"/>
        </w:rPr>
        <w:t>Using Auto Macros</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pPr>
      <w:r>
        <w:rPr/>
        <w:t xml:space="preserve">By giving a macro a special name, you can run it automatically when you perform an operation such as starting Word or opening a document. Word recognizes the following names as automatic macros, or "auto" macros. </w:t>
      </w:r>
    </w:p>
    <w:tbl>
      <w:tblPr>
        <w:tblW w:w="7955" w:type="dxa"/>
        <w:jc w:val="left"/>
        <w:tblInd w:w="-15" w:type="dxa"/>
        <w:tblLayout w:type="fixed"/>
        <w:tblCellMar>
          <w:top w:w="0" w:type="dxa"/>
          <w:left w:w="60" w:type="dxa"/>
          <w:bottom w:w="0" w:type="dxa"/>
          <w:right w:w="60" w:type="dxa"/>
        </w:tblCellMar>
      </w:tblPr>
      <w:tblGrid>
        <w:gridCol w:w="3261"/>
        <w:gridCol w:w="4694"/>
      </w:tblGrid>
      <w:tr>
        <w:trPr/>
        <w:tc>
          <w:tcPr>
            <w:tcW w:w="3261" w:type="dxa"/>
            <w:tcBorders>
              <w:top w:val="threeDEmboss" w:sz="6" w:space="0" w:color="C0C0C0"/>
              <w:left w:val="threeDEmboss" w:sz="6" w:space="0" w:color="C0C0C0"/>
              <w:bottom w:val="threeDEmboss" w:sz="6" w:space="0" w:color="C0C0C0"/>
              <w:right w:val="threeDEmboss" w:sz="6" w:space="0" w:color="C0C0C0"/>
            </w:tcBorders>
            <w:shd w:fill="C0C0C0" w:val="clear"/>
            <w:vAlign w:val="bottom"/>
          </w:tcPr>
          <w:p>
            <w:pPr>
              <w:pStyle w:val="Normal"/>
              <w:rPr>
                <w:rFonts w:ascii="Verdana;ARIAL" w:hAnsi="Verdana;ARIAL" w:cs="Verdana;ARIAL"/>
              </w:rPr>
            </w:pPr>
            <w:r>
              <w:rPr>
                <w:rFonts w:cs="Verdana;ARIAL" w:ascii="Verdana;ARIAL" w:hAnsi="Verdana;ARIAL"/>
                <w:b/>
              </w:rPr>
              <w:t>Macro name</w:t>
            </w:r>
          </w:p>
        </w:tc>
        <w:tc>
          <w:tcPr>
            <w:tcW w:w="4694" w:type="dxa"/>
            <w:tcBorders>
              <w:top w:val="threeDEmboss" w:sz="6" w:space="0" w:color="C0C0C0"/>
              <w:left w:val="threeDEmboss" w:sz="6" w:space="0" w:color="C0C0C0"/>
              <w:bottom w:val="threeDEmboss" w:sz="6" w:space="0" w:color="C0C0C0"/>
              <w:right w:val="threeDEmboss" w:sz="6" w:space="0" w:color="C0C0C0"/>
            </w:tcBorders>
            <w:shd w:fill="C0C0C0" w:val="clear"/>
            <w:vAlign w:val="bottom"/>
          </w:tcPr>
          <w:p>
            <w:pPr>
              <w:pStyle w:val="Normal"/>
              <w:rPr/>
            </w:pPr>
            <w:r>
              <w:rPr>
                <w:rFonts w:cs="Verdana;ARIAL" w:ascii="Verdana;ARIAL" w:hAnsi="Verdana;ARIAL"/>
                <w:b/>
              </w:rPr>
              <w:t>When it runs</w:t>
            </w:r>
            <w:r>
              <w:rPr>
                <w:rFonts w:cs="Verdana;ARIAL" w:ascii="Verdana;ARIAL" w:hAnsi="Verdana;ARIAL"/>
              </w:rPr>
              <w:t xml:space="preserve"> </w:t>
            </w:r>
          </w:p>
        </w:tc>
      </w:tr>
      <w:tr>
        <w:trPr/>
        <w:tc>
          <w:tcPr>
            <w:tcW w:w="3261"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AutoExec</w:t>
            </w:r>
          </w:p>
        </w:tc>
        <w:tc>
          <w:tcPr>
            <w:tcW w:w="4694"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 xml:space="preserve">Each time you start Word or load a global template </w:t>
            </w:r>
          </w:p>
        </w:tc>
      </w:tr>
      <w:tr>
        <w:trPr/>
        <w:tc>
          <w:tcPr>
            <w:tcW w:w="3261"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AutoNew</w:t>
            </w:r>
          </w:p>
        </w:tc>
        <w:tc>
          <w:tcPr>
            <w:tcW w:w="4694"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 xml:space="preserve">Each time you create a new document </w:t>
            </w:r>
          </w:p>
        </w:tc>
      </w:tr>
      <w:tr>
        <w:trPr/>
        <w:tc>
          <w:tcPr>
            <w:tcW w:w="3261"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AutoOpen</w:t>
            </w:r>
          </w:p>
        </w:tc>
        <w:tc>
          <w:tcPr>
            <w:tcW w:w="4694"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 xml:space="preserve">Each time you open an existing document </w:t>
            </w:r>
          </w:p>
        </w:tc>
      </w:tr>
      <w:tr>
        <w:trPr/>
        <w:tc>
          <w:tcPr>
            <w:tcW w:w="3261"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AutoClose</w:t>
            </w:r>
          </w:p>
        </w:tc>
        <w:tc>
          <w:tcPr>
            <w:tcW w:w="4694"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 xml:space="preserve">Each time you close a document </w:t>
            </w:r>
          </w:p>
        </w:tc>
      </w:tr>
      <w:tr>
        <w:trPr/>
        <w:tc>
          <w:tcPr>
            <w:tcW w:w="3261"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AutoExit</w:t>
            </w:r>
          </w:p>
        </w:tc>
        <w:tc>
          <w:tcPr>
            <w:tcW w:w="4694"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 xml:space="preserve">Each time you quit Word or unload a global template </w:t>
            </w:r>
          </w:p>
        </w:tc>
      </w:tr>
    </w:tbl>
    <w:p>
      <w:pPr>
        <w:pStyle w:val="Normal"/>
        <w:ind w:left="1080" w:hanging="0"/>
        <w:rPr>
          <w:rFonts w:ascii="Verdana;ARIAL" w:hAnsi="Verdana;ARIAL" w:cs="Verdana;ARIAL"/>
        </w:rPr>
      </w:pPr>
      <w:r>
        <w:rPr>
          <w:rFonts w:cs="Verdana;ARIAL" w:ascii="Verdana;ARIAL" w:hAnsi="Verdana;ARIAL"/>
        </w:rPr>
        <w:t xml:space="preserve">For more information about using auto macros, see "Auto Macros" in Help. </w:t>
      </w:r>
    </w:p>
    <w:p>
      <w:pPr>
        <w:pStyle w:val="Normal"/>
        <w:ind w:left="1080" w:hanging="0"/>
        <w:rPr>
          <w:rFonts w:ascii="Verdana;ARIAL" w:hAnsi="Verdana;ARIAL" w:cs="Verdana;ARIAL"/>
        </w:rPr>
      </w:pPr>
      <w:r>
        <w:rPr>
          <w:rFonts w:cs="Verdana;ARIAL" w:ascii="Verdana;ARIAL" w:hAnsi="Verdana;ARIAL"/>
        </w:rPr>
      </w:r>
    </w:p>
    <w:p>
      <w:pPr>
        <w:pStyle w:val="Normal"/>
        <w:ind w:left="360" w:hanging="0"/>
        <w:rPr/>
      </w:pPr>
      <w:r>
        <w:rPr>
          <w:rFonts w:cs="Verdana;ARIAL" w:ascii="Verdana;ARIAL" w:hAnsi="Verdana;ARIAL"/>
          <w:b/>
          <w:sz w:val="36"/>
        </w:rPr>
        <w:t>Using Automation</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t xml:space="preserve">In addition to working with Word data, you may want your application to exchange data with other applications, such as Microsoft Excel, Microsoft PowerPoint, or Microsoft Access. You can communicate with other applications by using Automation (formerly OLE Automation). </w:t>
      </w:r>
    </w:p>
    <w:p>
      <w:pPr>
        <w:pStyle w:val="Normal"/>
        <w:ind w:left="1080" w:hanging="0"/>
        <w:rPr>
          <w:rFonts w:ascii="Verdana;ARIAL" w:hAnsi="Verdana;ARIAL" w:cs="Verdana;ARIAL"/>
        </w:rPr>
      </w:pPr>
      <w:r>
        <w:rPr>
          <w:rFonts w:cs="Verdana;ARIAL" w:ascii="Verdana;ARIAL" w:hAnsi="Verdana;ARIAL"/>
          <w:b/>
          <w:sz w:val="28"/>
        </w:rPr>
        <w:t xml:space="preserve">Automating Word from Another Application </w:t>
      </w:r>
    </w:p>
    <w:p>
      <w:pPr>
        <w:pStyle w:val="Normal"/>
        <w:ind w:left="1080" w:hanging="0"/>
        <w:rPr>
          <w:rFonts w:ascii="Verdana;ARIAL" w:hAnsi="Verdana;ARIAL" w:cs="Verdana;ARIAL"/>
        </w:rPr>
      </w:pPr>
      <w:r>
        <w:rPr>
          <w:rFonts w:cs="Verdana;ARIAL" w:ascii="Verdana;ARIAL" w:hAnsi="Verdana;ARIAL"/>
        </w:rPr>
      </w:r>
    </w:p>
    <w:p>
      <w:pPr>
        <w:pStyle w:val="Normal"/>
        <w:ind w:left="1080" w:hanging="0"/>
        <w:rPr/>
      </w:pPr>
      <w:r>
        <w:rPr>
          <w:rFonts w:cs="Verdana;ARIAL" w:ascii="Verdana;ARIAL" w:hAnsi="Verdana;ARIAL"/>
        </w:rPr>
        <w:t xml:space="preserve">Automation allows you to return, edit, and export data by referencing another application's objects, properties, and methods. Application objects that you can reference in another application are called </w:t>
      </w:r>
      <w:r>
        <w:rPr>
          <w:rFonts w:cs="Verdana;ARIAL" w:ascii="Verdana;ARIAL" w:hAnsi="Verdana;ARIAL"/>
          <w:i/>
        </w:rPr>
        <w:t>Automation objects</w:t>
      </w:r>
      <w:r>
        <w:rPr>
          <w:rFonts w:cs="Verdana;ARIAL" w:ascii="Verdana;ARIAL" w:hAnsi="Verdana;ARIAL"/>
        </w:rPr>
        <w:t xml:space="preserve">. The first step toward making Word available to another application for Automation is to create a reference to the Word type library. To create a reference to the Word type library, click </w:t>
      </w:r>
      <w:r>
        <w:rPr>
          <w:rFonts w:cs="Verdana;ARIAL" w:ascii="Verdana;ARIAL" w:hAnsi="Verdana;ARIAL"/>
          <w:b/>
        </w:rPr>
        <w:t>References</w:t>
      </w:r>
      <w:r>
        <w:rPr>
          <w:rFonts w:cs="Verdana;ARIAL" w:ascii="Verdana;ARIAL" w:hAnsi="Verdana;ARIAL"/>
        </w:rPr>
        <w:t xml:space="preserve"> on the </w:t>
      </w:r>
      <w:r>
        <w:rPr>
          <w:rFonts w:cs="Verdana;ARIAL" w:ascii="Verdana;ARIAL" w:hAnsi="Verdana;ARIAL"/>
          <w:b/>
        </w:rPr>
        <w:t>Tools</w:t>
      </w:r>
      <w:r>
        <w:rPr>
          <w:rFonts w:cs="Verdana;ARIAL" w:ascii="Verdana;ARIAL" w:hAnsi="Verdana;ARIAL"/>
        </w:rPr>
        <w:t xml:space="preserve"> menu in the Visual Basic Editor, and then select the check box next to </w:t>
      </w:r>
      <w:r>
        <w:rPr>
          <w:rFonts w:cs="Verdana;ARIAL" w:ascii="Verdana;ARIAL" w:hAnsi="Verdana;ARIAL"/>
          <w:b/>
        </w:rPr>
        <w:t>Microsoft Word 8.0 Object Library</w:t>
      </w:r>
      <w:r>
        <w:rPr>
          <w:rFonts w:cs="Verdana;ARIAL" w:ascii="Verdana;ARIAL" w:hAnsi="Verdana;ARIAL"/>
        </w:rPr>
        <w:t xml:space="preserve">. </w:t>
      </w:r>
    </w:p>
    <w:p>
      <w:pPr>
        <w:pStyle w:val="Normal"/>
        <w:ind w:left="1080" w:hanging="0"/>
        <w:rPr>
          <w:rFonts w:ascii="Courier New;COURIER" w:hAnsi="Courier New;COURIER" w:cs="Courier New;COURIER"/>
        </w:rPr>
      </w:pPr>
      <w:r>
        <w:rPr>
          <w:rFonts w:cs="Verdana;ARIAL" w:ascii="Verdana;ARIAL" w:hAnsi="Verdana;ARIAL"/>
        </w:rPr>
        <w:t xml:space="preserve">Next, declare an object variable that will refer to the Word </w:t>
      </w:r>
      <w:r>
        <w:rPr>
          <w:rFonts w:cs="Verdana;ARIAL" w:ascii="Verdana;ARIAL" w:hAnsi="Verdana;ARIAL"/>
          <w:b/>
        </w:rPr>
        <w:t>Application</w:t>
      </w:r>
      <w:r>
        <w:rPr>
          <w:rFonts w:cs="Verdana;ARIAL" w:ascii="Verdana;ARIAL" w:hAnsi="Verdana;ARIAL"/>
        </w:rPr>
        <w:t xml:space="preserve"> object, as in the following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Dim appWD As Word.Application.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Use the Visual Basic </w:t>
      </w:r>
      <w:r>
        <w:rPr>
          <w:rFonts w:cs="Verdana;ARIAL" w:ascii="Verdana;ARIAL" w:hAnsi="Verdana;ARIAL"/>
          <w:b/>
        </w:rPr>
        <w:t>CreateObject</w:t>
      </w:r>
      <w:r>
        <w:rPr>
          <w:rFonts w:cs="Verdana;ARIAL" w:ascii="Verdana;ARIAL" w:hAnsi="Verdana;ARIAL"/>
        </w:rPr>
        <w:t xml:space="preserve"> or </w:t>
      </w:r>
      <w:r>
        <w:rPr>
          <w:rFonts w:cs="Verdana;ARIAL" w:ascii="Verdana;ARIAL" w:hAnsi="Verdana;ARIAL"/>
          <w:b/>
        </w:rPr>
        <w:t>GetObject</w:t>
      </w:r>
      <w:r>
        <w:rPr>
          <w:rFonts w:cs="Verdana;ARIAL" w:ascii="Verdana;ARIAL" w:hAnsi="Verdana;ARIAL"/>
        </w:rPr>
        <w:t xml:space="preserve"> function with the Word OLE Programmatic Identifier (Word.Application.8 or Word.Document.8), as shown in the following example. If you want to see the Word session, set the </w:t>
      </w:r>
      <w:r>
        <w:rPr>
          <w:rFonts w:cs="Verdana;ARIAL" w:ascii="Verdana;ARIAL" w:hAnsi="Verdana;ARIAL"/>
          <w:b/>
        </w:rPr>
        <w:t>Visible</w:t>
      </w:r>
      <w:r>
        <w:rPr>
          <w:rFonts w:cs="Verdana;ARIAL" w:ascii="Verdana;ARIAL" w:hAnsi="Verdana;ARIAL"/>
        </w:rPr>
        <w:t xml:space="preserve"> property to </w:t>
      </w:r>
      <w:r>
        <w:rPr>
          <w:rFonts w:cs="Verdana;ARIAL" w:ascii="Verdana;ARIAL" w:hAnsi="Verdana;ARIAL"/>
          <w:b/>
        </w:rPr>
        <w:t>True</w:t>
      </w:r>
      <w:r>
        <w:rPr>
          <w:rFonts w:cs="Verdana;ARIAL" w:ascii="Verdana;ARIAL" w:hAnsi="Verdana;ARIAL"/>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Dim appWD As Word.Application.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appWD = CreateObject("Word.Application.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ppWd.Visible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w:t>
      </w:r>
      <w:r>
        <w:rPr>
          <w:rFonts w:cs="Verdana;ARIAL" w:ascii="Verdana;ARIAL" w:hAnsi="Verdana;ARIAL"/>
          <w:b/>
        </w:rPr>
        <w:t>CreateObject</w:t>
      </w:r>
      <w:r>
        <w:rPr>
          <w:rFonts w:cs="Verdana;ARIAL" w:ascii="Verdana;ARIAL" w:hAnsi="Verdana;ARIAL"/>
        </w:rPr>
        <w:t xml:space="preserve"> function returns a Word </w:t>
      </w:r>
      <w:r>
        <w:rPr>
          <w:rFonts w:cs="Verdana;ARIAL" w:ascii="Verdana;ARIAL" w:hAnsi="Verdana;ARIAL"/>
          <w:b/>
        </w:rPr>
        <w:t>Application</w:t>
      </w:r>
      <w:r>
        <w:rPr>
          <w:rFonts w:cs="Verdana;ARIAL" w:ascii="Verdana;ARIAL" w:hAnsi="Verdana;ARIAL"/>
        </w:rPr>
        <w:t xml:space="preserve"> object and assigns it to </w:t>
      </w:r>
      <w:r>
        <w:rPr>
          <w:rFonts w:cs="Courier New;COURIER" w:ascii="Courier New;COURIER" w:hAnsi="Courier New;COURIER"/>
        </w:rPr>
        <w:t>appWD</w:t>
      </w:r>
      <w:r>
        <w:rPr>
          <w:rFonts w:cs="Verdana;ARIAL" w:ascii="Verdana;ARIAL" w:hAnsi="Verdana;ARIAL"/>
        </w:rPr>
        <w:t xml:space="preserve">. Using the objects, properties, and methods of the Word </w:t>
      </w:r>
      <w:r>
        <w:rPr>
          <w:rFonts w:cs="Verdana;ARIAL" w:ascii="Verdana;ARIAL" w:hAnsi="Verdana;ARIAL"/>
          <w:b/>
        </w:rPr>
        <w:t>Application</w:t>
      </w:r>
      <w:r>
        <w:rPr>
          <w:rFonts w:cs="Verdana;ARIAL" w:ascii="Verdana;ARIAL" w:hAnsi="Verdana;ARIAL"/>
        </w:rPr>
        <w:t xml:space="preserve"> object, you can control Word through this variable. The following example creates a new Word docu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ppWd.Documents.Ad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w:t>
      </w:r>
      <w:r>
        <w:rPr>
          <w:rFonts w:cs="Verdana;ARIAL" w:ascii="Verdana;ARIAL" w:hAnsi="Verdana;ARIAL"/>
          <w:b/>
        </w:rPr>
        <w:t>CreateObject</w:t>
      </w:r>
      <w:r>
        <w:rPr>
          <w:rFonts w:cs="Verdana;ARIAL" w:ascii="Verdana;ARIAL" w:hAnsi="Verdana;ARIAL"/>
        </w:rPr>
        <w:t xml:space="preserve"> function starts a Word session that Automation won't close when the object variable that references the </w:t>
      </w:r>
      <w:r>
        <w:rPr>
          <w:rFonts w:cs="Verdana;ARIAL" w:ascii="Verdana;ARIAL" w:hAnsi="Verdana;ARIAL"/>
          <w:b/>
        </w:rPr>
        <w:t>Application</w:t>
      </w:r>
      <w:r>
        <w:rPr>
          <w:rFonts w:cs="Verdana;ARIAL" w:ascii="Verdana;ARIAL" w:hAnsi="Verdana;ARIAL"/>
        </w:rPr>
        <w:t xml:space="preserve"> object expires. Setting the object reference to the </w:t>
      </w:r>
      <w:r>
        <w:rPr>
          <w:rFonts w:cs="Verdana;ARIAL" w:ascii="Verdana;ARIAL" w:hAnsi="Verdana;ARIAL"/>
          <w:b/>
        </w:rPr>
        <w:t>Nothing</w:t>
      </w:r>
      <w:r>
        <w:rPr>
          <w:rFonts w:cs="Verdana;ARIAL" w:ascii="Verdana;ARIAL" w:hAnsi="Verdana;ARIAL"/>
        </w:rPr>
        <w:t xml:space="preserve"> keyword won't close Word either. Instead, use the </w:t>
      </w:r>
      <w:r>
        <w:rPr>
          <w:rFonts w:cs="Verdana;ARIAL" w:ascii="Verdana;ARIAL" w:hAnsi="Verdana;ARIAL"/>
          <w:b/>
        </w:rPr>
        <w:t>Quit</w:t>
      </w:r>
      <w:r>
        <w:rPr>
          <w:rFonts w:cs="Verdana;ARIAL" w:ascii="Verdana;ARIAL" w:hAnsi="Verdana;ARIAL"/>
        </w:rPr>
        <w:t xml:space="preserve"> method to close Word. The following Microsoft Excel example inserts data from cells A1:B10 on Sheet1 into a new Word document and then arranges the data in a table. The example uses the </w:t>
      </w:r>
      <w:r>
        <w:rPr>
          <w:rFonts w:cs="Verdana;ARIAL" w:ascii="Verdana;ARIAL" w:hAnsi="Verdana;ARIAL"/>
          <w:b/>
        </w:rPr>
        <w:t>Quit</w:t>
      </w:r>
      <w:r>
        <w:rPr>
          <w:rFonts w:cs="Verdana;ARIAL" w:ascii="Verdana;ARIAL" w:hAnsi="Verdana;ARIAL"/>
        </w:rPr>
        <w:t xml:space="preserve"> method to close the new instance of Word if the </w:t>
      </w:r>
      <w:r>
        <w:rPr>
          <w:rFonts w:cs="Verdana;ARIAL" w:ascii="Verdana;ARIAL" w:hAnsi="Verdana;ARIAL"/>
          <w:b/>
        </w:rPr>
        <w:t>CreateObject</w:t>
      </w:r>
      <w:r>
        <w:rPr>
          <w:rFonts w:cs="Verdana;ARIAL" w:ascii="Verdana;ARIAL" w:hAnsi="Verdana;ARIAL"/>
        </w:rPr>
        <w:t xml:space="preserve"> function was used. If the </w:t>
      </w:r>
      <w:r>
        <w:rPr>
          <w:rFonts w:cs="Verdana;ARIAL" w:ascii="Verdana;ARIAL" w:hAnsi="Verdana;ARIAL"/>
          <w:b/>
        </w:rPr>
        <w:t>GetObject</w:t>
      </w:r>
      <w:r>
        <w:rPr>
          <w:rFonts w:cs="Verdana;ARIAL" w:ascii="Verdana;ARIAL" w:hAnsi="Verdana;ARIAL"/>
        </w:rPr>
        <w:t xml:space="preserve"> function returns error 429, the example uses the </w:t>
      </w:r>
      <w:r>
        <w:rPr>
          <w:rFonts w:cs="Verdana;ARIAL" w:ascii="Verdana;ARIAL" w:hAnsi="Verdana;ARIAL"/>
          <w:b/>
        </w:rPr>
        <w:t>CreateObject</w:t>
      </w:r>
      <w:r>
        <w:rPr>
          <w:rFonts w:cs="Verdana;ARIAL" w:ascii="Verdana;ARIAL" w:hAnsi="Verdana;ARIAL"/>
        </w:rPr>
        <w:t xml:space="preserve"> function to start a new session of Wor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Dim appWD As Word.Appli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rr.Number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On Error GoTo notload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appWD = GetObject(, "Word.Application.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notload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If Err.Number = 429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Set appWD = CreateObject("Word.Application.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theError = Err.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ppWD.Visible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With appW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Set myDoc = .Documents.Ad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With .Sel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For Each c In Worksheets("Sheet1").Range("A1:B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InsertAfter Text:=c.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Count = Count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If Count Mod 2 = 0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InsertAfter Text:=vbC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InsertAfter Text:=vbTa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Next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Range.ConvertToTable Separator:=wdSeparateByTab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Tables(1).AutoFormat Format:=wdTableFormatClassic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End Wi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myDoc.SaveAs FileName:="C:\Temp.d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Wi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If theError = 429 Then appWD.Qu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appWD = Not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Verdana;ARIAL" w:hAnsi="Verdana;ARIAL" w:cs="Verdana;ARIAL"/>
        </w:rPr>
      </w:pPr>
      <w:r>
        <w:rPr>
          <w:rFonts w:cs="Verdana;ARIAL" w:ascii="Verdana;ARIAL" w:hAnsi="Verdana;ARIAL"/>
          <w:b/>
          <w:sz w:val="28"/>
        </w:rPr>
        <w:t xml:space="preserve">Automating Another Application from Word </w:t>
      </w:r>
    </w:p>
    <w:p>
      <w:pPr>
        <w:pStyle w:val="Normal"/>
        <w:ind w:left="1080" w:hanging="0"/>
        <w:rPr>
          <w:rFonts w:ascii="Verdana;ARIAL" w:hAnsi="Verdana;ARIAL" w:cs="Verdana;ARIAL"/>
        </w:rPr>
      </w:pPr>
      <w:r>
        <w:rPr>
          <w:rFonts w:cs="Verdana;ARIAL" w:ascii="Verdana;ARIAL" w:hAnsi="Verdana;ARIAL"/>
        </w:rPr>
      </w:r>
    </w:p>
    <w:p>
      <w:pPr>
        <w:pStyle w:val="Normal"/>
        <w:ind w:left="1080" w:hanging="0"/>
        <w:rPr/>
      </w:pPr>
      <w:r>
        <w:rPr>
          <w:rFonts w:cs="Verdana;ARIAL" w:ascii="Verdana;ARIAL" w:hAnsi="Verdana;ARIAL"/>
        </w:rPr>
        <w:t xml:space="preserve">To exchange data with another application by using Automation from Word, you must first set a reference to the other application's type library in the </w:t>
      </w:r>
      <w:r>
        <w:rPr>
          <w:rFonts w:cs="Verdana;ARIAL" w:ascii="Verdana;ARIAL" w:hAnsi="Verdana;ARIAL"/>
          <w:b/>
        </w:rPr>
        <w:t>References</w:t>
      </w:r>
      <w:r>
        <w:rPr>
          <w:rFonts w:cs="Verdana;ARIAL" w:ascii="Verdana;ARIAL" w:hAnsi="Verdana;ARIAL"/>
        </w:rPr>
        <w:t xml:space="preserve"> dialog box (</w:t>
      </w:r>
      <w:r>
        <w:rPr>
          <w:rFonts w:cs="Verdana;ARIAL" w:ascii="Verdana;ARIAL" w:hAnsi="Verdana;ARIAL"/>
          <w:b/>
        </w:rPr>
        <w:t>Tools</w:t>
      </w:r>
      <w:r>
        <w:rPr>
          <w:rFonts w:cs="Verdana;ARIAL" w:ascii="Verdana;ARIAL" w:hAnsi="Verdana;ARIAL"/>
        </w:rPr>
        <w:t xml:space="preserve"> menu). After you've done this, the other application's objects, properties, and methods will show up in the Object Browser and the syntax will be automatically checked at compile time. You can also get context</w:t>
        <w:softHyphen/>
        <w:t xml:space="preserve">sensitive Help on these objects, properties, and methods. </w:t>
      </w:r>
    </w:p>
    <w:p>
      <w:pPr>
        <w:pStyle w:val="Normal"/>
        <w:ind w:left="1080" w:hanging="0"/>
        <w:rPr>
          <w:rFonts w:ascii="Courier New;COURIER" w:hAnsi="Courier New;COURIER" w:cs="Courier New;COURIER"/>
        </w:rPr>
      </w:pPr>
      <w:r>
        <w:rPr>
          <w:rFonts w:cs="Verdana;ARIAL" w:ascii="Verdana;ARIAL" w:hAnsi="Verdana;ARIAL"/>
        </w:rPr>
        <w:t xml:space="preserve">Next, declare object variables that will refer to the objects in the other application as specific types. The following example declares a variable that will point to the Microsoft Excel </w:t>
      </w:r>
      <w:r>
        <w:rPr>
          <w:rFonts w:cs="Verdana;ARIAL" w:ascii="Verdana;ARIAL" w:hAnsi="Verdana;ARIAL"/>
          <w:b/>
        </w:rPr>
        <w:t>Application</w:t>
      </w:r>
      <w:r>
        <w:rPr>
          <w:rFonts w:cs="Verdana;ARIAL" w:ascii="Verdana;ARIAL" w:hAnsi="Verdana;ARIAL"/>
        </w:rPr>
        <w:t xml:space="preserve">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Dim xlObj As Excel.Application.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You obtain a reference to the Automation object by using the </w:t>
      </w:r>
      <w:r>
        <w:rPr>
          <w:rFonts w:cs="Verdana;ARIAL" w:ascii="Verdana;ARIAL" w:hAnsi="Verdana;ARIAL"/>
          <w:b/>
        </w:rPr>
        <w:t>CreateObject</w:t>
      </w:r>
      <w:r>
        <w:rPr>
          <w:rFonts w:cs="Verdana;ARIAL" w:ascii="Verdana;ARIAL" w:hAnsi="Verdana;ARIAL"/>
        </w:rPr>
        <w:t xml:space="preserve"> or </w:t>
      </w:r>
      <w:r>
        <w:rPr>
          <w:rFonts w:cs="Verdana;ARIAL" w:ascii="Verdana;ARIAL" w:hAnsi="Verdana;ARIAL"/>
          <w:b/>
        </w:rPr>
        <w:t>GetObject</w:t>
      </w:r>
      <w:r>
        <w:rPr>
          <w:rFonts w:cs="Verdana;ARIAL" w:ascii="Verdana;ARIAL" w:hAnsi="Verdana;ARIAL"/>
        </w:rPr>
        <w:t xml:space="preserve"> function. Then, using the objects, properties, and methods of the other application, you add, change, or delete information. When you finish making your changes, close the application. The following Word example determines whether Microsoft Excel is currently running. If the specified Microsoft Excel task exists, the example uses the </w:t>
      </w:r>
      <w:r>
        <w:rPr>
          <w:rFonts w:cs="Verdana;ARIAL" w:ascii="Verdana;ARIAL" w:hAnsi="Verdana;ARIAL"/>
          <w:b/>
        </w:rPr>
        <w:t>GetObject</w:t>
      </w:r>
      <w:r>
        <w:rPr>
          <w:rFonts w:cs="Verdana;ARIAL" w:ascii="Verdana;ARIAL" w:hAnsi="Verdana;ARIAL"/>
        </w:rPr>
        <w:t xml:space="preserve"> function; otherwise, it uses the </w:t>
      </w:r>
      <w:r>
        <w:rPr>
          <w:rFonts w:cs="Verdana;ARIAL" w:ascii="Verdana;ARIAL" w:hAnsi="Verdana;ARIAL"/>
          <w:b/>
        </w:rPr>
        <w:t>CreateObject</w:t>
      </w:r>
      <w:r>
        <w:rPr>
          <w:rFonts w:cs="Verdana;ARIAL" w:ascii="Verdana;ARIAL" w:hAnsi="Verdana;ARIAL"/>
        </w:rPr>
        <w:t xml:space="preserve"> function. The example then sends the selected text to cell A1 on Sheet1 in the active Microsoft Excel workbook. Use the </w:t>
      </w:r>
      <w:r>
        <w:rPr>
          <w:rFonts w:cs="Verdana;ARIAL" w:ascii="Verdana;ARIAL" w:hAnsi="Verdana;ARIAL"/>
          <w:b/>
        </w:rPr>
        <w:t>Set</w:t>
      </w:r>
      <w:r>
        <w:rPr>
          <w:rFonts w:cs="Verdana;ARIAL" w:ascii="Verdana;ARIAL" w:hAnsi="Verdana;ARIAL"/>
        </w:rPr>
        <w:t xml:space="preserve"> statement with the </w:t>
      </w:r>
      <w:r>
        <w:rPr>
          <w:rFonts w:cs="Verdana;ARIAL" w:ascii="Verdana;ARIAL" w:hAnsi="Verdana;ARIAL"/>
          <w:b/>
        </w:rPr>
        <w:t>Nothing</w:t>
      </w:r>
      <w:r>
        <w:rPr>
          <w:rFonts w:cs="Verdana;ARIAL" w:ascii="Verdana;ARIAL" w:hAnsi="Verdana;ARIAL"/>
        </w:rPr>
        <w:t xml:space="preserve"> keyword to clear the Automation object variable after the task has been complet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Dim xlObj As Excel.Application.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If Tasks.Exists("Microsoft Excel") = True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Set xlObj = GetObject(, "Excel.Application.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Set xlObj = CreateObject("Excel.Application.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xlObj.Visible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If xlobj.Workbooks.Count = 0 Then xlobj.Workbooks.Ad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xlObj.Worksheets("Sheet1").Range("A1").Value = Selection.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xlObj = Not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following Word example determines whether PowerPoint is currently running. If the PowerPoint task exists, the example uses the </w:t>
      </w:r>
      <w:r>
        <w:rPr>
          <w:rFonts w:cs="Verdana;ARIAL" w:ascii="Verdana;ARIAL" w:hAnsi="Verdana;ARIAL"/>
          <w:b/>
        </w:rPr>
        <w:t>GetObject</w:t>
      </w:r>
      <w:r>
        <w:rPr>
          <w:rFonts w:cs="Verdana;ARIAL" w:ascii="Verdana;ARIAL" w:hAnsi="Verdana;ARIAL"/>
        </w:rPr>
        <w:t xml:space="preserve"> function; otherwise, it uses the </w:t>
      </w:r>
      <w:r>
        <w:rPr>
          <w:rFonts w:cs="Verdana;ARIAL" w:ascii="Verdana;ARIAL" w:hAnsi="Verdana;ARIAL"/>
          <w:b/>
        </w:rPr>
        <w:t>CreateObject</w:t>
      </w:r>
      <w:r>
        <w:rPr>
          <w:rFonts w:cs="Verdana;ARIAL" w:ascii="Verdana;ARIAL" w:hAnsi="Verdana;ARIAL"/>
        </w:rPr>
        <w:t xml:space="preserve"> function. The example then creates a new presentation, with the first text box including the name of the active Word document and the second text box including the text from the first paragraph in the active document. Use the </w:t>
      </w:r>
      <w:r>
        <w:rPr>
          <w:rFonts w:cs="Verdana;ARIAL" w:ascii="Verdana;ARIAL" w:hAnsi="Verdana;ARIAL"/>
          <w:b/>
        </w:rPr>
        <w:t>Set</w:t>
      </w:r>
      <w:r>
        <w:rPr>
          <w:rFonts w:cs="Verdana;ARIAL" w:ascii="Verdana;ARIAL" w:hAnsi="Verdana;ARIAL"/>
        </w:rPr>
        <w:t xml:space="preserve"> statement with the </w:t>
      </w:r>
      <w:r>
        <w:rPr>
          <w:rFonts w:cs="Verdana;ARIAL" w:ascii="Verdana;ARIAL" w:hAnsi="Verdana;ARIAL"/>
          <w:b/>
        </w:rPr>
        <w:t>Nothing</w:t>
      </w:r>
      <w:r>
        <w:rPr>
          <w:rFonts w:cs="Verdana;ARIAL" w:ascii="Verdana;ARIAL" w:hAnsi="Verdana;ARIAL"/>
        </w:rPr>
        <w:t xml:space="preserve"> keyword to clear the automation object variable after the task has been complet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Dim pptObj As PowerPoint.Application.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If Tasks.Exists("Microsoft PowerPoint") = True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Set pptObj = GetObject(, "PowerPoint.Application.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Set pptObj = CreateObject("PowerPoint.Application.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pptObj.Visible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pptPres = pptObj.presentations.Ad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aSlide = pptPres.Slides.Add(Index:=1, Layout:=ppLayout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Slide.Shapes(1).TextFrame.TextRange.Text = ActiveDocument.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Slide.Shapes(2).TextFrame.TextRange.Text = ActiveDocument.Paragraphs(1).Range.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pptObj = Not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rPr>
        <w:t>For information about automating Microsoft Access, see Chapter 3, "</w:t>
      </w:r>
      <w:hyperlink r:id="rId10">
        <w:r>
          <w:rPr>
            <w:rStyle w:val="InternetLink"/>
            <w:rFonts w:cs="Verdana;ARIAL" w:ascii="Verdana;ARIAL" w:hAnsi="Verdana;ARIAL"/>
          </w:rPr>
          <w:t>Microsoft Access Objects</w:t>
        </w:r>
      </w:hyperlink>
      <w:r>
        <w:rPr>
          <w:rFonts w:cs="Verdana;ARIAL" w:ascii="Verdana;ARIAL" w:hAnsi="Verdana;ARIAL"/>
        </w:rPr>
        <w:t>." For information about using Data Access Objects (DAO) from Word, see Chapter 11, "</w:t>
      </w:r>
      <w:hyperlink r:id="rId11">
        <w:r>
          <w:rPr>
            <w:rStyle w:val="InternetLink"/>
            <w:rFonts w:cs="Verdana;ARIAL" w:ascii="Verdana;ARIAL" w:hAnsi="Verdana;ARIAL"/>
          </w:rPr>
          <w:t>Data Access Objects</w:t>
        </w:r>
      </w:hyperlink>
      <w:r>
        <w:rPr>
          <w:rFonts w:cs="Verdana;ARIAL" w:ascii="Verdana;ARIAL" w:hAnsi="Verdana;ARIAL"/>
        </w:rPr>
        <w:t xml:space="preserve">," and see "Using DAO from Microsoft Word" in Help. </w:t>
      </w:r>
    </w:p>
    <w:p>
      <w:pPr>
        <w:pStyle w:val="Normal"/>
        <w:ind w:left="1080" w:hanging="0"/>
        <w:rPr>
          <w:rFonts w:ascii="Verdana;ARIAL" w:hAnsi="Verdana;ARIAL" w:cs="Verdana;ARIAL"/>
        </w:rPr>
      </w:pPr>
      <w:r>
        <w:rPr>
          <w:rFonts w:cs="Verdana;ARIAL" w:ascii="Verdana;ARIAL" w:hAnsi="Verdana;ARIAL"/>
          <w:b/>
          <w:sz w:val="28"/>
        </w:rPr>
        <w:t xml:space="preserve">Communicating with Embedded Word Objects </w:t>
      </w:r>
    </w:p>
    <w:p>
      <w:pPr>
        <w:pStyle w:val="Normal"/>
        <w:ind w:left="1080" w:hanging="0"/>
        <w:rPr>
          <w:rFonts w:ascii="Verdana;ARIAL" w:hAnsi="Verdana;ARIAL" w:cs="Verdana;ARIAL"/>
        </w:rPr>
      </w:pPr>
      <w:r>
        <w:rPr>
          <w:rFonts w:cs="Verdana;ARIAL" w:ascii="Verdana;ARIAL" w:hAnsi="Verdana;ARIAL"/>
        </w:rPr>
      </w:r>
    </w:p>
    <w:p>
      <w:pPr>
        <w:pStyle w:val="Normal"/>
        <w:ind w:left="1080" w:hanging="0"/>
        <w:rPr>
          <w:rFonts w:ascii="Courier New;COURIER" w:hAnsi="Courier New;COURIER" w:cs="Courier New;COURIER"/>
        </w:rPr>
      </w:pPr>
      <w:r>
        <w:rPr>
          <w:rFonts w:cs="Verdana;ARIAL" w:ascii="Verdana;ARIAL" w:hAnsi="Verdana;ARIAL"/>
        </w:rPr>
        <w:t xml:space="preserve">You can use the </w:t>
      </w:r>
      <w:r>
        <w:rPr>
          <w:rFonts w:cs="Verdana;ARIAL" w:ascii="Verdana;ARIAL" w:hAnsi="Verdana;ARIAL"/>
          <w:b/>
        </w:rPr>
        <w:t>Application</w:t>
      </w:r>
      <w:r>
        <w:rPr>
          <w:rFonts w:cs="Verdana;ARIAL" w:ascii="Verdana;ARIAL" w:hAnsi="Verdana;ARIAL"/>
        </w:rPr>
        <w:t xml:space="preserve"> property of any Word object to return the Word </w:t>
      </w:r>
      <w:r>
        <w:rPr>
          <w:rFonts w:cs="Verdana;ARIAL" w:ascii="Verdana;ARIAL" w:hAnsi="Verdana;ARIAL"/>
          <w:b/>
        </w:rPr>
        <w:t>Application</w:t>
      </w:r>
      <w:r>
        <w:rPr>
          <w:rFonts w:cs="Verdana;ARIAL" w:ascii="Verdana;ARIAL" w:hAnsi="Verdana;ARIAL"/>
        </w:rPr>
        <w:t xml:space="preserve"> object. This is useful for returning the Word </w:t>
      </w:r>
      <w:r>
        <w:rPr>
          <w:rFonts w:cs="Verdana;ARIAL" w:ascii="Verdana;ARIAL" w:hAnsi="Verdana;ARIAL"/>
          <w:b/>
        </w:rPr>
        <w:t>Application</w:t>
      </w:r>
      <w:r>
        <w:rPr>
          <w:rFonts w:cs="Verdana;ARIAL" w:ascii="Verdana;ARIAL" w:hAnsi="Verdana;ARIAL"/>
        </w:rPr>
        <w:t xml:space="preserve"> object from a Word document embedded in another application. The following example, run from Microsoft Excel, sets an object variable to the Word </w:t>
      </w:r>
      <w:r>
        <w:rPr>
          <w:rFonts w:cs="Verdana;ARIAL" w:ascii="Verdana;ARIAL" w:hAnsi="Verdana;ARIAL"/>
          <w:b/>
        </w:rPr>
        <w:t>Application</w:t>
      </w:r>
      <w:r>
        <w:rPr>
          <w:rFonts w:cs="Verdana;ARIAL" w:ascii="Verdana;ARIAL" w:hAnsi="Verdana;ARIAL"/>
        </w:rPr>
        <w:t xml:space="preserve"> object. (For this example to work, shape one on the active worksheet must be an embedded Word document.) The final instruction in the example adds text at the beginning of the embedded Word docu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Dim appWRD As Word.Appli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embeddedDoc = ActiveSheet.Shapes(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appWRD = embeddedDoc.OLEFormat.Object.Object.Appli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ppWRD.ActiveDocument.Range(Start:=0, End:=0).InsertBefore Text:="New tex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following example, run from PowerPoint, sets an object variable to the Word </w:t>
      </w:r>
      <w:r>
        <w:rPr>
          <w:rFonts w:cs="Verdana;ARIAL" w:ascii="Verdana;ARIAL" w:hAnsi="Verdana;ARIAL"/>
          <w:b/>
        </w:rPr>
        <w:t>Application</w:t>
      </w:r>
      <w:r>
        <w:rPr>
          <w:rFonts w:cs="Verdana;ARIAL" w:ascii="Verdana;ARIAL" w:hAnsi="Verdana;ARIAL"/>
        </w:rPr>
        <w:t xml:space="preserve"> object. (For this example to work, shape one on slide one in the presentation must be an embedded Word document.) The final instruction in the example displays the text in the embedded Word docu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Dim appWRD As Word.Appli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embeddedDoc = Presentations(1).Slides(1).Shapes(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embeddedDoc.OLEFormat.Activ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appWRD = embeddedDoc.OLEFormat.Object.Appli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MsgBox appWRD.ActiveDocument.Content.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rPr>
          <w:rStyle w:val="COD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COURIER"/>
    <w:charset w:val="00"/>
    <w:family w:val="modern"/>
    <w:pitch w:val="default"/>
  </w:font>
  <w:font w:name="Liberation Sans">
    <w:altName w:val="Arial"/>
    <w:charset w:val="01"/>
    <w:family w:val="swiss"/>
    <w:pitch w:val="variable"/>
  </w:font>
  <w:font w:name="Verdan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18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qFormat/>
    <w:rPr>
      <w:rFonts w:ascii="Courier New;COURIER" w:hAnsi="Courier New;COURIER" w:cs="Courier New;COURIE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COURIER" w:hAnsi="Courier New;COURIER" w:cs="Courier New;COURIE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2.htm" TargetMode="External"/><Relationship Id="rId3" Type="http://schemas.openxmlformats.org/officeDocument/2006/relationships/hyperlink" Target="../in/008.htm" TargetMode="External"/><Relationship Id="rId4" Type="http://schemas.openxmlformats.org/officeDocument/2006/relationships/hyperlink" Target="../in/012.htm" TargetMode="External"/><Relationship Id="rId5" Type="http://schemas.openxmlformats.org/officeDocument/2006/relationships/hyperlink" Target="../in/010.htm" TargetMode="External"/><Relationship Id="rId6" Type="http://schemas.openxmlformats.org/officeDocument/2006/relationships/hyperlink" Target="../in/012.htm" TargetMode="External"/><Relationship Id="rId7" Type="http://schemas.openxmlformats.org/officeDocument/2006/relationships/image" Target="file:///tmp/in/Proced.gif" TargetMode="External"/><Relationship Id="rId8" Type="http://schemas.openxmlformats.org/officeDocument/2006/relationships/hyperlink" Target="../in/012.htm" TargetMode="External"/><Relationship Id="rId9" Type="http://schemas.openxmlformats.org/officeDocument/2006/relationships/hyperlink" Target="../in/012.htm" TargetMode="External"/><Relationship Id="rId10" Type="http://schemas.openxmlformats.org/officeDocument/2006/relationships/hyperlink" Target="../in/003.htm" TargetMode="External"/><Relationship Id="rId11" Type="http://schemas.openxmlformats.org/officeDocument/2006/relationships/hyperlink" Target="../in/011.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0:46:00Z</dcterms:created>
  <dc:creator>Vikram Mishra ( WKS - 9 )</dc:creator>
  <dc:description/>
  <dc:language>en-US</dc:language>
  <cp:lastModifiedBy>Vikram Mishra ( WKS - 9 )</cp:lastModifiedBy>
  <dcterms:modified xsi:type="dcterms:W3CDTF">2001-11-27T00:48:00Z</dcterms:modified>
  <cp:revision>1</cp:revision>
  <dc:subject/>
  <dc:title>C H A P T E R 7</dc:title>
</cp:coreProperties>
</file>