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word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21:17:00Z</dcterms:created>
  <dc:creator>Vikram Mishra ( WKS - 9 )</dc:creator>
  <dc:description/>
  <dc:language>en-US</dc:language>
  <cp:lastModifiedBy>Vikram Mishra ( WKS - 9 )</cp:lastModifiedBy>
  <dcterms:modified xsi:type="dcterms:W3CDTF">2001-11-27T21:18:00Z</dcterms:modified>
  <cp:revision>1</cp:revision>
  <dc:subject/>
  <dc:title>Welcome to word document</dc:title>
</cp:coreProperties>
</file>