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lon LeClaire</w:t>
      </w:r>
    </w:p>
    <w:p>
      <w:pPr>
        <w:pStyle w:val="Normal"/>
        <w:jc w:val="right"/>
        <w:rPr/>
      </w:pPr>
      <w:r>
        <w:rPr/>
        <w:t>3/19/2007</w:t>
      </w:r>
    </w:p>
    <w:p>
      <w:pPr>
        <w:pStyle w:val="Normal"/>
        <w:jc w:val="right"/>
        <w:rPr/>
      </w:pPr>
      <w:r>
        <w:rPr/>
        <w:t>MNGT 408</w:t>
      </w:r>
    </w:p>
    <w:p>
      <w:pPr>
        <w:pStyle w:val="Normal"/>
        <w:jc w:val="right"/>
        <w:rPr/>
      </w:pPr>
      <w:r>
        <w:rPr/>
      </w:r>
    </w:p>
    <w:p>
      <w:pPr>
        <w:pStyle w:val="Normal"/>
        <w:jc w:val="center"/>
        <w:rPr/>
      </w:pPr>
      <w:r>
        <w:rPr/>
        <w:t>Case 2: Case Study — The Linux Decision</w:t>
      </w:r>
    </w:p>
    <w:p>
      <w:pPr>
        <w:pStyle w:val="Normal"/>
        <w:jc w:val="center"/>
        <w:rPr/>
      </w:pPr>
      <w:r>
        <w:rPr/>
      </w:r>
    </w:p>
    <w:p>
      <w:pPr>
        <w:pStyle w:val="Normal"/>
        <w:rPr/>
      </w:pPr>
      <w:r>
        <w:rPr/>
        <w:t>This case study is about using the operating system LINUX in Oracle application environments. It was written by Absalom Alcaraz, an IT professional working for the Las Vegas metropolitan police department. I read deeper into Absalom’s background and I respect this man. He has 27 years of experience in the IT world. Here is an expert of his experience.</w:t>
      </w:r>
    </w:p>
    <w:p>
      <w:pPr>
        <w:pStyle w:val="Normal"/>
        <w:rPr/>
      </w:pPr>
      <w:r>
        <w:rPr/>
      </w:r>
    </w:p>
    <w:p>
      <w:pPr>
        <w:pStyle w:val="Normal"/>
        <w:rPr/>
      </w:pPr>
      <w:r>
        <w:rPr/>
        <w:t>Absalom Alcaraz is a Database Administrator for the Las Vegas Metropolitan Police Department. He is currently assigned to the Clark County Detention Center and supports Oracle databases, SQLBase and Lotus Notes. He is a member of the Inmate Management System project implementation team. He has worked in the Information Technology field for the past 27 years and has held several positions in the areas of programming, design and development of applications, installation, configuration, administration and support of network infrastructure, workstations, servers, and databases.</w:t>
      </w:r>
    </w:p>
    <w:p>
      <w:pPr>
        <w:pStyle w:val="Normal"/>
        <w:rPr/>
      </w:pPr>
      <w:r>
        <w:rPr/>
      </w:r>
    </w:p>
    <w:p>
      <w:pPr>
        <w:pStyle w:val="Normal"/>
        <w:rPr/>
      </w:pPr>
      <w:r>
        <w:rPr/>
        <w:t>Interesting, the issue here is an executive concern about using LINUX. The concerns stem from stakeholders questioning the change and the lack of experience with LINUX in their IT department. Given that Absalom has had twenty seven years in the field, I would find comfort and safety in his recommendations for specific needs, performance, and utilizations of different operating systems for different specific aspects of database management. What is more questionable is the shareholders experience of computing.</w:t>
      </w:r>
    </w:p>
    <w:p>
      <w:pPr>
        <w:pStyle w:val="Normal"/>
        <w:rPr/>
      </w:pPr>
      <w:r>
        <w:rPr/>
      </w:r>
    </w:p>
    <w:p>
      <w:pPr>
        <w:pStyle w:val="Normal"/>
        <w:rPr/>
      </w:pPr>
      <w:r>
        <w:rPr/>
        <w:t>The reason Oracle partnered with UNIX and later LINUX is that Microsoft applications use a specific algorithm to process memory to processor transactions on the Application Layer of the OSI model. Why would they do such a thing? Microsoft releases the right and holds the right to these algorithms to insure that their office and database software runs better then third party vendors. Most people do not know that.</w:t>
      </w:r>
    </w:p>
    <w:p>
      <w:pPr>
        <w:pStyle w:val="Normal"/>
        <w:rPr/>
      </w:pPr>
      <w:r>
        <w:rPr/>
      </w:r>
    </w:p>
    <w:p>
      <w:pPr>
        <w:pStyle w:val="Normal"/>
        <w:rPr/>
      </w:pPr>
      <w:r>
        <w:rPr/>
        <w:t>I am sure Oracle has a partnership with Microsoft being that Oracle is the leading database in the business world. Oracle’s Intelligent Agent software and dynamic database management makes it ideal and dynamic for database managers to work with. LINUX treats every program as if it were as important as the operating itself. It just performs; it does not limit the clock or hold back resources like Microsoft operations. I’m not saying that windows will not perform well, and it does hold other options that make it good for usage, but not better or worse than LINUX. There are just different approaches for similar results. More programs are designed for Windows, but there are a lot for LINUX.</w:t>
      </w:r>
    </w:p>
    <w:p>
      <w:pPr>
        <w:pStyle w:val="Normal"/>
        <w:rPr/>
      </w:pPr>
      <w:r>
        <w:rPr/>
      </w:r>
    </w:p>
    <w:p>
      <w:pPr>
        <w:pStyle w:val="Normal"/>
        <w:rPr/>
      </w:pPr>
      <w:r>
        <w:rPr/>
        <w:t xml:space="preserve">As a technically informed person I would have no qualms with the migration of the database to LINUX. Given that there is no risk, the training time is low, and the expandability of IT’s knowledgebase are factors here I would go for it. They aren’t losing anything, if anything they are gaining streamlined and performance operation benefi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20:00Z</dcterms:created>
  <dc:creator>Marlon LeClaire</dc:creator>
  <dc:description/>
  <cp:keywords/>
  <dc:language>en-US</dc:language>
  <cp:lastModifiedBy>Marlon LeClaire</cp:lastModifiedBy>
  <dcterms:modified xsi:type="dcterms:W3CDTF">2007-03-19T08:57:00Z</dcterms:modified>
  <cp:revision>2</cp:revision>
  <dc:subject/>
  <dc:title>Marlon LeClaire</dc:title>
</cp:coreProperties>
</file>