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lon LeClaire</w:t>
      </w:r>
    </w:p>
    <w:p>
      <w:pPr>
        <w:pStyle w:val="Normal"/>
        <w:jc w:val="right"/>
        <w:rPr/>
      </w:pPr>
      <w:r>
        <w:rPr/>
        <w:t>3/19/2007</w:t>
      </w:r>
    </w:p>
    <w:p>
      <w:pPr>
        <w:pStyle w:val="Normal"/>
        <w:jc w:val="right"/>
        <w:rPr/>
      </w:pPr>
      <w:r>
        <w:rPr/>
        <w:t>MNGT 408</w:t>
      </w:r>
    </w:p>
    <w:p>
      <w:pPr>
        <w:pStyle w:val="Normal"/>
        <w:jc w:val="right"/>
        <w:rPr/>
      </w:pPr>
      <w:r>
        <w:rPr/>
      </w:r>
    </w:p>
    <w:p>
      <w:pPr>
        <w:pStyle w:val="Normal"/>
        <w:jc w:val="center"/>
        <w:rPr>
          <w:rFonts w:cs="Arial"/>
        </w:rPr>
      </w:pPr>
      <w:r>
        <w:rPr/>
        <w:t xml:space="preserve">Case 1: </w:t>
      </w:r>
      <w:r>
        <w:rPr>
          <w:rFonts w:cs="Arial"/>
        </w:rPr>
        <w:t>Case Study — Preparing for Hurricane Charley</w:t>
      </w:r>
    </w:p>
    <w:p>
      <w:pPr>
        <w:pStyle w:val="Normal"/>
        <w:rPr>
          <w:rFonts w:cs="Arial"/>
        </w:rPr>
      </w:pPr>
      <w:r>
        <w:rPr>
          <w:rFonts w:cs="Arial"/>
        </w:rPr>
      </w:r>
    </w:p>
    <w:p>
      <w:pPr>
        <w:pStyle w:val="Normal"/>
        <w:rPr>
          <w:rFonts w:cs="Arial"/>
        </w:rPr>
      </w:pPr>
      <w:r>
        <w:rPr>
          <w:rFonts w:cs="Arial"/>
        </w:rPr>
        <w:t>This case is about a major financial services organization and its experience in disaster recovery. They conducted research to if they needed recovery planning. It was justified as a decision that this was necessary, and this was approved by their superiors to being the project. They contacted three major technical recovery options, and select the one that was right for them. I’ll be talking on the cost of not thinking differently, or modern.</w:t>
      </w:r>
    </w:p>
    <w:p>
      <w:pPr>
        <w:pStyle w:val="Normal"/>
        <w:rPr>
          <w:rFonts w:cs="Arial"/>
        </w:rPr>
      </w:pPr>
      <w:r>
        <w:rPr>
          <w:rFonts w:cs="Arial"/>
        </w:rPr>
      </w:r>
    </w:p>
    <w:p>
      <w:pPr>
        <w:pStyle w:val="Normal"/>
        <w:rPr>
          <w:rFonts w:cs="Arial"/>
        </w:rPr>
      </w:pPr>
      <w:r>
        <w:rPr>
          <w:rFonts w:cs="Arial"/>
        </w:rPr>
        <w:t xml:space="preserve">They were going to simulate a disaster to test their work. To their surprise a real disaster was brewing off the cost of Florida. They had 72 hours to move into emergency mode and prepare for a huge hurricane and water surges. It appears they were very complete in their planning, but an unprepared for variable arose. The business rep posed the question of the safety of hundreds cardboard boxes containing the paper copies of lone to be processed. This is a crucial aspect of the business recovery plan and it was missed. </w:t>
      </w:r>
    </w:p>
    <w:p>
      <w:pPr>
        <w:pStyle w:val="Normal"/>
        <w:rPr>
          <w:rFonts w:cs="Arial"/>
        </w:rPr>
      </w:pPr>
      <w:r>
        <w:rPr>
          <w:rFonts w:cs="Arial"/>
        </w:rPr>
      </w:r>
    </w:p>
    <w:p>
      <w:pPr>
        <w:pStyle w:val="Normal"/>
        <w:rPr>
          <w:rFonts w:cs="Arial"/>
        </w:rPr>
      </w:pPr>
      <w:r>
        <w:rPr>
          <w:rFonts w:cs="Arial"/>
        </w:rPr>
        <w:t>For three hours staffers had to moved these hundred boxes of loan documents to higher locations. While this was going a storm was growing around them. That had to be a sinking feeling. Personally I feel this is a bad policy of resource management. To account for the cost of hundreds of boxes of printed documents is very much waste in dollars. All the ink, paper, and waste of storage space is enough, but when you add in the fact that physical damage to these records could cripple operations it become pretty obvious this is a real problem. At 15 dollars per package, 16 packages per box, and hundreds of boxes you could have a total supply cost of 240 dollars per box. Hundred of boxes you say? Let say five hundred. That comes out to be a 120,000 dollar cost. That’s 1 10</w:t>
      </w:r>
      <w:r>
        <w:rPr>
          <w:rFonts w:cs="Arial"/>
          <w:vertAlign w:val="superscript"/>
        </w:rPr>
        <w:t>th</w:t>
      </w:r>
      <w:r>
        <w:rPr>
          <w:rFonts w:cs="Arial"/>
        </w:rPr>
        <w:t xml:space="preserve"> of a million dollars in paper. How many hard drives could you purchase for servers that stores electronic versions of the documents in multiple locations and accessible or printable over the internet. Ok, cool now burry that server in the ground in a lead room. That’s a sad business move, all that paper. I wonder who approved of that process. HA! What am I saying all places of business seem to collect paper boxes full of junky, bulky, records? I may be acting harsh, and perhaps there are document laws about the records they must keep. Still if I was asked to move hundreds of boxes of paper in a hurricane I might think about a new company. I wonder who they got to do that. I would be worried about my own life before all of that. I wonder what their plan was if all the “staffers” left because the environment was hostile. They lucked out. The hurricane never hit.</w:t>
      </w:r>
    </w:p>
    <w:p>
      <w:pPr>
        <w:pStyle w:val="Normal"/>
        <w:rPr>
          <w:rFonts w:cs="Arial"/>
        </w:rPr>
      </w:pPr>
      <w:r>
        <w:rPr>
          <w:rFonts w:cs="Arial"/>
        </w:rPr>
      </w:r>
    </w:p>
    <w:p>
      <w:pPr>
        <w:pStyle w:val="Normal"/>
        <w:rPr>
          <w:rFonts w:cs="Arial"/>
        </w:rPr>
      </w:pPr>
      <w:r>
        <w:rPr>
          <w:rFonts w:cs="Arial"/>
        </w:rPr>
        <w:t>They didn’t have food or water for those people. The people did not have access to money. They learned a lot from it, they say. They went back to planning the simulation of further disaster recovery situations. That is good. What went wrong should have been taken care of. Worse comes to worse they could burn the boxes for fire to keep warm until they are rescued from the flooded building. It’s too bad they don’t float, and you can’t eat them. This same type of planning reminds me of Katrina, critical error and carelessness. I think costal buildings should have a “wet safe room” that acts like a vau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7:16:00Z</dcterms:created>
  <dc:creator>Marlon LeClaire</dc:creator>
  <dc:description/>
  <cp:keywords/>
  <dc:language>en-US</dc:language>
  <cp:lastModifiedBy>Marlon LeClaire</cp:lastModifiedBy>
  <dcterms:modified xsi:type="dcterms:W3CDTF">2007-03-19T08:14:00Z</dcterms:modified>
  <cp:revision>5</cp:revision>
  <dc:subject/>
  <dc:title>Marlon LeClaire</dc:title>
</cp:coreProperties>
</file>