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Bookman Old Style" w:hAnsi="Bookman Old Style" w:cs="Bookman Old Style"/>
          <w:sz w:val="30"/>
          <w:szCs w:val="30"/>
          <w:u w:val="single"/>
        </w:rPr>
      </w:pPr>
      <w:r>
        <w:rPr>
          <w:rFonts w:cs="Bookman Old Style" w:ascii="Bookman Old Style" w:hAnsi="Bookman Old Style"/>
          <w:sz w:val="30"/>
          <w:szCs w:val="30"/>
          <w:u w:val="single"/>
        </w:rPr>
        <w:t>Kontrak Perjanjian Kerjasam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30"/>
          <w:u w:val="single"/>
        </w:rPr>
      </w:pPr>
      <w:r>
        <w:rPr>
          <w:rFonts w:cs="Bookman Old Style" w:ascii="Bookman Old Style" w:hAnsi="Bookman Old Style"/>
          <w:sz w:val="22"/>
          <w:szCs w:val="30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da hari ……………tanggal …………………2003 di Jakarta yang bertanda tangan di bawah ini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pME , suatu badan hukum koperasi mahasiswa berlokasi di Kampus UI Depok, untuk selanjutnya disebut sebagai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n……………………bertempat tinggal di……………….Jalan…………………….., selanjutnya disebut sebagai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 pihak terlebih dahulu menerangkan sbb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hwa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 xml:space="preserve"> adalah badan hukum koperasi mahasiswa yang memiliki beberapa SBU, salah satunya adalah SBU Fotocopy Excell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Bahwa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 xml:space="preserve"> memiliki hak dalam penggunaan lokasi SBU Fotocopy Excellent di Gedung B kampus FEUI Dep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Bahwa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 xml:space="preserve"> bekerja sama dengan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 xml:space="preserve"> dalam pengelolaan SBU Fotocopy Excellent, dimana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 xml:space="preserve"> akan memiliki hak dan kewajiban seperti yang tercantum dalam pasal……sesuai dengan hasil kesepakat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Bahwa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 xml:space="preserve"> merupakan investor yang akan memiliki hak untuk menempatkan manajer di SBU Fotocopy Excellent dengan hak dan kewajiban seperti tercantum dalam kontrak perjanjian kerjasama i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elanjutnya atas dasar dan pertimbangan yang telah ditetapkan, para pihak dengan ini saling setuju untuk membuat perjanjian kerjasama dengan ketentuan sbb.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sal 1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ak dan Wewenang Manajer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Hak dan wewenang penuh dalam kebijakan operasional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Hak dan wewenang dalam pengelolaan SDM (karyawan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Hak dan wewenang untuk melakukan perjanjian dengan pihak luar, sebatas yang berkaitan dengan penjualan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Hak dan wewenang untuk mengelola keuangan, dengan batasan jumlah yang dikonsultasikan dengan tim KpM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Hak dan wewenang dalam menentukan dan membayar gaji karyaw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sal 2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ewajiban dan Tugas Manajer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akukan </w:t>
      </w:r>
      <w:r>
        <w:rPr>
          <w:i/>
          <w:sz w:val="24"/>
          <w:szCs w:val="24"/>
        </w:rPr>
        <w:t>day to day operation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mbuat laporan keuangan perbulan dan proyeksi bulan berikutnya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mbuat target penjualan setiap bulan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nerapkan diskon untuk anggota KpME dan sistem pencatatanny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Menyetor </w:t>
      </w:r>
      <w:r>
        <w:rPr>
          <w:i/>
          <w:sz w:val="24"/>
          <w:szCs w:val="24"/>
        </w:rPr>
        <w:t>profit sharing</w:t>
      </w:r>
      <w:r>
        <w:rPr>
          <w:sz w:val="24"/>
          <w:szCs w:val="24"/>
        </w:rPr>
        <w:t xml:space="preserve"> setiap bulan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nghadiri rapat-rapat yang diwajibkan oleh penguru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akukan kordinasi dengan tim KpME yang berperan sebagai </w:t>
      </w:r>
      <w:r>
        <w:rPr>
          <w:i/>
          <w:sz w:val="24"/>
          <w:szCs w:val="24"/>
        </w:rPr>
        <w:t>controll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Menerapkan sistem kerja magang bagi anggota KpME (anggota yang dipiih dan pembayaran gaji dinegosiasikan dengan KpM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sal 3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porsi Pembagian Keuntungan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embagian keuntungan dilakukan setiap bulan dengan proporsi 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rofit sharing</w:t>
      </w:r>
      <w:r>
        <w:rPr>
          <w:sz w:val="24"/>
          <w:szCs w:val="24"/>
        </w:rPr>
        <w:t xml:space="preserve">  40 % untuk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 xml:space="preserve"> dan 60 % untuk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 xml:space="preserve"> (tergantung dari kontribusi aset pihak kedu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tuk selanjutnya akan ada negosiasi ulang </w:t>
      </w:r>
      <w:r>
        <w:rPr>
          <w:i/>
          <w:sz w:val="24"/>
          <w:szCs w:val="24"/>
        </w:rPr>
        <w:t>profit sharing</w:t>
      </w:r>
      <w:r>
        <w:rPr>
          <w:sz w:val="24"/>
          <w:szCs w:val="24"/>
        </w:rPr>
        <w:t>, jika KpME menambah mod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sal 4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angka Waktu kerjasama dan Evaluas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ngka waktu kerjasama adalah …….tahun, dengan sistem evaluasi yang dilakukan setiap tahun untuk menentukan kelanjutan kontra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alam jangka waktu tersebut,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 xml:space="preserve"> mempunyai kewenangan untuk memutuskan hubungan jika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 xml:space="preserve"> melakukan pelanggaran perjanjian dengan batasan-batasan pelanggaran yang ditentukan kedua belah pih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ua sengketa yang timbul dari perjanjian ini akan diselesaikan dalam tingkat pertama dan terakhir secara kekeluargaan dan melalui pihak keti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mikianlah perjanjian ini dibuat dalam rangkap 2 bermeterai cukup, satu rangkap untuk </w:t>
      </w:r>
      <w:r>
        <w:rPr>
          <w:b/>
          <w:sz w:val="24"/>
          <w:szCs w:val="24"/>
        </w:rPr>
        <w:t>pihak pertama</w:t>
      </w:r>
      <w:r>
        <w:rPr>
          <w:sz w:val="24"/>
          <w:szCs w:val="24"/>
        </w:rPr>
        <w:t xml:space="preserve"> dan satu rangkap lagi untuk </w:t>
      </w:r>
      <w:r>
        <w:rPr>
          <w:b/>
          <w:sz w:val="24"/>
          <w:szCs w:val="24"/>
        </w:rPr>
        <w:t>pihak kedua</w:t>
      </w:r>
      <w:r>
        <w:rPr>
          <w:sz w:val="24"/>
          <w:szCs w:val="24"/>
        </w:rPr>
        <w:t xml:space="preserve"> yang masing-masing mempunyai kekuatan hukum serta ditandatangani oleh kedua belah pihak dengan disaksikan oleh beberapa orang saksi  sebagai beriku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arta, ……………20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 pihak 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ihak Pertama                                                                                     Pihak kedu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…………………  )                                                                         (……………………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aksi-Saks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5954" w:leader="none"/>
        </w:tabs>
        <w:jc w:val="both"/>
        <w:rPr/>
      </w:pPr>
      <w:r>
        <w:rPr>
          <w:b/>
          <w:szCs w:val="24"/>
        </w:rPr>
        <w:t xml:space="preserve">Saksi Pertama                                                                                   </w:t>
        <w:tab/>
        <w:t xml:space="preserve">  Saksi Kedu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4"/>
          <w:szCs w:val="24"/>
        </w:rPr>
        <w:t>(…………………)</w:t>
        <w:tab/>
        <w:tab/>
        <w:tab/>
        <w:t>(……………………)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48" w:gutter="0" w:header="0" w:top="2268" w:footer="0" w:bottom="26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kGothic Lt BT;Tahoma" w:hAnsi="BankGothic Lt BT;Tahoma" w:cs="BankGothic Lt BT;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3:08:00Z</dcterms:created>
  <dc:creator>King Of Kong</dc:creator>
  <dc:description/>
  <dc:language>en-US</dc:language>
  <cp:lastModifiedBy>Ona</cp:lastModifiedBy>
  <cp:lastPrinted>2003-06-11T06:02:00Z</cp:lastPrinted>
  <dcterms:modified xsi:type="dcterms:W3CDTF">2003-06-10T23:08:00Z</dcterms:modified>
  <cp:revision>2</cp:revision>
  <dc:subject/>
  <dc:title>Kontrak Perjanjian Kerjasa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200002</vt:r8>
  </property>
</Properties>
</file>