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GRAM  KERJ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OPERASI MAHASISWA EKONOM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AKULTAS EKONOMI UNIVERSITAS INDONESIA (KpME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PERIODE 2003/200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VISI</w:t>
      </w:r>
    </w:p>
    <w:p>
      <w:pPr>
        <w:pStyle w:val="Normal"/>
        <w:spacing w:lineRule="auto" w:line="360"/>
        <w:jc w:val="both"/>
        <w:rPr/>
      </w:pPr>
      <w:r>
        <w:rPr/>
        <w:t>Wadah pembelajaran ilmu dan praktek kewirausahaan dan mendorong terciptanya wirausahaw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MISI</w:t>
      </w:r>
    </w:p>
    <w:p>
      <w:pPr>
        <w:pStyle w:val="Normal"/>
        <w:spacing w:lineRule="auto" w:line="360"/>
        <w:jc w:val="both"/>
        <w:rPr/>
      </w:pPr>
      <w:r>
        <w:rPr/>
        <w:t>1.  Retrukturisasi KpME</w:t>
      </w:r>
    </w:p>
    <w:p>
      <w:pPr>
        <w:pStyle w:val="Normal"/>
        <w:spacing w:lineRule="auto" w:line="360"/>
        <w:jc w:val="both"/>
        <w:rPr/>
      </w:pPr>
      <w:r>
        <w:rPr/>
        <w:t>2.  Profesionalisme kerja</w:t>
      </w:r>
    </w:p>
    <w:p>
      <w:pPr>
        <w:pStyle w:val="Normal"/>
        <w:spacing w:lineRule="auto" w:line="360"/>
        <w:jc w:val="both"/>
        <w:rPr/>
      </w:pPr>
      <w:r>
        <w:rPr/>
        <w:t xml:space="preserve">3.  Pembenahan sistem sumber daya manusia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TUJUAN</w:t>
      </w:r>
    </w:p>
    <w:p>
      <w:pPr>
        <w:pStyle w:val="Normal"/>
        <w:spacing w:lineRule="auto" w:line="360"/>
        <w:jc w:val="both"/>
        <w:rPr/>
      </w:pPr>
      <w:r>
        <w:rPr/>
        <w:t>1.  Menjadikan KpME sebagai koperasi nomer satu di Indonesia</w:t>
      </w:r>
    </w:p>
    <w:p>
      <w:pPr>
        <w:pStyle w:val="Normal"/>
        <w:spacing w:lineRule="auto" w:line="360"/>
        <w:jc w:val="both"/>
        <w:rPr/>
      </w:pPr>
      <w:r>
        <w:rPr/>
        <w:t>2.  Menjadikan KpME sebagai organisasi bisnis yang profesional.</w:t>
      </w:r>
    </w:p>
    <w:p>
      <w:pPr>
        <w:pStyle w:val="Normal"/>
        <w:spacing w:lineRule="auto" w:line="360"/>
        <w:jc w:val="both"/>
        <w:rPr/>
      </w:pPr>
      <w:r>
        <w:rPr/>
        <w:t>3.  Meningkatkan kesejahteraan anggota KpME.</w:t>
      </w:r>
    </w:p>
    <w:p>
      <w:pPr>
        <w:pStyle w:val="Normal"/>
        <w:spacing w:lineRule="auto" w:line="360"/>
        <w:jc w:val="both"/>
        <w:rPr/>
      </w:pPr>
      <w:r>
        <w:rPr/>
        <w:t>4.  Meningkatkan kesejahteraan karyawan SBU KpME.</w:t>
      </w:r>
    </w:p>
    <w:p>
      <w:pPr>
        <w:pStyle w:val="Normal"/>
        <w:spacing w:lineRule="auto" w:line="360"/>
        <w:jc w:val="both"/>
        <w:rPr/>
      </w:pPr>
      <w:r>
        <w:rPr/>
        <w:t>5.  Memberikan kontribusi sosial kepada stakeholder KpME.</w:t>
      </w:r>
    </w:p>
    <w:p>
      <w:pPr>
        <w:pStyle w:val="Normal"/>
        <w:spacing w:lineRule="auto" w:line="360"/>
        <w:jc w:val="both"/>
        <w:rPr/>
      </w:pPr>
      <w:r>
        <w:rPr/>
        <w:t>6.  Memberikan bekal bagi pengurus untuk menjadi wirausahawan.</w:t>
      </w:r>
    </w:p>
    <w:p>
      <w:pPr>
        <w:pStyle w:val="Normal"/>
        <w:spacing w:lineRule="auto" w:line="360"/>
        <w:jc w:val="both"/>
        <w:rPr/>
      </w:pPr>
      <w:r>
        <w:rPr/>
        <w:t>7.  Mengoptimalkan potensi pasar Kp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TARGE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ositioning KpME dan SBUnya sebagai organisasi yang profesional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enaikan omzet dan profit sebesar 10%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enaikan SHU untuk anggota sebesar 10%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erbaikan pelayanan SBU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 </w:t>
      </w:r>
      <w:r>
        <w:rPr/>
        <w:t>Penerapan  insentif  kepada anggota KpME di SBU-SBU KpM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eningkatan gaji karyawan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Penerapan program pensiun karyawa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ROGRAM KERJA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 Restrukturisasi KpM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rbaikan struktur organisas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rubahan tugas dan wewenang penguru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mbuatan pedoman kerja penguru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Evaluasi peran, tugas, dan wewenang dewan penasehat &amp; pengawas </w:t>
      </w:r>
    </w:p>
    <w:p>
      <w:pPr>
        <w:pStyle w:val="Normal"/>
        <w:spacing w:lineRule="auto" w:line="360"/>
        <w:jc w:val="both"/>
        <w:rPr/>
      </w:pPr>
      <w:r>
        <w:rPr/>
        <w:t>2.  Profesionalisme ker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ningkatan profesionalisme pengurus dengan memberlakukan reward and punishment yang ket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rekrutan pengurus baru yang profesional dengan menyesuaikan kebutuhan KpM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mbatasan keanggotaan pengurus di organisasi lain dalam lingkungan FEU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  Pembenahan sistem sumber daya manus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Mengadakan pendidikan dan pelatihan koperasi kepada anggota dan pengurus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Perbaikan sistem reward and punishment anggota dan pengurus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embenahan sistem jenjang karir penguru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erbaikan sistem penggajian karyawa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PROGRAM KERJA KHUS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 xml:space="preserve">Studi banding ke koperasi lain di Jabotabek dan Bandu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optimalan sekretariat KpME dengan melakukan perbaikan atau pemindahan tempa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Melakukan kegiatan yang melibatkan seluruh pengur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Magang Staf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dirian Wart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kajian dan pengembangan usaha baru di lingkungan FEUI seperti percetakan atau kanti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yempurnaan sistem informasi KpME baik dari aturan surat-menyurat, database, maupun komputerisasi data KpM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kajian sistem SH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mbentukan tim penerimaan dan pembayaran simpanan wajib dan simpanan pok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74" w:leader="none"/>
        </w:tabs>
        <w:spacing w:lineRule="auto" w:line="360"/>
        <w:ind w:left="474" w:hanging="474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184775" cy="592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68190" cy="342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Deskripsi Kerj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hief Cooperative Officer ( CCO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emban dan melaksanakan amanat Rapat Anggota Tahunan (RAT) dan bertanggung jawab atas kondisi dan perkembangan KpM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arahkan dan merumuskan kebijakan dan strategi umum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rencanakan, mengendalikan, dan mengkoordinasikan pelaksanaan kegiatan pengurus dalam pengelolaan KpME baik yang bersifat strategis maupun operasional sesuai tujuan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laporkan pertanggungjawaban di depan RA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wakili KpME dalam setiap kegiatan dan perkara hukum yang berkaitan dengan KpM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esahkan keputusan direksi atas kebijakan organisasi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mimpin rapat, pertemuan, menandatangani surat perjanjian, kontrak, dan lain-lain yang berhubungan dengan pihak ketiga atau memiliki kekuatan hukum atas nama KpME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CO berwenang mengangkat dan memberhentikan pengurus KpM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laksanakan fungsi pendelegasian tugas dan tanggung jawab organisasi terhadap jajaran direksi dan atau unsur lainny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dalam merumuskan kebijakan dan strategi dalam mengembangkan KpM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menegur atau memberi peringatan kepada pengurus dan manajemen KpME yang telah menyalahi tugas dan kewajibanny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nandatangani surat perjanjian, kontrak, dan lain-lain yang memiliki konsekuensi terhadap KpM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menunjuk pengganti sementara apabila berhalangan hadi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nerima dan mengesahkan anggota KpME baru dan anggota yang keluar.</w:t>
      </w:r>
    </w:p>
    <w:p>
      <w:pPr>
        <w:pStyle w:val="Normal"/>
        <w:spacing w:lineRule="auto" w:line="360"/>
        <w:ind w:left="834" w:hanging="0"/>
        <w:jc w:val="both"/>
        <w:rPr/>
      </w:pPr>
      <w:r>
        <w:rPr/>
      </w:r>
    </w:p>
    <w:p>
      <w:pPr>
        <w:pStyle w:val="Normal"/>
        <w:spacing w:lineRule="auto" w:line="360"/>
        <w:ind w:left="474" w:hanging="0"/>
        <w:jc w:val="both"/>
        <w:rPr>
          <w:b/>
          <w:b/>
          <w:u w:val="single"/>
        </w:rPr>
      </w:pPr>
      <w:r>
        <w:rPr>
          <w:b/>
          <w:u w:val="single"/>
        </w:rPr>
        <w:t>Chief Financial Officer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pengelolaan keuangan KpM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pelaksanaan program dan tugas bidang keuanga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Membuat standarisasi laporan keuangan dan menyusun laaporan keuangan konsolidasi beserta analisa keuanga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Membuat Sistem Informasi Akuntansi KpM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segala hal yang berhubungan dengan perpajakan dan perbankan.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lakukan pengawasan dan pengendalian keuangan SBU KpM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minta pertanggungjawaban atas penggunaan dana KpM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ngusulkan pengangkatan staf keuanga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ndelegasikan tugas kepada staf keuangan</w:t>
      </w:r>
    </w:p>
    <w:p>
      <w:pPr>
        <w:pStyle w:val="Normal"/>
        <w:spacing w:lineRule="auto" w:line="360"/>
        <w:ind w:left="834" w:hanging="0"/>
        <w:jc w:val="both"/>
        <w:rPr/>
      </w:pPr>
      <w:r>
        <w:rPr/>
      </w:r>
    </w:p>
    <w:p>
      <w:pPr>
        <w:pStyle w:val="Normal"/>
        <w:spacing w:lineRule="auto" w:line="360"/>
        <w:ind w:left="474" w:hanging="0"/>
        <w:jc w:val="both"/>
        <w:rPr>
          <w:b/>
          <w:b/>
          <w:u w:val="single"/>
        </w:rPr>
      </w:pPr>
      <w:r>
        <w:rPr>
          <w:b/>
          <w:u w:val="single"/>
        </w:rPr>
        <w:t>Chief Human Resource Officer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 xml:space="preserve">TUGA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ertanggung jawab atas pembina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ertanggung jawab aras pelaksanaan program kerja dan tugas yang berhubungan deng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rencanakan, melaksanakan, dna mengevaluasi sistem pembina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lakukan seleksi anggota dan pengurus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lakukan pengawasan dan memberikan saran serta kritik terhadap kinerja pengurus dan manajer SBU KpME.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untuk menyusun dan menetapkan aturan mengenai sumber daya manusia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untuk mengusulkan pengangkatan staf bidang sumber daya manus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ndelegasikan tugas dan wewenang kepada staf bidang sumber daya manus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dalam merumuskan jalur karir anggota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dalam penunjukan panitia dan ketua pelaksana kegiatan yang dilaksanakan oleh KpME yang melibatkan anggota dan pengurus KpME.</w:t>
      </w:r>
    </w:p>
    <w:p>
      <w:pPr>
        <w:pStyle w:val="Normal"/>
        <w:spacing w:lineRule="auto" w:line="360"/>
        <w:ind w:left="474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/>
      </w:pPr>
      <w:r>
        <w:rPr/>
        <w:t xml:space="preserve">  </w:t>
      </w:r>
      <w:r>
        <w:rPr>
          <w:b/>
          <w:u w:val="single"/>
        </w:rPr>
        <w:t>Chief of Research and Development Officer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Bertanggung jawab atas bidang riset dan pengembangan usaha KpM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lakukan studi kelayakan atas  pengembangan usaha baru KpM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lakukan riset yang berhubungan dengan unit usaha KpM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ncari dan menemukan pihak-pihak eksternal yang dapat bekerjasama dengan KpME untuk pengembangan usaha KpM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untuk memberikan usulan kepada SBU KpME untuk pengembangan usahany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untuk mengusulkan pendirian usaha baru Kp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membuat strategi perusahaan Kp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membentuk tim ad hoc guna melakukan analisa dan studi kelayakan suatu unit usaha maupun startegi perusahaan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/>
      </w:pPr>
      <w:r>
        <w:rPr>
          <w:b/>
          <w:u w:val="single"/>
        </w:rPr>
        <w:t>Chief Public Relation and Information Officer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ertanggung jawab atas bidang sistem informasi dan hubungan masyarakat KpM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jalin kerjasama dengan lembaga koperasi lain serta memfasilitasi pelaksanaan studi banding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ingkatkan hubungan baik KpME dengan pihak eksternal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ertanggung jawab atas kelangsungan website dan mailing list KpM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dokumentasikan semua data dan membuat sistem dokumentasi KpM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gatur sistem administrasi untuk kepentingan internal dan eksternal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erwenang untuk membuat sistem administrasi dan kesekretariatan KpM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engumpulkan dan mengarsipkan data dan informasi KpME dalam bentuk tertulis maupun tidak tertul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enandatangani surat-surat keluar yang bersifat intern yang berhubungan dengan kepentingan bidang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>
          <w:b/>
          <w:b/>
          <w:u w:val="single"/>
        </w:rPr>
      </w:pPr>
      <w:r>
        <w:rPr>
          <w:b/>
          <w:u w:val="single"/>
        </w:rPr>
        <w:t>Stategic Business Unit (SBU)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Bursa Mahasiswa (BM)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Bertanggung jawab atas kinerja BM Depok kepada KpM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omset penjualan BM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profit BM Depok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tingkat pelayanan BM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menuhi kebutuhan konsumen dan anggota KpME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Bursa Mahasiswa (BM) Salemba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1.   Bertanggung jawab atas kinerja BM Depok kepad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2.   Meningkatkan omset penjual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3.   Meningkatkan profit BM Depok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4.   Meningkatkan tingkat pelayan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5.   Memenuhi kebutuhan konsumen dan anggota KpME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Fotocopy Excelent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1.   Bertanggung jawab atas kinerja BM Depok kepad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2.   Meningkatkan omset penjual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3.   Meningkatkan profit BM Depok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4.   Meningkatkan tingkat pelayan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5.   Memenuhi kebutuhan konsumen dan anggot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6.   Meningkatkan mutu hasil fotokopi Excelent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Kriya Adhiatma Prasast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Bertanggung jawab atas kinerja KrAP kepada KpM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produksi souvenir FEUI dan U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buat produk sesuai dengan kebutuhan KpM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ningkatkan profit KrAP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enuhi kebutuhan konsumen dan meningkatkan kualitas dan desain souveni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bantu memperbaiki layout SBU KpM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apa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Pengurus</w:t>
        <w:tab/>
        <w:t xml:space="preserve"> </w:t>
        <w:tab/>
        <w:t xml:space="preserve">: Rapat Direksi, Rapat Intern Pengurus, Rapat Lintas </w:t>
        <w:tab/>
        <w:tab/>
        <w:tab/>
        <w:tab/>
        <w:t xml:space="preserve">    Bidang, Rapat Koordinasi Pengurus-Pengawas, Rapat </w:t>
        <w:tab/>
        <w:tab/>
        <w:tab/>
        <w:tab/>
        <w:t xml:space="preserve">    Manajemen, Rapat Khusu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Intern </w:t>
        <w:tab/>
        <w:tab/>
        <w:t>:   Rapat per bidan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Lintas Bidang </w:t>
        <w:tab/>
        <w:t>:   Rapat antar bidan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Manajemen</w:t>
        <w:tab/>
        <w:tab/>
        <w:t>:   CEO, CFO, CHO, CIPRO, Manajer SBU, Pengawa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Koordinasi Pengurus – Pengawas : Pengurus per bidang atau SBU dengan </w:t>
        <w:tab/>
        <w:tab/>
        <w:tab/>
        <w:tab/>
        <w:tab/>
        <w:tab/>
        <w:t xml:space="preserve">     Pengawa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Direksi</w:t>
        <w:tab/>
        <w:tab/>
        <w:t>:  CEO, CFO, CHO, CIPRO, Pengawas</w:t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nhac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3:46:00Z</dcterms:created>
  <dc:creator>sukri husin</dc:creator>
  <dc:description/>
  <dc:language>en-US</dc:language>
  <cp:lastModifiedBy>sukri husin</cp:lastModifiedBy>
  <cp:lastPrinted>2000-06-19T20:01:00Z</cp:lastPrinted>
  <dcterms:modified xsi:type="dcterms:W3CDTF">2000-06-19T13:05:00Z</dcterms:modified>
  <cp:revision>8</cp:revision>
  <dc:subject/>
  <dc:title>PROGRAM  KER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