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ker divisi PRIS-D KpM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lineRule="auto" w:line="360"/>
        <w:ind w:left="72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gram Ruti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Cyber-world program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Tujuan</w:t>
      </w:r>
      <w:r>
        <w:rPr>
          <w:rFonts w:cs="Tahoma" w:ascii="Tahoma" w:hAnsi="Tahoma"/>
          <w:sz w:val="20"/>
          <w:szCs w:val="20"/>
        </w:rPr>
        <w:t xml:space="preserve"> : membina hubungan baik antara KpME dengan pihak eksternal melalui cyber-world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egiatan</w:t>
      </w:r>
      <w:r>
        <w:rPr>
          <w:rFonts w:cs="Tahoma" w:ascii="Tahoma" w:hAnsi="Tahoma"/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maintain kelangsungan website KpM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kpme-feui.com</w:t>
        </w:r>
      </w:hyperlink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secara rutin 4 minggu sekali di-update mulai minggu pertama Mei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erjasama dengan</w:t>
      </w:r>
      <w:r>
        <w:rPr>
          <w:rFonts w:cs="Tahoma" w:ascii="Tahoma" w:hAnsi="Tahoma"/>
          <w:sz w:val="20"/>
          <w:szCs w:val="20"/>
        </w:rPr>
        <w:t xml:space="preserve"> : telematics indones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upuk komunikasi dengan koperasi lainnya dengan melakukan korespondensi via email melalui milis-milis yang ad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secara rutin 4 minggu sekali berkorespondensi, bersamaan dengan maintenance websit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nggaran </w:t>
      </w:r>
      <w:r>
        <w:rPr>
          <w:rFonts w:cs="Tahoma" w:ascii="Tahoma" w:hAnsi="Tahoma"/>
          <w:sz w:val="20"/>
          <w:szCs w:val="20"/>
        </w:rPr>
        <w:t>: 8 bulan @5,000 = 40,00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j</w:t>
      </w:r>
      <w:r>
        <w:rPr>
          <w:rFonts w:cs="Tahoma" w:ascii="Tahoma" w:hAnsi="Tahoma"/>
          <w:sz w:val="20"/>
          <w:szCs w:val="20"/>
        </w:rPr>
        <w:t>: PJ web Aris Triprasetyo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nformation-facilities progra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Tujuan</w:t>
      </w:r>
      <w:r>
        <w:rPr>
          <w:rFonts w:cs="Tahoma" w:ascii="Tahoma" w:hAnsi="Tahoma"/>
          <w:sz w:val="20"/>
          <w:szCs w:val="20"/>
        </w:rPr>
        <w:t xml:space="preserve"> : menginformasikan kegiatan KpME dengan memaintain fasilitas-fasilitas KpME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Kegiatan</w:t>
      </w:r>
      <w:r>
        <w:rPr>
          <w:rFonts w:cs="Tahoma" w:ascii="Tahoma" w:hAnsi="Tahoma"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aintain dan mengisi papan KpME sebagai sumber informasi bagi internal maupun eksternal KpM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deskripsi detail</w:t>
      </w:r>
      <w:r>
        <w:rPr>
          <w:rFonts w:cs="Tahoma" w:ascii="Tahoma" w:hAnsi="Tahoma"/>
          <w:sz w:val="20"/>
          <w:szCs w:val="20"/>
        </w:rPr>
        <w:t xml:space="preserve"> : promosi KpME, pengumuman rapat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secara rutin 2 minggu sekali di-update mulai Mei minggu ke du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nggaran </w:t>
      </w:r>
      <w:r>
        <w:rPr>
          <w:rFonts w:cs="Tahoma" w:ascii="Tahoma" w:hAnsi="Tahoma"/>
          <w:sz w:val="20"/>
          <w:szCs w:val="20"/>
        </w:rPr>
        <w:t>: 16 kali (2@bulan)@5000 = 80000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j </w:t>
      </w:r>
      <w:r>
        <w:rPr>
          <w:rFonts w:cs="Tahoma" w:ascii="Tahoma" w:hAnsi="Tahoma"/>
          <w:sz w:val="20"/>
          <w:szCs w:val="20"/>
        </w:rPr>
        <w:t xml:space="preserve">: PJ Documentation Lastita Sar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aintain fasilitas komputer milik KpME sehingga dapat berguna bagi kelancaran kegiatan KpM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deskripsi detail</w:t>
      </w:r>
      <w:r>
        <w:rPr>
          <w:rFonts w:cs="Tahoma" w:ascii="Tahoma" w:hAnsi="Tahoma"/>
          <w:sz w:val="20"/>
          <w:szCs w:val="20"/>
        </w:rPr>
        <w:t xml:space="preserve"> : memperbaiki komputer, meng-upgrade komputer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secara rutin tiap 2 bulan sekali mulai minggu ke tiga Mei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j </w:t>
      </w:r>
      <w:r>
        <w:rPr>
          <w:rFonts w:cs="Tahoma" w:ascii="Tahoma" w:hAnsi="Tahoma"/>
          <w:sz w:val="20"/>
          <w:szCs w:val="20"/>
        </w:rPr>
        <w:t xml:space="preserve">: PJ web Aris Triprasetyo 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i/>
          <w:sz w:val="20"/>
          <w:szCs w:val="20"/>
        </w:rPr>
        <w:t>Administration-Documentation program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ujuan</w:t>
      </w:r>
      <w:r>
        <w:rPr>
          <w:rFonts w:cs="Tahoma" w:ascii="Tahoma" w:hAnsi="Tahoma"/>
          <w:sz w:val="20"/>
          <w:szCs w:val="20"/>
        </w:rPr>
        <w:t xml:space="preserve"> : membantu kelancaran kegiatan KpME dengan melaksanakan tugas-tugas administrasi dan kesekretariatan KpM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Kegiatan 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membantu berjalannya kegiatan KpME dengan membuat surat-surat, proposal, pamflet, leaflet, atau LPj yang diperlukan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secara rutin setiap ada rapat atau kegiat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dokumentasi atas pelaksanaan rapat-rapat KpME dengan notulensi-notulensi rapat dan absensi rapat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secara rutin setiap ada rapat atau kegiat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dokumentasi atas surat masuk dan surat keluar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secara rutin setiap ada rapat atau kegiat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dokumentasi atas kegiatan-kegiatan yang dilakukan KpME berupa dokumentasi  proposal, pamflet, LPj, foto, dsb.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secara rutin setiap ada rapat atau kegiata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membuat dan memaintain dokumentasi atas data-data karyawan, pengurus, anggota, alumni KpME, perusahaan dengan bekerja sama dengan divisi lain seperti HRD untuk anggota, perusahaan dengan R&amp;D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dimulai bulan Mei minggu terakhi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embuat log book of PRIS-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Tahoma" w:hAnsi="Tahoma"/>
          <w:sz w:val="20"/>
          <w:szCs w:val="20"/>
        </w:rPr>
        <w:t xml:space="preserve"> pencatatan deskriptif tentang apa saja yang dilakukan PRIS-D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 xml:space="preserve">: minimal satu minggu sekali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j</w:t>
      </w:r>
      <w:r>
        <w:rPr>
          <w:rFonts w:cs="Tahoma" w:ascii="Tahoma" w:hAnsi="Tahoma"/>
          <w:sz w:val="20"/>
          <w:szCs w:val="20"/>
        </w:rPr>
        <w:t xml:space="preserve">: PJ Documentation Lastita Sari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pacing w:lineRule="auto" w:line="360"/>
        <w:ind w:left="72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Non-Rutin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lineRule="auto" w:line="360"/>
        <w:ind w:left="2340" w:hanging="198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 &amp; ISD guidelines progra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Tujuan</w:t>
      </w:r>
      <w:r>
        <w:rPr>
          <w:rFonts w:cs="Tahoma" w:ascii="Tahoma" w:hAnsi="Tahoma"/>
          <w:sz w:val="20"/>
          <w:szCs w:val="20"/>
        </w:rPr>
        <w:t xml:space="preserve"> : memudahkan tugas-tugas yang bersifat humas dan keadminstrasian KpME dengan membuat standar/pedoman kerja bagi PRIS-D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Kegiatan</w:t>
      </w:r>
      <w:r>
        <w:rPr>
          <w:rFonts w:cs="Tahoma" w:ascii="Tahoma" w:hAnsi="Tahoma"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standar dan format annual report KpME serta standar SK KpM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Bulan Mei - Jun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standar dan format pembuatan proposal kegiatan KpM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Bulan Juli - Agust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standar dan format LPj kegiatan dan Laporan Kegiatan Proker KpM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Bulan Juli - Agust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membuat standar dan format pembuatan surat-menyura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Bulan Septemb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membuat standar dan format pengisian papan KpM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Bulan Septemb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standar dan format notulensi untuk rapat serta kegiatan KpM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Bulan Oktob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standar tugas undangan/kunjungan ke luar KpM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Bulan Oktobe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j</w:t>
      </w:r>
      <w:r>
        <w:rPr>
          <w:rFonts w:cs="Tahoma" w:ascii="Tahoma" w:hAnsi="Tahoma"/>
          <w:sz w:val="20"/>
          <w:szCs w:val="20"/>
        </w:rPr>
        <w:t xml:space="preserve"> : Controller Arisona LB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pME-promotion progra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Tujuan</w:t>
      </w:r>
      <w:r>
        <w:rPr>
          <w:rFonts w:cs="Tahoma" w:ascii="Tahoma" w:hAnsi="Tahoma"/>
          <w:sz w:val="20"/>
          <w:szCs w:val="20"/>
        </w:rPr>
        <w:t xml:space="preserve"> : membuat KpME menjadi organisasi yang dapat menarik anggota baru terutama mahasiswa baru 2003 dengan cara mempromosikannya melalui papan, buletin, leafle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Kegiatan 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buletin untuk dibagikan pada saat IOF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Bulan Agustus (sesuai IOF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leaflet untuk dibagikan pada saat OP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Bulan Agustus (sesuai OPK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mbuat spanduk untuk dipasang pada saat penerimaan mahasiswa baru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Bulan Juli – Desember (sesuai jadwal penerimaan mahasiswa – penerimaan anggota Kpm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hadiri kegiatan yang dilakukan oleh FEUI maupun koperasi lainny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setiap ada kegiat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lakukan kegiatan yang ditujukan untuk warga FEUI seperti baksos, company visit, dsb (tentative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aktu </w:t>
      </w:r>
      <w:r>
        <w:rPr>
          <w:rFonts w:cs="Tahoma" w:ascii="Tahoma" w:hAnsi="Tahoma"/>
          <w:sz w:val="20"/>
          <w:szCs w:val="20"/>
        </w:rPr>
        <w:t>: Bulan November-Desemb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lakukan kegiatan yang ditujukan untuk KpME seperti reuni alumni pengurus KpME (tentative)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Bulan Oktober-Desember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j</w:t>
      </w:r>
      <w:r>
        <w:rPr>
          <w:rFonts w:cs="Tahoma" w:ascii="Tahoma" w:hAnsi="Tahoma"/>
          <w:sz w:val="20"/>
          <w:szCs w:val="20"/>
        </w:rPr>
        <w:t xml:space="preserve"> : PJ PR Fitrimil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KpME Fund-Raising Program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Tujuan</w:t>
      </w:r>
      <w:r>
        <w:rPr>
          <w:rFonts w:cs="Tahoma" w:ascii="Tahoma" w:hAnsi="Tahoma"/>
          <w:sz w:val="20"/>
          <w:szCs w:val="20"/>
        </w:rPr>
        <w:t xml:space="preserve"> : membantu mengumpulkan dana untuk KpME dengan bertugas membuat proposal-proposal yang akan diajukan ke perusahaa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Kegiatan 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proposal sesuai dengan permintaan divisi yang memerlukan terutama R&amp;D dan KrAp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ktu</w:t>
      </w:r>
      <w:r>
        <w:rPr>
          <w:rFonts w:cs="Tahoma" w:ascii="Tahoma" w:hAnsi="Tahoma"/>
          <w:sz w:val="20"/>
          <w:szCs w:val="20"/>
        </w:rPr>
        <w:t xml:space="preserve"> : Tergantung dari R&amp;D dan KrAP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j </w:t>
      </w:r>
      <w:r>
        <w:rPr>
          <w:rFonts w:cs="Tahoma" w:ascii="Tahoma" w:hAnsi="Tahoma"/>
          <w:sz w:val="20"/>
          <w:szCs w:val="20"/>
        </w:rPr>
        <w:t>: Arisona LB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nggaran </w:t>
      </w:r>
      <w:r>
        <w:rPr>
          <w:rFonts w:cs="Tahoma" w:ascii="Tahoma" w:hAnsi="Tahoma"/>
          <w:sz w:val="20"/>
          <w:szCs w:val="20"/>
        </w:rPr>
        <w:t>: proposal@800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sectPr>
      <w:type w:val="nextPage"/>
      <w:pgSz w:w="12240" w:h="2016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ne Stroke Script LET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&gt;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&gt;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One Stroke Script LET" w:hAnsi="One Stroke Script LET" w:cs="One Stroke Script LET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One Stroke Script LET" w:hAnsi="One Stroke Script LET" w:cs="One Stroke Script LE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One Stroke Script LET" w:hAnsi="One Stroke Script LET" w:cs="One Stroke Script LE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me-feu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22:01:00Z</dcterms:created>
  <dc:creator>Ona</dc:creator>
  <dc:description/>
  <dc:language>en-US</dc:language>
  <cp:lastModifiedBy>Ona</cp:lastModifiedBy>
  <dcterms:modified xsi:type="dcterms:W3CDTF">2003-05-08T23:38:00Z</dcterms:modified>
  <cp:revision>22</cp:revision>
  <dc:subject/>
  <dc:title>Proker divisi PRIS-D KpME</dc:title>
</cp:coreProperties>
</file>