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PORAN HASIL COMPARATIVE STUDY TO BANDUNG DARI KPM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sa SWO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trenght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Internal  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empererat hubungan kekeluargaan diantara Senat, BO, dan BSO yang ada di FEU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aling mengenal diantara pengurus Senat, BO, dan BSO di FEU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engetahui gambaran kegiatan dan organisasi dari masing-masing organisasi di FEUI.</w:t>
      </w:r>
    </w:p>
    <w:p>
      <w:pPr>
        <w:pStyle w:val="Normal"/>
        <w:spacing w:lineRule="auto" w:line="360"/>
        <w:ind w:left="711" w:hanging="0"/>
        <w:jc w:val="both"/>
        <w:rPr/>
      </w:pPr>
      <w:r>
        <w:rPr/>
        <w:t>Eksternal :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112"/>
        <w:jc w:val="both"/>
        <w:rPr/>
      </w:pPr>
      <w:r>
        <w:rPr/>
        <w:t xml:space="preserve"> </w:t>
      </w:r>
      <w:r>
        <w:rPr/>
        <w:tab/>
        <w:t>Mendapatkan gambaran kondisi keorganisasian di kampus lain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112"/>
        <w:jc w:val="both"/>
        <w:rPr/>
      </w:pPr>
      <w:r>
        <w:rPr/>
        <w:tab/>
        <w:t xml:space="preserve">Mendapatkan bahan-bahan untuk melakukan perbandingan dengan </w:t>
        <w:tab/>
        <w:t xml:space="preserve">organisasi masing-masing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2" w:leader="none"/>
        </w:tabs>
        <w:spacing w:lineRule="auto" w:line="360"/>
        <w:ind w:left="1422" w:hanging="474"/>
        <w:jc w:val="both"/>
        <w:rPr/>
      </w:pPr>
      <w:r>
        <w:rPr/>
        <w:tab/>
        <w:t>Mendapatkan Contact Person untuk hubungan lebih lanjut dengan organisasi yang berkaitan erat dengan organisasinya.  Contoh: KpME dengan Kokesma ITB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2" w:leader="none"/>
        </w:tabs>
        <w:spacing w:lineRule="auto" w:line="360"/>
        <w:ind w:left="1422" w:hanging="474"/>
        <w:jc w:val="both"/>
        <w:rPr/>
      </w:pPr>
      <w:r>
        <w:rPr/>
        <w:t>Memperkenalkan FEUI kepada kampus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2" w:leader="none"/>
        </w:tabs>
        <w:spacing w:lineRule="auto" w:line="360"/>
        <w:ind w:left="1422" w:hanging="474"/>
        <w:jc w:val="both"/>
        <w:rPr/>
      </w:pPr>
      <w:r>
        <w:rPr/>
        <w:t>Mengetahui kegiatan mahasiswa di kampus lain, termasuk belajar-mengajar, kegiatannya, waktu senggangnya, lingkungan kampus, dl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eakness 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usunan acara kurang dipersiapkan dengan baik sehingga mengakibatkan adanya acara yang tidak mengenai sasaran dan kurang bergun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urang koordinasi dengan pihak terkait dari masing-masing organisasi di kampus yang dituj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Kurang koordinasi antar panitia dengan BO dan BSO yang ikut sert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BO dan BSO kurang mempersiapkan tujuan atau apa yang mau didapatkan dari studi bandi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pportunity 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danya kemungkinan membuat acara yang serupa di masa datang yang lebih baik baik dari persiapan acara maupun koordinasi dengan organisasi yang terkait baik dari FEUI maupun dari kampus yang dituju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danya minat yang besar dari organisasi partisipan studi banding untuk mengikuti kegiatan ini di kemudian har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danya peluang untuk bekerjasama lebih baik lagi dengan kampus-kampus baik yang sudah maupun yang belum dikunjugi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danya dukungan terutama dari pihak dekanat dan organisasi partisipan untuk membantu terlaksananya acara ini.</w:t>
      </w:r>
    </w:p>
    <w:p>
      <w:pPr>
        <w:pStyle w:val="Normal"/>
        <w:spacing w:lineRule="auto" w:line="360"/>
        <w:ind w:left="711" w:hanging="474"/>
        <w:jc w:val="both"/>
        <w:rPr>
          <w:b/>
          <w:b/>
        </w:rPr>
      </w:pPr>
      <w:r>
        <w:rPr>
          <w:b/>
        </w:rPr>
        <w:t>4.</w:t>
        <w:tab/>
        <w:t>Treath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danya organisasi di FEUI yang tidak mengirimkan wakilnya walupun sudah diunda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urangnya dukungan dari Senat, BO, dan BSO untuk melaksanakan lagi kegiatan ini di masa depan.</w:t>
      </w:r>
    </w:p>
    <w:p>
      <w:pPr>
        <w:pStyle w:val="Normal"/>
        <w:spacing w:lineRule="auto" w:line="360"/>
        <w:ind w:left="94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Hasil yang didapatka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tact Person KpME di Kopma Unpad, Kokesma ITB, dan KKBM Ikopi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linan AD/ART, laporan tahunan, struktur organisasi,dan peraturan karyawan  KKBM Ikopi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linan Annual Report Kokesma IT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alinan Struktur dan tugas Dewan Pengawas dan peraturan perusahaan Kopma Unp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ambaran kegiatan operasional, keuangan, dan sumber daya manusia di Kopma Unpad, Kokesma ITB, dan KKBM Ikopi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ambaran acara-acara yang dilakukan oleh Kokesma ITB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Rekomendasi untuk internal organisas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pelajari bahan-bahan perbandingan yang didapat dari koperasi-koperasi tersebu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ngikuti kecenderungan struktur kepegawaian yang ada di unit usaha koperasi-koperasi tersebut terutama Ikop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buat peraturan perusahaan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buat pedoman kepengurusan Kp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buat Annual Report yang lebih komprehensi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buat pelatihan dan sistem insentif bagi anggota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mbuat kegiatan yang ditujukan kepada mahasiswa FEUI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94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5"/>
        </w:tabs>
        <w:ind w:left="1285" w:hanging="34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60" w:hanging="34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22:33:00Z</dcterms:created>
  <dc:creator>sukri husin</dc:creator>
  <dc:description/>
  <dc:language>en-US</dc:language>
  <cp:lastModifiedBy>sukri husin</cp:lastModifiedBy>
  <dcterms:modified xsi:type="dcterms:W3CDTF">2003-04-15T23:12:00Z</dcterms:modified>
  <cp:revision>3</cp:revision>
  <dc:subject/>
  <dc:title>LAPORAN HASIL COMPARATIVE STUDY TO BANDUNG DARI KPME</dc:title>
</cp:coreProperties>
</file>