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CUAN PROGRAM KERJA KRAP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uktur Organisasi : Fungsi, deskripsi kerja, jumlah SDM, efektifitas dan efisiens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ime Lin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erjasama dengan lembaga lai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komendasi kontribusi untuk KpM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tworking dengan alumni dan supplie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tribusi langsung untuk anggota KpM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rget produksi (jumlah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rget omset penjualan/produksi dan profit per bulan/per produks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ggara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2:44:00Z</dcterms:created>
  <dc:creator>sukri husin</dc:creator>
  <dc:description/>
  <dc:language>en-US</dc:language>
  <cp:lastModifiedBy>sukri husin</cp:lastModifiedBy>
  <dcterms:modified xsi:type="dcterms:W3CDTF">2003-04-09T22:46:00Z</dcterms:modified>
  <cp:revision>1</cp:revision>
  <dc:subject/>
  <dc:title>ACUAN PROGRAM KERJA KRAP</dc:title>
</cp:coreProperties>
</file>