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ACUAN PROGRAM KERJA KpME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si dan Mis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truktur Organisasi : Fungsi, deskripsi kerja, jumlah SDM, efektifitas dan efisiens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ujuan kegiata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ime Line (Waktu Kegiata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asaran kegiatan (Siapa yang dituju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elaksana (Divisi apa saja yang terkait) Contoh: Gaji Karyawan ;divisi HRD&amp;Keuanga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erjasama dengan  lembaga eksternal lai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nalisa SWO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nggaran dan </w:t>
      </w:r>
      <w:r>
        <w:rPr>
          <w:i/>
        </w:rPr>
        <w:t>Petty Cas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embuatan  laporan keuangan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enanggung Jawab (Nama Staf Divisi) </w:t>
      </w:r>
    </w:p>
    <w:sectPr>
      <w:type w:val="nextPage"/>
      <w:pgSz w:w="11906" w:h="16838"/>
      <w:pgMar w:left="1871" w:right="1531" w:gutter="0" w:header="0" w:top="1871" w:footer="0" w:bottom="1729"/>
      <w:pgNumType w:fmt="decimal"/>
      <w:formProt w:val="false"/>
      <w:titlePg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00:41:00Z</dcterms:created>
  <dc:creator>sukri husin</dc:creator>
  <dc:description/>
  <dc:language>en-US</dc:language>
  <cp:lastModifiedBy>sukri husin</cp:lastModifiedBy>
  <cp:lastPrinted>2003-03-15T07:53:00Z</cp:lastPrinted>
  <dcterms:modified xsi:type="dcterms:W3CDTF">2000-04-22T14:58:00Z</dcterms:modified>
  <cp:revision>7</cp:revision>
  <dc:subject/>
  <dc:title/>
</cp:coreProperties>
</file>