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85" w:right="-499" w:hanging="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6174740" cy="3460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20" cy="345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Heather" w:hAnsi="Heather" w:eastAsia="Heather" w:cs="Heather"/>
                                <w:lang w:bidi="hi-IN"/>
                              </w:rPr>
                              <w:t>POINT REWARD Kp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72.5pt;width:486.15pt;height:272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Heather" w:hAnsi="Heather" w:eastAsia="Heather" w:cs="Heather"/>
                          <w:lang w:bidi="hi-IN"/>
                        </w:rPr>
                        <w:t>POINT REWARD KpME</w:t>
                      </w:r>
                    </w:p>
                  </w:txbxContent>
                </v:textbox>
                <v:path textpathok="t"/>
                <v:textpath on="t" fitshape="t" string="POINT REWARD KpME" style="font-family:&quot;Heather&quot;;font-size:6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ligrapher" w:hAnsi="Calligrapher" w:cs="Calligrapher"/>
          <w:color w:val="3399FF"/>
          <w:sz w:val="96"/>
          <w:szCs w:val="96"/>
        </w:rPr>
      </w:pPr>
      <w:r>
        <w:rPr>
          <w:rFonts w:cs="Calligrapher" w:ascii="Calligrapher" w:hAnsi="Calligrapher"/>
          <w:color w:val="3399FF"/>
          <w:sz w:val="96"/>
          <w:szCs w:val="96"/>
        </w:rPr>
        <w:t>MASUKKAN POIN KpME ANDA SEBANYAK-BANYAKNYA KEDALAM BOX INI!!!!</w:t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ther">
    <w:charset w:val="01"/>
    <w:family w:val="roman"/>
    <w:pitch w:val="default"/>
  </w:font>
  <w:font w:name="Calligrap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2:20:00Z</dcterms:created>
  <dc:creator>sukri husin</dc:creator>
  <dc:description/>
  <dc:language>en-US</dc:language>
  <cp:lastModifiedBy>sukri husin</cp:lastModifiedBy>
  <dcterms:modified xsi:type="dcterms:W3CDTF">2000-10-02T22:56:00Z</dcterms:modified>
  <cp:revision>1</cp:revision>
  <dc:subject/>
  <dc:title/>
</cp:coreProperties>
</file>