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PERASI MAHASISWA EKONOM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kultas Ekonomi Universitas Indonesi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mas Noveri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ief Cooperative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kretariat Kp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us Baru FEUI Depok 16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 / fax : +62 21 7872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mah  : +62 21 73957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P      : + 6285610174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mail  : </w:t>
      </w:r>
      <w:hyperlink r:id="rId2">
        <w:r>
          <w:rPr>
            <w:rStyle w:val="InternetLink"/>
            <w:sz w:val="28"/>
            <w:szCs w:val="28"/>
          </w:rPr>
          <w:t>nover_id@mail.com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dy Wahyu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ief Financial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kretariat Kp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us Baru FEUI Depok 16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 / fax : +62 21 7872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mah  : +62 21 7866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P      : + 6281298842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ail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ep Depi Muly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ief Human Resource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kretariat Kp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us Baru FEUI Depok 16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 / fax : +62 21 7872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mah  : +62 21 74176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P      : + 6281288928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ail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ief Information and Public Relation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kretariat Kp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us Baru FEUI Depok 16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 / fax : +62 21 7872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mah  : +62 21 770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P      : + 6281285168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ail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jr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ief Research and Development Offic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kretariat Kp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mpus Baru FEUI Depok 164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 / fax : +62 21 7872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mah  : +62 21 77748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P    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ail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er_id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03:00Z</dcterms:created>
  <dc:creator>sukri husin</dc:creator>
  <dc:description/>
  <dc:language>en-US</dc:language>
  <cp:lastModifiedBy>sukri husin</cp:lastModifiedBy>
  <cp:lastPrinted>2003-03-19T19:22:00Z</cp:lastPrinted>
  <dcterms:modified xsi:type="dcterms:W3CDTF">2003-03-19T12:23:00Z</dcterms:modified>
  <cp:revision>4</cp:revision>
  <dc:subject/>
  <dc:title>KOPERASI MAHASISWA EKONOMI</dc:title>
</cp:coreProperties>
</file>