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Heading4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Kontrak Perjanjian Kerjasama</w:t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da hari ini ……………tanggal …………………2003 di Jakarta yang bertanda tangan di bawah ini 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pME , suatu badan hukum koperasi mahasiswa berlokasi di Kampus UI Depok, untuk selanjutnya disebut sebagai pihak pertama.</w:t>
      </w:r>
    </w:p>
    <w:p>
      <w:pPr>
        <w:pStyle w:val="Normal"/>
        <w:rPr>
          <w:sz w:val="22"/>
        </w:rPr>
      </w:pPr>
      <w:r>
        <w:rPr>
          <w:sz w:val="22"/>
        </w:rPr>
        <w:t>Tn……………………bertempat tinggal di……………….Jalan…………………….., selanjutnya disebut sebagai Pihak kedu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a pihak terlebih dahulu menerangkan sbb 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ahwa pihak pertama adalah badan hukum koperasi mahasiswa yang membawahi  SBU-SBU, salah satunya fotocopy Excellen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ahwa pihak pertama yang memiliki hak dalam penggunaan lokasi SBU Excellent di Gedung B kampus FEUI Depok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ahwa pihak pertama bekerja sama dengan pihak kedua dalam pengelolaan SBU Excellent, dimana pihak kedua akan  memiliki hak dan kewajiban seperti yang tercantum dalam pasal……sesuai dengan hasil kesepakata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ahwa pihak kedua merupakan investor yang akan memiliki hak untuk menempatkan manajer dengan  hak dan kewajiban seperti tercantum dalam kesepakat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lanjutnya atas dasar dan pertimbangan yang telah ditetapkan, para pihak  dengan ini saling setuju untuk membuat perjanjian kerjasama dengan ketentuan sbb.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sal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ak dan Wewenang Manaj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Hak penuh terhadap kebijakan operasional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Mengelola SDM (karyawan)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Mempunyai hak untuk  melakukan perjanjian dengan pihak luar, sebatas yang berkaitan dengan penjualan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empunyai hak untuk mengelola keuangan , dengan batasan jumlah yang dikonsultasikan dengan tim KpME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enentukan dan membayar gaji karyaw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sal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ewajiban dan tugas Manajer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Membuat laporan keuangan perbulan dan proyeksi bulan berikutnya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nghadiri rapat-rapat yang di wajibkan oleh penguru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Membuat target penjualan setiap bulan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lakukan kordinasi dengan tim KpME yang berperan sebagai kontroler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nerapkan diskon untuk anggota KpME dan sistem pencatatanny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lakukan day to day operation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nerapkan sistem kerja magang bagi anggota KpME ( anggota yang dipiih dan pembayaran gaji dinegosiasikan dengan KpME 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enyetor profit sharing setiap bul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sal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oporsi Pembagian Keuntung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mbagian keuntungan dilakukan setiap bulan demgan proporsi :</w:t>
      </w:r>
    </w:p>
    <w:p>
      <w:pPr>
        <w:pStyle w:val="Normal"/>
        <w:rPr>
          <w:sz w:val="22"/>
        </w:rPr>
      </w:pPr>
      <w:r>
        <w:rPr>
          <w:sz w:val="22"/>
        </w:rPr>
        <w:t>Profit sharing  40 % untuk KpME dan 60 % umtuk Investor ( tergantung dari kontribusi asset investor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ntuk selanjutnya akan ada negosiasi ulang profit sharing, jika KpME menambah mod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asal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angka Waktu kerjasama dan Evaluasi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ngka waktu kerjasama adalah …….tahun, dengan sistem evaluasi yang dilakukan setiap tahun untuk menentukan kelanjutan kontrak.</w:t>
      </w:r>
    </w:p>
    <w:p>
      <w:pPr>
        <w:pStyle w:val="Normal"/>
        <w:rPr>
          <w:sz w:val="22"/>
        </w:rPr>
      </w:pPr>
      <w:r>
        <w:rPr>
          <w:sz w:val="22"/>
        </w:rPr>
        <w:t>Dalam jangka waktu tersebut , KpME mempunyai kewenangan untuk memutuskan hubungan jika pihak kedua melakukan pelanggaran perjanjian dengan batasan-batasan pelanggaran yang ditentukan kedua belah pih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mua sengketa yang timbul dari perjanjian ini akan diselesaikan dalam tingkat pertama dan terakhir secara kekeluargaan dan melalui pihak ketig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mikianlah perjanjian ini dibuat dalam rangkap 2 bermeterai cukup, satu rangkap untuk pihak pertama dan satu rangkap lagi untuk pihak kedua yang masing-masing mempunyai kekuatan hukum serta ditandatangani oleh kedua belah pihak dengan disaksikan oleh beberapa orang saksi  sebagai berik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Jakarta, ……………2003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a pihak  :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hak Pertama                                                                                         Pihak kedua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…………………  )                                                                           (……………………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Saksi-Saks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Saksi Pertama                                                                                    Saksi Kedu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(………………)                                                                                 (………………)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97" w:right="1797" w:gutter="0" w:header="0" w:top="2268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nkGothic Lt BT;Tahoma" w:hAnsi="BankGothic Lt BT;Tahoma" w:cs="BankGothic Lt BT;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2:42:00Z</dcterms:created>
  <dc:creator>King Of Kong</dc:creator>
  <dc:description/>
  <dc:language>en-US</dc:language>
  <cp:lastModifiedBy>labkom</cp:lastModifiedBy>
  <dcterms:modified xsi:type="dcterms:W3CDTF">2003-06-10T02:42:00Z</dcterms:modified>
  <cp:revision>2</cp:revision>
  <dc:subject/>
  <dc:title>Kontrak Perjanjian Kerjasa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200002</vt:r8>
  </property>
</Properties>
</file>