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 KERJA</w:t>
      </w:r>
    </w:p>
    <w:p>
      <w:pPr>
        <w:pStyle w:val="Heading1"/>
        <w:rPr/>
      </w:pPr>
      <w:r>
        <w:rPr/>
        <w:t>KOPERASI MAHASISWA EKONOMI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FAKULTAS EKONOMI UNIVERSITAS INDONESIA (KpME)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ERIODE 2002/2003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VISI</w:t>
      </w:r>
    </w:p>
    <w:p>
      <w:pPr>
        <w:pStyle w:val="BodyText3"/>
        <w:rPr/>
      </w:pPr>
      <w:r>
        <w:rPr/>
        <w:t>Koperasi mahasiswa ekonomi sebagai wadah pembelajaran tentang ilmu dan praktek kewirausahaan  dan mendorong terciptanya wirausahaw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MIS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/>
        <w:t xml:space="preserve">Reposisi KpM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>
          <w:i/>
          <w:iCs/>
        </w:rPr>
        <w:t xml:space="preserve">Network </w:t>
      </w:r>
      <w:r>
        <w:rPr/>
        <w:t>KpME.</w:t>
      </w:r>
      <w:r>
        <w:rPr>
          <w:i/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/>
        <w:t>Profesionalisme kerj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/>
      </w:pPr>
      <w:r>
        <w:rPr/>
        <w:t>Kerjasama Usah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UJUAN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>Meningkatkan kesejahteraan anggota KpME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>Meningkatkan kesejahteraan karyawan SBU KpME.</w:t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/>
      </w:pPr>
      <w:r>
        <w:rPr/>
        <w:t xml:space="preserve">Meningkatkan </w:t>
      </w:r>
      <w:r>
        <w:rPr>
          <w:i/>
          <w:iCs/>
        </w:rPr>
        <w:t>value added</w:t>
      </w:r>
      <w:r>
        <w:rPr/>
        <w:t xml:space="preserve"> bagi pengurus KpME baik materi maupun immateri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>Mendorong pengurus KpME untuk menjadi wirausahawan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 xml:space="preserve">Meningkatkan </w:t>
      </w:r>
      <w:r>
        <w:rPr>
          <w:i/>
          <w:iCs/>
        </w:rPr>
        <w:t>brand image</w:t>
      </w:r>
      <w:r>
        <w:rPr/>
        <w:t xml:space="preserve"> KpME di lingkungan internal dan eksternal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>Meningkatkan kontribusi sosial KpME bagi masyarakat FEUI khususnya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/>
        <w:t xml:space="preserve">Meningkatkan </w:t>
      </w:r>
      <w:r>
        <w:rPr>
          <w:i/>
          <w:iCs/>
        </w:rPr>
        <w:t>market share</w:t>
      </w:r>
      <w:r>
        <w:rPr/>
        <w:t xml:space="preserve"> KpME. 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MOTO</w:t>
      </w:r>
    </w:p>
    <w:p>
      <w:pPr>
        <w:pStyle w:val="Normal"/>
        <w:spacing w:lineRule="auto" w:line="360"/>
        <w:jc w:val="both"/>
        <w:rPr/>
      </w:pPr>
      <w:r>
        <w:rPr/>
        <w:t>“</w:t>
      </w:r>
      <w:r>
        <w:rPr/>
        <w:t>Be an Entrepreneur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TRUKTUR ORGANISASI </w:t>
      </w:r>
    </w:p>
    <w:p>
      <w:pPr>
        <w:pStyle w:val="TextBody"/>
        <w:rPr/>
      </w:pPr>
      <w:r>
        <w:rPr/>
        <w:t xml:space="preserve">KOPERASI MAHASISWA EKONOMI </w:t>
      </w:r>
    </w:p>
    <w:p>
      <w:pPr>
        <w:pStyle w:val="TextBody"/>
        <w:rPr/>
      </w:pPr>
      <w:r>
        <w:rPr/>
        <w:t>FAKULTAS EKONOMI UNIVERSITAS INDONESIA (KpME FEUI)</w:t>
      </w:r>
    </w:p>
    <w:p>
      <w:pPr>
        <w:pStyle w:val="TextBody"/>
        <w:rPr/>
      </w:pPr>
      <w:r>
        <w:rPr/>
        <w:t>PERIODE 2002/200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0775</wp:posOffset>
                </wp:positionH>
                <wp:positionV relativeFrom="paragraph">
                  <wp:posOffset>1905</wp:posOffset>
                </wp:positionV>
                <wp:extent cx="7048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0.1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2175</wp:posOffset>
                </wp:positionH>
                <wp:positionV relativeFrom="paragraph">
                  <wp:posOffset>241935</wp:posOffset>
                </wp:positionV>
                <wp:extent cx="12763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E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git 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9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E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git 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1717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1pt" to="269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0" cy="2971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pt" to="216pt,2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4pt" to="225pt,5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6299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3.7pt" to="80.9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062990</wp:posOffset>
                </wp:positionV>
                <wp:extent cx="1028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3.7pt" to="440.9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24865</wp:posOffset>
                </wp:positionV>
                <wp:extent cx="10477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F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ris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64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F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ris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1371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341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3pt" to="197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4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4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686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04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4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4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0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8pt" to="359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1pt" to="28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4343400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42pt" to="44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4343400</wp:posOffset>
                </wp:positionV>
                <wp:extent cx="1143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2pt" to="152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2pt" to="260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434340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42pt" to="368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434340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42pt" to="476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6pt" to="0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38862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6pt" to="108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3314700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1pt" to="216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6pt" to="324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38862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6pt" to="432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5486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6pt" to="431.95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61975</wp:posOffset>
                </wp:positionV>
                <wp:extent cx="1047750" cy="4762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nny A 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nny A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561975</wp:posOffset>
                </wp:positionV>
                <wp:extent cx="1390650" cy="4762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General Secretary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yawalud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4.25pt;mso-position-vertical-relative:text;margin-left:233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General Secretary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Syawalud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2619375</wp:posOffset>
                </wp:positionV>
                <wp:extent cx="933450" cy="7048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ategic Busi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06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ategic Busine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561975</wp:posOffset>
                </wp:positionV>
                <wp:extent cx="1047750" cy="476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RO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endra F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4.25pt;mso-position-vertical-relative:text;margin-left:359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RO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Hendra F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1025</wp:posOffset>
                </wp:positionH>
                <wp:positionV relativeFrom="paragraph">
                  <wp:posOffset>4105275</wp:posOffset>
                </wp:positionV>
                <wp:extent cx="1162050" cy="4762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M Dep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as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23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M Depo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mas 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4105275</wp:posOffset>
                </wp:positionV>
                <wp:extent cx="1162050" cy="4762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M Salem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odore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23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M Salemb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odore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2175</wp:posOffset>
                </wp:positionH>
                <wp:positionV relativeFrom="paragraph">
                  <wp:posOffset>4105275</wp:posOffset>
                </wp:positionV>
                <wp:extent cx="1162050" cy="4762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cel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i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23.2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cel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l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4105275</wp:posOffset>
                </wp:positionV>
                <wp:extent cx="1162050" cy="4762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r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ez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23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rA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eza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05375</wp:posOffset>
                </wp:positionH>
                <wp:positionV relativeFrom="paragraph">
                  <wp:posOffset>4105275</wp:posOffset>
                </wp:positionV>
                <wp:extent cx="1162050" cy="4762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ther SB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323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ther SB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57785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5pt" to="261pt,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5778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55pt" to="360pt,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7975</wp:posOffset>
                </wp:positionH>
                <wp:positionV relativeFrom="paragraph">
                  <wp:posOffset>59690</wp:posOffset>
                </wp:positionV>
                <wp:extent cx="933450" cy="4762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reau P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ni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7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reau P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ni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975</wp:posOffset>
                </wp:positionH>
                <wp:positionV relativeFrom="paragraph">
                  <wp:posOffset>59690</wp:posOffset>
                </wp:positionV>
                <wp:extent cx="1162050" cy="4762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ureau IS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wi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4.7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ureau IS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wi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914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296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34925</wp:posOffset>
                </wp:positionV>
                <wp:extent cx="1143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75pt" to="404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DESKRIPSI KERJA</w:t>
      </w:r>
    </w:p>
    <w:p>
      <w:pPr>
        <w:pStyle w:val="TextBody"/>
        <w:rPr/>
      </w:pPr>
      <w:r>
        <w:rPr/>
        <w:t xml:space="preserve">KOPERASI MAHASISWA EKONOMI </w:t>
      </w:r>
    </w:p>
    <w:p>
      <w:pPr>
        <w:pStyle w:val="TextBody"/>
        <w:rPr/>
      </w:pPr>
      <w:r>
        <w:rPr/>
        <w:t>FAKULTAS EKONOMI UNIVERSITAS INDONESIA (KpME FEUI)</w:t>
      </w:r>
    </w:p>
    <w:p>
      <w:pPr>
        <w:pStyle w:val="TextBody"/>
        <w:rPr/>
      </w:pPr>
      <w:r>
        <w:rPr/>
        <w:t>PERIODE 2002/200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" w:leader="none"/>
        </w:tabs>
        <w:spacing w:lineRule="auto" w:line="360"/>
        <w:ind w:left="180" w:hanging="180"/>
        <w:rPr>
          <w:b/>
          <w:b/>
          <w:bCs/>
        </w:rPr>
      </w:pPr>
      <w:r>
        <w:rPr>
          <w:b/>
          <w:bCs/>
        </w:rPr>
        <w:t>Chief Executive Officer (CE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Bertanggungjawab atas kinerja KpME kepada Rapat Anggota Tahunan Kp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Merancang rencana strategis dan rencana taktis untuk mencapai tujuan Kp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Mewakili organisasi KpME dalam setiap kegiatan dan perkara hukum yang berkaitan dengan KpME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spacing w:lineRule="auto" w:line="360"/>
        <w:ind w:left="180" w:hanging="180"/>
        <w:rPr>
          <w:b/>
          <w:b/>
          <w:bCs/>
        </w:rPr>
      </w:pPr>
      <w:r>
        <w:rPr>
          <w:b/>
          <w:bCs/>
        </w:rPr>
        <w:t>Chief Financial Officer (CF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Bertanggungjawab atas keuangan (</w:t>
      </w:r>
      <w:r>
        <w:rPr>
          <w:i/>
          <w:iCs/>
        </w:rPr>
        <w:t xml:space="preserve">cash flow) </w:t>
      </w:r>
      <w:r>
        <w:rPr/>
        <w:t>Kp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Membuat standarisasi laporan keuangan dan menyusun laporan keuangan konsolidasi beserta analisa keuang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Mengelola </w:t>
      </w:r>
      <w:r>
        <w:rPr>
          <w:i/>
          <w:iCs/>
        </w:rPr>
        <w:t>cash manage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lakukan audit internal atas laporan keuangan SBU KpME.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gawasi pelaksanaan kinerja keuangan SBU KpME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spacing w:lineRule="auto" w:line="360"/>
        <w:ind w:left="180" w:hanging="180"/>
        <w:rPr>
          <w:b/>
          <w:b/>
          <w:bCs/>
        </w:rPr>
      </w:pPr>
      <w:r>
        <w:rPr>
          <w:b/>
          <w:bCs/>
        </w:rPr>
        <w:t>Chief Human Resource Development Officer (CHO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Bertanggungjawab atas peningkatan kualitas sumber daya manusia KpM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Membuat mekanisme </w:t>
      </w:r>
      <w:r>
        <w:rPr>
          <w:i/>
          <w:iCs/>
        </w:rPr>
        <w:t>recruitment</w:t>
      </w:r>
      <w:r>
        <w:rPr/>
        <w:t xml:space="preserve"> pengurus KpM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lakukan pengawasan dan memberikan saran dan kritik terhadap kinerja pengurus KpM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Membuat sistem dan mekanisme serta rekomendasi </w:t>
      </w:r>
      <w:r>
        <w:rPr>
          <w:i/>
          <w:iCs/>
        </w:rPr>
        <w:t>reward and punishment</w:t>
      </w:r>
      <w:r>
        <w:rPr/>
        <w:t xml:space="preserve"> baik berupa materi maupun immateri bagi pengurus KpM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Membuat kegiatan kemahasiswaan yang bertujuan untuk meningkatkan </w:t>
      </w:r>
      <w:r>
        <w:rPr>
          <w:i/>
          <w:iCs/>
        </w:rPr>
        <w:t>brand image</w:t>
      </w:r>
      <w:r>
        <w:rPr/>
        <w:t xml:space="preserve"> KpME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numPr>
          <w:ilvl w:val="4"/>
          <w:numId w:val="5"/>
        </w:numPr>
        <w:tabs>
          <w:tab w:val="clear" w:pos="720"/>
          <w:tab w:val="left" w:pos="180" w:leader="none"/>
        </w:tabs>
        <w:spacing w:lineRule="auto" w:line="360"/>
        <w:ind w:left="180" w:hanging="180"/>
        <w:jc w:val="both"/>
        <w:rPr>
          <w:b/>
          <w:b/>
          <w:bCs/>
        </w:rPr>
      </w:pPr>
      <w:r>
        <w:rPr>
          <w:b/>
          <w:bCs/>
        </w:rPr>
        <w:t>Chief of Research and Development (CRO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900" w:hanging="720"/>
        <w:jc w:val="both"/>
        <w:rPr/>
      </w:pPr>
      <w:r>
        <w:rPr/>
        <w:t>Bertanggungjawab atas pengembangan usaha KpM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900" w:hanging="720"/>
        <w:jc w:val="both"/>
        <w:rPr/>
      </w:pPr>
      <w:r>
        <w:rPr/>
        <w:t>Melakukan riset tentang kebutuhan mahasiswa UI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900" w:hanging="720"/>
        <w:jc w:val="both"/>
        <w:rPr/>
      </w:pPr>
      <w:r>
        <w:rPr/>
        <w:t>Melakukan uji coba usaha baru sebelum dijadikan SBU KpM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900" w:hanging="720"/>
        <w:jc w:val="both"/>
        <w:rPr/>
      </w:pPr>
      <w:r>
        <w:rPr/>
        <w:t>Bekerjasama dengan berbagai pihak untuk melakukan ekspansi usaha KpM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900" w:hanging="720"/>
        <w:jc w:val="both"/>
        <w:rPr/>
      </w:pPr>
      <w:r>
        <w:rPr/>
        <w:t>Membuat perencanaan investasi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lineRule="auto" w:line="360"/>
        <w:ind w:hanging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80" w:leader="none"/>
          <w:tab w:val="left" w:pos="2340" w:leader="none"/>
        </w:tabs>
        <w:spacing w:lineRule="auto" w:line="360"/>
        <w:ind w:left="180" w:hanging="360"/>
        <w:jc w:val="both"/>
        <w:rPr>
          <w:b/>
          <w:b/>
          <w:bCs/>
        </w:rPr>
      </w:pPr>
      <w:r>
        <w:rPr>
          <w:b/>
          <w:bCs/>
        </w:rPr>
        <w:t>General Secretary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Bertanggungjawab atas kinerja operasional SBU KpME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Mewakili CEO jika berhalangan sementara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Mengawasi kegiatan operasional SBU KpME.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80" w:leader="none"/>
        </w:tabs>
        <w:spacing w:lineRule="auto" w:line="360"/>
        <w:ind w:left="540" w:hanging="360"/>
        <w:jc w:val="both"/>
        <w:rPr/>
      </w:pPr>
      <w:r>
        <w:rPr/>
        <w:t>Membawahi Bureau of PR (Publis relation) dan Bureau of ISD (Information System and Documentation)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6"/>
          <w:numId w:val="5"/>
        </w:numPr>
        <w:tabs>
          <w:tab w:val="clear" w:pos="720"/>
          <w:tab w:val="left" w:pos="180" w:leader="none"/>
        </w:tabs>
        <w:spacing w:lineRule="auto" w:line="360"/>
        <w:ind w:left="180" w:hanging="180"/>
        <w:jc w:val="both"/>
        <w:rPr>
          <w:b/>
          <w:b/>
          <w:bCs/>
        </w:rPr>
      </w:pPr>
      <w:r>
        <w:rPr>
          <w:b/>
          <w:bCs/>
        </w:rPr>
        <w:t>Bureau Public Relation (PR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Bertanggungjawab atas </w:t>
      </w:r>
      <w:r>
        <w:rPr>
          <w:i/>
          <w:iCs/>
        </w:rPr>
        <w:t xml:space="preserve">brand image </w:t>
      </w:r>
      <w:r>
        <w:rPr/>
        <w:t>KpME dan SBU KpM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jalin kerjasama dan jaringan dengan lembaga koperasi lain serta memfasilitasi pelaksanaan studi banding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Meningkatkan </w:t>
      </w:r>
      <w:r>
        <w:rPr>
          <w:i/>
          <w:iCs/>
        </w:rPr>
        <w:t>brand image</w:t>
      </w:r>
      <w:r>
        <w:rPr/>
        <w:t xml:space="preserve"> KpME di lingkungan internal dan ekstern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hubungan baik KpME dengan pihak eksternal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540"/>
        <w:jc w:val="both"/>
        <w:rPr>
          <w:b/>
          <w:b/>
          <w:bCs/>
        </w:rPr>
      </w:pPr>
      <w:r>
        <w:rPr>
          <w:b/>
          <w:bCs/>
        </w:rPr>
        <w:t>Bureau Information System and Documentation (IS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Bertanggungjawab atas sistem informasi dan dokumentasi Kp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Membuat </w:t>
      </w:r>
      <w:r>
        <w:rPr>
          <w:i/>
          <w:iCs/>
        </w:rPr>
        <w:t>website</w:t>
      </w:r>
      <w:r>
        <w:rPr/>
        <w:t xml:space="preserve"> dan </w:t>
      </w:r>
      <w:r>
        <w:rPr>
          <w:i/>
          <w:iCs/>
        </w:rPr>
        <w:t>mailing lis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dokumentasikan semua data-data KpME dan membuat sistem dokumentasi bagi pengurus KpME untuk tujuan pembuatan Laporan Pertanggungjawaban KpM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gatur sistem surat-menyurat untuk kepentingan internal dan eksternal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 xml:space="preserve">Membuat buletin KpME.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  <w:u w:val="single"/>
        </w:rPr>
        <w:t>Strategic Business Unit (SBU)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Bursa Mahasiswa (BM ) Depok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Bertanggungjawab atas kinerja BM Depok kepada KpM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900" w:hanging="720"/>
        <w:jc w:val="both"/>
        <w:rPr/>
      </w:pPr>
      <w:r>
        <w:rPr/>
        <w:t>Meningkatkan omset penjualan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900" w:hanging="720"/>
        <w:jc w:val="both"/>
        <w:rPr/>
      </w:pPr>
      <w:r>
        <w:rPr/>
        <w:t>Meningkatkan profit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900" w:hanging="720"/>
        <w:jc w:val="both"/>
        <w:rPr/>
      </w:pPr>
      <w:r>
        <w:rPr/>
        <w:t>Meningkatkan kesejahteraan karyawan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menuhi kebutuhan konsumen dan meningkatkan pelayanan kepada konsumen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Bursa Mahasiswa (BM ) Salemb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Bertanggungjawab atas kinerja BM Salemba kepada KpM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omset penjualan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profit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kesejahteraan karyawan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menuhi kebutuhan konsumen dan meningkatkan pelayanan kepada konsumen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Fotokopi Excelent (Excelent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Bertanggungjawab atas kinerja Excelent kepada KpM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omset penjuala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profi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kesejahteraan karyawa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menuhi kebutuhan konsumen dan meningkatkan pelayanan kepada konsumen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  <w:tab w:val="left" w:pos="360" w:leader="none"/>
        </w:tabs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Kriya Adhiatma Prasasti (KrAP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Bertanggungjawab atas kinerja KrAP kepada KpM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Produksi souvenir UI (Baju, tas, stiker, jam, kertas file, dll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mbuat sistem pemasaran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ningkatkan profit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both"/>
        <w:rPr/>
      </w:pPr>
      <w:r>
        <w:rPr/>
        <w:t>Memenuhi kebutuhan konsumen dan meningkatkan kualitas dan desain souvenir.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ind w:left="540" w:hanging="360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spacing w:lineRule="auto" w:line="360"/>
        <w:ind w:left="540" w:hanging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left" w:pos="540" w:leader="none"/>
        </w:tabs>
        <w:ind w:left="540" w:hanging="36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“</w:t>
    </w:r>
    <w:r>
      <w:rPr>
        <w:sz w:val="20"/>
      </w:rPr>
      <w:t>Sebaik-baiknya manusia adalah yang paling bermanfaat bagi yang lain”</w:t>
    </w:r>
  </w:p>
  <w:p>
    <w:pPr>
      <w:pStyle w:val="Footer"/>
      <w:jc w:val="center"/>
      <w:rPr>
        <w:sz w:val="20"/>
      </w:rPr>
    </w:pPr>
    <w:r>
      <w:rPr>
        <w:sz w:val="20"/>
      </w:rPr>
      <w:t>Syunanto@Ponja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9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4:29:00Z</dcterms:created>
  <dc:creator>RECHALI</dc:creator>
  <dc:description/>
  <dc:language>en-US</dc:language>
  <cp:lastModifiedBy>Bursa</cp:lastModifiedBy>
  <dcterms:modified xsi:type="dcterms:W3CDTF">2002-04-18T04:29:00Z</dcterms:modified>
  <cp:revision>2</cp:revision>
  <dc:subject/>
  <dc:title>PROGRAM KERJA</dc:title>
</cp:coreProperties>
</file>