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1684994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19774361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06.02.01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Steven Buchanan                - Sales Manager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ichael Suyama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Robert King   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a Callahan                 - Inside Sales Coordin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ne Dodsworth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lbert Hellstern               - Business Manager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Tim Smith                      - Mail Clerk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Caroline Patterson             - Receptionist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ustin Brid                    - Marketing Director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Xavier Martin                  - Marketing Associate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ent Pereira                - Advertising Specialist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Nancy Davolio  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drew Fuller                  - Entry Clerk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anet Leverling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argaret Peacock               - Sales Manager            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This list includes the employees, which help the customers to cope with their problems.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David Lickin,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Personnel Manager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The MSDN Library is the essential reference for developers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ith more than a gigabyte of technical programming information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cluding sample code, documentation, technical articles, the Microsoft Developer Knowledge Base, and anything else you might need to develop solutions that implement Microsoft technology.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Ba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C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Fox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InterD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J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Visual SourceSaf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MSDN Librar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he MSDN Library is a member of the Visual Studio 6.0 family of development products, which includes: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he end of report. Good luck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25:00Z</dcterms:created>
  <dc:creator>Vladimir Trukhin</dc:creator>
  <dc:description/>
  <dc:language>en-US</dc:language>
  <cp:lastModifiedBy>Денис Трухин</cp:lastModifiedBy>
  <dcterms:modified xsi:type="dcterms:W3CDTF">2001-02-06T18:26:00Z</dcterms:modified>
  <cp:revision>3</cp:revision>
  <dc:subject>Template of Report for Visual FoxPro</dc:subject>
  <dc:title>Employee List</dc:title>
</cp:coreProperties>
</file>