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5106637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9883632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&lt;date()&gt;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>&lt;GetEmployeeList()&gt;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&lt;gcFoot&gt;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&lt;gcVer&gt;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1&gt;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2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4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3&gt;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&lt;gcEnd&gt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53:00Z</dcterms:created>
  <dc:creator>Vladimir Trukhin</dc:creator>
  <dc:description/>
  <dc:language>en-US</dc:language>
  <cp:lastModifiedBy>Денис Трухин</cp:lastModifiedBy>
  <dcterms:modified xsi:type="dcterms:W3CDTF">2001-01-16T19:20:00Z</dcterms:modified>
  <cp:revision>7</cp:revision>
  <dc:subject>Template of Report for Visual FoxPro</dc:subject>
  <dc:title>Employee List</dc:title>
</cp:coreProperties>
</file>