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74800</wp:posOffset>
                </wp:positionH>
                <wp:positionV relativeFrom="paragraph">
                  <wp:posOffset>-139700</wp:posOffset>
                </wp:positionV>
                <wp:extent cx="1993900" cy="850900"/>
                <wp:effectExtent l="0" t="0" r="0" b="0"/>
                <wp:wrapNone/>
                <wp:docPr id="1" name="Frame1"/>
                <a:graphic xmlns:a="http://schemas.openxmlformats.org/drawingml/2006/main">
                  <a:graphicData uri="http://schemas.microsoft.com/office/word/2010/wordprocessingShape">
                    <wps:wsp>
                      <wps:cNvSpPr txBox="1"/>
                      <wps:spPr>
                        <a:xfrm>
                          <a:off x="0" y="0"/>
                          <a:ext cx="1993900" cy="850900"/>
                        </a:xfrm>
                        <a:prstGeom prst="rect"/>
                        <a:gradFill rotWithShape="0">
                          <a:gsLst>
                            <a:gs pos="0">
                              <a:srgbClr val="000000"/>
                            </a:gs>
                            <a:gs pos="50000">
                              <a:srgbClr val="ffffff"/>
                            </a:gs>
                            <a:gs pos="100000">
                              <a:srgbClr val="000000"/>
                            </a:gs>
                          </a:gsLst>
                          <a:lin ang="5400000"/>
                        </a:gradFill>
                        <a:ln w="12700">
                          <a:solidFill>
                            <a:srgbClr val="FF0000"/>
                          </a:solidFill>
                        </a:ln>
                      </wps:spPr>
                      <wps:txbx>
                        <w:txbxContent>
                          <w:p>
                            <w:pPr>
                              <w:pStyle w:val="Normal"/>
                              <w:jc w:val="center"/>
                              <w:rPr>
                                <w:rFonts w:ascii="Verdana" w:hAnsi="Verdana" w:cs="Verdana"/>
                                <w:b/>
                                <w:b/>
                                <w:sz w:val="36"/>
                                <w:szCs w:val="36"/>
                              </w:rPr>
                            </w:pPr>
                            <w:r>
                              <w:rPr>
                                <w:rFonts w:cs="Verdana" w:ascii="Verdana" w:hAnsi="Verdana"/>
                                <w:b/>
                                <w:sz w:val="36"/>
                                <w:szCs w:val="36"/>
                                <w:effect w:val="blinkBackground"/>
                              </w:rPr>
                              <w:t>CS1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wps:txbx>
                      <wps:bodyPr anchor="t" lIns="91440" tIns="45720" rIns="91440" bIns="45720">
                        <a:noAutofit/>
                      </wps:bodyPr>
                    </wps:wsp>
                  </a:graphicData>
                </a:graphic>
              </wp:anchor>
            </w:drawing>
          </mc:Choice>
          <mc:Fallback>
            <w:pict>
              <v:rect strokecolor="#FF0000" strokeweight="1pt" fillcolor="#000000" style="position:absolute;rotation:-0;width:157pt;height:67pt;mso-wrap-distance-left:9.05pt;mso-wrap-distance-right:9.05pt;mso-wrap-distance-top:0pt;mso-wrap-distance-bottom:0pt;margin-top:-11pt;mso-position-vertical-relative:text;margin-left:124pt;mso-position-horizontal-relative:text">
                <v:fill type="gradient" angle="-180" focus="50%" color2="#FFFFFF"/>
                <v:textbox>
                  <w:txbxContent>
                    <w:p>
                      <w:pPr>
                        <w:pStyle w:val="Normal"/>
                        <w:jc w:val="center"/>
                        <w:rPr>
                          <w:rFonts w:ascii="Verdana" w:hAnsi="Verdana" w:cs="Verdana"/>
                          <w:b/>
                          <w:b/>
                          <w:sz w:val="36"/>
                          <w:szCs w:val="36"/>
                        </w:rPr>
                      </w:pPr>
                      <w:r>
                        <w:rPr>
                          <w:rFonts w:cs="Verdana" w:ascii="Verdana" w:hAnsi="Verdana"/>
                          <w:b/>
                          <w:sz w:val="36"/>
                          <w:szCs w:val="36"/>
                          <w:effect w:val="blinkBackground"/>
                        </w:rPr>
                        <w:t>CS1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v:textbox>
                <w10:wrap type="none"/>
              </v:rect>
            </w:pict>
          </mc:Fallback>
        </mc:AlternateConten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jc w:val="center"/>
        <w:rPr>
          <w:rFonts w:ascii="Verdana" w:hAnsi="Verdana" w:cs="Verdana"/>
          <w:b/>
          <w:b/>
          <w:color w:val="000080"/>
        </w:rPr>
      </w:pPr>
      <w:r>
        <w:rPr>
          <w:rFonts w:cs="Verdana" w:ascii="Verdana" w:hAnsi="Verdana"/>
          <w:b/>
          <w:color w:val="000080"/>
        </w:rPr>
        <w:t>www.groups.yahoo.com/group/vu_pk</w:t>
      </w:r>
    </w:p>
    <w:p>
      <w:pPr>
        <w:pStyle w:val="Normal"/>
        <w:rPr>
          <w:b/>
          <w:b/>
        </w:rPr>
      </w:pPr>
      <w:r>
        <w:rPr>
          <w:b/>
        </w:rPr>
        <w:t>IMPORTANT QUESTIONS</w:t>
        <w:br/>
        <w:t>GLOSSARY</w:t>
        <w:br/>
        <w:t>LINKS</w:t>
      </w:r>
    </w:p>
    <w:p>
      <w:pPr>
        <w:pStyle w:val="Normal"/>
        <w:rPr>
          <w:b/>
          <w:b/>
        </w:rPr>
      </w:pPr>
      <w:r>
        <w:rPr>
          <w:b/>
        </w:rPr>
      </w:r>
    </w:p>
    <w:p>
      <w:pPr>
        <w:pStyle w:val="Normal"/>
        <w:jc w:val="center"/>
        <w:rPr>
          <w:b/>
          <w:b/>
          <w:color w:val="FF0000"/>
          <w:sz w:val="28"/>
        </w:rPr>
      </w:pPr>
      <w:r>
        <w:rPr>
          <w:b/>
          <w:color w:val="FF0000"/>
          <w:sz w:val="28"/>
        </w:rPr>
        <w:t>IMPORTANT QUESTIONS</w:t>
      </w:r>
    </w:p>
    <w:p>
      <w:pPr>
        <w:pStyle w:val="Normal"/>
        <w:rPr>
          <w:b/>
          <w:b/>
          <w:color w:val="FF0000"/>
          <w:sz w:val="28"/>
        </w:rPr>
      </w:pPr>
      <w:r>
        <w:rPr>
          <w:b/>
          <w:color w:val="FF0000"/>
          <w:sz w:val="28"/>
        </w:rPr>
      </w:r>
    </w:p>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After the successfull completion of this course, will I be able to make my own Web pages and host them on the net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Yes after the completion of this course student will be able to make simple static web pages and host them on the ne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hardwar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Everything in a computing environment that has physical attributes, like, it carries weight, has definite shape and is touchable, is called hardware. e.g. Monitor, Keyboard, CPU, printer, mouse etc. are all hardwar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y we use micro-controller instead of microprocessor?</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The Micro-controllers are designed to perform some specific tasks. Unlike microprocessors they cannot operate independently because they do not have RAM of their own. Micro-controllers are embedded as part of various devices/equipment e.g. Micro Wave Ovens, Televisions, Air conditioners, security systems etc.</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Give a comparison between microprocessor &amp; micro-controller.</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Micro-Controller: A processor, which operates as an embedded system (a computer that forms part of a larger machine of some other type). Microprocessor: An integrated circuit that has three major portions: 1) Arithmetic Unit 2) Control Unit 3) Data Bus/Registers and is capable of performing tasks independently.</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a word processor?</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A program used to create, format, modify, save for later use and print documents. The key advantage of word processor is its ability to make changes easily, such as correcting spelling, changing margins, or adding, deleting, and relocating entire blocks of text. Once created, the document can be printed quickly and accurately and saved for later modification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y Internet Explorer &amp; Netscape Navigator are available for fre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Initially Netscape Navigator was not free but ever since the Internet Explorer was launched by Microsoft, it is provided free with different products like Windows , MSOffice etc. forcing manufacturers of Netscape to distribute it free of cost. This was also a strategic move to break the market of Netscape Navigator. While Netscape was maturer in technology as well as stable in performance but due to free availability, the Internet Explorer gained a lot of popularity.</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How do I know that my email has been received?</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When using any email client to send and receive email messages, there is an option, which is used to have confirmation of email delivery/reading. That is when the user receives the email, a confirmation mail is sent back to the sender. Certain other email clients can also be configured to send a message even when the message is displayed on the screen of the recepient's computer.</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y Multiple processors are used in Super Computer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One very powerful processor is a lot more expensive than thousands of small processors. Multiple processors running in parallel can perform tasks as efficiently as the single most powerful chip available, but at a lot less cost. Hence it is very economical to use multiple smaller processors working in parallel than a single powerful processor in supercomputer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Classify the different types of memor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1. Main memory (usually RAM: Random Access Memory) 2. ROM (Read Only Memory used to hold BIOS (Basic Input Output System)) 3. Cache Memory (on both board &amp; processor) 4. Virtual memory(RAM on disk) (Note: Keep the difference between memory and storage in mind.)</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Capacity of Cache memory?</w:t>
            </w:r>
            <w:r>
              <w:rPr/>
              <w:t xml:space="preserve"> </w:t>
            </w:r>
          </w:p>
        </w:tc>
      </w:tr>
    </w:tbl>
    <w:p>
      <w:pPr>
        <w:pStyle w:val="Normal"/>
        <w:rPr>
          <w:vanish/>
        </w:rPr>
      </w:pPr>
      <w:r>
        <w:rPr>
          <w:vanish/>
        </w:rPr>
      </w:r>
    </w:p>
    <w:tbl>
      <w:tblPr>
        <w:tblW w:w="4750" w:type="pct"/>
        <w:jc w:val="left"/>
        <w:tblInd w:w="-29" w:type="dxa"/>
        <w:tblLayout w:type="fixed"/>
        <w:tblCellMar>
          <w:top w:w="15" w:type="dxa"/>
          <w:left w:w="15" w:type="dxa"/>
          <w:bottom w:w="15" w:type="dxa"/>
          <w:right w:w="15" w:type="dxa"/>
        </w:tblCellMar>
      </w:tblPr>
      <w:tblGrid>
        <w:gridCol w:w="285"/>
        <w:gridCol w:w="25"/>
        <w:gridCol w:w="7293"/>
        <w:gridCol w:w="434"/>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18" w:type="dxa"/>
            <w:gridSpan w:val="2"/>
            <w:tcBorders/>
          </w:tcPr>
          <w:p>
            <w:pPr>
              <w:pStyle w:val="Normal"/>
              <w:rPr/>
            </w:pPr>
            <w:r>
              <w:rPr>
                <w:rFonts w:cs="Verdana" w:ascii="Verdana" w:hAnsi="Verdana"/>
                <w:color w:val="000080"/>
                <w:sz w:val="20"/>
                <w:szCs w:val="20"/>
              </w:rPr>
              <w:t>There are two types of cache. Internal &amp; external. The capacity of internal as well as external cache varies from processor to processor i.e. Intel P-III 1 GHz has cache memory of size 512 KB and Intel Celeron 1GHz processor has cache memory varying from 128 to 256 KB.</w:t>
            </w:r>
            <w:r>
              <w:rPr/>
              <w:t xml:space="preserve"> </w:t>
            </w:r>
          </w:p>
        </w:tc>
        <w:tc>
          <w:tcPr>
            <w:tcW w:w="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gridSpan w:val="2"/>
            <w:tcBorders/>
          </w:tcPr>
          <w:p>
            <w:pPr>
              <w:pStyle w:val="Normal"/>
              <w:rPr/>
            </w:pPr>
            <w:r>
              <w:rPr>
                <w:rFonts w:cs="Verdana" w:ascii="Verdana" w:hAnsi="Verdana"/>
                <w:b/>
                <w:bCs/>
                <w:color w:val="777788"/>
                <w:sz w:val="20"/>
                <w:szCs w:val="20"/>
              </w:rPr>
              <w:t>Q:</w:t>
            </w:r>
            <w:r>
              <w:rPr/>
              <w:t xml:space="preserve"> </w:t>
            </w:r>
          </w:p>
        </w:tc>
        <w:tc>
          <w:tcPr>
            <w:tcW w:w="7727" w:type="dxa"/>
            <w:gridSpan w:val="2"/>
            <w:tcBorders/>
          </w:tcPr>
          <w:p>
            <w:pPr>
              <w:pStyle w:val="Normal"/>
              <w:rPr/>
            </w:pPr>
            <w:r>
              <w:rPr>
                <w:rFonts w:cs="Verdana" w:ascii="Verdana" w:hAnsi="Verdana"/>
                <w:b/>
                <w:bCs/>
                <w:color w:val="000080"/>
                <w:sz w:val="20"/>
                <w:szCs w:val="20"/>
              </w:rPr>
              <w:t>What is Virtual memor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A part of disk storage can be made to behave like RAM. This is known as Virtual Memory. When a file or program is too big for the computer to work with in its memory, part of the data is stored on disk. This virtual storage is divided into segments called pages; each page is correlated with a location in physical memory, or RAM. When a page, which is not currently in the main memory, is referenced, it is swapped into memory and is sent back to disk when other pages must be called and loaded into main memory in place of the old one. The program runs as if all the data is in memory.</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Bu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A set of conductors, which connect the functional units in a computer. It is called a bus because it travels to all destinations (Actually it is like a network of connected roads used by data to travel from one part to another). There are local buses that connect elements within the CPU and buses which connect the computer to external memory and peripherals. The bus width determines the speed of data transmission. Most personal computers use 32-bit buses both internally and externally. Internal buses are configured in parallel; there are also serial busses between computers in networks (usually).</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Batch Processing Computer Syste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A system that takes a set (a "batch") of commands or jobs, executes them and returns the results, all without human intervention. This contrasts with an interactive system where the user's commands and the computer's responses are interleaved during a single run.</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a good online resource for the early learners of JavaScrip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Beginners can benefit from the following web-site for Learning JavaScript: http://www.w3schools.com/js/default.asp</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purpose of attribute "Action" in "Form" Tag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The “Action” attribute specify the file that takes action against the form submission. Infact the value of "Action" attribute in "Form" tag is always a URL(Uniform Resource Locator). This URL represents path of that file which has to take some action when u submit your form. For example, When u fill ur form for email address on free email services ( like Yahoo or Hotmail ) , and press "submit" button,u r given error if u have missed any field and congratulated if u have done well, that all validation is done by that file whose URL is given in that form's Action attribut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difference b/w JavaScript,JScript and HTML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 xml:space="preserve">JavaScript is a platform-independent, event-driven, interpreted programming language developed by Netscape Communications Corp. and Sun Microsystems.JavaScript is useful for adding interactivity to the World Wide Web because scripts can be embedded in HTML files (i.e., web pages) simply by enclosing code in a </w:t>
            </w:r>
            <w:r>
              <w:rPr>
                <w:rFonts w:cs="Verdana" w:ascii="Verdana" w:hAnsi="Verdana"/>
                <w:color w:val="000080"/>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80"/>
                <w:sz w:val="20"/>
                <w:szCs w:val="20"/>
              </w:rPr>
              <w:t>tag pair. All modern browsers can interpret JavaScript -- albeit with some irritating caveats. (More about them below.).In practice, JavaScript is a fairly universal extension to HTML that can enhance the user experience through event handling and client-side execution, while extending a web developer's control over the client's browser. JScript is approx. same except it is from Microsoft Corporation. HTML stands for the HyperText Markup Language. HTML is the major language of the Internet's World Wide Web. Web sites and web pages are written in HTML. With HTML and the world wide web, you have the ability to bring together text, pictures, sounds, and links... all in one place! HTML files are plain text files, so they can be composed and edited on any type of computer... Windows, Mac, UNIX, whatever.</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are Literals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Literals are simply literally-written things, like a number or a string of characters. Numbers are, in turn, treated as either integers (1,2,3, ....) or real (12.3, 5.21e23, ....) depending on how they are written. Strings, or String literals are surrounded by quotation marks (either single quotes or double quotes). For example Example:: In example, x=12345 12345 is literal (integer) In eg, x=12.43 12.43 is literal (real) In eg, Var x = y*5.21e4 5.21e4 is literal (real) In eg , var string ='that' "that" is literal String In eg, var answer = true; true is literal Boolean For string literals, you need special sequences to type to enter things like carriage returns, tabs, etc. These are listed in a separate document.</w:t>
            </w:r>
            <w:r>
              <w:rPr/>
              <w:t xml:space="preserve"> </w:t>
            </w:r>
          </w:p>
        </w:tc>
      </w:tr>
    </w:tbl>
    <w:p>
      <w:pPr>
        <w:pStyle w:val="Normal"/>
        <w:pBdr>
          <w:bottom w:val="double" w:sz="6" w:space="1" w:color="000000"/>
        </w:pBdr>
        <w:rPr/>
      </w:pPr>
      <w:r>
        <w:rPr/>
      </w:r>
    </w:p>
    <w:p>
      <w:pPr>
        <w:pStyle w:val="Normal"/>
        <w:jc w:val="center"/>
        <w:rPr>
          <w:color w:val="FF0000"/>
          <w:sz w:val="30"/>
          <w:ins w:id="1" w:author="Cyrus" w:date="2003-11-19T06:15:00Z"/>
        </w:rPr>
      </w:pPr>
      <w:ins w:id="0" w:author="Cyrus" w:date="2003-11-19T06:15:00Z">
        <w:r>
          <w:rPr>
            <w:color w:val="FF0000"/>
            <w:sz w:val="30"/>
          </w:rPr>
        </w:r>
      </w:ins>
    </w:p>
    <w:p>
      <w:pPr>
        <w:pStyle w:val="Normal"/>
        <w:jc w:val="center"/>
        <w:rPr>
          <w:color w:val="FF0000"/>
          <w:sz w:val="30"/>
        </w:rPr>
      </w:pPr>
      <w:r>
        <w:rPr>
          <w:color w:val="FF0000"/>
          <w:sz w:val="30"/>
        </w:rPr>
      </w:r>
    </w:p>
    <w:p>
      <w:pPr>
        <w:pStyle w:val="Normal"/>
        <w:jc w:val="center"/>
        <w:rPr>
          <w:color w:val="FF0000"/>
          <w:sz w:val="30"/>
          <w:del w:id="3" w:author="Cyrus" w:date="2003-11-19T06:18:00Z"/>
        </w:rPr>
      </w:pPr>
      <w:del w:id="2" w:author="Cyrus" w:date="2003-11-19T06:18:00Z">
        <w:r>
          <w:rPr>
            <w:color w:val="FF0000"/>
            <w:sz w:val="30"/>
          </w:rPr>
        </w:r>
      </w:del>
    </w:p>
    <w:p>
      <w:pPr>
        <w:pStyle w:val="Normal"/>
        <w:tabs>
          <w:tab w:val="clear" w:pos="720"/>
          <w:tab w:val="left" w:pos="3780" w:leader="none"/>
        </w:tabs>
        <w:ind w:left="-180" w:hanging="0"/>
        <w:jc w:val="center"/>
        <w:rPr/>
      </w:pPr>
      <w:r>
        <w:rPr>
          <w:rFonts w:cs="Georgia;Book Antiqua" w:ascii="Georgia;Book Antiqua" w:hAnsi="Georgia;Book Antiqua"/>
          <w:b/>
          <w:i/>
          <w:sz w:val="52"/>
          <w:szCs w:val="16"/>
        </w:rPr>
        <w:t>Computer Glossary</w:t>
      </w:r>
    </w:p>
    <w:p>
      <w:pPr>
        <w:pStyle w:val="Normal"/>
        <w:tabs>
          <w:tab w:val="clear" w:pos="720"/>
          <w:tab w:val="left" w:pos="3780" w:leader="none"/>
        </w:tabs>
        <w:ind w:left="-180" w:hanging="0"/>
        <w:rPr>
          <w:rFonts w:ascii="Verdana" w:hAnsi="Verdana" w:cs="Verdana"/>
          <w:b/>
          <w:b/>
          <w:i/>
          <w:i/>
          <w:sz w:val="16"/>
          <w:szCs w:val="16"/>
        </w:rPr>
      </w:pPr>
      <w:r>
        <w:rPr>
          <w:rFonts w:cs="Verdana" w:ascii="Verdana" w:hAnsi="Verdana"/>
          <w:b/>
          <w:i/>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Anonymous FTP:</w:t>
      </w:r>
    </w:p>
    <w:p>
      <w:pPr>
        <w:pStyle w:val="Normal"/>
        <w:tabs>
          <w:tab w:val="clear" w:pos="720"/>
          <w:tab w:val="left" w:pos="3780" w:leader="none"/>
        </w:tabs>
        <w:ind w:left="-180" w:hanging="0"/>
        <w:rPr/>
      </w:pPr>
      <w:r>
        <w:rPr>
          <w:rFonts w:cs="Verdana" w:ascii="Verdana" w:hAnsi="Verdana"/>
          <w:b/>
          <w:sz w:val="16"/>
          <w:szCs w:val="16"/>
        </w:rPr>
        <w:br/>
      </w:r>
      <w:r>
        <w:rPr>
          <w:rFonts w:cs="Verdana" w:ascii="Verdana" w:hAnsi="Verdana"/>
          <w:sz w:val="16"/>
          <w:szCs w:val="16"/>
        </w:rPr>
        <w:t xml:space="preserve">Part of the Internet's appeal is the huge number of files available for download. Anonymous File Transfer Protocol (FTP) enables anyone to download files from a properly configured FTP server. This allows users without accounts to access files by entering the username anonymous, along with their email address as a password. Because anyone can access files that have been set up for anonymous FTP, Webmasters need to be careful to use it only for files meant for public consumption. See also: FTP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ANSI: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merican National Standards Institute This organization of American industry groups works with the standards committees of other nations to develop standards to facilitate international trade and telecommunications. Some of ANSI's greatest hits in the computing field include ASCII, SCSI, and the ANSI.SYS device driver. See also: ASCII, SCSI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API:</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pplication programming interface An API is a series of functions that programs can use to make the operating system do their dirty work. Using Windows APIs, for example, a program can open windows, files, and message boxes--as well as perform more complicated tasks--by passing a single instruction. Windows has several classes of APIs that deal with telephony, messaging, and other issu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Appl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pplet is a diminutive form of app (application), and it refers to simple, single-function programs that often ship with a larger product. Programs such as Windows' Calculator, File Manager, and Notepad are examples of applet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ARPA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 the late 1960s--when the U.S. military was desperately afraid of a nuclear attack from the Soviet Union--some government computer scientists in the Advanced Research Projects Agency got together to design a bomb-proof network that would connect military bases and other military agencies. To do so, they created a system based on linking distant computers via a newly developed set of protocols called TCP/IP. This new nuke-proof network (though it was never tested with real nukes, of course) became ARPAnet. In the early 1980s, ARPAnet technology was put to use for nonmilitary purposes and gradually became what we now call the Internet. ARPAnet was taken out of commission in favor of a higher-speed network called NSFNET in 1990. See also: TCP/IP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pPr>
      <w:r>
        <w:rPr>
          <w:rFonts w:cs="Verdana" w:ascii="Verdana" w:hAnsi="Verdana"/>
          <w:b/>
          <w:sz w:val="16"/>
          <w:szCs w:val="16"/>
        </w:rPr>
        <w:t>ASCII:</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merican Standard Code for Information Interchange Bland, unformatted text files are best saved in ASCII (pronounced "askee") format. But ASCII is more than a text file format--it's a standard developed by the American National Standards Institute (ANSI) to define how computers write and read characters. The ASCII set of 128 characters includes letters, numbers, punctuation, and control codes (such as a character that marks the end of a line). Each letter or other character is represented by a number: an uppercase A, for example, is the number 65, and a lowercase z is the number 122. Most operating systems use the ASCII standard, except for Windows NT, which uses the suitably larger and newer Unicode standard. See also: ANSI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Ancho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nchors are the same as hyperlinks--the underlined words or phrases you click on in World Wide Web documents to jump to another screen or page. The word anchor is used less often than hyperlink, but it does maintain the seafaring theme of navigating and surfing the Net. See also: hyperlink </w:t>
        <w:tab/>
      </w:r>
    </w:p>
    <w:p>
      <w:pPr>
        <w:pStyle w:val="Normal"/>
        <w:tabs>
          <w:tab w:val="clear" w:pos="720"/>
          <w:tab w:val="left" w:pos="3780" w:leader="none"/>
        </w:tabs>
        <w:ind w:left="-180" w:hanging="0"/>
        <w:rPr/>
      </w:pPr>
      <w:r>
        <w:rPr>
          <w:rFonts w:cs="Verdana" w:ascii="Verdana" w:hAnsi="Verdana"/>
          <w:sz w:val="16"/>
          <w:szCs w:val="16"/>
        </w:rPr>
        <w:br/>
      </w:r>
      <w:r>
        <w:rPr>
          <w:rFonts w:cs="Verdana" w:ascii="Verdana" w:hAnsi="Verdana"/>
          <w:b/>
          <w:sz w:val="16"/>
          <w:szCs w:val="16"/>
        </w:rPr>
        <w:t>Bandwidth:</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 a general sense, this term describes information-carrying capacity. It can apply to telephone or network wiring as well as system buses, radio frequency signals, and monitors. On a more human level, the term can describe a person's capacity for dealing with multiple projects ("I'd like to update this database, but I don't have the bandwidth."). Bandwidth is most accurately measured in cycles per second, or hertz (Hz), which is the difference between the lowest and highest frequencies transmitted. But it's also common to use bits or bytes per second instead. See also: memory bandwidth, video bandwidth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ASIC:</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eginner's all-purpose symbolic instruction code This standard, high-level family of programming languages is simple to learn but creates programs that are typically slow to use. Many types of BASIC are available--your package might be called Turbo, Quick, or Visual Basic. The language is not generally used for industrial-strength applications, although Visual Basic has spawned a lot of shareware programs--and even some commercial apps such as Micro Help’s Uninstaller. See also: Visual Basic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eta softwar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eta versions of commercial software are work-in-progress test copies released prior to the full version. They're used to put the product through real-world tests and to ferret out bugs before the finished software hits the shelves. Betas often expire after a period of time, usually when the full version or the next beta is released. Originally, beta software was released only to developers, but increasingly betas are offered to the general public, usually through the manufacturer's Web site. Testing beta software can be a great way to try out a new product that you're not sure you want to buy. But be warned: if you decide to experiment with betas, expect an occasional software glitch or system crash. See also: demo softwar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inary:</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numeric system that represents all numbers using only two digits: 1 and 0. Binary is used by computers because each binary digit can be represented by a single digital switch set to either on or off. Each of these digital switches is called a bit. An 8-bit computer processor represents data using sets of 8 bits, a 16-bit processor uses 16 bits, and so on. The more bits a computer can process at once, the larger the numbers it can work with. See also: bi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pPr>
      <w:r>
        <w:rPr>
          <w:rFonts w:cs="Verdana" w:ascii="Verdana" w:hAnsi="Verdana"/>
          <w:b/>
          <w:sz w:val="16"/>
          <w:szCs w:val="16"/>
        </w:rPr>
        <w:t>Bitwise operator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JavaScript bitwise operators (&amp;, |, ^, ~, &lt;&lt;, &gt;&gt;, &gt;&gt;&gt;) work on numbers, just like arithmetic operators (+, -, /, *) do. But whereas arithmetic operators work on the actual values of numbers, bitwise operators work on their binary representations. Bitwise operators treat their operands as a set of bits (zeros and ones) rather than as decimal, hexadecimal, or octal numbers. Although the operators act upon binary representations of the operands, they return standard JavaScript numerical values. See also: bit, binary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IO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asic input/output system The BIOS is what's coded into a PC's ROM to provide the basic instructions for controlling system hardware. The operating system and application programs both directly access BIOS routines to provide better compatibility for such functions as screen display. Some makers of add-in boards such as graphics accelerator cards provide their own BIOS modules that work in conjunction with (or replace) the BIOS on the system's motherboard. See also: RO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i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inary digit A bit is the smallest unit of data in computing, with a value of either 0 or 1. Whenever you see a lowercase b associated with a number, it's likely to be a bit. It can be prefixed with kilo- (for 1,024 bits, or 2 to the 10th power) or mega- (1,024 x 1,024 bits)--and sometimes finds its way into data transfer speeds (such as 14.4 kbps). See also: byte, gigabyte, kbps, megabyt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oolea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nglish mathematician George Boole (1815-64) founded a field of mathematical and philosophical study called symbolic logic. His name is now used most often to describe a subset of symbolic logic: constructing database queries. Whenever you see a Web search tool or database query system that allows you to use AND, OR, and NOT to hone your search, the chances are it uses Boolean techniques. The most common Boolean operators are AND (you're looking for all terms), OR (you're looking for at least one of the terms), and NOT (you're excluding a term). You'll always see the operators referred to in uppercase letters, although you usually don't need to enter them that way to make a Boolean search work properly. Also, the Boolean operator AND doesn't work like a normal English and. For example, a Boolean search through a database of rock musicians for members of the Beatles AND Wings would turn up only Paul McCartney. For details on how to construct Boolean queries, read CNET's Boolean search primer. See also: Boolean operato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oolean operato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is one of a number of conjunctions (AND, OR, NOT, and less commonly WITH or ADJ) used in constructing Boolean queries. For details on how to construct such queries, read CNET's Boolean search primer. See also: Boolea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rowse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f you can read this, it's highly likely that you're using a Web browser. In brief, a browser is your interface to the World Wide Web; it interprets hypertext links and lets you view sites and navigate from one Internet node to another. Among the companies that produce browsers are NCSA Mosaic, Netscape, and Microsoft, as well as commercial services like CompuServe, Prodigy, and America Online. See also: hypertext  bus:  In broadest terms, a bus is a common connection between electrical devices. In computerize, bus most commonly means the data pathway that connects a processor to memory and to other "peripheral" buses, such as VESA and PCI. See also: PCI, VESA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yt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byte usually denotes 8 bits (also called an octet or a word), which the computer treats as a single unit. Longer sequences like 16 and 32 bits are also possible. Abbreviated as uppercase B. See also: bit, gigabyte, megabyt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yte code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Java compiler creates platform-independent bytecodes that run inside of a Java Virtual Machine (VM). That means that a Java applet can execute on any machine that supports a Java V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BRI:</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asic Rate Interface This ISDN service is currently offered by many telephone companies for home users. With only slight modifications to existing telephone service, ISDN BRI allows up to 128-kbps throughput. It consists of two 64-kbps B channels for carrying data or voice and one 16-kbps D channel for call setup and signaling. BRI service is therefore sometimes referred to as 2B+D. See also: ISDN  cable modem:  Speed is something we all want on the Internet, and it also explains the allure of cable modems, which promise speeds of up to 80 times faster than an ISDN line or 6 times faster than a dedicated T1 line (the type of connection most large corporations use). Because cable modems provide Internet access over cable TV networks (which rely primarily on fiber-optic or coaxial cable), they are much faster than modems that use phone lines. But cable modems are expensive--they're expected to cost between $200 and $250 when they hit the retail shelves in mid-1998. And the fees from your local cable company could include a $50 to $100 installation fee, while the service itself costs around $40 per month, if the service is offered at all. Some cable modem testers complain that the service is neither as fast nor as consistent as promised. On the bright side, in March 1997, the Multimedia Cable Network Systems (MCNS) released cable modem specifications in an attempt to establish standards, which will guarantee interoperability between different manufacturers' modems and should reduce cable modem prices due to increased competition. And some cable companies may rent the modems to consumers, which could give you the opportunity to test out the service before you make a purchase. See also: modem, ISD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Cach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aches come in many types, but they all work the same way: they store information where you can get to it fast. A Web browser cache stores the pages, graphics, sounds, and URLs of online places you visit on your hard drive; that way, when you go back to the page, everything doesn't have to be downloaded all over again. Since disk access is much faster than Internet access, this speeds things up. Of course, disk access is slower than RAM access, so there's also disk caching, which stores information you might need from your hard disk in faster RAM. See also: L1 cache, L2 cache, primary cache, secondary cache </w:t>
        <w:tab/>
      </w:r>
    </w:p>
    <w:p>
      <w:pPr>
        <w:pStyle w:val="Normal"/>
        <w:tabs>
          <w:tab w:val="clear" w:pos="720"/>
          <w:tab w:val="left" w:pos="3780" w:leader="none"/>
        </w:tabs>
        <w:ind w:left="-180" w:hanging="0"/>
        <w:rPr/>
      </w:pPr>
      <w:r>
        <w:rPr>
          <w:rFonts w:cs="Verdana" w:ascii="Verdana" w:hAnsi="Verdana"/>
          <w:b/>
          <w:sz w:val="16"/>
          <w:szCs w:val="16"/>
        </w:rPr>
        <w:t>CS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ascading Style Sheets Cascading Style Sheets are a big breakthrough in Web design because they allow developers to control the style and layout of multiple Web pages all at once. Before Cascading Style Sheets, changing an element that appeared on many pages required changing it on each individual page. Cascading Style Sheets work just like a template, allowing Web developers to define a style for an HTML element and then apply it to as many Web pages as they'd like. With CSS, when you want to make a change, you simply change the style, and that element is updated automatically wherever it appears within the site. Both Navigator 4.0 and Internet Explorer 4.0 support Cascading Style Sheets. If you needed any more proof of the problem-solving nature of CSS, the World Wide Web Consortium (W3C) has recommended Cascading Style Sheets (level 1) as an industry standard. See also: DHTML, HTML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CCIT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mittee Consultative International de Telegraphy et Telephony This is an international committee based in Geneva, Switzerland, that recommends telecommunications standards, including the audio compression/decompression standards (codecs) and the famous V. standards for modem speed and compression (V.34 and so on). Although this organization changed its name to ITU-T (International Telecommunications Union-Telecommunication), the old French name lives o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CD-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act disc recordable A CD-ROM format that enables you to record data onto compact discs so that regular CD-ROM drives can read it. With a CD-R drive, you can record data onto a recordable disc on different occasions, known to experts as multiple session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CD-RO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act disc, read-only memory A compact disc used to store and play back computer data instead of digital audio. CD-ROMs can contain up to 650MB of data (though they often contain a lot less). CD-ROMs have become a favorite medium for installing programs, since they cost only slightly more to manufacture than floppy disks, and most major software applications come on at least five floppies. Don't sound hopelessly out of touch with technology: use the term CD-ROM to refer to the technology or the discs, but not to the hardware you play the discs on. That's a CD-ROM drive. See also: CD-ROM drive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D-ROM driv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computer peripheral that plays back CD-ROMs and--with the right software--audio CDs. It consists of a spindle that revs up the disc, a laser that flashes onto the disc's uneven surface, a prism that deflects the laser beam, and a light-sensitive diode that reads the flashing light. Since the audio CD standard calls for data transfer of 150 kilobytes per second (KB/sec), all CD-ROM drives can handle this speed, and most can manage 2X (double-speed, or 300 KB/sec) or 4X (quad-speed, or 600 KB/sec) rates. There are also 6X (900 KB/sec) and even 8X (1,200 KB/sec) drives, but since most CD-ROM titles are squarely aimed at transferring data within the 2X/4X bandwidth, you'll usually not see much advantage to drives with higher transfer rates than with a 4X drive. See also: CD-RO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D-ROM XA:</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D-ROM, extended architecture This CD-ROM standard holds the unique distinction of having been a must-have checklist item for CD-ROM drives before it even became a standard. While the standards committee was hashing out how "extended" the new architecture should be, every CD-ROM drive maker was slapping an "XA-ready" label on its boxes. Most of the time, this was the manufacturers' way of saying that the drives read multisession CD-ROM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GI:</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Common gateway interface The CGI standard lays down the rules for running external programs in a Web HTTP server. External programs are called gateways because they open up an outside world of information to the server. See also: HTTP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gi-bi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GI binary When you see this directory in your Web browser's URL window, it's a sign that you're running a CGI program, such as a search tool. See also: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GI cha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rather generic term has come to describe one of the more popular activities on the Internet. Using special software, Internet users can enter chat areas or "virtual spaces," where they can communicate in real time. While most chat software only lets users talk by typing, more advanced products assign avatars, 2D or 3D characters, to each participant.  These avatars may even have expressions selected by the chatters.  The most advanced products not only use avatars,  but also let users with sound cards speak to each oth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MO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lementary metal-oxide semiconductor Chips made  with this low-power semiconductor technology are commonly  used in personal computers to hold basic start-up information- such as the time and date--for use by the system's BIOS. See also: BIO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axial cabl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ypically used to connect a television to cable TV services, coaxial cable consists of a small copper tube or wire surrounded by an insulating material and another conductor with a larger diameter, usually in the form of a tube or copper braid. This cable is then encased in a rubberized protective material. See also:  modem, HFC network, modulation, demodulatio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BO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mon business-oriented language Developed in 1960 by a team led by the National Bureau of Standards (now the National Institute of Standards and Technology, or NIST), COBOL was the first standardized business computer-programming language. In fact, that's what COBOL stands for: common business-oriented language.  Since COBOL was intended for business use, many functions, such as  payroll and accounting, are still executed using programs written in the languag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dec:</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der/decoder or compression/decompression algorithm As the name implies, codecs are used  to encode and decode (or compress and decompress) various types of data--particularly those that would otherwise use up inordinate amounts of disk space, such as sound and video files.  Common codecs include those for converting analog video signals into compressed video files  (such as MPEG) or analog sound signals into into digitized sound (such as RealAudio).  Codecs can be used with either streaming (live video or audio) or files-based (AVI, WAV) conten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M por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lthough it's in all capital letters, COM is not an acronym. It's a contraction of  communications, and it's used to describe the serial port on a PC.  COM is generally used in conjunction with a number, as in COM1, COM2, COM3, or COM4.    command-lin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oki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ccording to Netscape, cookies are a "general mechanism which server side connections can use to both store and retrieve information on the client side of the connection." In English, that means cookies are small data files written to your hard drive by some Web sites when you view them in your browser. These data files contain information the site can use to track such things as passwords, lists of pages you've visited, and the date when you last looked at a certain pag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PU:</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entral processing unit The CPU--a highly complex silicon chip ranging from the size of a matchbook to the wallet-sized Intel Xeon--is your computer's brain, taking requests from applications and then processing, or executing, actions, a.k.a. operations. The faster  your processor, the more operations it can execute per second. The more operations you have per second, the faster things happen in your applications; thus, games play more smoothly, and spreadsheets calculate more quickly. Sometimes the term CPU is also used to describe the whole box that contains the chip (along with the motherboard, expansion cards, disk drives, power supply, and so on). Both uses are widespread, but only the first is really accurate. See also: core logic, FPU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p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haracters per second Once commonly used to describe the relative speed of printers, cps now sometimes refers to the data transfer rates of modems. For practical purposes, on the PC, a character is equal to eight bits or one byte. See also: bit, bps, byt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ore logic:</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central functions of a computer are usually handled by a set of chips called the core logic chipset. These functions are the system's traffic cops: a cache for instructions, a controller for handling memory, bus interface logic, and data path functions. See also: CPU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RC:</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yclical redundancy check CRC is a mathematical technique used to check for errors when sending data by modem. Because some phone lines are notoriously crackly and can cause breaks in transmission, this is a crucial step. If the CRC fails to add up, the receiving end of a data transmission sends a NAK (negative acknowledgement or "say that again") signal until it does add up. CRCs are also used in tape backups and other streaming communication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R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athode ray tube The active component of monitors and TVs, the cathode ray tube is a big bell of glass with electron guns at one end and a viewing screen at the oth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ybe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prefix cyber- is most often used to make whatever word it's attached to seem hip, cool, and connected in some loose way to the world of computers or the Internet. The habit probably started with science fiction writer William Gibson, who coined the term cyberspace. See also: cyberspac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Cyberspac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cience fiction writer William Gibson coined the term cyberspace in the perennial favorite novel Necromancer. Gibson used the word to describe a virtual world of computer networks that his cyberpunk heroes "jacked into." Everyone else uses the word cyberspace loosely to refer to virtual reality, the Internet, the World Wide Web, and many other kinds of computer systems that users become immersed in. It's about as ill-defined a term as information superhighway, but it's much hipper. See also: information superhighway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pPr>
      <w:r>
        <w:rPr>
          <w:rFonts w:cs="Verdana" w:ascii="Verdana" w:hAnsi="Verdana"/>
          <w:b/>
          <w:sz w:val="16"/>
          <w:szCs w:val="16"/>
        </w:rPr>
        <w:t>Databas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database can be as simple as a shopping list or as complex as a collection of thousands of sounds, graphics, and related text files. Database software is designed to help users organize such information. While early "flat" databases were limited to simple, searchable rows and columns, modern relational databases allow users to access and reorganize data in a variety of ways. Even more advanced databases let users store and retrieve all kinds of nonstandard data, from sound clips to video.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evice drive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program that lets peripheral devices communicate with computers. Some device drivers for standard components, such as keyboards or monitors, come with computers. Devices that are added later require the user to install the corresponding driver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HCP:</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ynamic Host Configuration Protocol DHCP is a protocol for dynamically assigning IP addresses to networked computers. With DHCP, a computer can automatically be given a unique IP address each time it connects to a network--making IP address management an easier task for network administrators. When a computer logs on to the network, the DHCP server selects an IP address from a master list and assigns it to the system. Windows 95 and NT systems include DHCP suppor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HTM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ynamic HTML The W3C may not have an official definition for it, but dynamic HTML combines HTML, style sheets, and scripts to make Web pages more interactive. It sounds great. But while both Microsoft Internet Explorer 4.0 and Netscape Communicator 4.0 support dynamic HTML features, they do so in different--and incompatible--ways. The companies say they will work to make their browsers compatible with whatever specification the W3C finally decides upon. However, the browsers may be in their fifth generation before users see a concrete standard. See also: CSS, HTML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igital certificat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iting concerns about security, many people are still wary of online transactions. In an attempt to assuage those fears, software vendors, security specialists, and online vendors have developed the concept of digital certificates. A digital certificate is a password-protected file that includes a variety of information: the name and email address of the certificate holder, an encryption key that can be used to verify the digital signature of the holder, the name of the company issuing the certificate, and the period during which the certificate is valid. Certificate authorities (CAs) gather information about a person or company and then issue certificates. These certificates can be used as online identification, much in the same way a driver's license can verify your identity in the physical world. If an email message or order form comes through with an attached digital certificate, the recipient can be more confident that the document is genuine. Several technologies (including SET, SSL, and Authenticode) are currently competing for market share, each hoping to become the certificate of choice. See also: encryptio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igital signatur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Forgery is a growing concern among Netizens. After all, who's to say that a message with your name on it is really from you and not somebody pretending to be you? Digital signatures are a means of proving that a file or email message belongs to a specific person, much as a driver's license proves identity in real life. Digital signatures have the added benefit of verifying that your message has not been tampered with. When you sign a message, a hash function--a computation that leaves a specific code, or "digital fingerprint"--is applied to it. If the fingerprint on the recipient's message doesn't match the original fingerprint, the message has been altered. Digital signatures are often used in combination with strong-encryption software to create a secure channel of communication, in which both privacy and identity are protected. See also: digital certificate, encryptio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IM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ual in-line memory module As you'd expect from its name, a DIMM has a lot more bandwidth than a single in-line memory module (SIMM). It's a small circuit board filled with RAM chips, and its data path is 128 bits wide, making it up to 10 percent faster than a SIMM. DIMMs are prevalent on the Power Mac platform but are also creeping into high-performance systems. See also: SIMM, R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iod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se semi conductive electronic components allow current to flow through them in only one direction. Most people are familiar with light-emitting diodes (LEDs), which produce light when current is applied, and liquid-crystal diodes (LCDs), which lighten or darken a transparent material when current is applied. LCDs are often used to create flat-panel displays for portable computers. see also: flat-panel display, LCD, semiconducto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L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ynamic link library When you're trying to share functions or resources among Windows programs, you generally put them in DLLs. These libraries do all kinds of things, from holding icons (Windows 3.1's moricons.dll) to enabling Visual Basic programs (vbrun3.dll) to creating network sockets that allow you to hook up to the Internet (winsock.dl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DMA:</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Direct memory access Hardware devices attached to PCs (ranging from keyboards to sound cards) can be designed to send their instructions to and from main memory in one of two ways. The default is to ask the CPU to do the work. The more efficient way is to allocate one of the PC's DMA channels to send instructions directly to memory. This leaves the CPU free to do more important things. Like IRQs, DMA channels are limited in number, and you can't allocate one channel to more than one device (unless you want to grind your system to a halt). Most users come in contact with DMA when they install a sound card that--if they're lucky--picks the right channel during setup. See also: Plug and Play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N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Domain name system When you send email or point a browser to an Internet domain such as cnet.com, the domain name system translates the names into Internet addresses (a series of numbers looking something like this: 123.123.23.2). The term refers to two things: the conventions for naming hosts and the way the names are handled across the Internet</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omain nam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Looking for a domain name? You'll find it to the right of the @ sign in an email address, or about ten characters into a URL. VU's domain name is vu.edu.pk The domain name of the Ministry of Science &amp; Technology is most.gov.pk International domain names are issued by the National Science Foundation (NSF), and they come with different extensions based on whether the domain belongs to a commerical enterprise (.com), an educational establishment (.edu), a government body (.gov), the military (.mil), a network (.net), or a nonprofit organization (.org). Some domains use a geographical notation too (such as the San Francisco, California-based well.sf.ca.us). Country specific domain names (such as those with the .pk suffix) are assigned by other agenci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ot matrix printe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ne of the earliest mass-market attempts at reliable, high-speed printing, dot matrix printers used a set of pins that could be fired rapidly at an inked ribbon to form characters on an underlying sheet of paper. While speedy, these printers suffered from relatively poor print quality. Even higher-end models with as many as 48 pins could produce only near-letter-quality text. Lower-end, 9-pin models were suitable only for printing draft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pi:</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ots per inch A measure of resolution in printers and scanners, dpi ratings describe how many pixels such devices can fit into an inch of space. A 400-dpi printer, for example, produces sharper printouts than a 300-dpi device. See also: resolutio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RA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ynamic RAM DRAM is the Hershey's chocolate of readable/writable memory: it's not the best, but it's cheap, does the job, and is available almost everywhere you look. DRAM data resides in a cell made of a capacitor and a transistor. The capacitor tends to lose data unless it's recharged every couple of milliseconds, and this recharging tends to slow down the performance of DRAM compared to speedier RAM types. See also: EDO RAM, SRAM, R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S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igital subscriber line Digital subscriber lines carry data at high speeds over standard copper telephone wires. With DSL, data can be delivered at a rate of 1.5 mbps (around 30 times faster than through a 56-kbps modem). Also, DSL users can receive voice and data simultaneously, so small offices can leave computers plugged into the Net without interrupting phone connections. Currently, DSL is expensive because specialized equipment--a splitter--needs to be installed at the subscriber's location. DSL Lite, the consumer-ready version of DSL, requires no such splitter, and promises comparable access speeds at a cheaper rate. xDSL is the collective term for different variations of DSL, such as ADSL and HDSL. PTCL has plans to offer DSL lines in Pakista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uplex:</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f you have a printer that can print on both sides of a sheet of paper, it's duplex. If you have a communications line that lets you send and receive data (or talk and listen) at the same time, it's duplex. If you use a cheap speakerphone, you'll notice that as soon as it picks up any noise at your end, it cuts off whatever was being said by the person on the other end. That speakerphone is not duplex. See also: half duplex, full duplex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DVD:</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igital versatile disc Originally referred to as digital video discs, these high-capacity optical discs are now used to store everything from massive computer applications to full-length movies. While similar in physical size and appearance to a compact disc or a CD-ROM, DVD is a huge leap from its predecessor's 650MB of storage. A standard single-layer, single-sided DVD can store a whopping 4.7GB of data. But it doesn't stop there--DVD also has a two-layer standard that boosts the single-sided capacity to 8.5GB. And there's more! DVDs can be double-sided, ramping up the maximum storage on a single disc to 17GB. Unfortunately, to use DVDs, you'll have to buy a new drive, but that new hardware will also read your older CD-ROMs and audio CDs. see also: CD-ROM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xtra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anies often use extranets to provide nonpublic information to a select group of people, such as business partners or customers. So while an extranet may look like an ordinary Web site, you have to enter a password or use digital encryption to access it. For example, Federal Express's customers can track packages on the company's extranet by simply entering a tracking number. And Bank of America's extranet lets users transfer funds or look up account balances online. Using an extranet can help companies save money by allowing customers to find information themselves, without having to call and talk to a person. See also: intranet   king on a simple assumption: the next time memory is accessed, it will be at a contiguous address in a contiguous chunk of hardware. This assumption speeds up memory access times by up to 10 percent over standard DR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EPRO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rasable programmable ROM Unlike dynamic and static RAM, EPROM chips do not require power to retain their data. Consequently, EPROM chips are commonly used to store BIOS information and basic software for modems, video cards, and other peripherals. EPROMs can be erased by exposure to ultraviolet light and then reprogrammed using a device called a PROM burner. See also: BIOS, DRAM, EEPROM, RAM, ROM, SRAM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EPROM:</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Electrically erasable programmable ROM With normal ROMs you have to replace the chip (or chips) when new BIOS instructions are introduced. With EEPROMs, a program tells the chip's controller to give it electronic amnesia and then downloads the new BIOS code into it. This means a manufacturer can easily distribute BIOS updates on floppy, for instance. This feature is also called flash BIOS, and you might also come across it in devices like modems and graphics/video cards. See also: BIOS, RO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EIDE:</w:t>
      </w:r>
      <w:r>
        <w:rPr>
          <w:rFonts w:cs="Verdana" w:ascii="Verdana" w:hAnsi="Verdana"/>
          <w:sz w:val="16"/>
          <w:szCs w:val="16"/>
        </w:rPr>
        <w:t xml:space="preserve">  </w:t>
        <w:br/>
        <w:t xml:space="preserve">Enhanced integrated device (or drive) electronics A second take on the PC platform's IDE drive interface that increases the previous maximum disk size from 504MB to more than 8GB, speeds up the data transfer rate to more than twice what IDE was capable of, and doubles the number of drives a PC can contain, bringing the number up to four. On the PC platform, EIDE gives SCSI-2 a run for its money, and while most people agree that SCSI-2 is technically superior, EIDE is cheaper to implement, which gained it widespread acceptance. See also: DRAM, EDO RAM, IDE, R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ISA bus:</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Enhanced Industry-Standard Architecture bus A 32-bit bus for PCs built around 386, 486, or Pentium chips. EISA was developed as an alternative to IBM's micro channel bus, and is more compatible with the original ISA bus. EISA computers can generally use ISA cards as well. The use of the EISA bus is declining after the introduction of the PCI bus. See also: bus, ISA, PCI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mail:</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Electronic mail Whenever you send messages to people using a computer and they read it later, you've sent a piece of email. You can send email in several ways--across a local area network, via the Internet, or through an online service like CompuServe or America Online--and you can send it to a single recipient or to a whole slew of them. But all email behaves pretty much the same way: you send it to a virtual mailbox, and the recipient has to pick it up or can use software that does it automatically. The VU LMS has a built in email system for its students. See also: snail mail, sp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motico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trouble with online chat, postings, and email is that anything said in them is open to misinterpretation. Emoticons are clusters of punctuation such as : ) and : &gt; that are used to set the tone for the sentence that precedes them. The knack to interpreting them is to tilt your head sideways to the left and look for a facial expression. Here's a brief rundown of the less ridiculous emoticons: : ) a grin :-) another grin :-( a frown ;-) a wink : &gt; a wicked grin @---&gt;---&gt;- a long-stemmed ros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ncryptio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ncryption is the process of changing data into a form that can be read only by the intended receiver. To decipher the message, the receiver of the encrypted data must have the proper decryption key. In traditional encryption schemes, the sender and the receiver use the same key to encrypt and decrypt data. Public-key encryption schemes use two keys: a public key, which anyone may use, and a corresponding private key, which is possessed only by the person who created it. With this method, anyone may send a message encrypted with the owner's public key, but only the owner has the private key necessary to decrypt it. PGP (Pretty Good Privacy) and DES (data encryption standard) are two of the most popular public-key encryption schem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PP:</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nhanced Parallel Port Developed by Intel, Xircom, Zenith, and other companies, the EPP spec builds on the design of the humble parallel port, adding two-way communications and faster exchange. It's been used in laptops since mid-1991, where it has been in great demand because of the proliferation of hard disks, tape backup units, CD-ROM drives, and other mass-storage devices that use parallel ports. Since both EPP and ECP are supported by the IEEE 1284 specification, many new parallel ports can run in either fashion. See also: ECP, parallel por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ther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thernet is a standard for connecting computers into a local area network (LAN). The most common form of Ethernet is called 10BaseT, which denotes a peak transmission speed of 10 mbps using copper twisted-pair cable. See also: fast Ethernet (100BaseT), hub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Extra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anies often use extranets to provide nonpublic information to a select group of people, such as business partners or customers. So while an extranet may look like an ordinary Web site, you have to enter a password or use digital encryption to access it. For example, Federal Express's customers can track packages on the company's extranet by simply entering a tracking number. And Bank of America's extranet lets users transfer funds or look up account balances online. Using an extranet can help companies save money by allowing customers to find information themselves, without having to call and talk to a person. See also: intrane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AQ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frequently asked questions These text files are supposed to answer all the questions a newcomer to an online site might have. Designed to cut down on basic tech support queries, FAQs can be organized in virtually any structure, and they often cover a far wider range of subjects than just basic site orientation. You can either pronounce it "facks" or sound out each lette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ast Ether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Fast Ethernet is an upgraded standard for connecting computers into a local area network (LAN). It works just like regular Ethernet except that it can transfer data at a peak rate of 100 mbps. Also referred to as 100BaseT, fast Ethernet is more expensive and less common than its slower 10BaseT sibling. See also: Ethernet (10Base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AT:</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File allocation table PCs store and retrieve files on hard disks using this filing system, which divides the hard disk into "clusters" of bytes and then files data into these clusters. When a program calls for a file, the FAT looks up the locations of all the clusters where the data is stored. The cluster size depends on the size of the hard disk, with bigger drives using bigger clusters. Here's the tricky part: a single cluster can only store data from a single application or file; if the data doesn't fill the whole cluster, then the rest of that hard disk drive space is wasted. Let's say a cluster is 32K; a 42K word processing document would take up a full cluster, plus 10K of a second. The 22K remaining in the second cluster remain unused, no matter how full the hard disk appears to b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iber-optic cabl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Fiber-optic cables consist of thin filaments of glass (or other transparent materials), which can carry beams of light. A laser transmitter encodes frequency signals into pulses of light and sends them down the optical fiber to a receiver, which translates the light signals back into frequencies. Less susceptible to noise and interference than other kinds of cables, optical fibers can transmit data greater distances without amplification. But because the glass filaments are fragile, optical fiber must be run underground rather than overhead on telephone pol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ile extensio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 filenames, the group of letters after the period is called the file extension. For example, if the filename is command.com, the extension is .com. Typically, under DOS/Windows operating systems, executable programs have extensions of .exe .com .bat The Unix operating system family does not require specific extensions for its executable programs. See also: .co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PU:</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Floating-point unit Your computer's CPU is geared toward dealing with integer mathematics. When you throw floating-point math at it, the CPU shucks off the responsibility to the FPU (if the computer has one), which is designed to handle floating-point math more efficiently. Once called a numeric (or math) coprocessor, the FPU can be either a separate chip (such as Intel's 80387 or Motorola's 68881), or it can be integrated into the CPU, such as the Pentium or 68040 processors. Just as 1994's flawed Pentiums could be induced to perform floating-point operations (by running a program to disable the FPU), your CPU can, too--but it won't do it as quickly as an FPU. See also: CPU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irewal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f you want to protect any networked server from damage (intentional or otherwise) by those who log in to it, you put up a firewall. This could be a dedicated computer equipped with security measures such as a dial-back feature, or it could be software-based protection called defensive coding.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lash RO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jargon refers to ROM chips that can be reprogrammed with new BIOS instructions after the chips have left the factory. Such ROM chips are technically called EEPROM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reewar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Freeware is software you can download, pass around, and distribute without payment. However, it's still copyrighted, so you can't turn around and decompile it or sell it as your own (as you can with a public domain program). See also: public domain, sharewar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FTP:</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File transfer protocol This Internet protocol is used to copy files between computers--usually a client and an archive site. It's old-fashioned, it's a bit on the slow side, it doesn't support compression, and it uses cryptic Unix command parameters. But the good news is that you can download shareware or freeware apps that shield you from the complexities of Unix, and you can connect to FTP sites using a Web browser. </w:t>
        <w:tab/>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GP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Global Positioning System The Global Positioning System is a satellite navigation system used to determine terestrial position, velocity, and time. Once exclusively used by the U.S. military, the GPS is now available to the worldwide general public. The GPS system relays satellite signals that can be processed by a GPS receive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GS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Group Special Mobile (Global System for Mobile Communications) This set of standards is widely used in Europe for cellular communications. The audio encoding subset of the GSM standard is best known to computer users because its data compression and decompression techniques are also being used for Web-phone communication and encoding WAV and AIFF fil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GUI:</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Graphical user interface (pronounced gooey) A graphical user interface lets users interact with their computer via icons and a pointer instead of by typing in text at a command line. Popular GUIs, such as Sun Micro system’s Open Windows, Microsoft's Windows, and Apple's Mac OS, have freed many users from the command-line interfaces like MS-DOS and Unix. see also: command-line interfac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TM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Hypertext Markup Language As its name suggests, HTML is a collection of formatting commands that create hypertext documents--Web pages, to be exact. When you point your Web browser to a URL, the browser interprets the HTML commands embedded in the page and uses them to format the page's text and graphic elements. HTML commands cover many types of text formatting (bold and italic text, lists, headline fonts in various sizes, and so on), and also have the ability to include graphics and other nontext elements. Usually, html commands (tags) come in pairs depicting the start and end of a style; e.g. This is bold text would appear as bold text within a browser window. Development and maintenance of HTML standards is coordinated by the World Wide Web Consortium. See also: browser, HTML 3.0, hypertext, URL, VRML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i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robably the most misused term in Net vocabulary, a hit can refer to any one of a few different things. If you perform a search using Excite or SHAREWARE.COM, the results are called hits. If you load up a Web page, you've hit the site. However, when people say, "Our Web site had 2,000 hits" (meaning that there were 2,000 visitors, or 1,000 visitors looking at two pages each), that's simply wrong. Technically, a hit is a request made to the Web server. For example, if you look at a Web page that contains ten GIF files, one person visiting one page will make 11 hits on the server: one for the page, and ten for the graphics on the pag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ome pag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eb sites are by nature tangled groups of interconnected pages. To make them easier to navigate, the sites have one or more home pages that you can use for orientation. A home page serves as the site's introduction, starting point, and guid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TML 3.0:</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extension of Hypertext Markup Language expands the original HTML specification, which was pretty basic and allowed documents to contain only one column of text, a little formatting, and a few graphics. Developed by the World Wide Web Consortium and Web software developers, HTML 3.0 offers enhanced graphics capabilities and enables Web-page designers to put in tables and frames and to flow text around figures. To read documents written in HTML 3.0 you must have a browser that supports it. See also: HTML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TTP:</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Hypertext transfer protocol The protocol used to transmit and receive all data over the World Wide Web. When you type a URL into your browser, you're actually sending an HTTP request to a Web server for a page of information (that's why URLs all begin with "http://"). HTTP1.1, the latest version, is currently undergoing revisions to make it work more efficiently with TCP/IP See also: protocol, URL, client, server, TCP/IP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ub:</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chunk of hardware is used to network computers together (usually over an Ethernet connection). It serves as a common wiring point so that information can flow through one central location to any other computer on the network. See also: Etherne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euristic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method of analyzing outcome through comparison to previously recognized patterns. For example, an antivirus program, familiar with behaviors typical of viruses (such as deleting files in sequence), could use heuristics to identify unknown virus strains by their behavio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yperlink:</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Hyperlinks are the easy-to-spot underlined words or phrases you click in World Wide Web documents to jump to another screen or page. Hyperlinks contain HTML-coded references that point to other Web pages, which your browser then jumps to. Also called anchors. See also: ancho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ypermedia:</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ne step ahead of hypertext, hypermedia integrates text, images, video, and sound into its documents. The elements of hypermedia documents are linked in an interactive way. The best way to describe hypermedia is by example--and the most common examples are the sound-laden pages of the World Wide Web. See also: hyperlink, hypertex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ypertex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Hypertext is a non sequential way of presenting information. Hypertext links information in a complex web of associations, powered by hyperlinks. Essentially a way of browsing information, hypertext is a way to describe how you learn information from a well-designed CD-ROM encyclopedia or from the World Wide Web. See also: hyperlink, hypermedia</w:t>
      </w:r>
    </w:p>
    <w:p>
      <w:pPr>
        <w:pStyle w:val="Normal"/>
        <w:tabs>
          <w:tab w:val="clear" w:pos="720"/>
          <w:tab w:val="left" w:pos="3780" w:leader="none"/>
        </w:tabs>
        <w:ind w:left="-18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Hexadecimal:</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ile the more common decimal system uses a base of ten to represent all possible numbers, hexadecimal notation uses a base of sixteen: 1, 2, 3, 4, 5, 6, 7, 8, 9, 10, A, B, C, D, E, F. While such a system may seem confusing at first, it works extremely well in computing environments. For example, a single byte of information can be represented as eight bits (10011101), decimal numerals (913), or simplified to hex (9D). In hex, every byte can be shown as two hexadecimal characters. As it relates to Web design, hexadecimal is the alphanumeric system used to specify colors in HTML. For example, the hexadecimal equivalent of white is FFFFFF, while black is 000000.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DE:</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Integrated device (or drive) electronics This hard-drive interface has all of its controller electronics integrated into the drive itself. The IDE specification handles hard disks up to 504MB in size. Because of its simple instruction set and the short route between controller and drive, it's a quick and easy type of drive to use (unlike SCSI drives and the older Enhanced Small Device Interface (ESDI) drives from the late 1980s). But because it's a limited specification, IDE is gradually being superseded by an enhanced version, EIDE. See also EIDE, SCSI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EE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stitute of Electrical and Electronics Engineers This nonprofit U.S. engineering organization develops, defines, and reviews standards within the electronics and computer science industri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EEE 1394:</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lso known as FireWire, IEEE 1394 is a standard for high-speed serial connections approved by the Institute of Electrical and Electronics Engineers. The standard is designed for the exchange of information between PCs and consumer electronics devices that transfer large amounts of data, such as digital camcorders or VCRs. Currently, there is an extremely limited number of FireWire devices, but proponents of PC and TV convergence think the standard will be more widely adopted as time goes on. Windows 98 will support FireWire-compliant devic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MAP:</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Internet Message Access Protocol IMAP provides a means of managing email messages on a remote server, similar to the POP protocol. But IMAP offers more options than POP, including the ability to download only message headers, create multi-user mailboxes, and build server-based storage folders. See also: POP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nformation superhighway:</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This is a buzzword from a speech by U.S. Vice-President Al Gore that refers to the Clinton/Gore administration's plan to deregulate communication services and thus widen the scope of the Internet by opening carriers, such as television cable, to data communication. The term is widely and loosely used to mean the Internet, and it's often shortened to I-way, the Infobahn, and so on.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 xml:space="preserve">Ink jet print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Unlike daisy wheel and dot matrix printers, which rely on physical contact with the an inked ribbon and paper, ink jet printers simply spray ink in a series of dots to form characters. While early ink jets were prone to clogging, they were capable of delivering good print speeds and relatively high-quality text and graphics. Today's best ink jet printers have eliminated most of the clogging problems, rival laser printers for text quality, and can also produce color images with near-photographic quality--all for even less money than a low-end laser printer. See also: daisy wheel printer, dot matrix printer, laser printe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Interfac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efore graphical interfaces like Windows, the Mac OS, and X, users interacted with their personal computers by typing text commands. While the drag-and-drop simplicity of a GUI is attractive to many users, particularly newcomers, command-line interfaces often allow greater flexibility and control and are therefore still preferred by many power users. see also: GUI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nter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Internet originated in 1969, in the midst of the Cold War, as a "nuke-proof" communications network. As you might guess, it received most of its early financing from the U.S. defense department. Now, however, it consists of countless networks and computers across the world that allow millions of people to share information. The lines that carry the majority of the information are know as the Internet backbone. While the government used to run things, now major Internet service providers (ISPs) such as MCI, GTE, Sprint, UUNET, and ANS own portions of the backbone--a good thing as they have the motivation and the revenue to maintain the quality of these large networks. For answers to commonly asked questions about the Internet, check out our recent feature: "20 questions: how the Net works." See also: intranet, extranet, browser, ARPAnet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ntran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play on the word Internet, an intranet is a restricted-access network that works like the Web, but isn't on it. Usually owned and managed by a corporation, an intranet enables a company to share its resources with its employees without confidential information being made available to everyone with Internet acces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O port:</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Input/output port Any socket in the back of a computer that you use to connect to another piece of hardware is called an I/O por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P:</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ternet protocol The Internet protocol defines how information gets passed between systems across the Internet. See also: IP address, VA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P address:</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ternet protocol address This address is a unique string of numbers that identifies a computer on the Internet. These numbers are usually shown in groups separated by periods, like this: 123.123.23.2. All resources on the Internet must have an IP address--or else they're not on the Internet at all. See also: IP, VA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P packe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n IP packet is a chunk of data transferred over the Internet using standard Internet protocol (IP). Each packet begins with a header containing addressing and system control information. Unlike uniform ATM "cells," IP packets vary in length depending on the data being transmitted. See also: IP, IP address, ATM </w:t>
        <w:tab/>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RC:</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ternet Relay Chat IRC is a way of hooking up with other Net users to exchange written comments--live and in real time. To do this, you need an IRC client and an IRC server. Once connected to the server, you join a channel, or discussion group, which can include people from all over the world. IRC channels may hold discussions about anything under the sun (and some topics that shouldn't see the light of day). IRC can be accessed by a variety of downloadable software on both the PC and Mac. </w:t>
        <w:tab/>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SDN:</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tegrated Services Digital Network The plain old telephone system doesn't handle large quantities of data, and the phone companies realized this a long time ago. So the ISDN spec was hammered out in 1984 to allow for wide-bandwidth digital transmission using the public switched telephone network. Under ISDN, a phone call can transfer 64 kilobits of digital data per second. But it's not always easy to adopt. </w:t>
        <w:tab/>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SP:</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ternet service provider Once upon a time, you could only connect to the Internet if you belonged to a major university or had a note from the Pentagon. Not anymore: ISPs have arrived to act as your (ideally) user-friendly front end to all that the Internet offers. Most ISPs have a network of servers (mail, news, Web, and the like), routers, and modems attached to a permanent, high-speed Internet "backbone" connection. Subscribers can then dial into the local network to gain Internet access--without having to maintain servers, file for domain names, or learn Unix.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SA:</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ndustry Standard Architecture Pronounced like Mr. Scott saying "Aye, sir" to Captain Kirk, ISA is the bus design that has been used in most PCs since IBM released the PC/AT more than a decade ago. It's a limited 8-bit and 16-bit bus, but it's so widely compatible that it has outlasted technologically superior--and much faster--bus standards like PCI. See also: PCI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IRQ:</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Interrupt request In PCs, an IRQ is a signal from a piece of hardware (such as a keyboard or sound card) indicating that it needs the CPU to do something. The interrupt request signals run along the IRQ lines to an interrupt controller that assigns priorities to incoming IRQs and delivers them to the CPU. Since the interrupt controller expects signals from only one device per IRQ line, if you have more than one device sending IRQ signals along the same line, you get an IRQ conflict that can freeze your machine. This is why assigning IRQs to new hardware as you install it is so important--and why it can be such a pain when it goes wrong. See also: Plug and Play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Java:</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un Microsystems' Java is a programming language for adding animation and other action to Web sites. The small applications (called applets) that Java creates can play back on any graphical system that's Web-ready, but your Web browser has to be Java-capable for you to see it. According to Sun's description, Java is a "simple, object-oriented, distributed, interpreted, robust, secure, architecture-neutral, portable, high-performance, multithreaded, dynamic, buzzword-compliant, general-purpose programming language." And Sun should know.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JavaScript:</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esigned by Sun Microsystems and Netscape as an easy-to-use adjunct to the Java programming language, JavaScript code can be added to standard HTML pages to create interactive documents. As a result, JavaScript has found considerable use in the creation of interactive Web-based forms. Most modern browsers, including those from Microsoft and Netscape, contain JavaScript suppor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Java Virtual Machin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Java Virtual Machine (VM) is a program that interprets Java bytecodes into machine code. The VM is what makes Java portable--a vendor such as Microsoft or Sun writes a Java VM for their operating system, and any Java program can run on that V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JPEG:</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Joint Photographic Experts Group This file format for color-rich images was developed by the Joint Photographic Experts Group committee. JPEG compresses graphics of photographic color depth better than competing file formats like GIF, and it retains a high degree of color fidelity. This makes JPEG files smaller and therefore quicker to download. You can choose how much to compress a JPEG file, but since it is a lossy format, the smaller you compress the file, the more color information will be lost. JPEG files can be viewed by a variety of downloadable software on both the PC and Mac. See also: GIF, lossless, lossy </w:t>
        <w:tab/>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JVM:</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Java Virtual Machine A JVM acts as an interpreter between the Java bytecode and a computer's operating system. Using a JVM, you can run Java code on any number of different computer platforms, including Macintosh, Windows 95, and Unix. JVMs read and execute Java statements one at a time, however, so they are often slower than a just-in-time compiler.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kbps:  Your modem's speed is measured in the number of bits it can transfer in a second. Modems rated in kilobits per second are now the standard.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kilobyt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lthough kilo is Greek for a thousand, a kilobyte actually contains 1,024 bytes (that's 2 to the 10th power). In other words, a thousand bytes is actually less than a kilobyte. Remember that the next time you download a file. Abbreviated as K. See also: bit, byte, megabyte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aser printer:</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ile considerably more complex and expensive than most other common printer types, laser printers are capable of producing extremely high-quality text and graphics (including color) at fantastic speeds. At their most basic, laser printers apply an electrostatic charge to a drum inside the printer cartridge. A laser or a light-emitting diode then discharges portions of the drum to form the characters or graphics. Charged toner attaches itself to these discharged sections. A charged piece of paper is passed over the drum, transferring the toner. The toner is heated and fused to the sheet.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AN:</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Local area network A local area network is a short-distance network used to link a group of computers together within a building. 10BaseT Ethernet is the most commonly used form of LAN. A piece of hardware called a hub serves as the common wiring point, enabling data to be sent from one machine to another over the network. LANs are typically limited to distances of less than 500 meters and provide low-cost, high-bandwidth networking capabilities within a small geographical area. See also: Ethernet, 10BaseT, hub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CD:</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Liquid-crystal display Created by sandwiching an electrically reactive substance between two electrodes, LCDs can be darkened or lightened by applying and removing current. Large numbers of LCDs grouped closely together can act as pixels in a flat-panel display.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eased lin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dedicated private line that is used primarily to link two remote local area networks (LANs) together. Unlike frame relay, this line transmits data at only one speed depending on the purchased bandwidth. Customers pay a flat monthly rate for this servic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ED:</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Light-emitting diode In electronics terms, a diode is a semiconductor device through which current can go in only one direction. As a side effect, light-emitting diodes produce either visible or infrared light. LEDs require very little power and are often used as indicator lights, including (most likely) the drive access lights on your computer. LEDs are also found in some "laser-quality" printer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Linux:</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at do you do if you're not happy with any of the current operating systems? You build your own, of course. That's exactly what Linus Torvalds did. His freely distributed, Intel-processor-based alternative to Unix, Linux (pronounced lih-nucks), is currently used by hundreds of thousands--and possibly millions--of people around the world. While Linux began life primarily as a hobby for supergeeks, the operating system has made some inroads into corporate life, particularly as an inexpensive substitute for high-priced Unix Web servers. Linux is available from a number of vendors for several hardware platforms, including Intel x86, DEC Alpha, Sun Sparc, and Motorola PowerPC as well as IBM mainframe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Mbps:</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Megabits per second This abbreviation is used to describe data transmission speeds, such as the rate at which information travels over the Internet. Several factors can influence how quickly data travels, including modem speeds, bandwidth capacity, and Internet traffic level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Megabyte:</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lthough mega is Greek for a million, a megabyte actually contains 1,048,576 bytes (1,024 x 1,024 bytes). In other words, a million bytes is actually less than a megabyte. Remember that the next time you buy a hard disk or try to fit files onto a floppy disk. (Although hard disk manufacturers usually calculate Megabyte as 1,000,000 bytes). Abbreviated as MB. See also: bit, byte, kilobyte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Memory bandwidth:</w:t>
      </w:r>
      <w:r>
        <w:rPr>
          <w:rFonts w:cs="Verdana" w:ascii="Verdana" w:hAnsi="Verdana"/>
          <w:sz w:val="16"/>
          <w:szCs w:val="16"/>
        </w:rPr>
        <w:t xml:space="preserv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Generally, bandwidth refers to data-carrying capacity and is expressed in cycles per second or Hertz (Hz). In the case of RAM, bandwidth is a function of its rated speed and the size of its data path. See also: bandwidth, RAM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MFLOPS:</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Mega-floating point operations per second Used as a measure of how powerful your computer is, MFLOPS gauge the capability of your system to deal with floating-point math instead of raw instruction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b/>
          <w:sz w:val="16"/>
          <w:szCs w:val="16"/>
        </w:rPr>
        <w:t>MHz:</w:t>
      </w:r>
      <w:r>
        <w:rPr>
          <w:rFonts w:cs="Verdana" w:ascii="Verdana" w:hAnsi="Verdana"/>
          <w:sz w:val="16"/>
          <w:szCs w:val="16"/>
        </w:rPr>
        <w:t xml:space="preserve">  </w:t>
      </w:r>
    </w:p>
    <w:p>
      <w:pPr>
        <w:pStyle w:val="Normal"/>
        <w:tabs>
          <w:tab w:val="clear" w:pos="720"/>
          <w:tab w:val="left" w:pos="3780" w:leader="none"/>
        </w:tabs>
        <w:ind w:left="-180" w:hanging="0"/>
        <w:rPr/>
      </w:pPr>
      <w:r>
        <w:rPr>
          <w:rFonts w:cs="Verdana" w:ascii="Verdana" w:hAnsi="Verdana"/>
          <w:sz w:val="16"/>
          <w:szCs w:val="16"/>
        </w:rPr>
        <w:t xml:space="preserve">Megahertz A megahertz is 1 million complete cycles per second. This unit is most commonly used to measure transmission speeds of electronic devices, such as the clock speed of a microprocessor, the small computer chip that handles data-related tasks. </w:t>
        <w:tab/>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croprocesso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microprocessor handles the logic operations in a computer, such as adding, subtracting, and copying. A set of instructions in the chip design tells the microprocessor what to do, but different applications can give instructions to the microprocessor as well. Chip speeds are measured in megahertz (MHz), so a 120-MHz chip is twice as fast as a 60-MHz chip. However, that doesn't mean your computer will run all tasks twice as fast, as speed is also influenced by other factors, such as the design of the software you're running, the operating system you're using, and so on. The first microprocessor, the 8080, was created by Intel. Other early microprocessors included Motorola's 6800 and Rockwell's 6502. The most popular microprocessors today are Motorola's PowerPC and Intel's Pentium. See also: megahertz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ddlewa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software manages the communication between a client program and a database. For example, a Web server connected to a database can be considered middleware--the Web server sits between the client program (a Web browser) and a database. The middleware allows the database to be changed without necessarily affecting the client, and vice versa.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llisecond: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millisecond is one-thousandth of a second. The term is most commonly used to measure data access speeds, such as the amount of time it takes to retrieve data from a hard disk, a CD-ROM drive, or a floppy drive. Milliseconds are sometimes confused with mbps (megabits per second), which describe data transmission speeds. See also: mbp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M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ultipurpose Internet mail extensions MIME has absolutely nothing to do with Marcel Marceau. It's a way to extend the power of Web browsers to handle graphics, sound, multimedia--anything but text. (Remember, HTML handles nothing but text--everything else is an extension.) MIME is also used for binary email attachments. Browsers recognize MIME types in categories and file types, separated by a slash (such as image/gif). If you've registered a MIME type, the browser decodes the file and launches a helper applicatio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P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illions of instructions per second Used as a measure of how powerful your computer is, MIPS gauge the capability of your system to handle instructions. See also: MFLOP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rror serv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ometimes a Web server will receive more traffic than it can handle. When this happens, the server's administrator may add extra servers--containing identical data--to accommodate the flow. These duplicates are called mirror servers. By adding mirror servers and telling users how to access them, an administrator can keep users from receiving error messages or unacceptably slow response times when they try to access a site. Mirror servers also act as backups if the primary site goes down. See also: serv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irror sit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Because the Internet population has exploded in recent years, a lot of archive servers can't cope with the load. One solution is to create an exact copy of a server--a process called mirroring. Mirror sites divert some of the traffic from the original site. It's not unusual to find a dozen or more mirrors of busy ftp sites. See also: ft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ode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modem is an external box or internal circuitry that converts computer data into sound that can be transmitted over phone lines. First used to send telegrams, early modems alternated between two different tones. This is called modulation, and the process of modulating (and demodulating at the receiving end) gave the modem its name. These days modems transmit data with lots of different tones, signals, and complex mathematical processing, so modem is a bit of a misnom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oore's law: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ore than 25 years ago, when Intel was developing the first microprocessor, company cofounder Gordon Moore predicted that the number of transistors on a microprocessor would double approximately every 18 months. To date, Moore's law has proven remarkably accurate.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otherboard: </w:t>
      </w:r>
    </w:p>
    <w:p>
      <w:pPr>
        <w:pStyle w:val="Normal"/>
        <w:tabs>
          <w:tab w:val="clear" w:pos="720"/>
          <w:tab w:val="left" w:pos="3780" w:leader="none"/>
        </w:tabs>
        <w:ind w:left="-180" w:hanging="0"/>
        <w:rPr/>
      </w:pPr>
      <w:r>
        <w:rPr>
          <w:rFonts w:cs="Verdana" w:ascii="Verdana" w:hAnsi="Verdana"/>
          <w:sz w:val="16"/>
          <w:szCs w:val="16"/>
        </w:rPr>
        <w:t xml:space="preserve">Every system has one: The motherboard is the largest printed circuit board in your computer. It generally houses the CPU chip, the controller circuitry, the bus, and sockets for additional boards, which are called daughterboard’s. If you have a horizontal-style computer, the motherboard is generally the one at the bottom of the computer's box. If you have a tower-configuration box, it's along one of the vertical side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P3: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PEG-1, Layer 3 MP3 is a codec that compresses standard audio tracks into much smaller sizes without significantly compromising sound quality.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MPE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oving Pictures Experts Group MPEG is a standard for compressing sound and movie files into an attractive format for downloading--or even streaming--across the Internet. The MPEG-1 standard streams video and sound data at 150 kilobytes per second--the same rate as a single-speed CD-ROM drive--which it manages by taking key frames of video and filling only the areas that change between the frames. Unfortunately, MPEG-1 produces only adequate quality video, far below that of standard TV. MPEG-2 compression improves things dramatically. With MPEG-2, a properly compressed video can be shown at near-laserdisc clarity with a CD-quality stereo soundtrack. For that reason, modern video delivery mediums, such as digital satellite services and DVD, use MPEG-2.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NIC: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network interface card An adapter card that physically connects a computer to a network cabl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NNT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network news transfer protocol Usenet news articles can't be just posted and accessed willy-nilly, so they conform to this protocol that runs interference between newsreaders and news servers. NNTP dictates the way in which news articles are distributed, queried, retrieved, and posted.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Null-modem cabl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special type of computer cable that lets you hook up two computers to communicate via their serial ports. It's called a "null-modem" cable because it eliminates using modems and phone lines for hooking together nearby computers. Null-modem connections are useful for file transfers, remote control, or special applications like the dual-screen mode of Microsoft's PowerPoint 97.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object-oriented: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method of software-development that groups related functions and data into reusable chunks. Properly handled, object-oriented programming can reduce development time on new project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OC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ptical character recognition When your computer gets a fax or scans in text, all it sees are graphical bits on a virtual page. That text is not usable, searchable, or editable. If you pass the page through an OCR program, the software converts the shapes on it into a text document. However, few documents are perfectly recognized and the errors are frequent if the type is small or the scan unclear. But the conversion is often faster than typing text manually.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O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perating system A computer by itself is essentially dumb bits of wire and silicon. An operating system knows how to talk to this hardware and can manage a computer's functions, such as allocating memory, scheduling tasks, accessing disk drives, and supplying a user interface. Without an operating system, software developers would have to write programs that directly accessed hardware--essentially reinventing the wheel with every new program. With an operating system, such as Windows NT or Mac OS 8, developers can write to a common set of programming interfaces called APIs and let the operating system do the dirty work of talking to the hardwa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Optical fib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ptical fiber cables consist of thin filaments of glass (or other transparent materials), which can carry beams of light. A laser transmitter encodes frequency signals into pulses of light and sends them down the optical fiber to a receiver, which translates the light signals back into frequencies. Less susceptible to noise and interference than other kinds of cables, optical fibers can transmit data greater distances without amplification. But because the glass filaments are fragile, optical fiber must be run underground rather than overhead on telephone pole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lug and Play: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Plug and Play (PnP) standards were developed by Microsoft, Intel, and other industry leaders to simplify the process of adding hardware to PCs. The standard's intention is to conceal unpleasant details, such as IRQ and DMA channels, from people who just want to add a new board, drive, or other chunk of hardware to their system. Some devices that don't seem that difficult to install also take advantage of PnP standards. A Plug and Play monitor, for example, can communicate with both Windows 95 and the graphics adapter to automatically set itself at the maximum refresh rate supported for a chosen resolution. PnP also ensures that the monitor will not be driven beyond its capabilitie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acke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ile it may seem as though you send or receive a continuous stream of data every time you use the Internet, you don't. Instead, data is chopped up into pieces called packets. These packets contain information about which computer sent the data and where the data is going. If a packet runs into a problem during its trip, it can attempt to find another route. When all the packets get where they're going, the recipient computer puts them together agai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arallel por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Look on the back of any PC and you'll see a 25-pin RS-232C connector, better known as a parallel port. Theoretically eight times faster than serial ports, parallel ports are also called the printer ports, since that's what you usually find attached to them (although you can get tape backup units, CD-ROM drives, scanners, and other devices in parallel port format these days). Parallel ports come in several configurations. For example, 4-bit ports output 8 bits of data at a time but receive only 4 bits, while 8-bit ports handle 8 bits of data both ways. "Pseudo 8-bit ports" work at similar speeds, but only with more sophisticated software and peripheral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hase Alternate Line (PA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television broadcast standard throughout Europe (except in France, where SECAM is the standard). This standard broadcasts 625 lines of resolution, nearly 20 percent more than the U.S. standard, NTSC, of 525.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CI: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eripheral Component Interconnect If you have a Pentium system, it's extremely likely that it runs a self-configuring PC local bus called PCI. Designed by Intel, PCI has gained wide acceptance (even by Apple, in its PowerPC series). It beats out the VESA Local Bus spec from a technical standpoint and will presumably win out in the long run. The bottom line: if you have a Pentium, make sure any add-in board you buy is a PCI devic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er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ractical extraction and report language The programming language of choice for writing Web server applications, Perl is used for creating interactive forms and a slew of other CGI programs. This free-licensed language comes in versions for Windows NT, Novell NetWare, and Unix. Perl scripts are available free of charge all over the Internet. See also: CGI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eer-to-peer network: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network where there is no dedicated server. Every computer can share files and peripherals with all other computers on the network, given that all are granted access privileges. Such a network is practical only for small workgroups of less than a dozen computer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in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acket Internet groper When submarine crews wanted to test the distance of an object, they would send a sonar "ping" and wait to hear the echo. In the computer world, Ping is a program that "bounces" a request off of another computer over a network to see if the remote computer is still responding. If the ping comes back, the remote computer is still alive. See also: TCP/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ixe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icture element The image displayed on monitors or in a graphic produced by a scanner or paint program is made up lots of dots called pixels. Collectively, the number of pixels displayed is referred to as the image's resolution. A pixel on a monitor is a number of red, green, and blue phosphor dots. These dots are "excited" to varying degrees by the monitor's three electron guns, and the results mix additively to generate a specific color. By manipulating large numbers of pixels in precise ways, patterns emerge to make up an identifiable pictu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O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ost Office Protocol The current champ in Internet email mailbox access standards, but its limitations--basically, you connect to a server and download all your messages, which are then deleted from the server--discourage flexibility. Of course, some clients let you leave all messages on the server, and/or refuse to download messages above a certain size. Still, as messages become longer--with multimedia (such as sound or video) objects and the likes--we'll want some flexibility in what we retrieve and when we retrieve it. That's where IMAP comes in. The current version of POP is POP3.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P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oint-to-point protocol PPP is the Internet standard for serial communications. Newer and better than its predecessor, SLIP, PPP defines how your modem connection exchanges data packets with other systems on the Internet. See also: SL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RI: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rimary Rate Interface This ISDN service is used mainly by Internet service providers (ISPs) and businesses. Why? Because it provides a lot of bandwidth: 23 B channels with 64-kbps throughput capability and one 64-kbps D channel for call signaling and setup. It was designed for transmission through a standard North American T1 trunk and has throughput capability to 1.472 mbps. If you see the notation 23B+D, that's another way of saying the same thin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rotoco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Computers can't just throw data at each other any old way. Because so many different types of computers and operating systems connect via modems or other connections, they have to follow communications rules called protocols. The Internet is a very heterogeneous collection of networked computers and is full of different protocols, including PPP, TCP/IP, SLIP, and ftp. See also: ftp, PPP, SLIP, TCP/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roxy server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proxy server is a system that caches items from other servers to speed up access. On the Web, a proxy first attempts to find data locally, and if it's not there, fetches it from the remote server where the data resides permanently. See also: serv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Public domai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f all the kinds of software or information you can download, public domain has the fewest strings attached. With shareware, you're expected to pay a fee. With freeware, you may face other restrictions, and there's still a copyright attached. With public domain downloads (also called downloads in the pubic domain), there are no copyright restrictions whatsoever. See also: shareware, freewa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QuickTim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eveloped by Apple Computer, QuickTime is a method of storing sound, graphics, and movie files. If you see a MOV file on the Web or on a CD-ROM, you'll know it's a QuickTime file. Although QuickTime was originally developed for the Macintosh, player software is now available for Windows and other platforms. If you don't have a QuickTime player, you can always download versions for either Mac or PC from Apple's Web sit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AID: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edundant array of independent (or inexpensive) disks A RAID provides convenient, low-cost, and highly reliable storage by saving data on more than one disk simultaneously. At its simplest, a RAID-1 array consists of two drives that store identical information. If one drive goes down, the other continues to work, resulting in no downtime for users. RAID-1 isn't a very efficient way to store data, however. To save disk space, RAID-3, -4, and -5 "stripe" data and parity information across multiple drives (RAID-3 and -4 store all parity data on a single drive). If a single disk fails, the parity information can be used to rebuild the lost data. Unfortunately, there is a performance trade-off: depending on the RAID type used, a RAID will be slower than a single drive at either reading or writing data.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andom access memory When you run an application like Microsoft Word, the program is called up from its permanent storage area (like the hard drive, floppy disk, or CD-ROM) and moved into the RAM, where it sends requests to the CPU. Using the faster PC100 memory preferred by 350-, 400-, and 450-MHz Pentium II processors means your information spends less time in line before being processed. (PC100 chips are rated to perform at bus speeds up to 100 MHz.) Your computer should have as much RAM as you can afford so it can work efficiently. It also pays to have lots of memory in your system because some operating systems, including Windows 95 and 98, swap applications from memory to your hard drive when the RAM gets filled. That means that instead of having your speedy RAM sending out requests, the OS sends the work to be done by the much slower hard drive. See also: DRAM, EDO RAM, SRAM, virtual memory, von Neumann architectu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egistry: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e Windows Registry stores system configuration details so that Windows looks and behaves just as you want it to. The Registry stores user profile information such as wallpaper, color schemes, and desktop arrangements in a file called user.dat. And it stores hardware- and software-specific details, such as device management and file extension associations, in a file called system.dat. In many ways, the Registry (Windows 95 and later) replaces functions of win.ini and system.ini from earlier versions of Windows, though these files persist because so many Windows applications refer to them. Registry details can be edited using a program called RegEdit (which ships with Windows 95 and later) and exported to text format as a file with the extension RE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esolutio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esolution is a measure of graphics that's used to describe what a printer can print, a scanner can scan, and a monitor can display. In printers and scanners, resolution is measured in dots per inch (dpi)--the number of pixels a device can fit in an inch of space. A monitor's resolution refers to the number of pixels in the whole image, because the number of dots per inch varies depending on the screen's dimensions. For example, a resolution of 1,280 by 1,024 means that 1,024 lines are drawn from the top to the bottom of the screen, and each of these lines is made up of 1,280 separate pixels--and in turn, each dot may have any number of combinations of red, green, and blue intensities. Common resolutions in the PC world include 640 by 480 (also called VGA resolution; appropriate for a 14-inch monitor), 800 by 600 (appropriate for a 15-inch monitor), 1,024 by 768 (appropriate for a 17-inch monitor), and 1,280 by 1,024. See also: dpi, pixe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GB: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GB refers to the so-called scientific hues--the additive primary colors red, green, and blue--that, when mixed together in equal amounts, create white light. Television sets and computer monitors display their pixels based on values of red, green, and blu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J-11: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is the standard telephone connector--a tab snaps into the socket and has to be pressed to remove the connector from the wall. An ordinary phone circuit uses two wires. The RJ-11 jack has room for up to four wires, but at a glance it's easy to mistake with the larger RJ-45 jack, which can house up to eight wires. See also: RJ-45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J-45: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J-45 connectors look a bit like a standard phone connector but are twice as wide (with eight wires). RJ-45s are used for hooking up computers to local area networks (LANs) or for phones with lots of lines. See also: LAN, RJ-11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O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ead-only memory ROM is a storage chip that typically contains hardwired instructions for use when a computer starts (boots up). The instructions--contained in a small program called the BIOS (basic input/output system)--load from ROM and start up the hard disk so that the operating system (OS) can be loaded and the whole shooting match can begin. Some ROM chips can be updated with new BIOS instructions--but unless you hear them called EEPROMs or flash BIOSs, the likelihood is, they can't be. See also: BIOS, EEPRO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out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piece of hardware does what it says: it routes data from a local area network (LAN) to a phone line's long distance line. Routers also act as traffic cops, allowing only authorized machines to transmit data into the local network so that private information can remain secure. In addition to supporting these dial-in and leased connections, routers also handle errors, keep network usage statistics, and handle security issues. See also: LAN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RS-232: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Recommended Standard 232 This was originally a nine-wire interface standard for teletype machines from the Electronics Industry Association. Now in its third revision (RS-232-C), it's the standard for computer serial-port transfers. The RS-232 standard is probably the only computer component that's 40 years old and still working. One wire is used as the ground; the rest are dedicated to detecting carrier signals, managing the timing of data transfer, oh, and sending and receiving data.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L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erial line Internet protocol SLIP is a standard for connecting to the Internet with a modem over a phone line. It has serious trouble with noisy dial-up lines and other error-prone connections, so look to higher-level protocols like PPP for error correction. See also: PP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tatic RAM SRAM is like DRAM on steroids. Since it stores its data in capacitors that don't require constant recharging to retain their data, it performs better (though it is pricier to produce). SRAM is typically used for secondary caches because its speed falls somewhere between that of DRAMs and a CPU-based cache (typically 8ns to 20ns, as opposed to 60ns to 80ns for DRAM). See also: EDO RAM, DRAM, 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CSI: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mall Computer System Interface While the PC was settling for rankly inferior alternatives, the Mac adopted SCSI as its expansion standard. With SCSI, you can add up to seven new devices to your computer and depend on them to deal with single-interface issues by themselves. It's a robust standard, and it's rendered even more so with its latest implementation, SCSI-2. But it requires some system overhead, slows down your computer's start-up, and demands that during installation you handle device ID administration and a process called termination that closes the SCSI circuit. Pronounced "scuzzy" by those in the know.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D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ynchronous dynamic RAM Sending data from main memory to the system processor is consistently one of the biggest performance bottlenecks in any PC. Even the fastest standard DRAM and EDO memory cannot keep up with the 66-MHz bus speeds used on many Pentium systems. SDRAM incorporates new features that allow it to keep pace with bus speeds as high as 100 MHz. It does this primarily by allowing two sets of memory addresses to be opened simultaneously. Data can then be retrieved alternately from each set, eliminating the delays that normally occur when one bank of addresses must be shut down and another prepared for reading during each request. See also: DRAM, EDO RAM, RAM, SRAM, SGRAM, W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G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ynchronous graphics RAM SGRAM contains the speed-enhancing features of SDRAM and adds graphics capabilities that enhance 3D graphics performance. Like SDRAM, SGRAM can work in sync with system bus speeds up to 100 MHz. See also: DRAM, EDO RAM, RAM, SRAM, SDRAM, W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earch engin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en a user enters text into a search form, a program called a search engine analyzes the text and searches for matching terms in an index file, which was created using a search indexer. The search engine returns the results of its search using a results listing.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earch for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n HTML page that lets users type in search terms and set various search options. For example, the main page on Snap contains a search form. When a user enters a search, a program called a search engine compares the search criteria against an index file, which was created using a search indexer. The search engine returns the results of its search using a results listin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emiconducto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class of materials that allow electrical current to flow through them under certain conditions. Semiconductors are used to create common electronic components, such as diodes and transistors. See also: diode, transisto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harewa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hareware is the wonderful alternative to commercial software. Available from centralized archives on the Internet and local bulletin board systems (or sometimes via CD-ROM or floppy), shareware is copyrighted but works on the honor system. You have a specified time period to try out the software for free; if you continue to use it, you're expected to register the program and pay a fee to its developer. (Some programs are partially disabled, stop working after a set period of time, or contain "nag screens" that pop up frequently to encourage you to register.) Registration fees are usually no more than $50, and some selfless developers ask only that you send a postcard letting them know you like their product. Registering often gets you full documentation or free software updates--not to mention a clear conscience. Shareware that doesn't involve a fee is called freeware. See also: freeware, public domai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HTT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ecure hypertext transfer protocol This protocol was developed by Enterprise Integration Technologies to keep your moolah safe on its way from your wallet to a commercial transaction on the Interne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IM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ingle in-line memory module SIMMs are the most widespread form of RAM available. They're about 10cm by 2cm, and they sit in rows at either 90 degrees or 45 degrees to your motherboard. You can generally get them in 1MB to 32MB configuration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MIM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ecure Multipurpose Internet Mail Extensions S/MIME defines a means to make email messages more secure by adding both digital signatures and encryption. Using S/MIME-compliant email packages, users can make sure that a message in fact comes from the supposed sender (thanks to the signature), and that no one else could read the message before it arrived (thanks to encryptio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MT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imple mail transfer protocol When you're exchanging electronic mail on the Internet, SMTP is what keeps the process orderly. It's a protocol that regulates what goes on between the mail servers. See also: IP, NNTP, TCP/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nail mai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his term is used by supercilious fans of email to describe the regular paper-based mail service. Since the delay between sending email and receiving it can be as little as a few seconds, regular mail seems a lot slower by comparison. See also: emai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Q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Structured Query Language A type of programming language used to construct database queries and perform updates and other maintenance of relational databases, SQL is not a full-fledged language that can create standalone applications--but it is strong enough to create interactive routines in other database programs. If you're looking into buying relational database software, make sure it has SQL support. Incidentally, SQL was developed as a result of an IBM project called Structured English Query Language, so to this day it is pronounced "sequel," not "squea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Swap fil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 swap file is an area on your hard disk used as virtual memory. It's called a swap file because virtual memory management software swaps data between it and main memory (RAM). See also: virtual memory, 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ransisto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One of the most important inventions in history, the transistor can be found in nearly every common electronic device manufactured today--radios, TV sets, cellular phones, computers, and so on. Originally created in the late 1940s by Bell Labs, the transistor was hailed as a smaller, less-expensive, and cooler-running replacement for the vacuum tubes then commonly used to amplify current in electronic devices. Today, millions of transistors are often packed into silicon chips to create the processors used in modern computer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1: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If ISDN isn't enough digital carrier for you, T1 offers faster speeds. T1 is a term coined by AT&amp;T for a system that transfers digital signals at 1.544 megabits per second (as opposed to ISDN's mere 64 kilobits per second). Of course, if T1 doesn't cut it, there's always T3. (T2 seems to have been bypassed altogether.) See also: ISDN, POTS, T3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3: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en you're transferring data across a digital carrier, T3 is the premium way to go. It's not just three times the capacity of T1, as the name suggests--it's almost 30 times the capacity. It can handle 44.736 megabits of digital data per second. See also: ISDN, T1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CP/IP: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Transmission control protocol/Internet protocol These two protocols were developed by the U.S. military to allow computers to talk to each other over long distance networks. IP is responsible for moving packets of data between nodes. TCP is responsible for verifying delivery from client to server. TCP/IP forms the basis of the Internet, and is built into every common modern operating system (including all flavors of Unix, the Mac OS, and the latest versions of Windows). See also: protocol, data packet, client, serve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uring experimen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Named for computing pioneer Alan Turing, this is one element of testing the robustness of artificial intelligence; it's also called a Turing test. Back in the 1950s, Turing believed that by the end of this century a computer with the right program could engage in a written conversation, and for 5 minutes pass for a real human about 70 percent of the time. This test (now held annually for the Loebner Prize) involves participating in a written conversation via email or online chat. The unseen correspondent may be a person or a program, and if the human participant believes it's another person when it's really a program, the software is classified as possessing true artificial intelligenc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TWAI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ile there are some who claim that TWAIN stands for toolkit without an interesting name, in fact it stands for nothing but itself. But what is it? TWAIN is an interface standard that should be on the checklist of anyone buying a scanner or OCR, graphics, or fax software. If your scanner supports TWAIN, you can use any TWAIN-compliant software to run it. Like a corporate raider, TWAIN's signature command is Acquire--if you spot the Acquire option under a program's File menu, you know the software is TWAIN-compliant. See also: OCR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Unix: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Described by one of its developers as "a weak pun on Multics" (which was an experimental, time-sharing operating system at Bell Labs in the 1960s), Unix took off in the early 1970s as a general-purpose operating system. Since much of the Internet is hosted on Unix machines, the OS took on a new surge of popularity in the early 1990s. Unix comes in many flavors--including Xenix, Ultrix, GNU, and Linux--and runs on a variety of platforms, which makes its development a subject of widespread discussion. But the truly great debate involves how to style the word itself: should it have an initial capital (Unix)? Or should it be in all caps (UNIX)? Since the operating system itself is case-sensitive, the debate rages. Bell Labs' implementation of Unix is trademarked in all caps; for the other implementations, it's optiona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URL: </w:t>
      </w:r>
    </w:p>
    <w:p>
      <w:pPr>
        <w:pStyle w:val="Normal"/>
        <w:tabs>
          <w:tab w:val="clear" w:pos="720"/>
          <w:tab w:val="left" w:pos="3780" w:leader="none"/>
        </w:tabs>
        <w:ind w:left="-180" w:hanging="0"/>
        <w:rPr/>
      </w:pPr>
      <w:r>
        <w:rPr>
          <w:rFonts w:cs="Verdana" w:ascii="Verdana" w:hAnsi="Verdana"/>
          <w:sz w:val="16"/>
          <w:szCs w:val="16"/>
        </w:rPr>
        <w:t xml:space="preserve">Uniform resource locator universal resource locator URLs are the Internet equivalent of addresses. How do they work? Like other types of addresses, they move from the general to the specific (from zip code to recipient, so to speak). Take this URL, for example: http://www.vu.edu.pk/admission/admission.htm First you have the protocol: http:/ then the server address or domain: /www.vu.edu.pk and finally the directory: /admission/ in which the file admission.htm resides. Two debates rage: first, does the U stand for uniform or universal? Universal was the original definition of choice but was deemed by most to be too ambitious, and the more frequently used uniform was instated by the now-defunct URI Working Group. Second, is URL pronounced "you are ell," or does it rhyme with hurl? Both pronunciations are widely used.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pPr>
      <w:r>
        <w:rPr>
          <w:rFonts w:cs="Verdana" w:ascii="Verdana" w:hAnsi="Verdana"/>
          <w:b/>
          <w:sz w:val="16"/>
          <w:szCs w:val="16"/>
        </w:rPr>
        <w:t xml:space="preserve">Virtual memory: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at do you do when you run out of real random access memory (RAM)? Easy. Pass it off to virtual memory. To do this you need a virtual memory manager (usually a function of the operating system) that maps chunks of data and code to storage areas that aren't RAM. Virtual memory is really a part of your hard disk called a swap file, dedicated as a storage area for bits of data in RAM that aren't being used much. By freeing up RAM, you're virtually increasing the amount of working memory available to you. See also: RAM, swap file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pPr>
      <w:r>
        <w:rPr>
          <w:rFonts w:cs="Verdana" w:ascii="Verdana" w:hAnsi="Verdana"/>
          <w:b/>
          <w:sz w:val="16"/>
          <w:szCs w:val="16"/>
        </w:rPr>
        <w:t xml:space="preserve">Von Neumann architectu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Most computers use the stored-program concept designed by Hungarian mathematician John von Neumann. In it, you store programs and data in a slow-to-access storage medium (such as a hard disk) and work on them in a fast-access, volatile storage medium (RAM). This concept, however, has an attendant bottleneck: it's designed to process instructions one after the other instead of using faster parallel processing. See also: 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V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video RAM This type of RAM sits on the better class of graphics display adapters. Unlike its general-purpose cousin dynamic RAM (DRAM), VRAM has dual ports--a design that can read and write data at the same time and is thus faster than DRAM. See also: DRAM, 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VBScript: </w:t>
      </w:r>
    </w:p>
    <w:p>
      <w:pPr>
        <w:pStyle w:val="Normal"/>
        <w:tabs>
          <w:tab w:val="clear" w:pos="720"/>
          <w:tab w:val="left" w:pos="3780" w:leader="none"/>
        </w:tabs>
        <w:ind w:left="-180" w:hanging="0"/>
        <w:rPr/>
      </w:pPr>
      <w:r>
        <w:rPr>
          <w:rFonts w:cs="Verdana" w:ascii="Verdana" w:hAnsi="Verdana"/>
          <w:sz w:val="16"/>
          <w:szCs w:val="16"/>
        </w:rPr>
        <w:t xml:space="preserve">Visual Basic Scripting Edition (VBScript) is a programming language developed by Microsoft for creating scripts (mini programs) that can be embedded in HTML Web pages for viewing with Internet Explorer. These scripts can make Web pages more interactive. VBScript also works with Microsoft ActiveX Controls, allowing Web site developers to create forms, interactive multimedia, games, and other Web-based programs. VBScript is similar in functionality to JavaScript and is a subset of the widely used Microsoft Visual Basic programming language. See also: ActiveX, JavaScript, Visual Basic Click Here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VP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Virtual Private Network A Virtual Private Network, or VPN, is a private network of computers that's at least partially connected by public phone lines. A good example would be a private office LAN that allows users to log in remotely over the Internet (an open, public system). VPNs use encryption and secure protocols like PPTP to ensure that data transmissions are not intercepted by unauthorized partie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WRAM: </w:t>
      </w:r>
    </w:p>
    <w:p>
      <w:pPr>
        <w:pStyle w:val="Normal"/>
        <w:tabs>
          <w:tab w:val="clear" w:pos="720"/>
          <w:tab w:val="left" w:pos="3780" w:leader="none"/>
        </w:tabs>
        <w:ind w:left="-180" w:hanging="0"/>
        <w:rPr/>
      </w:pPr>
      <w:r>
        <w:rPr>
          <w:rFonts w:cs="Verdana" w:ascii="Verdana" w:hAnsi="Verdana"/>
          <w:sz w:val="16"/>
          <w:szCs w:val="16"/>
        </w:rPr>
        <w:t xml:space="preserve">Window RAM No, it has nothing to do with Microsoft's operating environment. Instead, WRAM is a variation on dual-ported memory technology that includes a larger bandwidth and more graphics-handling features than VRAM has, making WRAM useful for graphics applications. See also: DRAM, EDO RAM, RAM, SRAM, VRAM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WAN: </w:t>
      </w:r>
    </w:p>
    <w:p>
      <w:pPr>
        <w:pStyle w:val="Normal"/>
        <w:tabs>
          <w:tab w:val="clear" w:pos="720"/>
          <w:tab w:val="left" w:pos="3780" w:leader="none"/>
        </w:tabs>
        <w:ind w:left="-180" w:hanging="0"/>
        <w:rPr/>
      </w:pPr>
      <w:r>
        <w:rPr>
          <w:rFonts w:cs="Verdana" w:ascii="Verdana" w:hAnsi="Verdana"/>
          <w:sz w:val="16"/>
          <w:szCs w:val="16"/>
        </w:rPr>
        <w:t xml:space="preserve">Wide area network Take two local area networks, hook them together, and you've got a WAN. Wide area networks can be made up of interconnected smaller networks spread throughout a building, a state, or the entire globe. See also: LAN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WAV: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Pronounced "wave," this is the Windows standard for waveform sound files. WAV files predictably have the extension .wav.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World Wide Web: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Also known as the WWW, the W3, or most often simply as the Web, it originally developed by CERN labs in Geneva, Switzerland. Continuing development of the Web is overseen by the World Wide Web Consortium. The Web can be described (dryly) as a client/server hypertext system for retrieving information across the Internet. On the Web, everything is represented as hypertext (in HTML format) and is linked to other documents by their URLs. The Web encompasses its native http protocol, as well as ftp, Gopher, and Telnet. The best way to learn about it, however, is to try it for yourself. </w:t>
      </w:r>
    </w:p>
    <w:p>
      <w:pPr>
        <w:pStyle w:val="Normal"/>
        <w:tabs>
          <w:tab w:val="clear" w:pos="720"/>
          <w:tab w:val="left" w:pos="3780" w:leader="none"/>
        </w:tabs>
        <w:ind w:left="-180" w:hanging="0"/>
        <w:rPr/>
      </w:pPr>
      <w:r>
        <w:rPr>
          <w:rFonts w:cs="Verdana" w:ascii="Verdana" w:hAnsi="Verdana"/>
          <w:sz w:val="16"/>
          <w:szCs w:val="16"/>
        </w:rPr>
        <w:br/>
      </w:r>
      <w:r>
        <w:rPr>
          <w:rFonts w:cs="Verdana" w:ascii="Verdana" w:hAnsi="Verdana"/>
          <w:b/>
          <w:sz w:val="16"/>
          <w:szCs w:val="16"/>
        </w:rPr>
        <w:t xml:space="preserve">WYSIWYG: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What You See Is What You Get A catchphrase from the old TV show Rowan and Martin's Laugh-In that became a desktop publishing byword, WYSIWYG (pronounced "whizzy-wig") refers to any technology that enables you to see images onscreen exactly as they will appear when printed out. As scalable screen and printer fonts have become more sophisticated, and as graphical user interfaces have improved their display, people have come to expect everything to be WYSIWYG. But it isn't always the case--and certainly wasn't in the 1980s, when this term was first applied. </w:t>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XML: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 xml:space="preserve">Extensible Markup Language XML is the Extensible Markup Language, a system for defining specialized markup languages that are used to transmit formatted data. XML is conceptually related to HTML, but XML is not itself a markup language. Rather it's a metalanguage, a language used to create other specialized languages.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r>
    </w:p>
    <w:p>
      <w:pPr>
        <w:pStyle w:val="Normal"/>
        <w:tabs>
          <w:tab w:val="clear" w:pos="720"/>
          <w:tab w:val="left" w:pos="3780" w:leader="none"/>
        </w:tabs>
        <w:ind w:left="-180" w:hanging="0"/>
        <w:rPr>
          <w:rFonts w:ascii="Verdana" w:hAnsi="Verdana" w:cs="Verdana"/>
          <w:b/>
          <w:b/>
          <w:sz w:val="16"/>
          <w:szCs w:val="16"/>
        </w:rPr>
      </w:pPr>
      <w:r>
        <w:rPr>
          <w:rFonts w:cs="Verdana" w:ascii="Verdana" w:hAnsi="Verdana"/>
          <w:b/>
          <w:sz w:val="16"/>
          <w:szCs w:val="16"/>
        </w:rPr>
        <w:t xml:space="preserve">ZIF socket: </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t>Zero insertion force socket Here's the problem: when you're swapping microprocessor chips in and out of their sockets (as you do when you're upgrading your CPU), you're in danger of bending a pin or a whole row of pins with the pressure you exert. When the chip is a Pentium worth hundreds of dollars, this is extremely bad news. So the industry introduced ZIF sockets, which use leverage instead of brute force to seat and unseat chips--thus taking the pressure out of chip relocation.</w:t>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tabs>
          <w:tab w:val="clear" w:pos="720"/>
          <w:tab w:val="left" w:pos="3780" w:leader="none"/>
        </w:tabs>
        <w:ind w:left="-180" w:hanging="0"/>
        <w:rPr>
          <w:rFonts w:ascii="Verdana" w:hAnsi="Verdana" w:cs="Verdana"/>
          <w:sz w:val="16"/>
          <w:szCs w:val="16"/>
        </w:rPr>
      </w:pPr>
      <w:r>
        <w:rPr>
          <w:rFonts w:cs="Verdana" w:ascii="Verdana" w:hAnsi="Verdana"/>
          <w:sz w:val="16"/>
          <w:szCs w:val="16"/>
        </w:rPr>
      </w:r>
    </w:p>
    <w:p>
      <w:pPr>
        <w:pStyle w:val="Normal"/>
        <w:jc w:val="center"/>
        <w:rPr/>
      </w:pPr>
      <w:r>
        <w:rPr/>
        <w:t>RELATED LINKS</w:t>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3" w:tgtFrame="out">
              <w:r>
                <w:rPr>
                  <w:rStyle w:val="InternetLink"/>
                  <w:rFonts w:cs="Verdana" w:ascii="Verdana" w:hAnsi="Verdana"/>
                  <w:b/>
                  <w:bCs/>
                  <w:sz w:val="20"/>
                  <w:szCs w:val="20"/>
                </w:rPr>
                <w:t>http://archive.ncsa.uiuc.edu/General/Internet/WWW/HTMLPrimerAll.html:</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NCSA’s Beginner's Guide to HTML</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4" w:tgtFrame="out">
              <w:r>
                <w:rPr>
                  <w:rStyle w:val="InternetLink"/>
                  <w:rFonts w:cs="Verdana" w:ascii="Verdana" w:hAnsi="Verdana"/>
                  <w:b/>
                  <w:bCs/>
                  <w:sz w:val="20"/>
                  <w:szCs w:val="20"/>
                </w:rPr>
                <w:t>http://infomesh.net/2001/swintro/:</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Pleaze Visit this link.It has knowledge about Semantic Web.</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5" w:tgtFrame="out">
              <w:r>
                <w:rPr>
                  <w:rStyle w:val="InternetLink"/>
                  <w:rFonts w:cs="Verdana" w:ascii="Verdana" w:hAnsi="Verdana"/>
                  <w:b/>
                  <w:bCs/>
                  <w:sz w:val="20"/>
                  <w:szCs w:val="20"/>
                </w:rPr>
                <w:t>http://vulms.vu.edu.pk/midsamples/cs101_midterm_sample.doc:</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Midterm sample</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6" w:tgtFrame="out">
              <w:r>
                <w:rPr>
                  <w:rStyle w:val="InternetLink"/>
                  <w:rFonts w:cs="Verdana" w:ascii="Verdana" w:hAnsi="Verdana"/>
                  <w:b/>
                  <w:bCs/>
                  <w:sz w:val="20"/>
                  <w:szCs w:val="20"/>
                </w:rPr>
                <w:t>http://www.arachnoid.com/lutusp/html_tutor.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HTML for the Conceptually Challenged</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7" w:tgtFrame="out">
              <w:r>
                <w:rPr>
                  <w:rStyle w:val="InternetLink"/>
                  <w:rFonts w:cs="Verdana" w:ascii="Verdana" w:hAnsi="Verdana"/>
                  <w:b/>
                  <w:bCs/>
                  <w:sz w:val="20"/>
                  <w:szCs w:val="20"/>
                </w:rPr>
                <w:t>http://www.boutell.com/faq/oldfaq/:</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collection of FAQs about World Wide Web and it will satisfy the most of the student's question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8" w:tgtFrame="out">
              <w:r>
                <w:rPr>
                  <w:rStyle w:val="InternetLink"/>
                  <w:rFonts w:cs="Verdana" w:ascii="Verdana" w:hAnsi="Verdana"/>
                  <w:b/>
                  <w:bCs/>
                  <w:sz w:val="20"/>
                  <w:szCs w:val="20"/>
                </w:rPr>
                <w:t>http://www.sciam.com/1998/0698issue/0698gershenfeld.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link to Quantum Computing with Molecules by Neil Gershenfeld and Isaac L. Chuang</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9" w:tgtFrame="out">
              <w:r>
                <w:rPr>
                  <w:rStyle w:val="InternetLink"/>
                  <w:rFonts w:cs="Verdana" w:ascii="Verdana" w:hAnsi="Verdana"/>
                  <w:b/>
                  <w:bCs/>
                  <w:sz w:val="20"/>
                  <w:szCs w:val="20"/>
                </w:rPr>
                <w:t>http://www.sciam.com/2001/0501issue/0501berners-lee.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link to Future of the Web: Semantic Web</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10" w:tgtFrame="out">
              <w:r>
                <w:rPr>
                  <w:rStyle w:val="InternetLink"/>
                  <w:rFonts w:cs="Verdana" w:ascii="Verdana" w:hAnsi="Verdana"/>
                  <w:b/>
                  <w:bCs/>
                  <w:sz w:val="20"/>
                  <w:szCs w:val="20"/>
                </w:rPr>
                <w:t>www.ccs.uky.edu/~douglas/Classes/ cs521-s02/arch/arch.ppt:</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Very useful Powerput slides for you ,specially in case of Lecturte Evolution Of Computing.Download these slides and read the material attentively.Pictures are also included.</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290"/>
      </w:tblGrid>
      <w:tr>
        <w:trPr/>
        <w:tc>
          <w:tcPr>
            <w:tcW w:w="8290" w:type="dxa"/>
            <w:tcBorders/>
          </w:tcPr>
          <w:p>
            <w:pPr>
              <w:pStyle w:val="Normal"/>
              <w:rPr/>
            </w:pPr>
            <w:hyperlink r:id="rId11" w:tgtFrame="out">
              <w:r>
                <w:rPr>
                  <w:rStyle w:val="InternetLink"/>
                  <w:rFonts w:cs="Verdana" w:ascii="Verdana" w:hAnsi="Verdana"/>
                  <w:b/>
                  <w:bCs/>
                  <w:sz w:val="20"/>
                  <w:szCs w:val="20"/>
                </w:rPr>
                <w:t>www.w3c.org:</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14"/>
        <w:gridCol w:w="7876"/>
      </w:tblGrid>
      <w:tr>
        <w:trPr/>
        <w:tc>
          <w:tcPr>
            <w:tcW w:w="414" w:type="dxa"/>
            <w:tcBorders/>
            <w:vAlign w:val="center"/>
          </w:tcPr>
          <w:p>
            <w:pPr>
              <w:pStyle w:val="Normal"/>
              <w:snapToGrid w:val="false"/>
              <w:rPr/>
            </w:pPr>
            <w:r>
              <w:rPr/>
            </w:r>
          </w:p>
        </w:tc>
        <w:tc>
          <w:tcPr>
            <w:tcW w:w="787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W3C is over 400 organizations leading the World Wide Web to its full potential. Founded by Tim Berners-Lee, the Web's inventor. The World Wide Web Consortium was created to lead the World Wide Web to its full potential .</w:t>
            </w:r>
          </w:p>
        </w:tc>
      </w:tr>
    </w:tbl>
    <w:p>
      <w:pPr>
        <w:pStyle w:val="Normal"/>
        <w:tabs>
          <w:tab w:val="clear" w:pos="720"/>
          <w:tab w:val="left" w:pos="3780" w:leader="none"/>
        </w:tabs>
        <w:ind w:left="-180" w:hanging="0"/>
        <w:jc w:val="center"/>
        <w:rPr/>
      </w:pPr>
      <w:r>
        <w:rPr/>
      </w:r>
    </w:p>
    <w:sectPr>
      <w:headerReference w:type="default" r:id="rId12"/>
      <w:footerReference w:type="default" r:id="rId13"/>
      <w:type w:val="continuous"/>
      <w:pgSz w:w="11808" w:h="18864"/>
      <w:pgMar w:left="1800" w:right="1548" w:gutter="0" w:header="720" w:top="1267" w:footer="720"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59.55pt;margin-top:381.1pt;width:542.1pt;height:60.65pt;mso-wrap-style:none;v-text-anchor:middle;rotation:315;mso-position-horizontal:center;mso-position-horizontal-relative:margin;mso-position-vertical:center;mso-position-vertical-relative:margin" type="_x0000_t136">
          <v:path textpathok="t"/>
          <v:textpath on="t" fitshape="t" string="CS101 - [vu_pk]" trim="t" style="font-family:&quot;Times New Roman&quot;;font-size:1pt"/>
          <v:fill o:detectmouseclick="t" type="solid" color2="#ffff7f" opacity="0.5"/>
          <v:stroke color="#3465a4" joinstyle="round" endcap="flat"/>
          <w10:wrap type="none"/>
        </v:shape>
      </w:pic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e.ncsa.uiuc.edu/General/Internet/WWW/HTMLPrimerAll.html" TargetMode="External"/><Relationship Id="rId4" Type="http://schemas.openxmlformats.org/officeDocument/2006/relationships/hyperlink" Target="http://infomesh.net/2001/swintro/" TargetMode="External"/><Relationship Id="rId5" Type="http://schemas.openxmlformats.org/officeDocument/2006/relationships/hyperlink" Target="http://vulms.vu.edu.pk/midsamples/cs101_midterm_sample.doc" TargetMode="External"/><Relationship Id="rId6" Type="http://schemas.openxmlformats.org/officeDocument/2006/relationships/hyperlink" Target="http://www.arachnoid.com/lutusp/html_tutor.html" TargetMode="External"/><Relationship Id="rId7" Type="http://schemas.openxmlformats.org/officeDocument/2006/relationships/hyperlink" Target="http://www.boutell.com/faq/oldfaq/" TargetMode="External"/><Relationship Id="rId8" Type="http://schemas.openxmlformats.org/officeDocument/2006/relationships/hyperlink" Target="http://www.sciam.com/1998/0698issue/0698gershenfeld.html" TargetMode="External"/><Relationship Id="rId9" Type="http://schemas.openxmlformats.org/officeDocument/2006/relationships/hyperlink" Target="http://www.sciam.com/2001/0501issue/0501berners-lee.html" TargetMode="External"/><Relationship Id="rId10" Type="http://schemas.openxmlformats.org/officeDocument/2006/relationships/hyperlink" Target="http://www.ccs.uky.edu/~douglas/Classes/ cs521-s02/arch/arch.ppt" TargetMode="External"/><Relationship Id="rId11" Type="http://schemas.openxmlformats.org/officeDocument/2006/relationships/hyperlink" Target="http://www.w3c.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1:21:00Z</dcterms:created>
  <dc:creator>CYRUS    </dc:creator>
  <dc:description/>
  <dc:language>en-US</dc:language>
  <cp:lastModifiedBy>Cyrus</cp:lastModifiedBy>
  <cp:lastPrinted>2003-05-22T05:17:00Z</cp:lastPrinted>
  <dcterms:modified xsi:type="dcterms:W3CDTF">2003-11-19T01:21:00Z</dcterms:modified>
  <cp:revision>2</cp:revision>
  <dc:subject/>
  <dc:title>Anonymous FTP:</dc:title>
</cp:coreProperties>
</file>