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numPr>
          <w:ilvl w:val="0"/>
          <w:numId w:val="2"/>
        </w:numPr>
        <w:rPr/>
      </w:pPr>
      <w:r>
        <w:rPr>
          <w:rStyle w:val="DefaultParagraphFont"/>
        </w:rPr>
        <w:t>Scandalul morţii</w:t>
      </w:r>
    </w:p>
    <w:p>
      <w:pPr>
        <w:pStyle w:val="TextBodyIndent"/>
        <w:numPr>
          <w:ilvl w:val="0"/>
          <w:numId w:val="2"/>
        </w:numPr>
        <w:rPr/>
      </w:pPr>
      <w:r>
        <w:rPr>
          <w:rStyle w:val="DefaultParagraphFont"/>
        </w:rPr>
        <w:t>Scurte întâlniri</w:t>
      </w:r>
    </w:p>
    <w:p>
      <w:pPr>
        <w:pStyle w:val="TextBodyIndent"/>
        <w:numPr>
          <w:ilvl w:val="0"/>
          <w:numId w:val="2"/>
        </w:numPr>
        <w:rPr/>
      </w:pPr>
      <w:r>
        <w:rPr>
          <w:rStyle w:val="DefaultParagraphFont"/>
        </w:rPr>
        <w:t>Spitalele lui Wald</w:t>
      </w:r>
    </w:p>
    <w:p>
      <w:pPr>
        <w:pStyle w:val="TextBodyIndent"/>
        <w:numPr>
          <w:ilvl w:val="0"/>
          <w:numId w:val="2"/>
        </w:numPr>
        <w:rPr/>
      </w:pPr>
      <w:r>
        <w:rPr>
          <w:rStyle w:val="DefaultParagraphFont"/>
        </w:rPr>
        <w:t>Structuralismul waldian</w:t>
      </w:r>
    </w:p>
    <w:p>
      <w:pPr>
        <w:pStyle w:val="TextBodyIndent"/>
        <w:numPr>
          <w:ilvl w:val="0"/>
          <w:numId w:val="2"/>
        </w:numPr>
        <w:rPr/>
      </w:pPr>
      <w:r>
        <w:rPr>
          <w:rStyle w:val="DefaultParagraphFont"/>
        </w:rPr>
        <w:t>Subsolul de la Filologie</w:t>
      </w:r>
    </w:p>
    <w:p>
      <w:pPr>
        <w:pStyle w:val="TextBodyIndent"/>
        <w:numPr>
          <w:ilvl w:val="0"/>
          <w:numId w:val="2"/>
        </w:numPr>
        <w:rPr/>
      </w:pPr>
      <w:r>
        <w:rPr>
          <w:rStyle w:val="DefaultParagraphFont"/>
        </w:rPr>
        <w:t>Suveicile lui Aristotel</w:t>
      </w:r>
    </w:p>
    <w:p>
      <w:pPr>
        <w:pStyle w:val="TextBodyIndent"/>
        <w:ind w:hanging="0"/>
        <w:rPr/>
      </w:pPr>
      <w:r>
        <w:rPr/>
      </w:r>
    </w:p>
    <w:p>
      <w:pPr>
        <w:pStyle w:val="TextBodyIndent"/>
        <w:numPr>
          <w:ilvl w:val="0"/>
          <w:numId w:val="2"/>
        </w:numPr>
        <w:rPr/>
      </w:pPr>
      <w:r>
        <w:rPr>
          <w:rStyle w:val="DefaultParagraphFont"/>
        </w:rPr>
        <w:t>Ultima întâlnire din jurnal</w:t>
      </w:r>
    </w:p>
    <w:p>
      <w:pPr>
        <w:pStyle w:val="TextBodyIndent"/>
        <w:ind w:hanging="0"/>
        <w:rPr/>
      </w:pPr>
      <w:r>
        <w:rPr/>
      </w:r>
    </w:p>
    <w:p>
      <w:pPr>
        <w:pStyle w:val="TextBodyIndent"/>
        <w:numPr>
          <w:ilvl w:val="0"/>
          <w:numId w:val="2"/>
        </w:numPr>
        <w:rPr/>
      </w:pPr>
      <w:r>
        <w:rPr>
          <w:rStyle w:val="DefaultParagraphFont"/>
        </w:rPr>
        <w:t>Viaţa de apoi</w:t>
      </w:r>
    </w:p>
    <w:p>
      <w:pPr>
        <w:pStyle w:val="TextBodyIndent"/>
        <w:ind w:hanging="0"/>
        <w:rPr/>
      </w:pPr>
      <w:r>
        <w:rPr/>
      </w:r>
    </w:p>
    <w:p>
      <w:pPr>
        <w:pStyle w:val="TextBodyIndent"/>
        <w:numPr>
          <w:ilvl w:val="0"/>
          <w:numId w:val="2"/>
        </w:numPr>
        <w:rPr/>
      </w:pPr>
      <w:r>
        <w:rPr>
          <w:rStyle w:val="DefaultParagraphFont"/>
        </w:rPr>
        <w:t>Wald dixit!</w:t>
      </w:r>
    </w:p>
    <w:p>
      <w:pPr>
        <w:pStyle w:val="TextBodyIndent"/>
        <w:ind w:hanging="0"/>
        <w:rPr/>
      </w:pPr>
      <w:r>
        <w:rPr/>
      </w:r>
    </w:p>
    <w:p>
      <w:pPr>
        <w:pStyle w:val="TextBodyIndent"/>
        <w:numPr>
          <w:ilvl w:val="0"/>
          <w:numId w:val="2"/>
        </w:numPr>
        <w:rPr/>
      </w:pPr>
      <w:r>
        <w:rPr>
          <w:rStyle w:val="DefaultParagraphFont"/>
        </w:rPr>
        <w:t>Z</w:t>
      </w:r>
    </w:p>
    <w:p>
      <w:pPr>
        <w:pStyle w:val="TextBodyIndent"/>
        <w:numPr>
          <w:ilvl w:val="0"/>
          <w:numId w:val="2"/>
        </w:numPr>
        <w:rPr/>
      </w:pPr>
      <w:r>
        <w:rPr>
          <w:rStyle w:val="DefaultParagraphFont"/>
        </w:rPr>
        <w:t>Ziua lui Ricu din 1993</w:t>
      </w:r>
    </w:p>
    <w:p>
      <w:pPr>
        <w:pStyle w:val="TextBodyIndent"/>
        <w:ind w:hanging="0"/>
        <w:rPr/>
      </w:pPr>
      <w:r>
        <w:rPr/>
      </w:r>
    </w:p>
    <w:p>
      <w:pPr>
        <w:pStyle w:val="TextBodyIndent"/>
        <w:ind w:hanging="0"/>
        <w:rPr/>
      </w:pPr>
      <w:r>
        <w:rPr/>
      </w:r>
    </w:p>
    <w:p>
      <w:pPr>
        <w:pStyle w:val="Normal"/>
        <w:jc w:val="both"/>
        <w:rPr>
          <w:b/>
          <w:b/>
          <w:color w:val="000080"/>
        </w:rPr>
      </w:pPr>
      <w:bookmarkStart w:id="0" w:name="scandalulmortii"/>
      <w:bookmarkEnd w:id="0"/>
      <w:r>
        <w:rPr>
          <w:b/>
          <w:color w:val="000080"/>
        </w:rPr>
        <w:t>Scandalul morţii</w:t>
      </w:r>
    </w:p>
    <w:p>
      <w:pPr>
        <w:pStyle w:val="BodyText2"/>
        <w:ind w:firstLine="720"/>
        <w:jc w:val="both"/>
        <w:rPr/>
      </w:pPr>
      <w:r>
        <w:rPr>
          <w:b/>
          <w:i w:val="false"/>
          <w:color w:val="000080"/>
        </w:rPr>
        <w:t>59.</w:t>
      </w:r>
      <w:r>
        <w:rPr>
          <w:i w:val="false"/>
        </w:rPr>
        <w:t xml:space="preserve"> Locuim într-o construcţie în formă de U, cu o curte mare la mijloc, năpădită de iarbă. De la un capăt la altul al verandei sunt înşirate circa treizeci de uşi, care permit accesul vilegiaturiştilor la camerele lor. Se vede treaba că totul a fost gândit de la bun început modulat, ca un motel la una dintre străduţele centrale ale staţiunii – probabil în epoca interbelică. Problema confortului nici nu se pune – nici nu ne preocupă. Mie condiţiile de locuit îmi evocă bursucăria lui chir Panaioti, descrisă de Cezar Petrescu în </w:t>
      </w:r>
      <w:r>
        <w:rPr/>
        <w:t>Calea Victoriei</w:t>
      </w:r>
      <w:r>
        <w:rPr>
          <w:i w:val="false"/>
        </w:rPr>
        <w:t xml:space="preserve">. </w:t>
      </w:r>
    </w:p>
    <w:p>
      <w:pPr>
        <w:pStyle w:val="BodyText2"/>
        <w:jc w:val="both"/>
        <w:rPr/>
      </w:pPr>
      <w:r>
        <w:rPr>
          <w:i w:val="false"/>
        </w:rPr>
        <w:tab/>
        <w:t xml:space="preserve">Dimineaţa ne îndreptăm către plaja situată într-un mic golf, coborând în fugă un taluz înalt şi abrupt. Soarele toropitor ne cam taie cheful de conversaţie; feminitatea bronzată îl animă. Din când în când mergem la bufetul de pe plajă – unde luăm câte o bere; mai puţin Mihnea, care rămâne credincios principiilor lui de abstinenţă alcoolică şi îşi cumpără de fiecare dată o cola. Se va converti un an şi jumătate mai târziu, când îmi va istorisi în amfiteatrul Cantemir, înainte de intrarea lui Sorel Vieru care ţine seminarul </w:t>
      </w:r>
      <w:r>
        <w:rPr/>
        <w:t>Sofistul</w:t>
      </w:r>
      <w:r>
        <w:rPr>
          <w:i w:val="false"/>
        </w:rPr>
        <w:t>, despre experienţa mistică trăită tot la mare, dar de 1 Mai, îndată după administrarea unui păhărel de vodcă. E o vizualizare foarte vie ce-mi povesteşte el, cu cercuri concentrice intens colorate şi dilatate care mie îmi evocă mandalele indiene, dar pe el îl duc cu gândul la Fiinţa parmenidiană. Întreb de curiozitate ce vodcă a băut – nu mă lămuresc.</w:t>
      </w:r>
    </w:p>
    <w:p>
      <w:pPr>
        <w:pStyle w:val="BodyText2"/>
        <w:jc w:val="both"/>
        <w:rPr/>
      </w:pPr>
      <w:r>
        <w:rPr>
          <w:i w:val="false"/>
        </w:rPr>
        <w:tab/>
        <w:t>Ne abordează un adolescent emoţionat şi îndrăzneţ, dintr-o clasă cu ore de logică la care Valentin ţinuse vreo două săptămâni locul Adelei. Valentin îi încălzise astă-iarnă pe elevi cu panseuri despre Wilhelm Reich şi revoluţia sexuală şi le ceruse părerea în legătură cu “fosilele burgheze de la cancelarie”, stârnind furtuni de entuziasm. “Sub pietrele caldarâmului, plaja…” Oare cum o fi să-ţi întâlneşti idolul în slip?</w:t>
      </w:r>
    </w:p>
    <w:p>
      <w:pPr>
        <w:pStyle w:val="BodyText2"/>
        <w:ind w:firstLine="720"/>
        <w:jc w:val="both"/>
        <w:rPr>
          <w:i w:val="false"/>
          <w:i w:val="false"/>
        </w:rPr>
      </w:pPr>
      <w:r>
        <w:rPr>
          <w:i w:val="false"/>
        </w:rPr>
        <w:t>După-amiaza jucăm ping-pong la un club, unde pierd partidă după partidă, în ciuda faptului că odată cunoşteam destul de bine sportul acesta; învăţ în schimb badminton, care până atunci mi se păruse o chestie aeriană, imponderabilă şi abstractă. Câteva zile devin un maniac al badmintonului şi îmi propun să inventez fluturii fosforescenţi, care să poată fi văzuţi şi noaptea. Odată întors acasă, voi constata că experienţa asta mi-a afectat serviciul şi retururile la tenis (şi aşa nu prea grozave!), din cauza diferenţei de calibru a loviturilor.</w:t>
      </w:r>
    </w:p>
    <w:p>
      <w:pPr>
        <w:pStyle w:val="BodyText2"/>
        <w:jc w:val="both"/>
        <w:rPr>
          <w:i w:val="false"/>
          <w:i w:val="false"/>
        </w:rPr>
      </w:pPr>
      <w:r>
        <w:rPr>
          <w:i w:val="false"/>
        </w:rPr>
        <w:tab/>
        <w:t>Trimitem ilustrate şi dăm telefoane. În timp ce Mihnea aşteaptă încă la unul dintre ghişee, eu şi Valentin ne străduim să-i convingem pe câţiva trecători că înăuntru se află un fervent practicant al religiei lui Mahomed şi că e mai mult decât necesar să-şi lase toţi, conform tradiţiei, încălţămintea la intrarea în clădirea poştei; spre a fi mai convingători, aşezăm pe trepte papucii de plajă ai lui Mihnea.</w:t>
      </w:r>
    </w:p>
    <w:p>
      <w:pPr>
        <w:pStyle w:val="BodyText2"/>
        <w:jc w:val="both"/>
        <w:rPr>
          <w:i w:val="false"/>
          <w:i w:val="false"/>
        </w:rPr>
      </w:pPr>
      <w:r>
        <w:rPr>
          <w:i w:val="false"/>
        </w:rPr>
        <w:tab/>
        <w:t>Seara mergem la o terasă cu muzică din centru şi ne simţim bine. Încercăm apoi să ne punem în aplicare ideea tenebros romantică a scăldatului în mare la lumina lunii, dar luna lipseşte tocmai în noaptea aceea şi din romantismul nostru rămân tenebrele, sonorizate de valurile furioase şi invizibile. Nu ne încumetăm nici măcar să coborâm pe plajă.</w:t>
      </w:r>
    </w:p>
    <w:p>
      <w:pPr>
        <w:pStyle w:val="BodyText2"/>
        <w:jc w:val="both"/>
        <w:rPr/>
      </w:pPr>
      <w:r>
        <w:rPr>
          <w:i w:val="false"/>
        </w:rPr>
        <w:tab/>
        <w:t>Alături de camera lui Ilie locuieşte un tip mai vârstnic, pe care îl cinstim într-o seară cu tărie, ca nişte buni vecini ce suntem. Soţia i-a ieşit în oraş cu copiii. Ne mărturiseşte confidenţial şi sub jurământ că e un fel de psiholog şef la cel mai mare penitenciar de femei din ţară. Evident, îl asaltăm cu întrebări, care mai de care mai ciudate; subiectul ne interesează, deşi nu ştim exact de ce.</w:t>
      </w:r>
    </w:p>
    <w:p>
      <w:pPr>
        <w:pStyle w:val="BodyText2"/>
        <w:jc w:val="both"/>
        <w:rPr>
          <w:i w:val="false"/>
          <w:i w:val="false"/>
        </w:rPr>
      </w:pPr>
      <w:r>
        <w:rPr>
          <w:i w:val="false"/>
        </w:rPr>
        <w:tab/>
        <w:t>După plecarea lui Iliuţă şi a lui Flori, echilibrul grupului nostru se rupe. Valentin mai ales devine inexplicabil de melancolic, ca un puşti în prima lui tabără. Se refugiază, precum Ovidiu printre barbari, pe unul dintre stabilopozii cu vedere spre larg şi priveşte absent valurile care i se sparg irizate la picioare. Schimb cu el câteva propoziţii simple despre atmosfera din facultate şi despre alte două-trei chestiuni.</w:t>
      </w:r>
    </w:p>
    <w:p>
      <w:pPr>
        <w:pStyle w:val="BodyText2"/>
        <w:jc w:val="both"/>
        <w:rPr/>
      </w:pPr>
      <w:r>
        <w:rPr>
          <w:i w:val="false"/>
        </w:rPr>
        <w:tab/>
        <w:t xml:space="preserve">Într-o seară ne plimbăm toţi patru pe străduţele din Eforie: e o întunecare frumoasă de vară, cu o uşoară briză care ne răcoreşte. Poate de aceea ne încumetăm pătimaş la o discuţie mai teoretică, ajungând în cele din urmă la probleme legate de divinitate. Mihnea e un credincios declarat, dar totodată ponderat, Valentin – un virulent ateu, iar eu, care din virulent (cu </w:t>
      </w:r>
      <w:r>
        <w:rPr/>
        <w:t>Anticristul</w:t>
      </w:r>
      <w:r>
        <w:rPr>
          <w:i w:val="false"/>
        </w:rPr>
        <w:t xml:space="preserve"> lui Nietzsche la căpătâi în primul an de facultate) am devenit în ultimul timp numai ateu, mă transform în această seară, spre propria-mi mirare, într-un agnostic modest, ceea ce lui Valentin trebuie că îi sună ca o trădare. După patru ore de vagabondaj metafizic, ne anunţă brusc că a doua zi se va întoarce la Bucureşti. </w:t>
      </w:r>
    </w:p>
    <w:p>
      <w:pPr>
        <w:pStyle w:val="BodyText2"/>
        <w:jc w:val="both"/>
        <w:rPr/>
      </w:pPr>
      <w:r>
        <w:rPr>
          <w:i w:val="false"/>
        </w:rPr>
        <w:tab/>
        <w:t xml:space="preserve">Îl conducem de dimineaţă la gară. Cu puţin înainte de trenul lui, soseşte de la Bucureşti o prietenă a lui Mihnea, pe care îmi amintesc că am mai întâlnit-o la cursul de filosofie contemporană. Rezultatul e că vreo două zile nu-l mai vedem nici pe el. Rămân doar cu Marius, cu care pornesc într-o zi pe jos până la Costineşti. În acea dimineaţă Mihnea se relaxează pe o bancă din parcul central, citind </w:t>
      </w:r>
      <w:r>
        <w:rPr/>
        <w:t>Minima moralia</w:t>
      </w:r>
      <w:r>
        <w:rPr>
          <w:i w:val="false"/>
        </w:rPr>
        <w:t xml:space="preserve"> lui Pleşu, adusă de prietena din Bucureşti, care între timp se întorsese acasă. Ne oprim la Tuzla, la o băcănie care are trei, patru mese afară, la umbră, cu bere rece la halbă. Lângă noi s-au întrunit vreo patru pensionari de-ai locului; discuţia lor degajată şi familiară despre bicicleta unuia îmi readuce sentimentul reconfortant al vacanţelor la bunici. </w:t>
      </w:r>
    </w:p>
    <w:p>
      <w:pPr>
        <w:pStyle w:val="BodyText2"/>
        <w:jc w:val="both"/>
        <w:rPr>
          <w:i w:val="false"/>
          <w:i w:val="false"/>
        </w:rPr>
      </w:pPr>
      <w:r>
        <w:rPr>
          <w:i w:val="false"/>
        </w:rPr>
        <w:tab/>
        <w:t xml:space="preserve">Într-altă zi luăm trenul spre Constanţa, la ideea lui Mihnea. Colindăm o după-amiază întreagă prin soarele arzător de sfârşit de sezon. Ne întindem în fine pe o pantă înverzită cu vedere spre port. Îmi aduc aminte de întâmplările dintr-o zi de armată, cu cinci ani înainte, trimis fiind ca hamal la una dintre danele de aici. Rememoram atunci nostalgic anii copilăriei, când veneam în Constanţa la rude. La trei ani de la călătoria cu Mihnea, într-altă preumblare şi cu o altă companie, voi privi din nou portul şi îmi vor reînvia în suflet rătăcirile din Constanţa acelui început de septembrie… şi vacanţele petrecute la mare… şi ziua de hamal în port… şi macaralele pe care le zăream din autobuzul cu care mă întorceam în zori din învoiri… Cât de tulburător poate fi totul (îmi ziceam)! Prezentul care fuge mereu înainte, hăituit fără odihnă de un trecut feroce! </w:t>
      </w:r>
    </w:p>
    <w:p>
      <w:pPr>
        <w:pStyle w:val="BodyText2"/>
        <w:tabs>
          <w:tab w:val="clear" w:pos="720"/>
          <w:tab w:val="left" w:pos="5103" w:leader="none"/>
        </w:tabs>
        <w:ind w:firstLine="720"/>
        <w:jc w:val="both"/>
        <w:rPr/>
      </w:pPr>
      <w:r>
        <w:rPr>
          <w:i w:val="false"/>
        </w:rPr>
        <w:t xml:space="preserve">Intrăm în câteva librării şi găsim cărţi bune la preţuri vechi: Lev Tolstoi, </w:t>
      </w:r>
      <w:r>
        <w:rPr/>
        <w:t>Sonata Kreutzer</w:t>
      </w:r>
      <w:r>
        <w:rPr>
          <w:i w:val="false"/>
        </w:rPr>
        <w:t xml:space="preserve">, M. A. Bulgakov, </w:t>
      </w:r>
      <w:r>
        <w:rPr/>
        <w:t>Inimă de câine</w:t>
      </w:r>
      <w:r>
        <w:rPr>
          <w:i w:val="false"/>
        </w:rPr>
        <w:t xml:space="preserve">, G. K. Chesterton, </w:t>
      </w:r>
      <w:r>
        <w:rPr/>
        <w:t>Omul care era joi</w:t>
      </w:r>
      <w:r>
        <w:rPr>
          <w:i w:val="false"/>
        </w:rPr>
        <w:t xml:space="preserve">, Mary W. Shelley, </w:t>
      </w:r>
      <w:r>
        <w:rPr/>
        <w:t>Frankenstein sau Prometeul modern</w:t>
      </w:r>
      <w:r>
        <w:rPr>
          <w:i w:val="false"/>
        </w:rPr>
        <w:t xml:space="preserve">, A. N. Tolstoi, </w:t>
      </w:r>
      <w:r>
        <w:rPr/>
        <w:t>Hiperboloidul inginerului Garin</w:t>
      </w:r>
      <w:r>
        <w:rPr>
          <w:i w:val="false"/>
        </w:rPr>
        <w:t xml:space="preserve">, Frantz Funck-Brentano, </w:t>
      </w:r>
      <w:r>
        <w:rPr/>
        <w:t>Secretele Bastiliei</w:t>
      </w:r>
      <w:r>
        <w:rPr>
          <w:i w:val="false"/>
        </w:rPr>
        <w:t xml:space="preserve">, R. L. Stevenson, </w:t>
      </w:r>
      <w:r>
        <w:rPr/>
        <w:t>Straniul caz al doctorului Jekyll şi al domnului Hyde,</w:t>
      </w:r>
      <w:r>
        <w:rPr>
          <w:i w:val="false"/>
        </w:rPr>
        <w:t xml:space="preserve"> André Malraux, </w:t>
      </w:r>
      <w:r>
        <w:rPr/>
        <w:t>Oglinda de la hotarul ceţii</w:t>
      </w:r>
      <w:r>
        <w:rPr>
          <w:i w:val="false"/>
        </w:rPr>
        <w:t xml:space="preserve">, Donald Keene, </w:t>
      </w:r>
      <w:r>
        <w:rPr/>
        <w:t>Literatura japoneză</w:t>
      </w:r>
      <w:r>
        <w:rPr>
          <w:i w:val="false"/>
        </w:rPr>
        <w:t xml:space="preserve">. Atmosfera de destindere şi poza noastră în pantaloni scurţi sunt subliniate prin contrast de răcoroasa întoarcere la odihna cuvântului scris. Marius îşi alege o carte scumpă despre Sfânta Veronica. Nu-l cunosc prea bine pe Marius, dar Mihnea, care îi e prieten şi care s-a informat parcă direct la bursa librăriilor, îl sfătuieşte (zadarnic) să aştepte până la Bucureşti, unde îşi poate procura câte cărţi religioase doreşte la preţuri rezonabile. Mie îmi recomandă un volum cartonat de format mare, 25 x 35 cm., care nu e altceva decât o ediţie a </w:t>
      </w:r>
      <w:r>
        <w:rPr/>
        <w:t>Bibliei</w:t>
      </w:r>
      <w:r>
        <w:rPr>
          <w:i w:val="false"/>
        </w:rPr>
        <w:t xml:space="preserve"> de la Bucureşti, mai exact a </w:t>
      </w:r>
      <w:r>
        <w:rPr/>
        <w:t>Exodului</w:t>
      </w:r>
      <w:r>
        <w:rPr>
          <w:i w:val="false"/>
        </w:rPr>
        <w:t xml:space="preserve">; îi voi urma sfatul şi o voi cumpăra de acasă la un preţ modic, de la librăria Luceafărul, indicată de el. Aici mi se întâmplă ceva foarte ciudat: în timp ce mă plimb agale printre standuri, câteva cărţi sar singure din rafturi şi aterizează pe pardoseală. Mă uit repede să văd despre ce titluri e vorba, superstiţios ca un ghicitor în orez. Librăresele se miră şi ele, apoi află prompt, mult prea prompt după părerea mea, motivul acestei rebeliuni subite: la vreun kilometru distanţă, pe Bulevardul Unirii, se află în curs de execuţie nişte lucrări la carosabil. Explicaţia lor nu mă convinge câtuşi de puţin: cărţile sunt bine aşezate în raft, cu o înclinaţie care exclude orice deplasare la trepidaţii. Pe care, oricum, eu nu le-am simţit clătinând stabilimentul, nici nu le-am auzit. Uit însă incidentul când descopăr ceva mai încolo </w:t>
      </w:r>
      <w:r>
        <w:rPr/>
        <w:t>Maimuţa goală</w:t>
      </w:r>
      <w:r>
        <w:rPr>
          <w:i w:val="false"/>
        </w:rPr>
        <w:t xml:space="preserve"> a lui Desmond Morris.</w:t>
      </w:r>
    </w:p>
    <w:p>
      <w:pPr>
        <w:pStyle w:val="BodyText2"/>
        <w:tabs>
          <w:tab w:val="clear" w:pos="720"/>
          <w:tab w:val="left" w:pos="5103" w:leader="none"/>
        </w:tabs>
        <w:ind w:firstLine="720"/>
        <w:jc w:val="both"/>
        <w:rPr>
          <w:i w:val="false"/>
          <w:i w:val="false"/>
        </w:rPr>
      </w:pPr>
      <w:r>
        <w:rPr>
          <w:i w:val="false"/>
        </w:rPr>
        <w:t xml:space="preserve">Îi voi relata lui Valentin, prin octombrie, despre interesul meu pentru etologul britanic. Valentin – tipic pentru el atunci când e vorba despre ceva care i-a rămas străin – nu reacţionează în nici un fel. Tăcere albă, polară. </w:t>
      </w:r>
    </w:p>
    <w:p>
      <w:pPr>
        <w:pStyle w:val="BodyText2"/>
        <w:tabs>
          <w:tab w:val="clear" w:pos="720"/>
          <w:tab w:val="left" w:pos="5103" w:leader="none"/>
        </w:tabs>
        <w:ind w:firstLine="720"/>
        <w:jc w:val="both"/>
        <w:rPr/>
      </w:pPr>
      <w:r>
        <w:rPr>
          <w:i w:val="false"/>
        </w:rPr>
        <w:t xml:space="preserve">Un an mai târziu: ultimul entuziasm al lui Valentin poartă numele lui Desmond Morris. Încearcă din răsputeri să mă convingă ce tip extraordinar este acest Desmond Morris. Îmi pune la dispoziţie o mulţime de date şi de idei ale lui Desmond Morris. Mă încredinţează despre importanţa pentru sexualitatea umană a concluziilor lui Desmond Morris. Mă sileşte după o petrecere la Ilie, în staţia de metrou Păcii, să accept cu împrumut o carte celebră a lui Desmond Morris, pe care o împrumutase la rându-i de la Institutul Francez – evident, în traducerea corespunzătoare: </w:t>
      </w:r>
      <w:r>
        <w:rPr>
          <w:lang w:val="fr-FR"/>
        </w:rPr>
        <w:t>Le couple nu</w:t>
      </w:r>
      <w:r>
        <w:rPr>
          <w:i w:val="false"/>
        </w:rPr>
        <w:t>.</w:t>
      </w:r>
    </w:p>
    <w:p>
      <w:pPr>
        <w:pStyle w:val="BodyText2"/>
        <w:tabs>
          <w:tab w:val="clear" w:pos="720"/>
          <w:tab w:val="left" w:pos="5103" w:leader="none"/>
        </w:tabs>
        <w:ind w:firstLine="720"/>
        <w:jc w:val="both"/>
        <w:rPr>
          <w:i w:val="false"/>
          <w:i w:val="false"/>
        </w:rPr>
      </w:pPr>
      <w:r>
        <w:rPr>
          <w:i w:val="false"/>
        </w:rPr>
        <w:t>Asaltat, buimăcit, cucerit, îl întreb timid şi mai mult formal dacă îşi aminteşte de ziua în care i-am pomenit despre Desmond Morris. Mă priveşte descumpănit, interzis: Păi atunci încă nu auzise nimic despre el!</w:t>
      </w:r>
    </w:p>
    <w:p>
      <w:pPr>
        <w:pStyle w:val="BodyText2"/>
        <w:ind w:firstLine="720"/>
        <w:jc w:val="both"/>
        <w:rPr>
          <w:i w:val="false"/>
          <w:i w:val="false"/>
        </w:rPr>
      </w:pPr>
      <w:r>
        <w:rPr>
          <w:i w:val="false"/>
        </w:rPr>
        <w:t>Ne oprim pe stradă la un chioşc de ziare şi eu întreb dacă au hegăl. “Ce anume?” întreabă vânzătoarea intrigată. “Hegel v-au adus?” “N-avem”, se dumireşte femeia, “dar mai încercaţi din nou pe săptămâna viitoare.”</w:t>
      </w:r>
    </w:p>
    <w:p>
      <w:pPr>
        <w:pStyle w:val="Footnote"/>
        <w:ind w:firstLine="720"/>
        <w:jc w:val="both"/>
        <w:rPr/>
      </w:pPr>
      <w:r>
        <w:rPr>
          <w:sz w:val="28"/>
        </w:rPr>
        <w:t>Mi se lămureşte o întrebare rămasă multă vreme latentă, revenind uneori în actualitate, şi căreia nu-i aflasem încă o rezolvare mulţumitoare: dacă genialităţii trebuie să i se acorde sau nu o şansă spre a se realiza. (Am sentimentul că o dată cu această dilemă aşez punctul final adolescenţei). E o problemă pe care am mai discutat-o şi la Wald. Mihnea, care a pornit discuţia într-o seară în camera lui de la bursucărie, susţine că e foarte posibil ca în secolul nostru să fi existat genii care să nu fi avut şansa să se afirme, sfârşind în schimb în crematoriile de la Auschwitz. Îi răspund că şi alte epoci au fost devastate de calamităţi la scara unor teritorii întregi, precum epidemia de ciumă din 1346-1353, care a ras aproape jumătate din populaţia de atunci a Europei. Pe de altă parte, geniile au emigrat, în general, din teritoriile periclitate la puţină vreme după instaurarea nazismului. Ideea mea este poate cam romantică (dar aghezmuită de cuvintele unor Belinski şi Pisarev, citite demult, la 17 ani, şi fetişizate – …”geniul este stăpânul absolut al vremii sale, care poartă cu sine numele lui”…; “Naturile geniale răzbesc prin cele mai serioase piedici, ele se luptă cu voinţa despotică a părinţilor, cu prejudecăţile societăţii, cu sărăcia, cu ignoranţa şi, în ciuda tuturor acestora, reuşesc să ajungă acolo unde le îndeamnă o pasiune dominantă.” – dintr-o carte prefaţată de Ianoşi şi tradusă de soţia sa), una romantică, zic – şi anume că oamenii din această categorie privilegiată au un destin aparte, pe care îl urmează neabătut. Misiunea creaţiei aserveşte biografia, opera se află mai presus de persoana care o aşterne pe hârtie. Amintesc în treacăt de cusurul pe care Noica i-l găsea lui Mircea Vulcănescu, de a-şi fi sacrificat destinul intelectual cedând unui impuls – sublim – al uitării de sine şi salvând astfel un tânăr cu preţul vieţii.</w:t>
      </w:r>
    </w:p>
    <w:p>
      <w:pPr>
        <w:pStyle w:val="Normal"/>
        <w:jc w:val="both"/>
        <w:rPr/>
      </w:pPr>
      <w:r>
        <w:rPr/>
        <w:tab/>
        <w:t>Nici unul dintre argumentele mele nu stă însă în picioare. Şi nu sunt de fapt argumente. Cine garantează că epidemiile nu au înghiţit şi ele personalităţi excepţionale? Iar geniile care au emigrat, de pildă un Freud sau un Einstein, erau deja de multă vreme consacrate. Un geniu încă embrionar, să zicem de 12 ani, nu a avut, spune Mihnea, şansa să se afirme. Vorba lui Hegel, istoria a făcut pipi pe el.</w:t>
      </w:r>
    </w:p>
    <w:p>
      <w:pPr>
        <w:pStyle w:val="BodyText2"/>
        <w:jc w:val="both"/>
        <w:rPr>
          <w:i w:val="false"/>
          <w:i w:val="false"/>
        </w:rPr>
      </w:pPr>
      <w:r>
        <w:rPr>
          <w:i w:val="false"/>
        </w:rPr>
        <w:tab/>
        <w:t xml:space="preserve">Îmi dau seama azi, rescriind aceste impresii, că argumentele pe care le-am prezentat în continuare nu se opun în fapt celor ale lui Mihnea, ci întregii probleme. Nu adevărul sau falsitatea trebuiesc căutate, ci relevanţa însăşi a unor atari discuţii. Cu alte cuvinte, nu are nici un rost şi nici nu aduce vreun câştig să formulezi chestiunea genialităţii în aceşti termeni. Să aşezi aşadar accentul pe mulţime, ci nu pe fibra umană. Tulburătoare la asasinatele din ultimul război mondial e dimensiunea lor de genocid; nu am prea auzit în schimb ca cineva să formuleze aceeaşi problemă la moartea simultană a – să zicem – treizeci de persoane, să se frământe chinuit de supoziţia că printre cei treizeci s-ar fi putut afla, eventual, o minte genială (nu pentru că i-ar fi imposibil să conceapă o astfel de situaţie, dar pur şi simplu nu o face). Sau să se angoaseze din acelaşi motiv pentru moartea unei singure persoane, prin accident, boală sau asasinat. Emoţia de acest gen apare şi se amplifică numai o dată cu numărul. Oare condamnatul la închisoare sau la moarte nu ar putea fi şi el bănuit de o genialitate latentă? Şi de ce nu? </w:t>
      </w:r>
    </w:p>
    <w:p>
      <w:pPr>
        <w:pStyle w:val="Normal"/>
        <w:jc w:val="both"/>
        <w:rPr/>
      </w:pPr>
      <w:r>
        <w:rPr/>
        <w:tab/>
        <w:t>Irelevant (sau doar nefondat?) îmi pare şi regretul exprimat uneori cu privire la moartea unor personalităţi de excepţie: de câte realizări minunate s-ar mai fi putut bucura omenirea dacă genialul artist, savant, filosof ar mai fi trăit câţiva ani! Nu e la mijloc doar faptul că “a murit prea tânăr”, căci aceşti creatori rămân, pare-se, întotdeauna prea tineri ca să moară. Descartes, de pildă, se stinge la 54 de ani, dar după o congestie pulmonară contractată la curtea bizarei regine Christina a Suediei care îl convoca pentru convorbiri ştiinţifice la 5 dimineaţa, într-o cameră fără foc şi cu geamurile deschise; Hegel, e adevărat, îşi află sfârşitul la 61 de ani, însă în plină glorie şi răpus de o epidemie în regresie (Cholera sicca) – deşi Hermann Glockner crede mai degrabă în ipoteza agravării unei suferinţe stomacale; ce să mai zicem de Büchner, care moare la 23 de ani, de tifos, sau, la aceeaşi vârstă, dar de sinucidere, Otto Weininger; de matematicienii Abel şi Riemann care îşi întrerup destinul la 27, respectiv la 40 de ani, prin câte o tuberculoză; de Galois, răposat la doar 21 de ani într-un duel; tot într-un duel, cu un anume Dantès (nume predestinat de aventurieri), moare şi Puşkin, la numai 38 de ani; Shelley dispare şi el la 30 de ani, Byron la 36, Eminescu la 39; Gogol la 42; Balzac la 51, năruit de boli; Rilke de asemeni la 51 de ani, de septicemie, înţepându-se, ca într-un roman prost, în ghimpii unui trandafir trimis de fascinanta Lou Andreas-Salomé (caz discutat la Wald); Rimbaud trăieşte 37 de ani – şi tot aşa şi van Gogh; foarte neaşteptată e moartea lui Labiş, la 21 de ani, sub un tramvai; etc., etc., etc., exemplele sunt, oricum, de o abundenţă strivitoare.</w:t>
      </w:r>
    </w:p>
    <w:p>
      <w:pPr>
        <w:pStyle w:val="Normal"/>
        <w:jc w:val="both"/>
        <w:rPr/>
      </w:pPr>
      <w:r>
        <w:rPr/>
        <w:tab/>
        <w:t>E îndreptăţit atunci să spui că moartea prematură nu reprezintă o pierdere pentru umanitate? Sau e pur şi simplu cinism?</w:t>
      </w:r>
    </w:p>
    <w:p>
      <w:pPr>
        <w:pStyle w:val="BodyText2"/>
        <w:jc w:val="both"/>
        <w:rPr>
          <w:i w:val="false"/>
          <w:i w:val="false"/>
        </w:rPr>
      </w:pPr>
      <w:r>
        <w:rPr>
          <w:i w:val="false"/>
        </w:rPr>
        <w:tab/>
        <w:t>În ceea ce mă priveşte, sunt înclinat să cred că moartea e numai unul dintre momentele unui destin, acela care are particularitatea de a încheia şirul tuturor celorlalte momente. Existenţa fiecărei persoane eu o văd ca pe un sistem dominat de un determinism absolut, în care totul se află într-o nedezminţită interdependenţă, iar dacă iei ceva dintr-un loc trebuie, potrivit unei legi a compensaţiei, să pui echivalent într-altul. Creaţia îşi află şi ea locul în acest sistem, iar forţele pe care le solicită vor lipsi cu necesitate dintr-altă parte. Această carenţă contribuie cu siguranţă la epuizarea vitalităţii de ansamblu. De aceea chiar şi moartea cea mai absurdă nu cred că survine întâmplător, ci ca o rezultantă la un moment dat a tuturor acţiunilor, gândurilor, alegerilor şi convingerilor unei persoane. Moartea se poate datora unei imprudenţe, sau unei neatenţii, dar cum această rezultantă sintetizează o realitate infinit de complexă şi cel mai adesea imperceptibilă, necuantificabilă, nu cred că se poate indica în general vreo cauză explicită. Un om moare atunci când a oferit tot ce avea de oferit. O prelungire creatoare a vieţii sale ar fi, desigur, dezirabilă, dar vorbim astfel de parcă nu ne-am da seama că puterea creatoare face parte integrantă din sistemul forţelor lui elementare. Rilke era convins că fiecare om are dreptul la o moarte proprie, astfel că, bolnav de leucemie, alege totuşi ca final un spin de trandafir. Opţiunea lui descrie perfect situaţia. Într-un fel şi Descartes a ales pentru sine, şi asemeni şi Galois, care a considerat totuşi că e mai bine să se dueleze. Şi chiar şi în morţile cele mai neaşteptate e vorba, pe căi foarte indirecte şi uneori cu mult înainte, de o alegere. O alegere de o subtilitate incalculabilă.</w:t>
      </w:r>
    </w:p>
    <w:p>
      <w:pPr>
        <w:pStyle w:val="Normal"/>
        <w:jc w:val="both"/>
        <w:rPr/>
      </w:pPr>
      <w:r>
        <w:rPr/>
        <w:tab/>
        <w:t xml:space="preserve">Îmi dau seama că vederile mele sunt în această privinţă întrucâtva mistice, dar nu cred că să fii mistic înseamnă cu necesitate să cazi în eroare. Dimpotrivă, îmi place să cred că mă sustrag astfel unui pozitivism trivial, lesne de întâlnit la tot pasul. </w:t>
      </w:r>
    </w:p>
    <w:p>
      <w:pPr>
        <w:pStyle w:val="Normal"/>
        <w:ind w:firstLine="720"/>
        <w:jc w:val="both"/>
        <w:rPr/>
      </w:pPr>
      <w:r>
        <w:rPr/>
        <w:t xml:space="preserve">Şi apoi, mă enervează sentimentul lacrimogen al regretului după opere pierdute înainte de a fi scrise. </w:t>
      </w:r>
    </w:p>
    <w:p>
      <w:pPr>
        <w:pStyle w:val="Normal"/>
        <w:ind w:firstLine="720"/>
        <w:jc w:val="both"/>
        <w:rPr/>
      </w:pPr>
      <w:r>
        <w:rPr/>
        <w:t xml:space="preserve">Moartea mi se poate părea absurdă în general, dar nu o voi considera absurdă pentru că a răpit culturii universale o personalitate remarcabilă. Ca şi cum opera ar sta în afara vieţii pe seama căreia de fapt se împlineşte. </w:t>
      </w:r>
    </w:p>
    <w:p>
      <w:pPr>
        <w:pStyle w:val="TextBodyIndent"/>
        <w:rPr/>
      </w:pPr>
      <w:r>
        <w:rPr>
          <w:b/>
          <w:color w:val="000080"/>
        </w:rPr>
        <w:t>60.</w:t>
      </w:r>
      <w:r>
        <w:rPr/>
        <w:t xml:space="preserve"> Wald: Cred că în spatele oricărei teme grave a culturii stă moartea. E foarte straniu cum, deşi are caracterul poate cel mai legic, cel mai necesar din întreaga existenţa umană, ea constituie de fiecare dată o surpriză imensă. Mereu aceeaşi mirare care ne cuprinde în faţa ei. Adeseori pare absurdă, nu numai în general, dar şi în particular: cum, cutare, un om atât de bun, de înţelept, de talentat, nu mai este?! Nu poţi să nu te întrebi de ce a trebuit să moară Mihail Sebastian la doar 39 de ani, într-un accident stupid – secerat de o bară metalică ieşită în afară la un camion – când se afla chiar înaintea apogeului, a maturităţii artistice, urmând poate să dea capodopera?! Sau cum a murit Camus, într-un accident de automobil, el, care avea oroare de maşini (şi cu biletul de tren în buzunarul hainei)?!</w:t>
      </w:r>
    </w:p>
    <w:p>
      <w:pPr>
        <w:pStyle w:val="Normal"/>
        <w:ind w:firstLine="720"/>
        <w:jc w:val="both"/>
        <w:rPr/>
      </w:pPr>
      <w:r>
        <w:rPr/>
        <w:t xml:space="preserve">I-am scris fiicei mele în America – discutasem cu ea despre aceste lucruri la recenta ei sosire în Bucureşti, încercând să-i dau (şi să-mi dau) un răspuns la întrebarea: cum poate fi suportat, sau rezolvat acest scandal al vieţii care este moartea? Răspunsul meu este: prin umor. Eu n-am citit, dar Dinu Noica mi-a povestit odată că într-unul dintre manuscrisele eminesciene găsise şi următoarea idee: deştepţii râd de alţii, geniile de ele însele. La un nivel mai modest, putem să râdem şi noi de noi înşine. Cred că oamenii foarte inteligenţi au printre altele şi capacitatea de a fi autoironici, de a nu se lua foarte în serios, nici măcar în ceea ce priveşte propria operă. Acesta este un bun mijloc de a combate spaima morţii, sau de a încerca măcar. Fireşte că atunci când a fi înspăimântat de moarte, sau a suferi într-alt fel (boală, dragoste neîmpărtăşită, angoasă) merită, adică din chinul tău apare o operă, care în plus mai e şi genială, nu e cazul să te mai gândeşti cum să combaţi suferinţa. Cred de altfel că marile creaţii au avut la origine o suferinţă, care n-a putut fi exprimată (şi vindecată, poate) decât pe această cale. Bineînţeles că reciproca nu e şi ea valabilă, adică nu oricine suferă e un geniu. </w:t>
      </w:r>
    </w:p>
    <w:p>
      <w:pPr>
        <w:pStyle w:val="Normal"/>
        <w:ind w:firstLine="720"/>
        <w:jc w:val="both"/>
        <w:rPr/>
      </w:pPr>
      <w:r>
        <w:rPr/>
        <w:t xml:space="preserve">Apropo de Noica şi de umor: am citit foarte amuzat conţinutul unui plic pe care l-am primit azi de la Paris. Ştiam mai demult că acum mulţi ani o editură franceză i-a cerut lui Dinu să trimită un scurt articol pentru un proiect care se numea </w:t>
      </w:r>
      <w:r>
        <w:rPr>
          <w:i/>
        </w:rPr>
        <w:t>Dicţionarul operelor filosofice</w:t>
      </w:r>
      <w:r>
        <w:rPr/>
        <w:t xml:space="preserve">, despre un filosof român. Închipuiţi-vă, Noica a trimis despre mine şi despre cartea mea </w:t>
      </w:r>
      <w:r>
        <w:rPr>
          <w:i/>
        </w:rPr>
        <w:t>Ideea vine vorbind</w:t>
      </w:r>
      <w:r>
        <w:rPr/>
        <w:t xml:space="preserve">. Uitasem complet acest lucru – s-a petrecut demult, parcă mi-a spus el odată ceva – până când un prieten de la Paris mi-a semnalat apariţia acestui dicţionar şi a numelui meu în el, în volumul al III-lea, partea a treia. Am aici copia xerox a articolului. Să citească cineva cu voce tare. Îmi pare rău că nu e de faţă şi soţia mea, sunt sigur că ar fi amuzat-o la fel de tare ca şi pe mine. </w:t>
      </w:r>
    </w:p>
    <w:p>
      <w:pPr>
        <w:pStyle w:val="Normal"/>
        <w:ind w:firstLine="720"/>
        <w:jc w:val="both"/>
        <w:rPr/>
      </w:pPr>
      <w:r>
        <w:rPr/>
        <w:t>Textul în franceză, concis şi foarte laudativ, ajunge la Diana, care îl citeşte pentru toţi, apoi fila trece pe la fiecare dintre noi.</w:t>
      </w:r>
    </w:p>
    <w:p>
      <w:pPr>
        <w:pStyle w:val="TextBodyIndent"/>
        <w:rPr/>
      </w:pPr>
      <w:r>
        <w:rPr/>
        <w:t>Wald (uşor emoţionat): Vă daţi seama, e ca o voce a lui Dinu Noica de dincolo de mormânt, la câţiva ani după moartea sa!</w:t>
      </w:r>
    </w:p>
    <w:p>
      <w:pPr>
        <w:pStyle w:val="Normal"/>
        <w:jc w:val="both"/>
        <w:rPr/>
      </w:pPr>
      <w:r>
        <w:rPr/>
        <w:tab/>
        <w:t xml:space="preserve">Noica a tradus titlul </w:t>
      </w:r>
      <w:r>
        <w:rPr>
          <w:i/>
        </w:rPr>
        <w:t>Ideea vine vorbind</w:t>
      </w:r>
      <w:r>
        <w:rPr/>
        <w:t xml:space="preserve"> cu o formulă excelent găsită, după părerea amfitrionului nostru – </w:t>
      </w:r>
      <w:r>
        <w:rPr>
          <w:i/>
          <w:lang w:val="fr-FR"/>
        </w:rPr>
        <w:t>C’est par parole que l’idée surgit</w:t>
      </w:r>
      <w:r>
        <w:rPr/>
        <w:t>.</w:t>
      </w:r>
    </w:p>
    <w:p>
      <w:pPr>
        <w:pStyle w:val="Normal"/>
        <w:jc w:val="both"/>
        <w:rPr/>
      </w:pPr>
      <w:r>
        <w:rPr/>
        <w:tab/>
        <w:t>Revenind la tema morţii, reia Wald, îl invidiez foarte mult (şi îmi pare rău că nu mi-a venit mie ideea, mai că l-aş plagia!) pe acela care a lăsat să-i fie scris pe piatra de mormânt: “Aşa ceva nu mi s-a mai întâmplat!”</w:t>
      </w:r>
    </w:p>
    <w:p>
      <w:pPr>
        <w:pStyle w:val="Normal"/>
        <w:jc w:val="both"/>
        <w:rPr/>
      </w:pPr>
      <w:r>
        <w:rPr/>
        <w:tab/>
        <w:t xml:space="preserve">Ce mă impresionează cel mai mult este faptul muririi, deci nu evenimentul morţii ca atare, ci descompunerea din viaţă, boala, stingerea treptată. </w:t>
      </w:r>
    </w:p>
    <w:p>
      <w:pPr>
        <w:pStyle w:val="Normal"/>
        <w:jc w:val="both"/>
        <w:rPr/>
      </w:pPr>
      <w:r>
        <w:rPr/>
        <w:tab/>
        <w:t>Şi când te gândeşti că oamenii încă se mai ucid între ei, cu sălbăticie, la sfârşitul mileniului doi – în secolul XX, mă! – cum se întâmplă în Bosnia de exemplu! Nu ştiu voi ce părere aveţi, dar eu nu sunt foarte optimist în ceea ce priveşte viitorul apropiat. Sunt optimist în legătură cu viitorul mai îndepărtat, asta da. Dar deocamdată… mă bucur că nu voi mai apuca acest “deocamdată”!</w:t>
      </w:r>
    </w:p>
    <w:p>
      <w:pPr>
        <w:pStyle w:val="TextBody"/>
        <w:jc w:val="both"/>
        <w:rPr/>
      </w:pPr>
      <w:r>
        <w:rPr/>
      </w:r>
    </w:p>
    <w:p>
      <w:pPr>
        <w:pStyle w:val="Heading1"/>
        <w:rPr>
          <w:rFonts w:ascii="Times New Roman" w:hAnsi="Times New Roman" w:cs="Times New Roman"/>
        </w:rPr>
      </w:pPr>
      <w:bookmarkStart w:id="1" w:name="scurteintalniri"/>
      <w:bookmarkEnd w:id="1"/>
      <w:r>
        <w:rPr>
          <w:rFonts w:cs="Times New Roman" w:ascii="Times New Roman" w:hAnsi="Times New Roman"/>
          <w:color w:val="000080"/>
        </w:rPr>
        <w:t>Scurte întâlniri</w:t>
      </w:r>
    </w:p>
    <w:p>
      <w:pPr>
        <w:pStyle w:val="Normal"/>
        <w:ind w:firstLine="720"/>
        <w:jc w:val="both"/>
        <w:rPr/>
      </w:pPr>
      <w:r>
        <w:rPr>
          <w:b/>
          <w:color w:val="000080"/>
        </w:rPr>
        <w:t>61</w:t>
      </w:r>
      <w:r>
        <w:rPr/>
        <w:t>. Din nou Wald, ieri.</w:t>
      </w:r>
    </w:p>
    <w:p>
      <w:pPr>
        <w:pStyle w:val="TextBody"/>
        <w:ind w:firstLine="720"/>
        <w:rPr/>
      </w:pPr>
      <w:r>
        <w:rPr>
          <w:b/>
          <w:color w:val="000080"/>
        </w:rPr>
        <w:t>62.</w:t>
      </w:r>
      <w:r>
        <w:rPr/>
        <w:t xml:space="preserve"> (Nu ştiu de ce, ce s-a discutat azi nu mi s-a părut prea interesant. Mă suspectez totuşi de o oarecare stare proastă, defetistă).</w:t>
      </w:r>
    </w:p>
    <w:p>
      <w:pPr>
        <w:pStyle w:val="Normal"/>
        <w:ind w:firstLine="720"/>
        <w:jc w:val="both"/>
        <w:rPr/>
      </w:pPr>
      <w:r>
        <w:rPr>
          <w:b/>
          <w:color w:val="000080"/>
        </w:rPr>
        <w:t>63.</w:t>
      </w:r>
      <w:r>
        <w:rPr/>
        <w:t xml:space="preserve"> Din nou la Wald, după o lungă absenţă. Nu prea am dispoziţie să consemnez.</w:t>
      </w:r>
    </w:p>
    <w:p>
      <w:pPr>
        <w:pStyle w:val="Normal"/>
        <w:rPr>
          <w:i/>
          <w:i/>
        </w:rPr>
      </w:pPr>
      <w:r>
        <w:rPr/>
        <w:tab/>
      </w:r>
      <w:r>
        <w:rPr>
          <w:b/>
          <w:color w:val="000080"/>
        </w:rPr>
        <w:t>64.</w:t>
      </w:r>
      <w:r>
        <w:rPr/>
        <w:t xml:space="preserve"> Wald din nou în spital, la Elias.</w:t>
      </w:r>
    </w:p>
    <w:p>
      <w:pPr>
        <w:pStyle w:val="BodyText2"/>
        <w:jc w:val="both"/>
        <w:rPr/>
      </w:pPr>
      <w:r>
        <w:rPr>
          <w:i w:val="false"/>
        </w:rPr>
        <w:tab/>
      </w:r>
      <w:r>
        <w:rPr>
          <w:b/>
          <w:i w:val="false"/>
          <w:color w:val="000080"/>
        </w:rPr>
        <w:t>65.</w:t>
      </w:r>
      <w:r>
        <w:rPr>
          <w:i w:val="false"/>
        </w:rPr>
        <w:t xml:space="preserve"> Wald.</w:t>
      </w:r>
    </w:p>
    <w:p>
      <w:pPr>
        <w:pStyle w:val="BodyText2"/>
        <w:jc w:val="both"/>
        <w:rPr>
          <w:i w:val="false"/>
          <w:i w:val="false"/>
        </w:rPr>
      </w:pPr>
      <w:r>
        <w:rPr>
          <w:i w:val="false"/>
        </w:rPr>
      </w:r>
    </w:p>
    <w:p>
      <w:pPr>
        <w:pStyle w:val="Heading1"/>
        <w:rPr>
          <w:rFonts w:ascii="Times New Roman" w:hAnsi="Times New Roman" w:cs="Times New Roman"/>
          <w:color w:val="000080"/>
        </w:rPr>
      </w:pPr>
      <w:bookmarkStart w:id="2" w:name="spitaleleluiWald"/>
      <w:bookmarkEnd w:id="2"/>
      <w:r>
        <w:rPr>
          <w:rFonts w:cs="Times New Roman" w:ascii="Times New Roman" w:hAnsi="Times New Roman"/>
          <w:color w:val="000080"/>
        </w:rPr>
        <w:t>Spitalele lui Wald</w:t>
      </w:r>
    </w:p>
    <w:p>
      <w:pPr>
        <w:pStyle w:val="Normal"/>
        <w:ind w:firstLine="720"/>
        <w:jc w:val="both"/>
        <w:rPr/>
      </w:pPr>
      <w:r>
        <w:rPr>
          <w:b/>
          <w:color w:val="000080"/>
        </w:rPr>
        <w:t>66.</w:t>
      </w:r>
      <w:r>
        <w:rPr/>
        <w:t xml:space="preserve"> Se va interna din nou, pentru o operaţie la rinichi şi este îngrozit de condiţiile în care va trebui să locuiască la Fundeni. Mi s-a părut că exagerează puţin. A intrat din nou în pasele sale proaste care-l chinuie de la decesul soţiei şi tot ce-şi doreşte e o moarte rapidă. Joia trecută s-a externat de la Elias. Duminică, pe 28 martie, am fost cu Valentin să-l văd, la spital. Am petrecut câteva ore interesante.</w:t>
      </w:r>
    </w:p>
    <w:p>
      <w:pPr>
        <w:pStyle w:val="TextBody"/>
        <w:rPr>
          <w:i/>
          <w:i/>
        </w:rPr>
      </w:pPr>
      <w:r>
        <w:rPr/>
        <w:tab/>
      </w:r>
      <w:r>
        <w:rPr>
          <w:b/>
          <w:color w:val="000080"/>
        </w:rPr>
        <w:t>67</w:t>
      </w:r>
      <w:r>
        <w:rPr/>
        <w:t>. Wald foarte bolnav, miercuri va intra în spital.</w:t>
      </w:r>
    </w:p>
    <w:p>
      <w:pPr>
        <w:pStyle w:val="TextBody"/>
        <w:rPr/>
      </w:pPr>
      <w:r>
        <w:rPr/>
        <w:tab/>
      </w:r>
      <w:r>
        <w:rPr>
          <w:b/>
          <w:color w:val="000080"/>
        </w:rPr>
        <w:t>68.</w:t>
      </w:r>
      <w:r>
        <w:rPr/>
        <w:t xml:space="preserve"> Vine moleşit din salon (e foarte cald); se înviorează însă pe parcurs.</w:t>
      </w:r>
    </w:p>
    <w:p>
      <w:pPr>
        <w:pStyle w:val="Normal"/>
        <w:jc w:val="both"/>
        <w:rPr/>
      </w:pPr>
      <w:r>
        <w:rPr/>
        <w:tab/>
        <w:t xml:space="preserve">A trebuit să recurgem la o întreagă stratagemă pentru a-l vizita împreună, întrucât în acest spital există regula ca pacientul să nu aibă simultan mai mult de doi vizitatori. Tipul în halat de la poartă ne recomandă să intrăm pe rând. Intru cu Iliuţă în prima “echipă”, facem câţiva paşi, apoi eu mă răzgândesc şi mă întorc, îndemnându-l pe Valentin să meargă în locul meu. Înconjur gardul spitalului şi-l sar printre două posturi de santinelă. Ne întâlnim din nou şi ne îndreptăm către biroul de unde se dau halate, unde asistenta de acolo se miră când ne vede trei. </w:t>
      </w:r>
    </w:p>
    <w:p>
      <w:pPr>
        <w:pStyle w:val="TextBody"/>
        <w:rPr/>
      </w:pPr>
      <w:r>
        <w:rPr/>
        <w:tab/>
        <w:t>La plecare tipul de la poartă priveşte frustrat în urma noastră şi ne ameninţă că nu vom mai călca niciodată prin spitalul acela. Nici nu va mai fi nevoie, îi răspundem noi optimişti.</w:t>
      </w:r>
    </w:p>
    <w:p>
      <w:pPr>
        <w:pStyle w:val="Normal"/>
        <w:jc w:val="both"/>
        <w:rPr>
          <w:rFonts w:ascii="Garamond" w:hAnsi="Garamond" w:cs="Garamond"/>
          <w:sz w:val="24"/>
        </w:rPr>
      </w:pPr>
      <w:r>
        <w:rPr/>
        <w:tab/>
        <w:t>Ne-am aşezat cu Wald la o masă de pe hol. Discuţie foarte interesantă – merită dezvoltate pe îndelete notele de la sfârşitul caietului:</w:t>
      </w:r>
    </w:p>
    <w:p>
      <w:pPr>
        <w:pStyle w:val="Footnote"/>
        <w:ind w:firstLine="720"/>
        <w:rPr>
          <w:sz w:val="28"/>
        </w:rPr>
      </w:pPr>
      <w:r>
        <w:rPr>
          <w:sz w:val="28"/>
        </w:rPr>
        <w:t xml:space="preserve">tragedie – absurd – comedie </w:t>
      </w:r>
    </w:p>
    <w:p>
      <w:pPr>
        <w:pStyle w:val="Footnote"/>
        <w:rPr>
          <w:sz w:val="28"/>
        </w:rPr>
      </w:pPr>
      <w:r>
        <w:rPr>
          <w:sz w:val="28"/>
        </w:rPr>
        <w:tab/>
        <w:t>diferenţa dintre: esenţă (superior) – aparenţă (inferior)</w:t>
      </w:r>
    </w:p>
    <w:p>
      <w:pPr>
        <w:pStyle w:val="Footnote"/>
        <w:rPr>
          <w:sz w:val="28"/>
        </w:rPr>
      </w:pPr>
      <w:r>
        <w:rPr>
          <w:sz w:val="28"/>
        </w:rPr>
        <w:tab/>
        <w:t>rol corectiv (râsul)</w:t>
      </w:r>
    </w:p>
    <w:p>
      <w:pPr>
        <w:pStyle w:val="Footnote"/>
        <w:rPr>
          <w:sz w:val="28"/>
        </w:rPr>
      </w:pPr>
      <w:r>
        <w:rPr>
          <w:sz w:val="28"/>
        </w:rPr>
        <w:tab/>
        <w:t>individ eroic</w:t>
      </w:r>
    </w:p>
    <w:p>
      <w:pPr>
        <w:pStyle w:val="Footnote"/>
        <w:rPr>
          <w:sz w:val="28"/>
        </w:rPr>
      </w:pPr>
      <w:r>
        <w:rPr>
          <w:sz w:val="28"/>
        </w:rPr>
        <w:tab/>
        <w:t>diferenţa dintre absurd şi lipsa de sens a lumii / a naturii (şi de ce…) →</w:t>
        <w:tab/>
        <w:tab/>
      </w:r>
    </w:p>
    <w:p>
      <w:pPr>
        <w:pStyle w:val="Footnote"/>
        <w:jc w:val="left"/>
        <w:rPr>
          <w:sz w:val="28"/>
        </w:rPr>
      </w:pPr>
      <w:r>
        <w:rPr>
          <w:sz w:val="28"/>
        </w:rPr>
        <w:t xml:space="preserve">┌ </w:t>
      </w:r>
      <w:r>
        <w:rPr>
          <w:sz w:val="28"/>
        </w:rPr>
        <w:t xml:space="preserve">sublim ← </w:t>
      </w:r>
      <w:r>
        <w:rPr>
          <w:i/>
          <w:sz w:val="28"/>
        </w:rPr>
        <w:t xml:space="preserve">absurdul </w:t>
      </w:r>
      <w:r>
        <w:rPr>
          <w:sz w:val="28"/>
        </w:rPr>
        <w:t>→ comedie ┐</w:t>
      </w:r>
    </w:p>
    <w:p>
      <w:pPr>
        <w:pStyle w:val="Footnote"/>
        <w:jc w:val="left"/>
        <w:rPr/>
      </w:pPr>
      <w:r>
        <w:rPr>
          <w:sz w:val="28"/>
        </w:rPr>
        <w:t>tragedie</w:t>
        <w:tab/>
        <w:tab/>
        <w:tab/>
        <w:t xml:space="preserve">              derizoriu</w:t>
      </w:r>
    </w:p>
    <w:p>
      <w:pPr>
        <w:pStyle w:val="Footnote"/>
        <w:jc w:val="both"/>
        <w:rPr>
          <w:sz w:val="28"/>
        </w:rPr>
      </w:pPr>
      <w:r>
        <w:rPr>
          <w:sz w:val="28"/>
        </w:rPr>
        <w:tab/>
        <w:t xml:space="preserve">exemplu: un om mare cu glas subţire: comic exterior, tragic interior → tragicomic – W.: “Ha, ha, ha – săracul!” (“râzi de mori!”). </w:t>
      </w:r>
    </w:p>
    <w:p>
      <w:pPr>
        <w:pStyle w:val="Normal"/>
        <w:ind w:firstLine="720"/>
        <w:jc w:val="both"/>
        <w:rPr/>
      </w:pPr>
      <w:r>
        <w:rPr/>
        <w:t xml:space="preserve">Îmi amintesc de prima vizită pe care i-am făcut-o lui Wald la Elias, împreună cu Valentin. Am stat şi atunci la una dintre mesele cu scaune de pe hol. Valentin mi-a făcut o surpriză, scoţând din geantă o carte pe care i-a întins-o lui Wald, cu rugămintea de a-mi scrie o dedicaţie. </w:t>
      </w:r>
      <w:r>
        <w:rPr>
          <w:i/>
        </w:rPr>
        <w:t>Realitate şi limbaj</w:t>
      </w:r>
      <w:r>
        <w:rPr/>
        <w:t>, 1969. Un an bun: prima aselenizare şi apariţia mea terestră. Autorul avea însă 49 de ani. “Pe asta am scris-o când eram mic!”, exclamă Wald detaşat, văzându-i titlul.</w:t>
      </w:r>
    </w:p>
    <w:p>
      <w:pPr>
        <w:pStyle w:val="Normal"/>
        <w:jc w:val="both"/>
        <w:rPr/>
      </w:pPr>
      <w:r>
        <w:rPr/>
        <w:tab/>
        <w:t>La o masă vecină se aşază un bătrânel, cu un radio pe care-l potriveşte la un meci de fotbal. Wald devine nervos şi sarcastic. E vizibil deranjat şi se întrerupe deodată în mijlocul unei fraze, aruncându-i o privire strivitoare vecinului şi zicând iritat către noi: “Ăsta ce vrea acum, să asculte aici?!”</w:t>
      </w:r>
    </w:p>
    <w:p>
      <w:pPr>
        <w:pStyle w:val="Normal"/>
        <w:jc w:val="both"/>
        <w:rPr/>
      </w:pPr>
      <w:r>
        <w:rPr/>
        <w:tab/>
        <w:t>Noi schimbăm pe ascuns zâmbete complice, scena e delicioasă.</w:t>
      </w:r>
    </w:p>
    <w:p>
      <w:pPr>
        <w:pStyle w:val="Normal"/>
        <w:ind w:firstLine="720"/>
        <w:jc w:val="both"/>
        <w:rPr/>
      </w:pPr>
      <w:r>
        <w:rPr/>
        <w:t>I-am adus câteva banane şi un borcănel de orez cu lapte pe care maică-mea, grijulie şi preocupată de dieta lui Wald, a insistat atotştiutoare să-l iau. Wald mă refuză foarte politicos, dar ferm; mândria lui a avut întotdeauna o solidă componentă alimentară. Acceptă până la urmă bananele, sub cuvânt că nu sunt acide.</w:t>
      </w:r>
    </w:p>
    <w:p>
      <w:pPr>
        <w:pStyle w:val="Normal"/>
        <w:ind w:firstLine="720"/>
        <w:jc w:val="both"/>
        <w:rPr/>
      </w:pPr>
      <w:r>
        <w:rPr/>
        <w:t>Mai inspirat, Valentin îi întinde o carte (alta). “A, da!”, se luminează bolnavul nostru la faţă, pofticios. “Aşa ceva, sigur – tot timpul!”</w:t>
      </w:r>
    </w:p>
    <w:p>
      <w:pPr>
        <w:pStyle w:val="Normal"/>
        <w:jc w:val="both"/>
        <w:rPr/>
      </w:pPr>
      <w:r>
        <w:rPr/>
        <w:tab/>
        <w:t>La un moment dat, în toiul discuţiei îi soseşte o prietenă. Naturală şi maternă, îl răsfaţă pe Wald desfăcând energică pacheţele. Atracţia principală o constituie un fel de cake foarte bun, din care suntem somaţi să ne servim.</w:t>
      </w:r>
    </w:p>
    <w:p>
      <w:pPr>
        <w:pStyle w:val="Normal"/>
        <w:jc w:val="both"/>
        <w:rPr/>
      </w:pPr>
      <w:r>
        <w:rPr/>
        <w:tab/>
        <w:t>La plecare îl întreabă cam ce-ar dori să-i mai aducă. “Nimic, nimic”, răspunde repede Wald, “au venit şi băieţii… De toate mi-au adus!”. Eu şi Valentin zâmbim dezorientaţi unul către altul, în timp ce Wald, relaxat, o manipulează de pe scaunul său pe vizitatoare.</w:t>
      </w:r>
    </w:p>
    <w:p>
      <w:pPr>
        <w:pStyle w:val="BodyText2"/>
        <w:ind w:firstLine="720"/>
        <w:jc w:val="both"/>
        <w:rPr/>
      </w:pPr>
      <w:r>
        <w:rPr>
          <w:b/>
          <w:i w:val="false"/>
          <w:color w:val="000080"/>
        </w:rPr>
        <w:t>69.</w:t>
      </w:r>
      <w:r>
        <w:rPr>
          <w:i w:val="false"/>
        </w:rPr>
        <w:t xml:space="preserve"> Wald din nou în spital, de data aceasta la Fundeni. Mergem să-l vizităm şi pe drum glumim în legătură cu numeroasele “domicilii de sănătate” pe care ajungem să le cunoaştem datorită lui; ne facem calculul că următorul popas va fi Salpêtrière, clinica lui Charcot (care, nu-i aşa, ţinea ca şi Wald </w:t>
      </w:r>
      <w:r>
        <w:rPr/>
        <w:t>Leçons du mardi</w:t>
      </w:r>
      <w:r>
        <w:rPr>
          <w:i w:val="false"/>
        </w:rPr>
        <w:t>!) şi că asta e o excelentă ocazie să vizităm Parisul. La Fundeni, surpriză: Wald se externase cu o zi înainte. Probabil că descumpănirea se citeşte pe feţele noastre, pentru că eleganta şi simpatica doamnă pe care o întrebăm ne întreabă la rându-i, zâmbind nedumerită: “N-ar fi trebuit?!” Ne grăbim s-o asigurăm de contrariul.</w:t>
      </w:r>
    </w:p>
    <w:p>
      <w:pPr>
        <w:pStyle w:val="TextBody"/>
        <w:ind w:firstLine="720"/>
        <w:jc w:val="both"/>
        <w:rPr/>
      </w:pPr>
      <w:r>
        <w:rPr/>
      </w:r>
    </w:p>
    <w:p>
      <w:pPr>
        <w:pStyle w:val="Heading1"/>
        <w:rPr>
          <w:rFonts w:ascii="Times New Roman" w:hAnsi="Times New Roman" w:cs="Times New Roman"/>
          <w:color w:val="000080"/>
        </w:rPr>
      </w:pPr>
      <w:bookmarkStart w:id="3" w:name="structuralismulwaldian"/>
      <w:bookmarkEnd w:id="3"/>
      <w:r>
        <w:rPr>
          <w:rFonts w:cs="Times New Roman" w:ascii="Times New Roman" w:hAnsi="Times New Roman"/>
          <w:color w:val="000080"/>
        </w:rPr>
        <w:t>Structuralismul waldian</w:t>
      </w:r>
    </w:p>
    <w:p>
      <w:pPr>
        <w:pStyle w:val="Normal"/>
        <w:ind w:firstLine="720"/>
        <w:jc w:val="both"/>
        <w:rPr/>
      </w:pPr>
      <w:r>
        <w:rPr>
          <w:b/>
          <w:color w:val="000080"/>
        </w:rPr>
        <w:t>70.</w:t>
      </w:r>
      <w:r>
        <w:rPr/>
        <w:t xml:space="preserve"> Ne povesteşte despre intervenţia sa într-o dezbatere despre structuralism, găzduită în paginile prestigioasei </w:t>
      </w:r>
      <w:r>
        <w:rPr>
          <w:i/>
        </w:rPr>
        <w:t>Revue de Metaphysique et de Morale</w:t>
      </w:r>
      <w:r>
        <w:rPr/>
        <w:t xml:space="preserve">. </w:t>
      </w:r>
    </w:p>
    <w:p>
      <w:pPr>
        <w:pStyle w:val="Normal"/>
        <w:ind w:firstLine="720"/>
        <w:jc w:val="both"/>
        <w:rPr/>
      </w:pPr>
      <w:r>
        <w:rPr/>
        <w:t>Disputa durează de ceva vreme, devenind parcă tot mai încâlcită. Wald se decide să trimită şi el un articol, care are un mare ecou. În aşa măsură încât directorul revistei, Jean Wahl, se întreabă retoric într-unul dintre numere: Oare clarificarea întregii chestiuni să vină de la Bucureşti? La care Wald, povestind, izbucneşte vehement, rănit în amorul propriu: Dar ce, Bucureştiul e Tombuctu?!</w:t>
      </w:r>
    </w:p>
    <w:p>
      <w:pPr>
        <w:pStyle w:val="Normal"/>
        <w:ind w:firstLine="720"/>
        <w:jc w:val="both"/>
        <w:rPr/>
      </w:pPr>
      <w:r>
        <w:rPr/>
        <w:t>Ne povesteşte altădată – referitor la cenzurarea corespondenţei – cum a reuşit să trimită acest articol “dincolo”: a timbrat plicul în modul cel mai obişnuit şi l-a aruncat în prima cutie poştală întâlnită.</w:t>
      </w:r>
    </w:p>
    <w:p>
      <w:pPr>
        <w:pStyle w:val="TextBody"/>
        <w:ind w:firstLine="720"/>
        <w:jc w:val="both"/>
        <w:rPr/>
      </w:pPr>
      <w:r>
        <w:rPr/>
      </w:r>
    </w:p>
    <w:p>
      <w:pPr>
        <w:pStyle w:val="Heading1"/>
        <w:rPr>
          <w:rFonts w:ascii="Times New Roman" w:hAnsi="Times New Roman" w:cs="Times New Roman"/>
          <w:color w:val="000080"/>
        </w:rPr>
      </w:pPr>
      <w:bookmarkStart w:id="4" w:name="subsoluldelaFilologie"/>
      <w:bookmarkEnd w:id="4"/>
      <w:r>
        <w:rPr>
          <w:rFonts w:cs="Times New Roman" w:ascii="Times New Roman" w:hAnsi="Times New Roman"/>
          <w:color w:val="000080"/>
        </w:rPr>
        <w:t>Subsolul de la Filologie</w:t>
      </w:r>
    </w:p>
    <w:p>
      <w:pPr>
        <w:pStyle w:val="BodyText2"/>
        <w:ind w:firstLine="720"/>
        <w:jc w:val="both"/>
        <w:rPr/>
      </w:pPr>
      <w:r>
        <w:rPr>
          <w:b/>
          <w:i w:val="false"/>
          <w:color w:val="000080"/>
        </w:rPr>
        <w:t>71.</w:t>
      </w:r>
      <w:r>
        <w:rPr>
          <w:i w:val="false"/>
        </w:rPr>
        <w:t xml:space="preserve"> Valentin, referitor la cafeneaua literară (sau ceaiul literar) din subsolul de la Filologie, la care Wald a fost invitat de Paul Cornea: “Or să vă cam hărţuiască… Ăştia muşcă-n ritm de doină…” (“Sunt cam de dreapta”).</w:t>
      </w:r>
    </w:p>
    <w:p>
      <w:pPr>
        <w:pStyle w:val="Normal"/>
        <w:ind w:firstLine="720"/>
        <w:jc w:val="both"/>
        <w:rPr/>
      </w:pPr>
      <w:r>
        <w:rPr/>
      </w:r>
    </w:p>
    <w:p>
      <w:pPr>
        <w:pStyle w:val="Heading1"/>
        <w:rPr/>
      </w:pPr>
      <w:bookmarkStart w:id="5" w:name="suveicileluiAristotel"/>
      <w:bookmarkEnd w:id="5"/>
      <w:r>
        <w:rPr>
          <w:rFonts w:cs="Times New Roman" w:ascii="Times New Roman" w:hAnsi="Times New Roman"/>
          <w:color w:val="000080"/>
        </w:rPr>
        <w:t>Suveicile lui Aristotel</w:t>
      </w:r>
    </w:p>
    <w:p>
      <w:pPr>
        <w:pStyle w:val="TextBody"/>
        <w:ind w:firstLine="720"/>
        <w:jc w:val="both"/>
        <w:rPr/>
      </w:pPr>
      <w:r>
        <w:rPr>
          <w:b/>
          <w:color w:val="000080"/>
        </w:rPr>
        <w:t>72.</w:t>
      </w:r>
      <w:r>
        <w:rPr/>
        <w:t xml:space="preserve"> Pe vremuri lua poziţie împotriva exprimărilor de genul: “Aristotel n-a înţeles că…” “Bine mă, Aristotel n-a înţeles şi ai înţeles tu?!” De regulă cei care “înţelegeau” erau nulităţi promovate pe linie de partid. Aristotel ăsta avea totuşi, orice s-ar zice, o formidabilă capacitate de previziune, depăşindu-şi cu mult epoca. Îl declară de altfel, cu asumată subiectivitate, cel mai mare filosof al omenirii. Care va să zică, deşi îi considera pe sclavi simple unelte, nu oameni, intuieşte totuşi genial că nu va mai fi nevoie de sclavi atunci “când suveicile vor merge singure”… Adică atunci când plopul va face pere… Numai că iată, astăzi ele merg singure!</w:t>
      </w:r>
    </w:p>
    <w:p>
      <w:pPr>
        <w:pStyle w:val="TextBody"/>
        <w:ind w:firstLine="720"/>
        <w:jc w:val="both"/>
        <w:rPr/>
      </w:pPr>
      <w:r>
        <w:rPr/>
      </w:r>
    </w:p>
    <w:p>
      <w:pPr>
        <w:pStyle w:val="Heading1"/>
        <w:rPr>
          <w:b w:val="false"/>
          <w:b w:val="false"/>
        </w:rPr>
      </w:pPr>
      <w:bookmarkStart w:id="6" w:name="ultimaintalniredinjurnal"/>
      <w:bookmarkEnd w:id="6"/>
      <w:r>
        <w:rPr>
          <w:rFonts w:cs="Times New Roman" w:ascii="Times New Roman" w:hAnsi="Times New Roman"/>
          <w:color w:val="000080"/>
        </w:rPr>
        <w:t>Ultima întâlnire din jurnal</w:t>
      </w:r>
    </w:p>
    <w:p>
      <w:pPr>
        <w:pStyle w:val="TextBodyIndent"/>
        <w:rPr/>
      </w:pPr>
      <w:r>
        <w:rPr>
          <w:b/>
          <w:color w:val="000080"/>
        </w:rPr>
        <w:t>73.</w:t>
      </w:r>
      <w:r>
        <w:rPr/>
        <w:t xml:space="preserve"> Nu am mai trecut de multă vreme pe la Wald – şi de şi mai multă vreme nu am mai consemnat întâlnirile noastre. Pentru ultimele chiar îmi pare rău, întrucât Wald a fost scânteietor, mai mult ca oricând.</w:t>
      </w:r>
    </w:p>
    <w:p>
      <w:pPr>
        <w:pStyle w:val="Normal"/>
        <w:ind w:firstLine="720"/>
        <w:jc w:val="both"/>
        <w:rPr/>
      </w:pPr>
      <w:r>
        <w:rPr/>
        <w:t xml:space="preserve">Aşa şi acum. </w:t>
      </w:r>
    </w:p>
    <w:p>
      <w:pPr>
        <w:pStyle w:val="Normal"/>
        <w:ind w:firstLine="720"/>
        <w:jc w:val="both"/>
        <w:rPr/>
      </w:pPr>
      <w:r>
        <w:rPr/>
        <w:t xml:space="preserve">M-am întrebat tot timpul, încă de la început, dacă merită să concurez memoria reportofonului. Am avut uneori sentimentul că ceva din oralitatea lui Wald – esenţialul – se pierde în notiţele mele. Deşi, desigur, mai multe momente se vor fi sedimentat pentru cei care l-am ascultat şi cu care a polemizat. Sunt chiar lucruri pe care le reţin punctual, într-o expresie netă (poate că nu cele mai importante totuşi, pe o axă a formaţiei-informaţiei). M-am convins de pildă, waldian, de ce, în afară că antisemit (“antievreu”, spune Wald, “căci nu mă refer şi la arabi!”) nu am fost niciodată, nu voi fi, probabil, nici filosemit. </w:t>
      </w:r>
    </w:p>
    <w:p>
      <w:pPr>
        <w:pStyle w:val="Footnote"/>
        <w:ind w:firstLine="720"/>
        <w:jc w:val="both"/>
        <w:rPr/>
      </w:pPr>
      <w:r>
        <w:rPr>
          <w:sz w:val="28"/>
        </w:rPr>
        <w:t xml:space="preserve">(În </w:t>
      </w:r>
      <w:r>
        <w:rPr>
          <w:i/>
          <w:sz w:val="28"/>
        </w:rPr>
        <w:t>Confesiuni</w:t>
      </w:r>
      <w:r>
        <w:rPr>
          <w:sz w:val="28"/>
        </w:rPr>
        <w:t xml:space="preserve"> Wald se destăinuieşte într-un fel la care, aşa cum îl cunosc eu, nu mă aşteptam: “Am avut şi am foarte mulţi prieteni neevrei, care au dovedit în momente grele devotamentul faţă de mine, prietenia adâncă şi sinceră faţă de mine, afecţiunea faţă de mine, dar abia în momentul în care am citit ultima pagină a jurnalului lui Sebastian mi-am dat seama, fără să-i condamn, constat doar cu mai multă luciditate că pentru ei am fost, sunt şi voi rămâne un evreu. Ca evreu mă iubeau, cu un evreu erau prieteni, pe un evreu îl apărau şi mi-am dat seama că nu poţi scăpa de evreitate.” (Editura Hasefer, Bucureşti, 1998, p. 177). Interpretarea pe care o dă faptului (reacţia la evreitate ar fi inclusă în însăşi sfera acestei noţiuni) mi se pare interesantă; dar îndrăznind să mă număr printre prietenii mai recenţi ai lui Henri Wald, îmi dau bine seama că pe mine cel puţin nu m-a interesat niciodată în primul rând (sau în prealabil) evreitatea lui, decât în măsura în care ea a devenit subiect teoretic de discuţie cu prilejul întâlnirilor noastre. Nu sunt nici pro, nici contra în această privinţă, nici nu mi se pare util să fiu, am un echilibru care parcă vine de la sine, care nu e nici indiferenţă şi pe care, în locul altora, l-aş invidia. Îmi place liniştea francă pe care mi-o dă această atitudine). </w:t>
      </w:r>
    </w:p>
    <w:p>
      <w:pPr>
        <w:pStyle w:val="Normal"/>
        <w:ind w:firstLine="720"/>
        <w:jc w:val="both"/>
        <w:rPr/>
      </w:pPr>
      <w:r>
        <w:rPr/>
        <w:t>Că, pe de altă parte, minorităţile nu trebuiesc – cum se spune curent – “tolerate”, ci acceptate în diferenţa lor creatoare. Am văzut cum dialectica (întoarcerea pe dos a aceleiaşi haine; sau logica lui “Hăis!” şi “Cea!”, cum o defineşte Wald) poate fi exersată ca o obişnuinţă de gândire (cred că lui îi este oricum temperamental proprie), fără a deveni şi monoton-sterilă. Etc.</w:t>
      </w:r>
    </w:p>
    <w:p>
      <w:pPr>
        <w:pStyle w:val="Normal"/>
        <w:ind w:firstLine="720"/>
        <w:jc w:val="both"/>
        <w:rPr/>
      </w:pPr>
      <w:r>
        <w:rPr/>
        <w:t xml:space="preserve">În această seară, întrucâtva mai neobişnuit, a vorbit aproape numai el. Foarte în vervă, spontan şi în acelaşi timp – interesantă caracteristică! – parcă tocmai de aceea elaborat, cu miez; “intens”, cum zice Pleşu. </w:t>
      </w:r>
    </w:p>
    <w:p>
      <w:pPr>
        <w:pStyle w:val="Normal"/>
        <w:ind w:firstLine="720"/>
        <w:jc w:val="both"/>
        <w:rPr/>
      </w:pPr>
      <w:r>
        <w:rPr/>
        <w:t xml:space="preserve">Îi telefonez luni, pentru a stabili o întâlnire. Spre mirarea mea (dat fiind programul său – încărcat de obicei cu vizite şi întrevederi) găsim repede după-amiaza de joi ca fiind cea mai potrivită. Îi spun cine va veni. Laura, cu un interes particular – cel de a avea o sumă de evocări pentru proiectul ei de a scrie o geografie spirituală a Bucureştiului. Cristina şi Costică Brădăţan – da, va veni şi el, cumva demult dornic să-l cunoască pe Wald (aflu abia după întâlnire că-l mai vizitase o dată). “A, cel care semnează cu un nume de ovrei”, îl identifică Wald (într-adevăr, Costică scrie de ceva vreme, în </w:t>
      </w:r>
      <w:r>
        <w:rPr>
          <w:i/>
        </w:rPr>
        <w:t>“Adevărul literar şi artistic”</w:t>
      </w:r>
      <w:r>
        <w:rPr/>
        <w:t xml:space="preserve">, la un foileton intitulat </w:t>
      </w:r>
      <w:r>
        <w:rPr>
          <w:i/>
        </w:rPr>
        <w:t>Jurnalul fiului risipitor</w:t>
      </w:r>
      <w:r>
        <w:rPr/>
        <w:t xml:space="preserve"> sub pseudonimul “Isaac Bernstein”, asumându-şi şi rezolvându-şi astfel în mod exemplar o evreitate pur teoretică; se pare de altfel că însăşi comunitatea evreiască s-ar fi interesat la ziar despre el, intrigată că nu-l află în evidenţe).</w:t>
      </w:r>
    </w:p>
    <w:p>
      <w:pPr>
        <w:pStyle w:val="Normal"/>
        <w:ind w:firstLine="720"/>
        <w:jc w:val="both"/>
        <w:rPr/>
      </w:pPr>
      <w:r>
        <w:rPr/>
        <w:t>Ne întâmpină jos, la uşa scării, de teamă că interfonul de curând instalat nu va funcţiona. Referitor la numărul la care poate fi apelat, Wald are o metodă mnemotehnică infailibilă, pe care mi-o împărtăşeşte la telefon: “R” vine de la “Ricu”, iar numărul reprezintă aproape întreagă data descoperirii Americii de către Columb şi totodată cea a alungării evreilor din Spania – “veţi vedea că nu întâmplător cele două evenimente coincid”.</w:t>
      </w:r>
    </w:p>
    <w:p>
      <w:pPr>
        <w:pStyle w:val="Normal"/>
        <w:ind w:firstLine="720"/>
        <w:jc w:val="both"/>
        <w:rPr/>
      </w:pPr>
      <w:r>
        <w:rPr/>
        <w:t xml:space="preserve">Oricum, interfonul îşi face datoria, mai înainte ca Wald să intervină în vreun fel. Urcăm. Sus, acelaşi ritual binecunoscut din fiecare sezon rece: ne împarte ziare pe care le aşezăm sub ghetele pline de zloata de afară. Mă tulbur, puţin nostalgic. Privesc la plecare ce am călcat în picioare, e un număr din </w:t>
      </w:r>
      <w:r>
        <w:rPr>
          <w:i/>
        </w:rPr>
        <w:t>“22”</w:t>
      </w:r>
      <w:r>
        <w:rPr/>
        <w:t>, cred. Gândul de a sta cu bocancii pe reviste de cultură îmi aduce un uşor confort de petrolist texan care tocmai şi-a cumpărat un palat în Toscana.</w:t>
      </w:r>
    </w:p>
    <w:p>
      <w:pPr>
        <w:pStyle w:val="Normal"/>
        <w:ind w:firstLine="720"/>
        <w:jc w:val="both"/>
        <w:rPr/>
      </w:pPr>
      <w:r>
        <w:rPr/>
        <w:t>Nu de multe ori s-a simţit Wald aşa de bine ca în seara asta! Îşi permite chiar să fumeze o ţigară (“deşi nu am voie”), ceea ce nu l-am mai văzut niciodată făcând. E de altfel, de un an sau doi, într-o stare de spirit din ce în ce mai bună. Corporal s-a subţiat însă la limită, întrezăresc în el realitatea sintagmei “a devenit o umbră”, iar mâinile sale nu sunt mai groase decât cele ale unui copil de şase ani. Pe de altă parte, parcă nu îl mai simt la fel de flexibil în controverse – nu ca altădată.</w:t>
      </w:r>
    </w:p>
    <w:p>
      <w:pPr>
        <w:pStyle w:val="Footnote"/>
        <w:ind w:firstLine="720"/>
        <w:jc w:val="both"/>
        <w:rPr>
          <w:sz w:val="28"/>
        </w:rPr>
      </w:pPr>
      <w:r>
        <w:rPr>
          <w:sz w:val="28"/>
        </w:rPr>
        <w:t xml:space="preserve">Ne spune – privindu-mă în special pe mine, ca pe un mai vechi de-al locului şi ca martor – că nici nu-şi dă seama când au trecut şase ani de la moartea soţiei. Când se afla “în acea stare în care m-aţi cunoscut voi”. Contrasensul pe care îl sesizasem mai demult, între tonusul său psihic în creştere şi sentimentul pierderii irecuperabile, el îl rezumă sintetic hegelian în felul următor. Tocmai a citit o carte de corespondenţă a lui Hemingway, pe care i-a adus-o Valentin. Într-una dintre scrisori Marlene Dietrich îi reproşează scriitorului că sunt zile în care el uită de ea. E adevărat, îi răspunde Hemingway, te mai uit, aşa cum îmi uit uneori bătăile inimii. (Altă dată ne va explica ingenios mecanismul obişnuirii cu durerea pierderii soţiei. Nu e adevărat că, în timp, această durere scade. Nicidecum. E numai o iluzie. Omul este cel care i se adaptează, învaţă să o trăiască, se lasă modificat. De aceea devine ea suportabilă – ceea ce nu înseamnă şi că e mai mică). </w:t>
      </w:r>
    </w:p>
    <w:p>
      <w:pPr>
        <w:pStyle w:val="Normal"/>
        <w:ind w:firstLine="720"/>
        <w:jc w:val="both"/>
        <w:rPr/>
      </w:pPr>
      <w:r>
        <w:rPr/>
        <w:t>Ne povesteşte din nou, printre altele, despre mirarea de a constata cu regularitate – mai ales în ultimii ani – cât de mulţi şi de devotaţi şi de eficienţi prieteni are. Şi legat de aceasta, despre “strategia” pe care a adoptat-o ca să le accepte laudele: le primeşte nu pentru ele însele, ci pentru simpatia şi căldura cu care îi sunt adresate.</w:t>
      </w:r>
    </w:p>
    <w:p>
      <w:pPr>
        <w:pStyle w:val="Normal"/>
        <w:ind w:firstLine="720"/>
        <w:jc w:val="both"/>
        <w:rPr/>
      </w:pPr>
      <w:r>
        <w:rPr/>
        <w:t xml:space="preserve">Descoperă de altfel, în permanenţă, foarte mulţi suporteri neaşteptaţi: o vânzătoare de la o tarabă care îi refuză cu francheţe banii pentru o banană, pe motiv că i-a plăcut ce a spus dom’ profesor la o emisiune televizată; o voce la telefon, care poartă un nume nemţesc şi care se oferă să stea necondiţionat şi nelimitat cu maşina personală la dispoziţia autorului </w:t>
      </w:r>
      <w:r>
        <w:rPr>
          <w:i/>
        </w:rPr>
        <w:t>Confesiunilor</w:t>
      </w:r>
      <w:r>
        <w:rPr/>
        <w:t xml:space="preserve">... </w:t>
      </w:r>
    </w:p>
    <w:p>
      <w:pPr>
        <w:pStyle w:val="Normal"/>
        <w:ind w:firstLine="720"/>
        <w:jc w:val="both"/>
        <w:rPr/>
      </w:pPr>
      <w:r>
        <w:rPr/>
        <w:t>Ne mai expune concepţia sa (amintită şi într-alte rânduri) după care persoanele care se exprimă mai greu şi mai ceţos, mai necizelat, pot fi recunoscute de la bun început prin utilizarea greoaie, primitivă a suprasegmentalelor şi a paralingvisticelor. Precum şi despre proasta impresie pe care i-o face limbajul necioplit, vulgar, folosit azi de tineri şi – ceea ce-l şochează cel mai mult – de tinere. Aflăm astfel cum îi pot cădea urechile cuiva, sau cum i se pot veşteji.</w:t>
      </w:r>
    </w:p>
    <w:p>
      <w:pPr>
        <w:pStyle w:val="TextBodyIndent"/>
        <w:tabs>
          <w:tab w:val="clear" w:pos="720"/>
          <w:tab w:val="left" w:pos="5954" w:leader="none"/>
        </w:tabs>
        <w:rPr/>
      </w:pPr>
      <w:r>
        <w:rPr/>
        <w:t>Referitor la proverbiala gesticulaţie a evreului (motivată de obicei religios), ne istoriseşte o anecdotă despre un călător prin Tel Aviv care îl întreabă pe un localnic despre poziţia unei străzi. Localnicul, care duce câte un pepene mare sub fiecare braţ, i-i dă călătorului să i-i ţină. Acesta acceptă, spre a primi indicaţiile. Localnicul profită însă că s-a eliberat şi ridică din umeri, îndepărtându-şi larg braţele a neştiinţă şi exclamând cu sinceritate: “Habar n-am!”.</w:t>
      </w:r>
    </w:p>
    <w:p>
      <w:pPr>
        <w:pStyle w:val="Normal"/>
        <w:ind w:firstLine="720"/>
        <w:jc w:val="both"/>
        <w:rPr/>
      </w:pPr>
      <w:r>
        <w:rPr/>
        <w:t xml:space="preserve">Şi despre un spirit propriu ne mai spune, despre o glumă (“cam nepotrivită”) pe care a făcut-o la Templul Coral, cu ocazia unei întâlniri de sărbătoarea Hanuca. Bucuroşi să-l vadă, cunoscuţii săi îl întreabă cum se mai simte. “Hanuca-n perete!”, răspunde Wald. </w:t>
      </w:r>
    </w:p>
    <w:p>
      <w:pPr>
        <w:pStyle w:val="Normal"/>
        <w:ind w:firstLine="720"/>
        <w:jc w:val="both"/>
        <w:rPr/>
      </w:pPr>
      <w:r>
        <w:rPr/>
        <w:t xml:space="preserve">Ne relatează despre remarcabilul său prieten de altădată, Marcel Abramescu. Ca şi despre avangardistul Grigore Cugler-Apunake, care îşi botezase una dintre pisici “Dă-te jos de pe canapea!”, iar pe cealaltă “Şi tu!”. Despre acesta circula odată şi legenda că îşi striga fiicele “Asta” şi “Aia” (dezminţită de Ştefan Baciu într-o postfaţă cu amintiri de la o întâlnire cu Cugler la Lima, şi înlocuită cu amănuntul savuros că aceste fiice vorbeau, ca şi soţia suedeză a scriitorului, perfect româneşte, numai că cea mare cu un puternic accent suedez, iar mezina cu un puternic accent spaniol). Ne explică pe scurt despre ce scrie acum: un eseu în care comentează unele idei ale lui Boileau, pe care se gândeşte să-l publice în </w:t>
      </w:r>
      <w:r>
        <w:rPr>
          <w:i/>
        </w:rPr>
        <w:t>“Adevărul literar şi artistic”</w:t>
      </w:r>
      <w:r>
        <w:rPr/>
        <w:t xml:space="preserve">. Şi continuă informându-ne despre diferenţa care există între </w:t>
      </w:r>
      <w:r>
        <w:rPr>
          <w:i/>
        </w:rPr>
        <w:t>hrană</w:t>
      </w:r>
      <w:r>
        <w:rPr/>
        <w:t xml:space="preserve"> şi </w:t>
      </w:r>
      <w:r>
        <w:rPr>
          <w:i/>
        </w:rPr>
        <w:t>mâncare</w:t>
      </w:r>
      <w:r>
        <w:rPr/>
        <w:t xml:space="preserve">, ca distincţie esenţială între gospodinele slabe şi cele pricepute: </w:t>
      </w:r>
      <w:r>
        <w:rPr>
          <w:i/>
        </w:rPr>
        <w:t>a pregăti hrana</w:t>
      </w:r>
      <w:r>
        <w:rPr/>
        <w:t xml:space="preserve"> e natură, </w:t>
      </w:r>
      <w:r>
        <w:rPr>
          <w:i/>
        </w:rPr>
        <w:t>a face mâncare</w:t>
      </w:r>
      <w:r>
        <w:rPr/>
        <w:t xml:space="preserve"> e cultură.</w:t>
      </w:r>
    </w:p>
    <w:p>
      <w:pPr>
        <w:pStyle w:val="Normal"/>
        <w:ind w:firstLine="720"/>
        <w:jc w:val="both"/>
        <w:rPr/>
      </w:pPr>
      <w:r>
        <w:rPr/>
        <w:t>Între aceste povestiri de Şeherezadă, în timp ce menajera care vine lunea şi joia trebăluieşte prin bucătărie, se avântă pasionat pe tărâmul speculaţiei – în seara aceasta, se pare, cu o certă preferinţă pentru temele vechi şi nou testamentare.</w:t>
      </w:r>
    </w:p>
    <w:p>
      <w:pPr>
        <w:pStyle w:val="Normal"/>
        <w:ind w:firstLine="720"/>
        <w:jc w:val="both"/>
        <w:rPr/>
      </w:pPr>
      <w:r>
        <w:rPr/>
        <w:t xml:space="preserve">La plecare remarcă, ridicându-se cu greutate de pe canapea, că a devenit într-atât de cartezian încât îi e greu să se mai “dezdoaie”. După care, scriindu-i Laurei o dedicaţie pe </w:t>
      </w:r>
      <w:r>
        <w:rPr>
          <w:i/>
        </w:rPr>
        <w:t>Confesiuni</w:t>
      </w:r>
      <w:r>
        <w:rPr/>
        <w:t>, observă că ea se numeşte aidoma uneia dintre fiicele lui Marx, Laura Lafargue, la care acesta ţinea foarte mult.</w:t>
      </w:r>
    </w:p>
    <w:p>
      <w:pPr>
        <w:pStyle w:val="Normal"/>
        <w:ind w:firstLine="720"/>
        <w:jc w:val="both"/>
        <w:rPr/>
      </w:pPr>
      <w:r>
        <w:rPr/>
      </w:r>
    </w:p>
    <w:p>
      <w:pPr>
        <w:pStyle w:val="Heading1"/>
        <w:rPr>
          <w:rFonts w:ascii="Times New Roman" w:hAnsi="Times New Roman" w:cs="Times New Roman"/>
          <w:color w:val="000080"/>
        </w:rPr>
      </w:pPr>
      <w:bookmarkStart w:id="7" w:name="viatadeapoi"/>
      <w:bookmarkEnd w:id="7"/>
      <w:r>
        <w:rPr>
          <w:rFonts w:cs="Times New Roman" w:ascii="Times New Roman" w:hAnsi="Times New Roman"/>
          <w:color w:val="000080"/>
        </w:rPr>
        <w:t>Viaţa de apoi</w:t>
      </w:r>
    </w:p>
    <w:p>
      <w:pPr>
        <w:pStyle w:val="Normal"/>
        <w:ind w:firstLine="720"/>
        <w:jc w:val="both"/>
        <w:rPr/>
      </w:pPr>
      <w:r>
        <w:rPr>
          <w:b/>
          <w:color w:val="000080"/>
        </w:rPr>
        <w:t>74.</w:t>
      </w:r>
      <w:r>
        <w:rPr/>
        <w:t xml:space="preserve"> Revenim la o temă care a mai fost discutată: viaţa de apoi. Wald completează ceea ce mai spusese într-alte dăţi: viaţa de apoi trebuie să fie foarte plictisitoare: nici prieteni, nici duşmani, nici plăcere, nici durere, nici tristeţe, nici bucurii ş.a.m.d. Atunci, ce fel de viaţă mai e şi asta?! Păi, înseamnă, nu-i aşa, că nici nu prea mai eşti în viaţă! </w:t>
      </w:r>
    </w:p>
    <w:p>
      <w:pPr>
        <w:pStyle w:val="Normal"/>
        <w:ind w:firstLine="720"/>
        <w:jc w:val="both"/>
        <w:rPr/>
      </w:pPr>
      <w:r>
        <w:rPr/>
      </w:r>
    </w:p>
    <w:p>
      <w:pPr>
        <w:pStyle w:val="Heading1"/>
        <w:rPr>
          <w:rFonts w:ascii="Times New Roman" w:hAnsi="Times New Roman" w:cs="Times New Roman"/>
          <w:color w:val="000080"/>
        </w:rPr>
      </w:pPr>
      <w:bookmarkStart w:id="8" w:name="Walddixit"/>
      <w:bookmarkEnd w:id="8"/>
      <w:r>
        <w:rPr>
          <w:rFonts w:cs="Times New Roman" w:ascii="Times New Roman" w:hAnsi="Times New Roman"/>
          <w:color w:val="000080"/>
        </w:rPr>
        <w:t>Wald dixit!</w:t>
      </w:r>
    </w:p>
    <w:p>
      <w:pPr>
        <w:pStyle w:val="BodyText2"/>
        <w:ind w:firstLine="720"/>
        <w:jc w:val="both"/>
        <w:rPr/>
      </w:pPr>
      <w:r>
        <w:rPr>
          <w:b/>
          <w:i w:val="false"/>
          <w:color w:val="000080"/>
        </w:rPr>
        <w:t>75.</w:t>
      </w:r>
      <w:r>
        <w:rPr>
          <w:i w:val="false"/>
        </w:rPr>
        <w:t xml:space="preserve"> Referindu-se la celebra triadă hegeliană, cu aplicare la condiţia umană: teză, antiteză şi proteză. </w:t>
      </w:r>
    </w:p>
    <w:p>
      <w:pPr>
        <w:pStyle w:val="TextBodyIndent"/>
        <w:rPr/>
      </w:pPr>
      <w:r>
        <w:rPr>
          <w:b/>
          <w:color w:val="000080"/>
        </w:rPr>
        <w:t>76</w:t>
      </w:r>
      <w:r>
        <w:rPr/>
        <w:t>. Am fost întrebat odată, zice Wald, dacă nu-mi notez ideile. Păi dacă e o idee pe care să o uiţi, atunci ce valoare mai are?</w:t>
      </w:r>
    </w:p>
    <w:p>
      <w:pPr>
        <w:pStyle w:val="Normal"/>
        <w:ind w:firstLine="720"/>
        <w:jc w:val="both"/>
        <w:rPr/>
      </w:pPr>
      <w:r>
        <w:rPr>
          <w:b/>
          <w:color w:val="000080"/>
        </w:rPr>
        <w:t>77.</w:t>
      </w:r>
      <w:r>
        <w:rPr/>
        <w:t xml:space="preserve"> Nu contează mărul care cade, ci capul în care cade mărul!</w:t>
      </w:r>
    </w:p>
    <w:p>
      <w:pPr>
        <w:pStyle w:val="Normal"/>
        <w:jc w:val="both"/>
        <w:rPr/>
      </w:pPr>
      <w:r>
        <w:rPr/>
        <w:tab/>
        <w:t>(Patru ani mai târziu, într-o patiserie de pe Calea Victoriei, îmi aduc aminte de această maximă şi i-o reproduc Laurei. Da, desigur, nu mărul contează, spune ea – apoi precizează delicios: Şi nici un coş cu mere!).</w:t>
      </w:r>
    </w:p>
    <w:p>
      <w:pPr>
        <w:pStyle w:val="Normal"/>
        <w:ind w:firstLine="720"/>
        <w:jc w:val="both"/>
        <w:rPr/>
      </w:pPr>
      <w:r>
        <w:rPr>
          <w:b/>
          <w:color w:val="000080"/>
        </w:rPr>
        <w:t>78.</w:t>
      </w:r>
      <w:r>
        <w:rPr/>
        <w:t xml:space="preserve"> Vorbirea mea, spune Wald, se află într-o strânsă legătură cu intensitatea gândirii. De exemplu, când încerc să mă concentrez mai bine ridic tonul. În rest, nu sunt aparat de radio ca să pot fi “reglat”… (legat de împrejurarea că la o conferinţă nişte bătrâni surzi din primul rând i-au cerut să vorbească mai tare).</w:t>
      </w:r>
    </w:p>
    <w:p>
      <w:pPr>
        <w:pStyle w:val="Normal"/>
        <w:ind w:firstLine="720"/>
        <w:jc w:val="both"/>
        <w:rPr/>
      </w:pPr>
      <w:r>
        <w:rPr>
          <w:b/>
          <w:color w:val="000080"/>
        </w:rPr>
        <w:t>79.</w:t>
      </w:r>
      <w:r>
        <w:rPr/>
        <w:t xml:space="preserve"> Pe tema “Mulţi chemaţi, puţini artişti!”: Părerea mea este că, în general, un bun filosof trebuie să fie şi un bun scriitor. Bergson, de pildă, scrie excelent. Prin concept cunoaştem, prin stil luăm atitudine faţă de ceea ce cunoaştem.</w:t>
      </w:r>
    </w:p>
    <w:p>
      <w:pPr>
        <w:pStyle w:val="Normal"/>
        <w:ind w:firstLine="720"/>
        <w:jc w:val="both"/>
        <w:rPr/>
      </w:pPr>
      <w:r>
        <w:rPr>
          <w:b/>
          <w:color w:val="000080"/>
        </w:rPr>
        <w:t>80.</w:t>
      </w:r>
      <w:r>
        <w:rPr/>
        <w:t xml:space="preserve"> Forţa colosală a bombei atomice: dovada unui progres tehnic imens, disproporţionat faţă de cel moral. În fond, nu e o diferenţă prea mare faţă de trecut. Nu ştiu cum, Mihnea aminteşte de terifianta putere de ucidere a mitralierei. Observ că este destul de frecvent discutat, acest din urmă subiect. Hitler afirma odată că un dictator autentic al secolului XX nu poate fi înlăturat atâta vreme cât se bazează pe cumplita forţă de şoc a mitralierei. “Da”, observă Wald, “dacă bomba atomică ucide în masă, mitraliera e cea mai eficientă armă de ucidere individuală”.</w:t>
      </w:r>
    </w:p>
    <w:p>
      <w:pPr>
        <w:pStyle w:val="Normal"/>
        <w:ind w:firstLine="720"/>
        <w:jc w:val="both"/>
        <w:rPr/>
      </w:pPr>
      <w:r>
        <w:rPr>
          <w:b/>
          <w:color w:val="000080"/>
        </w:rPr>
        <w:t>81.</w:t>
      </w:r>
      <w:r>
        <w:rPr/>
        <w:t xml:space="preserve"> Sub vechiul regim devenise periculos să întrebi ceva, pentru că întrebarea era subversivă prin însăşi natura ei. Din ce cauză? Deoarece răspunsurile, spune Wald, erau deja date.</w:t>
      </w:r>
    </w:p>
    <w:p>
      <w:pPr>
        <w:pStyle w:val="Normal"/>
        <w:ind w:firstLine="720"/>
        <w:jc w:val="both"/>
        <w:rPr/>
      </w:pPr>
      <w:r>
        <w:rPr/>
      </w:r>
    </w:p>
    <w:p>
      <w:pPr>
        <w:pStyle w:val="Heading1"/>
        <w:rPr>
          <w:rFonts w:ascii="Times New Roman" w:hAnsi="Times New Roman" w:cs="Times New Roman"/>
          <w:color w:val="000080"/>
        </w:rPr>
      </w:pPr>
      <w:bookmarkStart w:id="9" w:name="z"/>
      <w:bookmarkEnd w:id="9"/>
      <w:r>
        <w:rPr>
          <w:rFonts w:cs="Times New Roman" w:ascii="Times New Roman" w:hAnsi="Times New Roman"/>
          <w:color w:val="000080"/>
        </w:rPr>
        <w:t>Z</w:t>
      </w:r>
    </w:p>
    <w:p>
      <w:pPr>
        <w:pStyle w:val="BodyText2"/>
        <w:rPr>
          <w:color w:val="000080"/>
        </w:rPr>
      </w:pPr>
      <w:r>
        <w:rPr>
          <w:color w:val="000080"/>
        </w:rPr>
        <w:t>12-21 aprilie 1999</w:t>
      </w:r>
    </w:p>
    <w:p>
      <w:pPr>
        <w:pStyle w:val="TextBody"/>
        <w:ind w:firstLine="720"/>
        <w:rPr/>
      </w:pPr>
      <w:r>
        <w:rPr>
          <w:b/>
          <w:color w:val="000080"/>
        </w:rPr>
        <w:t>82.</w:t>
      </w:r>
      <w:r>
        <w:rPr/>
        <w:t xml:space="preserve"> Doamna Daniello locuieşte pe o stradă micuţă din Cluj, care poartă însă un nume foarte sonor. Intru într-o clădire veche, unde Blaga venea ca la nişte prieteni scumpi – la “Elen” şi la soţul acesteia. </w:t>
      </w:r>
    </w:p>
    <w:p>
      <w:pPr>
        <w:pStyle w:val="TextBody"/>
        <w:rPr/>
      </w:pPr>
      <w:r>
        <w:rPr/>
        <w:tab/>
        <w:t>Casa are un farmec din alte vremuri. Porţelanuri de Versailles într-o vitrină, pe care ni le arată cu încântare. Pe pereţi, tablouri de Grigorescu, Luchian, Petraşcu. Un portret al doamnei Daniello din tinereţe, de Piso. Ni se confesează cât de rău îi pare că a vândut acum câţiva ani un Tonitza. O face cu o gravitate care ezită, atât de tulburător pentru excesivul din mine, între sentimentalism şi pragmatism.</w:t>
      </w:r>
    </w:p>
    <w:p>
      <w:pPr>
        <w:pStyle w:val="TextBody"/>
        <w:rPr/>
      </w:pPr>
      <w:r>
        <w:rPr/>
        <w:tab/>
        <w:t>Are 89 de ani. Se menţine uluitor de bine, vioaie, spirituală. Din tablou ne priveşte o femeie tânără, nu frumoasă, dar emanând un anume magnetism al atitudinii, mai ales din colţul ochilor ei negri şi alungiţi. Ca de căprioară, aş zice, dacă nu ar exista o anume siguranţă de sine distantă, chiar o maliţie neutră în ei. Se caracterizează drept “pădureancă” din Breţcu; sesizez acea distincţie cu care oamenii fini ai trecutului au ştiut să nu rupă legăturile cu o geografie reală, de pământ, cu consistenţa şi particularităţile spaţiului în care au trăit şi s-au format.</w:t>
        <w:tab/>
      </w:r>
    </w:p>
    <w:p>
      <w:pPr>
        <w:pStyle w:val="TextBody"/>
        <w:tabs>
          <w:tab w:val="clear" w:pos="720"/>
          <w:tab w:val="left" w:pos="6096" w:leader="none"/>
        </w:tabs>
        <w:ind w:firstLine="720"/>
        <w:rPr/>
      </w:pPr>
      <w:r>
        <w:rPr/>
        <w:t>Elena Daniello a fost una dintre muzele lui Blaga. “Ultima iubire”, după biograful Ion Bălu. Într-un sens cumva inoportun al vieţii, pentru că ea l-a refuzat atunci când Blaga i-ar fi cerut să rămână cu el. Era măritată cu un medic, devenit mai apoi academician. O bănuiesc intuitiv că este o maestră a iubirii prin absenţă, o persoană condiţionată mereu de un echilibru interior, de o cumpănă care nu se înclină cu nici un prilej prea mult. Deşi pare să înţeleagă pasiunea, deşi o trăieşte, îi ocoleşte consecinţele. Aşa îmi închipui.</w:t>
      </w:r>
    </w:p>
    <w:p>
      <w:pPr>
        <w:pStyle w:val="TextBody"/>
        <w:rPr/>
      </w:pPr>
      <w:r>
        <w:rPr/>
        <w:tab/>
        <w:t xml:space="preserve">Aceeaşi persoană ne va recita spontan, cu mare şi nedisimulată plăcere, în mijlocul discuţiilor, din versurile primite de-a lungul vremii. El îi trimitea, ne spune ea, poezii de două ori pe an: cu ocazia onomasticii şi la ziua de naştere. Romanul </w:t>
      </w:r>
      <w:r>
        <w:rPr>
          <w:i/>
        </w:rPr>
        <w:t>Luntrea lui Caron</w:t>
      </w:r>
      <w:r>
        <w:rPr/>
        <w:t xml:space="preserve"> îi este, de asemeni, dedicat. Ana Rareş este ea.</w:t>
      </w:r>
    </w:p>
    <w:p>
      <w:pPr>
        <w:pStyle w:val="TextBody"/>
        <w:rPr/>
      </w:pPr>
      <w:r>
        <w:rPr/>
        <w:tab/>
        <w:t xml:space="preserve">La Biblioteca Centrală Universitară directorul aminteşte la un moment dat cum Blaga stătea la fereastră adesea, dimineaţa, şi o privea pe Elen trecând către spitalul unde lucra. O privea îndelung, de cum apărea şi până se pierdea din vedere. “O filma”. </w:t>
      </w:r>
    </w:p>
    <w:p>
      <w:pPr>
        <w:pStyle w:val="TextBody"/>
        <w:rPr/>
      </w:pPr>
      <w:r>
        <w:rPr/>
        <w:tab/>
        <w:t xml:space="preserve">Doamna Daniello ne arată la un moment dat un volum foarte gros pe care ea însăşi l-a întocmit, demult, cu radiografii dentare. Acest catalog, o premieră în felul său, a ajuns la un moment dat material de studiu pentru studenţi. El s-a ivit însă dintr-o necesitate personală, aceea de a recunoaşte diversele afecţiuni din domeniu. A mers la profesorul său şi l-a întrebat cum crede că se poate descurca fără imagini ale patologiei dentare. Răsfoieşte bucuroasă planşele, pentru noi, cu o mândrie laconică. </w:t>
      </w:r>
    </w:p>
    <w:p>
      <w:pPr>
        <w:pStyle w:val="TextBody"/>
        <w:ind w:firstLine="720"/>
        <w:rPr/>
      </w:pPr>
      <w:r>
        <w:rPr/>
        <w:t xml:space="preserve">Blaga frecventa casa Daniello pentru că, spune Elen, se simţea în siguranţă. Era deja epoca de aprigă dezlănţuire a Securităţii. </w:t>
      </w:r>
    </w:p>
    <w:p>
      <w:pPr>
        <w:pStyle w:val="TextBody"/>
        <w:rPr/>
      </w:pPr>
      <w:r>
        <w:rPr/>
        <w:tab/>
        <w:t xml:space="preserve">Primea de la el de ziua ei, în fiecare an, trei trandafiri superbi, dintr-un soi anume. A încercat să planteze soiul respectiv în propria grădină, dar butaşul s-a uscat. Într-o noapte a avut un vis, cu Blaga şi cu trandafirii, iar la scurtă vreme din butaşul uscat au răsărit trei tulpini. Ea a văzut într-aceasta un fel de miracol. Şi, într-adevăr, merită să crezi că este. </w:t>
      </w:r>
    </w:p>
    <w:p>
      <w:pPr>
        <w:pStyle w:val="TextBody"/>
        <w:rPr/>
      </w:pPr>
      <w:r>
        <w:rPr/>
        <w:tab/>
        <w:t>Îi place - ne destăinuieşte râzând autoironic şi complice - să sărute florile din mica grădiniţă din curte, atunci când le udă. Rup, la plecare, de pe tulpina unui trandafir învecinat cu cei trei, un ghimpe, fără să ştiu prea bine de ce. Apoi îmi dau seama că vreau să-l păstrez, ca amintire şi ca talisman.</w:t>
      </w:r>
    </w:p>
    <w:p>
      <w:pPr>
        <w:pStyle w:val="TextBody"/>
        <w:rPr/>
      </w:pPr>
      <w:r>
        <w:rPr/>
        <w:tab/>
        <w:t xml:space="preserve">Rătăcesc serile prin Cluj, consumându-mi aviditatea de a cunoaşte cât mai bine fiecare loc în care ajung. </w:t>
      </w:r>
      <w:r>
        <w:rPr>
          <w:lang w:val="fr-FR"/>
        </w:rPr>
        <w:t>Exagerez</w:t>
      </w:r>
      <w:r>
        <w:rPr/>
        <w:t>, naturellement, iar ochii încep să mă doară şi am o senzaţie bizară a materialităţii imaginilor care mi se îngrămădesc în memorie.</w:t>
      </w:r>
    </w:p>
    <w:p>
      <w:pPr>
        <w:pStyle w:val="TextBody"/>
        <w:rPr/>
      </w:pPr>
      <w:r>
        <w:rPr/>
        <w:tab/>
        <w:t xml:space="preserve">După două-trei zile cred că am văzut foarte mult – sunt meticulos, obstinat şi mă orientez foarte bine. Descopăr, împreună cu colegii din echipa de filmare, un mic restaurant grecesc pe o străduţă lăturalnică, unde două zile mâncăm pe săturate macaroane la cuptor preparate senzaţional, cu tot soiul de ingrediente dintre care nu lipsesc carnea, costiţa şi piperul. De pe meniu mai alegem la întâmplare un fel numit </w:t>
      </w:r>
      <w:r>
        <w:rPr>
          <w:i/>
        </w:rPr>
        <w:t>kokinisto</w:t>
      </w:r>
      <w:r>
        <w:rPr/>
        <w:t>, dar fără acelaşi succes. Răsfoiesc, la standurile librăriei mari din centru, un studiu subţirel despre neorealism, scos de o editură locală şi pe care nu l-am văzut niciodată în Bucureşti. Fac prostia să nu-l iau, deşi mă interesează foarte mult.</w:t>
      </w:r>
    </w:p>
    <w:p>
      <w:pPr>
        <w:pStyle w:val="TextBody"/>
        <w:rPr/>
      </w:pPr>
      <w:r>
        <w:rPr/>
        <w:tab/>
        <w:t>În drumul de la locurile de filmare la hotel, băieţii mă poartă pe un traseu haotic cu microbuzul, întrucât unul dintre ei ţine morţiş să-şi găsească în talcioc nu ştiu ce piesă de Dacie. Dar mai întâi trebuie să găsească talciocul. E unul singur, sau sunt mai multe? E la periferie, sau mai spre centru? Oprim de mai multe ori, spre a întreba trecătorii. Până la urmă se dovedeşte că talciocul e chiar lângă hotel, la vreo cinci minute de mers pe jos. Pornim cu microbuzul într-acolo. Nu e un talcioc, ci doar un mic magazin, cu piese la mâna a doua. Maistrul nostru de lumini coboară repede, intră în hardughie şi iese la scurt timp, cu paşi grăbiţi şi misterioşi: nu au ce caută el. După cinci minute de înjurături alternate cu reverii tehnice se declară, în fine, mulţumit.</w:t>
      </w:r>
    </w:p>
    <w:p>
      <w:pPr>
        <w:pStyle w:val="TextBody"/>
        <w:ind w:firstLine="720"/>
        <w:rPr/>
      </w:pPr>
      <w:r>
        <w:rPr/>
        <w:t>Încep să mă simt singur.</w:t>
        <w:tab/>
      </w:r>
    </w:p>
    <w:p>
      <w:pPr>
        <w:pStyle w:val="TextBody"/>
        <w:ind w:firstLine="720"/>
        <w:rPr/>
      </w:pPr>
      <w:r>
        <w:rPr/>
        <w:t xml:space="preserve">Într-o după-amiază ploioasă privirea îmi cade, la un chioşc de ziare, pe un titlu albastru care la o primă, fugară ochire nu îmi dau seama de ce îmi sună atât de familiar: Henri Wald – laureat al Premiului ALIA. Mă simt dintr-odată ca şi cum aş fi reîntâlnit în carne şi oase un prieten de demult. Cumpăr ziarul şi îl citesc cu nesaţ, sub o streaşină. Apoi din nou, pe îndelete, în camera de la hotel. Prima pagină e înţesată cu fotografii, dintre care îl recunosc în vreo trei pe Wald, apoi o serie de personalităţi culturale de primă importanţă. Paginile de la mijloc detaliază, cu largheţe, evenimentul. </w:t>
      </w:r>
    </w:p>
    <w:p>
      <w:pPr>
        <w:pStyle w:val="TextBody"/>
        <w:rPr/>
      </w:pPr>
      <w:r>
        <w:rPr/>
        <w:tab/>
        <w:t>Întâia reacţie după lectură este să-i telefonez imediat, pentru a-i spune cât de mult mă bucură vestea şi aprecierile din ziar. Nu am însă numărul lui de telefon la mine. O voi face câteva zile mai târziu, din Bucureşti, cu un fel de voluptate a amânării.</w:t>
      </w:r>
    </w:p>
    <w:p>
      <w:pPr>
        <w:pStyle w:val="TextBody"/>
        <w:rPr/>
      </w:pPr>
      <w:r>
        <w:rPr/>
        <w:tab/>
        <w:t>Este mişcat de efuziunea mea; îmi relatează pe scurt despre festivitate. Crede că invitaţii au exagerat foarte mult în ceea ce-l priveşte şi e foarte intrigat totodată de una dintre fotografiile sale – în care, într-adevăr, cu greu îl poţi recunoaşte pe Wald.</w:t>
      </w:r>
    </w:p>
    <w:p>
      <w:pPr>
        <w:pStyle w:val="TextBody"/>
        <w:ind w:firstLine="720"/>
        <w:rPr/>
      </w:pPr>
      <w:r>
        <w:rPr/>
        <w:t xml:space="preserve">Îi amintesc, spre consolare, că atunci când în 1937 lui Roger Martin du Gard i-a fost acordat Premiul Nobel, jurnalele franţuzeşti au publicat, din greşeală, o fotografie a vărului acestuia, Maurice Martin du Gard. Întâmplarea l-a făcut fericit pe scriitor, care avea oroare de publicitate, aranjând de altfel cu portăreasa să-i trimită pe jurnaliştii care-l căutau la un etaj nelocuit (etajul 4). </w:t>
      </w:r>
    </w:p>
    <w:p>
      <w:pPr>
        <w:pStyle w:val="TextBody"/>
        <w:ind w:firstLine="720"/>
        <w:rPr/>
      </w:pPr>
      <w:r>
        <w:rPr/>
        <w:t>Anecdota îl amuză pe Wald, îl aud cum exclamă în receptor, iar eu mă bucur că îl amuză.</w:t>
      </w:r>
    </w:p>
    <w:p>
      <w:pPr>
        <w:pStyle w:val="TextBody"/>
        <w:ind w:firstLine="720"/>
        <w:jc w:val="both"/>
        <w:rPr/>
      </w:pPr>
      <w:r>
        <w:rPr/>
        <w:t>Convorbirea cu el îmi dă o stare foarte bună. Îmi amintesc parcă de un vis vechi, important, despre care nici nu ştiam până în acest moment că e vis. Iar acum, când în fine ştiu, el a devenit realitate.</w:t>
      </w:r>
    </w:p>
    <w:p>
      <w:pPr>
        <w:pStyle w:val="TextBody"/>
        <w:ind w:firstLine="720"/>
        <w:jc w:val="both"/>
        <w:rPr/>
      </w:pPr>
      <w:r>
        <w:rPr/>
      </w:r>
    </w:p>
    <w:p>
      <w:pPr>
        <w:pStyle w:val="Heading1"/>
        <w:rPr>
          <w:rFonts w:ascii="Times New Roman" w:hAnsi="Times New Roman" w:cs="Times New Roman"/>
          <w:color w:val="000080"/>
        </w:rPr>
      </w:pPr>
      <w:bookmarkStart w:id="10" w:name="ziualuiRicudin1993"/>
      <w:bookmarkEnd w:id="10"/>
      <w:r>
        <w:rPr>
          <w:rFonts w:cs="Times New Roman" w:ascii="Times New Roman" w:hAnsi="Times New Roman"/>
          <w:color w:val="000080"/>
        </w:rPr>
        <w:t>Ziua lui Ricu din 1993</w:t>
      </w:r>
    </w:p>
    <w:p>
      <w:pPr>
        <w:pStyle w:val="Normal"/>
        <w:ind w:firstLine="720"/>
        <w:jc w:val="both"/>
        <w:rPr/>
      </w:pPr>
      <w:r>
        <w:rPr>
          <w:b/>
          <w:color w:val="000080"/>
        </w:rPr>
        <w:t>83.</w:t>
      </w:r>
      <w:r>
        <w:rPr/>
        <w:t xml:space="preserve"> Îl aniversăm pe “Ricu”, a cărui zi a fost de fapt ieri. Ne-am pregătit cu cadouri. Emoţia ne stânjeneşte, dat fiind că de data aceasta e altfel decât intelectuală – pur şi simplu directă, fără filtru. Seară foarte plăcută, cu Wald destins, pe locul său de pe canapea şi noi pe fotoliile şi scaunele dimprejur, în semicerc, la lumina veiozei. Aflând despre eveniment, ne-a însoţit la întâlnirea noastră săptămânală şi Ianoşi - care, oricum, intenţiona să-l viziteze zilele acestea.</w:t>
      </w:r>
    </w:p>
    <w:p>
      <w:pPr>
        <w:pStyle w:val="Normal"/>
        <w:jc w:val="both"/>
        <w:rPr/>
      </w:pPr>
      <w:r>
        <w:rPr/>
        <w:tab/>
        <w:t xml:space="preserve">Pentru foarte scurtă vreme sărbătoritul s-a aflat în dilemă, auzind că a apărut în traducere </w:t>
      </w:r>
      <w:r>
        <w:rPr>
          <w:i/>
        </w:rPr>
        <w:t>Mein Kampf</w:t>
      </w:r>
      <w:r>
        <w:rPr/>
        <w:t xml:space="preserve"> (ceea ce a stârnit un mic scandal în presa noastră). S-a însufleţit brusc la gândul de a cumpăra cartea. Interesul i-a dispărut însă comic de repede când a aflat cât costă: 6000 de lei! A decis pe loc că e mai bine să-şi cumpere totuşi ghetele pe care le plănuise din vreme.</w:t>
      </w:r>
    </w:p>
    <w:p>
      <w:pPr>
        <w:pStyle w:val="Normal"/>
        <w:jc w:val="both"/>
        <w:rPr/>
      </w:pPr>
      <w:r>
        <w:rPr/>
        <w:tab/>
        <w:t>Ion Ianoşi către Henri Wald, duios-maliţios, la plecare: “Marele tău defect şi marea ta calitate este că faci teorie din orice” – în timp ce Wald se încălţa şi “teoretiza” pe marginea acestui lucru, ca răspuns la o întrebare a lui Valentin.</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rPr>
  </w:style>
  <w:style w:type="paragraph" w:styleId="Heading2">
    <w:name w:val="Heading 2"/>
    <w:basedOn w:val="Normal"/>
    <w:next w:val="Normal"/>
    <w:qFormat/>
    <w:pPr>
      <w:keepNext w:val="true"/>
      <w:numPr>
        <w:ilvl w:val="1"/>
        <w:numId w:val="1"/>
      </w:numPr>
      <w:jc w:val="both"/>
      <w:outlineLvl w:val="1"/>
    </w:pPr>
    <w:rPr>
      <w:rFonts w:ascii="Garamond" w:hAnsi="Garamond" w:cs="Garamond"/>
      <w:i/>
    </w:rPr>
  </w:style>
  <w:style w:type="paragraph" w:styleId="Heading3">
    <w:name w:val="Heading 3"/>
    <w:basedOn w:val="Normal"/>
    <w:next w:val="Normal"/>
    <w:qFormat/>
    <w:pPr>
      <w:keepNext w:val="true"/>
      <w:numPr>
        <w:ilvl w:val="2"/>
        <w:numId w:val="1"/>
      </w:numPr>
      <w:jc w:val="right"/>
      <w:outlineLvl w:val="2"/>
    </w:pPr>
    <w:rPr>
      <w:rFonts w:ascii="Garamond" w:hAnsi="Garamond" w:cs="Garamond"/>
      <w:b/>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jc w:val="both"/>
      <w:outlineLvl w:val="5"/>
    </w:pPr>
    <w:rPr>
      <w:i/>
      <w:iCs/>
      <w:color w:val="000080"/>
    </w:rPr>
  </w:style>
  <w:style w:type="paragraph" w:styleId="Heading7">
    <w:name w:val="Heading 7"/>
    <w:basedOn w:val="Normal"/>
    <w:next w:val="Normal"/>
    <w:qFormat/>
    <w:pPr>
      <w:keepNext w:val="true"/>
      <w:numPr>
        <w:ilvl w:val="6"/>
        <w:numId w:val="1"/>
      </w:numPr>
      <w:jc w:val="both"/>
      <w:outlineLvl w:val="6"/>
    </w:pPr>
    <w:rPr>
      <w:b/>
      <w:bCs/>
      <w:color w:val="000080"/>
    </w:rPr>
  </w:style>
  <w:style w:type="paragraph" w:styleId="Heading8">
    <w:name w:val="Heading 8"/>
    <w:basedOn w:val="Normal"/>
    <w:next w:val="Normal"/>
    <w:qFormat/>
    <w:pPr>
      <w:keepNext w:val="true"/>
      <w:numPr>
        <w:ilvl w:val="7"/>
        <w:numId w:val="1"/>
      </w:numPr>
      <w:outlineLvl w:val="7"/>
    </w:pPr>
    <w:rPr>
      <w:b/>
      <w:bCs/>
      <w:color w:val="00008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BodyText2">
    <w:name w:val="Body Text 2"/>
    <w:basedOn w:val="Normal"/>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4"/>
    </w:rPr>
  </w:style>
  <w:style w:type="paragraph" w:styleId="BodyText3">
    <w:name w:val="Body Text 3"/>
    <w:basedOn w:val="Normal"/>
    <w:qFormat/>
    <w:pPr>
      <w:jc w:val="right"/>
    </w:pPr>
    <w:rPr>
      <w:rFonts w:ascii="Garamond" w:hAnsi="Garamond" w:cs="Garamond"/>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6:22:00Z</dcterms:created>
  <dc:creator>Dorin-Liviu Bîtfoi</dc:creator>
  <dc:description/>
  <dc:language>en-US</dc:language>
  <cp:lastModifiedBy>Dorin-Liviu Bîtfoi</cp:lastModifiedBy>
  <dcterms:modified xsi:type="dcterms:W3CDTF">2001-12-01T12:02:00Z</dcterms:modified>
  <cp:revision>219</cp:revision>
  <dc:subject/>
  <dc:title>tematic</dc:title>
</cp:coreProperties>
</file>