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left"/>
        <w:rPr>
          <w:b/>
          <w:b/>
          <w:i w:val="false"/>
          <w:i w:val="false"/>
        </w:rPr>
      </w:pPr>
      <w:r>
        <w:rPr>
          <w:b/>
          <w:i w:val="false"/>
        </w:rPr>
      </w:r>
      <w:bookmarkStart w:id="0" w:name="_top"/>
      <w:bookmarkStart w:id="1" w:name="_top"/>
      <w:bookmarkEnd w:id="1"/>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BodyText2"/>
        <w:numPr>
          <w:ilvl w:val="0"/>
          <w:numId w:val="2"/>
        </w:numPr>
        <w:jc w:val="left"/>
        <w:rPr>
          <w:i w:val="false"/>
          <w:i w:val="false"/>
        </w:rPr>
      </w:pPr>
      <w:r>
        <w:rPr>
          <w:i w:val="false"/>
        </w:rPr>
        <w:t>1+0</w:t>
      </w:r>
    </w:p>
    <w:p>
      <w:pPr>
        <w:pStyle w:val="BodyText2"/>
        <w:ind w:left="360" w:hanging="0"/>
        <w:jc w:val="left"/>
        <w:rPr>
          <w:i w:val="false"/>
          <w:i w:val="false"/>
        </w:rPr>
      </w:pPr>
      <w:r>
        <w:rPr>
          <w:i w:val="false"/>
        </w:rPr>
      </w:r>
    </w:p>
    <w:p>
      <w:pPr>
        <w:pStyle w:val="BodyText2"/>
        <w:numPr>
          <w:ilvl w:val="0"/>
          <w:numId w:val="2"/>
        </w:numPr>
        <w:jc w:val="left"/>
        <w:rPr>
          <w:i w:val="false"/>
          <w:i w:val="false"/>
        </w:rPr>
      </w:pPr>
      <w:r>
        <w:rPr>
          <w:rStyle w:val="DefaultParagraphFont"/>
          <w:i/>
          <w:color w:val="auto"/>
          <w:u w:val="none"/>
        </w:rPr>
        <w:t>Argumentul… astrologic</w:t>
      </w:r>
    </w:p>
    <w:p>
      <w:pPr>
        <w:pStyle w:val="BodyText2"/>
        <w:numPr>
          <w:ilvl w:val="0"/>
          <w:numId w:val="2"/>
        </w:numPr>
        <w:jc w:val="left"/>
        <w:rPr>
          <w:i w:val="false"/>
          <w:i w:val="false"/>
        </w:rPr>
      </w:pPr>
      <w:r>
        <w:rPr>
          <w:i w:val="false"/>
        </w:rPr>
        <w:t>Ateismul neiertător</w:t>
      </w:r>
    </w:p>
    <w:p>
      <w:pPr>
        <w:pStyle w:val="BodyText2"/>
        <w:numPr>
          <w:ilvl w:val="0"/>
          <w:numId w:val="0"/>
        </w:numPr>
        <w:ind w:left="0" w:hanging="0"/>
        <w:jc w:val="left"/>
        <w:rPr>
          <w:i w:val="false"/>
          <w:i w:val="false"/>
        </w:rPr>
      </w:pPr>
      <w:r>
        <w:rPr>
          <w:i w:val="false"/>
        </w:rPr>
      </w:r>
    </w:p>
    <w:p>
      <w:pPr>
        <w:pStyle w:val="BodyText2"/>
        <w:numPr>
          <w:ilvl w:val="0"/>
          <w:numId w:val="2"/>
        </w:numPr>
        <w:ind w:left="720" w:hanging="360"/>
        <w:jc w:val="left"/>
        <w:rPr>
          <w:i w:val="false"/>
          <w:i w:val="false"/>
        </w:rPr>
      </w:pPr>
      <w:r>
        <w:rPr>
          <w:rStyle w:val="DefaultParagraphFont"/>
          <w:i/>
          <w:color w:val="auto"/>
          <w:u w:val="none"/>
        </w:rPr>
        <w:t>Cătălina</w:t>
      </w:r>
    </w:p>
    <w:p>
      <w:pPr>
        <w:pStyle w:val="BodyText2"/>
        <w:numPr>
          <w:ilvl w:val="0"/>
          <w:numId w:val="2"/>
        </w:numPr>
        <w:jc w:val="left"/>
        <w:rPr>
          <w:i w:val="false"/>
          <w:i w:val="false"/>
        </w:rPr>
      </w:pPr>
      <w:r>
        <w:rPr>
          <w:rStyle w:val="DefaultParagraphFont"/>
          <w:i/>
          <w:color w:val="auto"/>
          <w:u w:val="none"/>
        </w:rPr>
        <w:t>Credinţa de interval</w:t>
      </w:r>
    </w:p>
    <w:p>
      <w:pPr>
        <w:pStyle w:val="BodyText2"/>
        <w:numPr>
          <w:ilvl w:val="0"/>
          <w:numId w:val="2"/>
        </w:numPr>
        <w:jc w:val="left"/>
        <w:rPr>
          <w:i w:val="false"/>
          <w:i w:val="false"/>
        </w:rPr>
      </w:pPr>
      <w:r>
        <w:rPr>
          <w:rStyle w:val="DefaultParagraphFont"/>
          <w:i/>
          <w:color w:val="auto"/>
          <w:u w:val="none"/>
        </w:rPr>
        <w:t>Criteriul relevanţei</w:t>
      </w:r>
    </w:p>
    <w:p>
      <w:pPr>
        <w:pStyle w:val="BodyText2"/>
        <w:ind w:left="360" w:hanging="0"/>
        <w:jc w:val="left"/>
        <w:rPr>
          <w:i w:val="false"/>
          <w:i w:val="false"/>
        </w:rPr>
      </w:pPr>
      <w:r>
        <w:rPr>
          <w:i w:val="false"/>
        </w:rPr>
      </w:r>
    </w:p>
    <w:p>
      <w:pPr>
        <w:pStyle w:val="BodyText2"/>
        <w:numPr>
          <w:ilvl w:val="0"/>
          <w:numId w:val="2"/>
        </w:numPr>
        <w:jc w:val="left"/>
        <w:rPr>
          <w:i w:val="false"/>
          <w:i w:val="false"/>
        </w:rPr>
      </w:pPr>
      <w:r>
        <w:rPr>
          <w:rStyle w:val="DefaultParagraphFont"/>
          <w:i/>
          <w:color w:val="auto"/>
          <w:u w:val="none"/>
        </w:rPr>
        <w:t>Delicvenţii entropici</w:t>
      </w:r>
    </w:p>
    <w:p>
      <w:pPr>
        <w:pStyle w:val="BodyText2"/>
        <w:numPr>
          <w:ilvl w:val="0"/>
          <w:numId w:val="2"/>
        </w:numPr>
        <w:jc w:val="left"/>
        <w:rPr>
          <w:i w:val="false"/>
          <w:i w:val="false"/>
        </w:rPr>
      </w:pPr>
      <w:r>
        <w:rPr>
          <w:rStyle w:val="DefaultParagraphFont"/>
          <w:i/>
          <w:color w:val="auto"/>
          <w:u w:val="none"/>
        </w:rPr>
        <w:t>Demascatorii de profesie</w:t>
      </w:r>
    </w:p>
    <w:p>
      <w:pPr>
        <w:pStyle w:val="BodyText2"/>
        <w:numPr>
          <w:ilvl w:val="0"/>
          <w:numId w:val="2"/>
        </w:numPr>
        <w:jc w:val="left"/>
        <w:rPr>
          <w:i w:val="false"/>
          <w:i w:val="false"/>
        </w:rPr>
      </w:pPr>
      <w:r>
        <w:rPr>
          <w:rStyle w:val="DefaultParagraphFont"/>
          <w:i/>
          <w:color w:val="auto"/>
          <w:u w:val="none"/>
        </w:rPr>
        <w:t>Diferenţa</w:t>
      </w:r>
    </w:p>
    <w:p>
      <w:pPr>
        <w:pStyle w:val="BodyText2"/>
        <w:numPr>
          <w:ilvl w:val="0"/>
          <w:numId w:val="2"/>
        </w:numPr>
        <w:jc w:val="left"/>
        <w:rPr>
          <w:i w:val="false"/>
          <w:i w:val="false"/>
        </w:rPr>
      </w:pPr>
      <w:r>
        <w:rPr>
          <w:rStyle w:val="DefaultParagraphFont"/>
          <w:i/>
          <w:color w:val="auto"/>
          <w:u w:val="none"/>
        </w:rPr>
        <w:t>Duhnea, Emil</w:t>
      </w:r>
    </w:p>
    <w:p>
      <w:pPr>
        <w:pStyle w:val="BodyText2"/>
        <w:numPr>
          <w:ilvl w:val="0"/>
          <w:numId w:val="2"/>
        </w:numPr>
        <w:jc w:val="left"/>
        <w:rPr>
          <w:b/>
          <w:b/>
          <w:i w:val="false"/>
          <w:i w:val="false"/>
        </w:rPr>
      </w:pPr>
      <w:r>
        <w:rPr>
          <w:rStyle w:val="DefaultParagraphFont"/>
          <w:i/>
          <w:color w:val="auto"/>
          <w:u w:val="none"/>
        </w:rPr>
        <w:t>Dumnezeul lui Wald</w:t>
      </w:r>
    </w:p>
    <w:p>
      <w:pPr>
        <w:sectPr>
          <w:type w:val="continuous"/>
          <w:pgSz w:w="11906" w:h="16838"/>
          <w:pgMar w:left="1800" w:right="1800" w:gutter="0" w:header="0" w:top="1440" w:footer="0" w:bottom="1440"/>
          <w:formProt w:val="false"/>
          <w:textDirection w:val="lrTb"/>
          <w:docGrid w:type="default" w:linePitch="360" w:charSpace="0"/>
        </w:sectPr>
      </w:pPr>
    </w:p>
    <w:p>
      <w:pPr>
        <w:pStyle w:val="BodyText2"/>
        <w:jc w:val="both"/>
        <w:rPr>
          <w:b/>
          <w:b/>
          <w:i w:val="false"/>
          <w:i w:val="false"/>
        </w:rPr>
      </w:pPr>
      <w:r>
        <w:rPr>
          <w:b/>
          <w:i w:val="false"/>
        </w:rPr>
      </w:r>
    </w:p>
    <w:p>
      <w:pPr>
        <w:pStyle w:val="BodyText2"/>
        <w:jc w:val="both"/>
        <w:rPr>
          <w:b/>
          <w:b/>
          <w:i w:val="false"/>
          <w:i w:val="false"/>
          <w:color w:val="000080"/>
        </w:rPr>
      </w:pPr>
      <w:r>
        <w:rPr>
          <w:b/>
          <w:i w:val="false"/>
          <w:color w:val="000080"/>
        </w:rPr>
      </w:r>
    </w:p>
    <w:p>
      <w:pPr>
        <w:pStyle w:val="BodyText2"/>
        <w:jc w:val="both"/>
        <w:rPr>
          <w:i w:val="false"/>
          <w:i w:val="false"/>
          <w:color w:val="000080"/>
        </w:rPr>
      </w:pPr>
      <w:bookmarkStart w:id="2" w:name="unupluszero"/>
      <w:bookmarkEnd w:id="2"/>
      <w:r>
        <w:rPr>
          <w:b/>
          <w:i w:val="false"/>
          <w:color w:val="000080"/>
        </w:rPr>
        <w:t>1 + 0</w:t>
      </w:r>
    </w:p>
    <w:p>
      <w:pPr>
        <w:pStyle w:val="BodyText2"/>
        <w:ind w:firstLine="720"/>
        <w:jc w:val="both"/>
        <w:rPr/>
      </w:pPr>
      <w:r>
        <w:rPr>
          <w:b/>
          <w:i w:val="false"/>
          <w:color w:val="000080"/>
        </w:rPr>
        <w:t>1.</w:t>
      </w:r>
      <w:r>
        <w:rPr>
          <w:i w:val="false"/>
        </w:rPr>
        <w:t xml:space="preserve"> Wald, referindu-se la procesele de masificare din secolul nostru: omul devine în anumite epoci un zero – parte a unui şir de zerouri. E de ajuns să li se aşeze însă înainte un “1” – Hitler, Stalin – pentru ca nulităţile să se transforme într-o forţă colosală, devastatoare.</w:t>
      </w:r>
    </w:p>
    <w:p>
      <w:pPr>
        <w:pStyle w:val="BodyText2"/>
        <w:ind w:left="0" w:hanging="0"/>
        <w:jc w:val="both"/>
        <w:rPr>
          <w:i w:val="false"/>
          <w:i w:val="false"/>
        </w:rPr>
      </w:pPr>
      <w:r>
        <w:rPr>
          <w:i w:val="false"/>
        </w:rPr>
      </w:r>
    </w:p>
    <w:p>
      <w:pPr>
        <w:pStyle w:val="Heading5"/>
        <w:ind w:left="0" w:hanging="0"/>
        <w:jc w:val="both"/>
        <w:rPr>
          <w:rFonts w:ascii="Times New Roman" w:hAnsi="Times New Roman" w:cs="Times New Roman"/>
          <w:color w:val="000080"/>
        </w:rPr>
      </w:pPr>
      <w:bookmarkStart w:id="3" w:name="argumentulastrologic"/>
      <w:bookmarkEnd w:id="3"/>
      <w:r>
        <w:rPr>
          <w:rFonts w:cs="Times New Roman" w:ascii="Times New Roman" w:hAnsi="Times New Roman"/>
          <w:color w:val="000080"/>
        </w:rPr>
        <w:t>Argumentul… astrologic</w:t>
      </w:r>
    </w:p>
    <w:p>
      <w:pPr>
        <w:pStyle w:val="Normal"/>
        <w:ind w:firstLine="720"/>
        <w:jc w:val="both"/>
        <w:rPr/>
      </w:pPr>
      <w:r>
        <w:rPr>
          <w:b/>
          <w:color w:val="000080"/>
        </w:rPr>
        <w:t>2.</w:t>
      </w:r>
      <w:r>
        <w:rPr/>
        <w:t xml:space="preserve"> Marţea trecută am fost din nou la Wald, împreună cu Valentin. Mă încearcă bănuiala că gazda şi cu mine suntem guvernaţi de aceleaşi planete, căci prea nuanţăm asemănător.</w:t>
      </w:r>
    </w:p>
    <w:p>
      <w:pPr>
        <w:pStyle w:val="TextBody"/>
        <w:ind w:firstLine="720"/>
        <w:rPr/>
      </w:pPr>
      <w:r>
        <w:rPr>
          <w:b/>
          <w:color w:val="000080"/>
        </w:rPr>
        <w:t>3.</w:t>
      </w:r>
      <w:r>
        <w:rPr/>
        <w:t xml:space="preserve"> Din nou la Wald. M-am simţit confirmat în sens religios: suntem născuţi sub acelaşi semn chaldeean. Şi o dezamăgire: nu şi în zodiacul chinezesc. E cu un an mai în vârstă decât arată. </w:t>
      </w:r>
    </w:p>
    <w:p>
      <w:pPr>
        <w:pStyle w:val="TextBodyIndent"/>
        <w:ind w:hanging="0"/>
        <w:rPr>
          <w:sz w:val="28"/>
        </w:rPr>
      </w:pPr>
      <w:r>
        <w:rPr>
          <w:sz w:val="28"/>
        </w:rPr>
      </w:r>
    </w:p>
    <w:p>
      <w:pPr>
        <w:pStyle w:val="TextBodyIndent"/>
        <w:ind w:hanging="0"/>
        <w:rPr>
          <w:color w:val="000080"/>
        </w:rPr>
      </w:pPr>
      <w:bookmarkStart w:id="4" w:name="ateismul"/>
      <w:bookmarkEnd w:id="4"/>
      <w:r>
        <w:rPr>
          <w:b/>
          <w:color w:val="000080"/>
        </w:rPr>
        <w:t>Ateismul neiertător</w:t>
      </w:r>
    </w:p>
    <w:p>
      <w:pPr>
        <w:pStyle w:val="TextBodyIndent"/>
        <w:rPr/>
      </w:pPr>
      <w:r>
        <w:rPr>
          <w:b/>
          <w:color w:val="000080"/>
        </w:rPr>
        <w:t>4.</w:t>
      </w:r>
      <w:r>
        <w:rPr/>
        <w:t xml:space="preserve"> Un preot ortodox sună la uşa unei prietene a lui Wald ca să-i sfinţească locuinţa. Prietena îi deschide şi îi răspunde: “Părinte, iertaţi-mă, dar nu pot să vă primesc, căci nu sunt creştină!” “Dar ce atunci, catolică?” “Nu, atee”. Preotul ridică braţele într-un fel de </w:t>
      </w:r>
      <w:r>
        <w:rPr>
          <w:i/>
        </w:rPr>
        <w:t>vade retro</w:t>
      </w:r>
      <w:r>
        <w:rPr/>
        <w:t>, scoate un horcăit strident (grimasă şi gesturi sugestive ale lui Wald) şi se precipită pe scară, cât pe-aci să se dea de-a berbeleacul.</w:t>
      </w:r>
    </w:p>
    <w:p>
      <w:pPr>
        <w:pStyle w:val="Header"/>
        <w:tabs>
          <w:tab w:val="clear" w:pos="4153"/>
          <w:tab w:val="clear" w:pos="8306"/>
        </w:tabs>
        <w:rPr/>
      </w:pPr>
      <w:r>
        <w:rPr/>
      </w:r>
    </w:p>
    <w:p>
      <w:pPr>
        <w:pStyle w:val="TextBodyIndent"/>
        <w:ind w:hanging="0"/>
        <w:rPr>
          <w:b/>
          <w:b/>
          <w:color w:val="000080"/>
        </w:rPr>
      </w:pPr>
      <w:bookmarkStart w:id="5" w:name="Catalina"/>
      <w:bookmarkEnd w:id="5"/>
      <w:r>
        <w:rPr>
          <w:b/>
          <w:color w:val="000080"/>
        </w:rPr>
        <w:t>Cătălina</w:t>
      </w:r>
    </w:p>
    <w:p>
      <w:pPr>
        <w:pStyle w:val="Normal"/>
        <w:jc w:val="both"/>
        <w:rPr/>
      </w:pPr>
      <w:r>
        <w:rPr/>
        <w:tab/>
      </w:r>
      <w:r>
        <w:rPr>
          <w:b/>
          <w:color w:val="000080"/>
        </w:rPr>
        <w:t>5.</w:t>
      </w:r>
      <w:r>
        <w:rPr/>
        <w:t xml:space="preserve"> Record de asistenţă la Wald (şi încă mai voiau să ne însoţească doi!).</w:t>
      </w:r>
    </w:p>
    <w:p>
      <w:pPr>
        <w:pStyle w:val="Normal"/>
        <w:jc w:val="both"/>
        <w:rPr/>
      </w:pPr>
      <w:r>
        <w:rPr/>
        <w:tab/>
        <w:t>Wald o întreabă pe Dana dacă numele ei, Verescu, vine cumva de la “adevărat”. Ea s-a gândit la asta, dar n-a ajuns la nici o concluzie. Îmi face impresia că Wald a luat-o pe nepregătite, dar îmi place maleabilitatea şi sinceritatea răspunsului ei.</w:t>
      </w:r>
    </w:p>
    <w:p>
      <w:pPr>
        <w:pStyle w:val="Normal"/>
        <w:jc w:val="both"/>
        <w:rPr/>
      </w:pPr>
      <w:r>
        <w:rPr/>
        <w:tab/>
        <w:t>Gazda noastră devine foarte comunicativă şi agitată, ca de fiecare dată când e vorba despre mai multe persoane de dialog. Prezenţele feminine îl stimulează în mod deosebit să creeze o atmosferă destinsă şi voioasă. Adoptă atitudinea sa degajată de gentleman plin de vervă, poză în care se descurcă de minune, reuşind să spună tot ce are de spus.</w:t>
      </w:r>
    </w:p>
    <w:p>
      <w:pPr>
        <w:pStyle w:val="BodyText2"/>
        <w:jc w:val="both"/>
        <w:rPr>
          <w:i w:val="false"/>
          <w:i w:val="false"/>
        </w:rPr>
      </w:pPr>
      <w:r>
        <w:rPr>
          <w:i w:val="false"/>
        </w:rPr>
        <w:tab/>
        <w:t>Îmi aduc aminte de vizita pe care i-a făcut-o acum vreun an, sosind din America, o româncă la vreo patruzeci de ani. Cătălina preda pictura pe calculator la Universitatea Loyola din New Orleans. Venise cu o sticlă de whisky şi cu intenţia exuberantă de a ne simţi bine împreună, la un pahar de vorbă filosofică. Eu şi (cred că şi) Wald eram puţin stânjeniţi, tabietul nostru săptămânal fusese vijelios deturnat. Cum să discuţi serios în prezenţa acestei “americanizate”, care la fiecare frază a noastră exclama: “Yea!”, “Extraordinar!”, “Foarte interesant!” şi care se uita la Wald ca la un fel de guru mistic al Bucureştiului? Ce gândea Valentin nu-mi mai aduc aminte, dar trebuie că el se simţea cel mai puţin perturbat, dată fiind preferinţa lui explicită pentru prieteniile noi şi pentru evoluţiile spirituale în societate. Din partea sa – mare păcat că nu ne-am născut în epoca saloanelor filosofice!</w:t>
      </w:r>
    </w:p>
    <w:p>
      <w:pPr>
        <w:pStyle w:val="Normal"/>
        <w:jc w:val="both"/>
        <w:rPr/>
      </w:pPr>
      <w:r>
        <w:rPr/>
        <w:tab/>
        <w:t xml:space="preserve">Americanca noastră se manifesta aşadar după cum îi era felul transoceanic, chicotind aprobator şi întrerupându-l din când în când pe Wald pentru a ne informa despre cuvintele la modă în Statele Unite (şi dacă s-au impus – şi cât, şi unde – în Europa), ori spre a-l ruga să repete câte o frază pe care nu o reţinuse întocmai şi pe care o degusta apoi îndelung, clătinând încetişor din cap cu ochii micşoraţi de satisfacţie şi de subînţelesuri. De ce rămâneam atunci aşa de rigid, pe sub politeţea de circumstanţă, amuzamentul involuntar şi zâmbetul iritat către ceilalţi? Cătălina era o prezenţă tonică şi directă, şi se purta foarte drăguţ cu noi. </w:t>
      </w:r>
    </w:p>
    <w:p>
      <w:pPr>
        <w:pStyle w:val="BodyText2"/>
        <w:jc w:val="both"/>
        <w:rPr>
          <w:i w:val="false"/>
          <w:i w:val="false"/>
        </w:rPr>
      </w:pPr>
      <w:r>
        <w:rPr>
          <w:i w:val="false"/>
        </w:rPr>
        <w:tab/>
        <w:t>Puse însă capac la toate întrebându-l pe Wald dacă poate să-şi noteze ideile discuţiei noastre. Ne lăsă apoi cu gura căscată când îşi scoase din geantă un mic bloc-notes şi un pix. Deci chiar vorbea serios! Wald încuviinţă, întrucâtva crucit: nu avea de ce să-l deranjeze. E numai pentru mine, spre a-mi aminti, ne linişti Cătălina, cu aerul că ne face o fotografie de grup cu namila de Saint-Bernard de la Babele. Simţeam în vorbele ei şi prudenţa relaţiilor “de dincolo”, respectul penal pe care şi-l poartă unii altora. Începu să-şi noteze energic, cu carneţelul pe unul dintre braţele fotoliului, întrerupând ca un reporter pentru a cere completări şi lămuriri. Se mai întoarse de vreo două ori către noi: nu ne deranjează această îndeletnicire a ei, nu-i aşa, oricum, e doar în folos personal! Wald ne vorbea detaşat de pe canapeaua lui, cu un ton de parcă s-ar fi adresat totuşi unui amfiteatru. Pe înserat aprinse veioza şi Cătălina putu să-şi noteze mai departe ideile pe care ea le considera interesante; care nu erau puţine.</w:t>
      </w:r>
    </w:p>
    <w:p>
      <w:pPr>
        <w:pStyle w:val="TextBody"/>
        <w:rPr/>
      </w:pPr>
      <w:r>
        <w:rPr/>
        <w:tab/>
        <w:t>Când plecă se lăsase deja întunericul, iar nouă camera ni se păru dintr-odată pustie. Discuţia nu mai avea de-acum nici un rost. Ne obişnuiserăm cu rolurile de vedete şi cu munca de reporter-suporter-hurray! a Cătălinei. Am strâns paharele în care mai rămăsese câte un deget de whisky (Wald nu băuse, din principiu) şi am plecat şi noi la scurtă vreme, însoţind-o o vreme pe gazda noastră, care răspundea în acea seară unei invitaţii la cină.</w:t>
      </w:r>
    </w:p>
    <w:p>
      <w:pPr>
        <w:pStyle w:val="TextBody"/>
        <w:rPr/>
      </w:pPr>
      <w:r>
        <w:rPr/>
      </w:r>
    </w:p>
    <w:p>
      <w:pPr>
        <w:pStyle w:val="TextBodyIndent"/>
        <w:ind w:hanging="0"/>
        <w:rPr>
          <w:b/>
          <w:b/>
          <w:color w:val="000080"/>
        </w:rPr>
      </w:pPr>
      <w:bookmarkStart w:id="6" w:name="credintadeinterval"/>
      <w:bookmarkEnd w:id="6"/>
      <w:r>
        <w:rPr>
          <w:b/>
          <w:color w:val="000080"/>
        </w:rPr>
        <w:t>Credinţa de interval</w:t>
      </w:r>
    </w:p>
    <w:p>
      <w:pPr>
        <w:pStyle w:val="Normal"/>
        <w:ind w:firstLine="720"/>
        <w:jc w:val="both"/>
        <w:rPr/>
      </w:pPr>
      <w:r>
        <w:rPr>
          <w:b/>
          <w:color w:val="000080"/>
        </w:rPr>
        <w:t>6.</w:t>
      </w:r>
      <w:r>
        <w:rPr/>
        <w:t xml:space="preserve"> Credinţa prin care te rogi să crezi. Cazul lui Andrei Pleşu – Wald îşi reîmprospătează o impresie mai veche citind, cu mare încântare, </w:t>
      </w:r>
      <w:r>
        <w:rPr>
          <w:i/>
        </w:rPr>
        <w:t>Jurnalul de la Tescani</w:t>
      </w:r>
      <w:r>
        <w:rPr/>
        <w:t>, de curând apărut.</w:t>
      </w:r>
    </w:p>
    <w:p>
      <w:pPr>
        <w:pStyle w:val="Normal"/>
        <w:jc w:val="both"/>
        <w:rPr/>
      </w:pPr>
      <w:r>
        <w:rPr/>
      </w:r>
    </w:p>
    <w:p>
      <w:pPr>
        <w:pStyle w:val="TextBodyIndent"/>
        <w:ind w:hanging="0"/>
        <w:rPr>
          <w:b/>
          <w:b/>
          <w:color w:val="000080"/>
        </w:rPr>
      </w:pPr>
      <w:bookmarkStart w:id="7" w:name="criteriulrelevantei"/>
      <w:bookmarkEnd w:id="7"/>
      <w:r>
        <w:rPr>
          <w:b/>
          <w:color w:val="000080"/>
        </w:rPr>
        <w:t>Criteriul relevanţei</w:t>
      </w:r>
    </w:p>
    <w:p>
      <w:pPr>
        <w:pStyle w:val="Normal"/>
        <w:jc w:val="both"/>
        <w:rPr/>
      </w:pPr>
      <w:r>
        <w:rPr/>
        <w:tab/>
      </w:r>
      <w:r>
        <w:rPr>
          <w:b/>
          <w:color w:val="000080"/>
        </w:rPr>
        <w:t>7.</w:t>
      </w:r>
      <w:r>
        <w:rPr/>
        <w:t xml:space="preserve"> Azi, întrucât matinalul curs de semiotică al lui Cezar Radu nu se mai ţine, merg cu Viorel şi cu Valentin în Cişmigiu să bem câte un suc; ideea cu berea cade. După-amiază urmează să-l vizităm pe Wald (vom merge, dar nu-l vom găsi acasă). Dintr-una într-alta ajungem să discutăm despre lucrul în sine. Viorel, nu ştiu de ce, apără “dreptul la în sine” al lucrului.</w:t>
      </w:r>
    </w:p>
    <w:p>
      <w:pPr>
        <w:pStyle w:val="Normal"/>
        <w:jc w:val="both"/>
        <w:rPr/>
      </w:pPr>
      <w:r>
        <w:rPr/>
        <w:tab/>
        <w:t>Dincolo de banala sancţiune că un lucru în sine nu are cum să fie cunoscut nici măcar atât cât să se spună că e în sine, mă frapează că el nu are nici o relevanţă, dar nici una, nu numai pentru cunoaşterea umană, ci şi pentru condiţia omului în general.</w:t>
      </w:r>
    </w:p>
    <w:p>
      <w:pPr>
        <w:pStyle w:val="BodyText2"/>
        <w:jc w:val="both"/>
        <w:rPr/>
      </w:pPr>
      <w:r>
        <w:rPr>
          <w:i w:val="false"/>
        </w:rPr>
        <w:tab/>
        <w:t xml:space="preserve">Ce sens are pentru noi, ca oameni, să vorbim despre “obiect în sine”, de vreme ce prin însăşi definiţia acestuia – sadică definiţie! – nu avem nici cea mai slabă şansă ca el să ne devină vreodată accesibil? Nu îl putem cunoaşte şi nici nu-l putem gândi, deci semnificaţia lui în ceea ce ne priveşte e zero – iar asta îmi stinge toate neliniştile pe care le-aş fi putut avea în legătură cu acest concept. </w:t>
      </w:r>
      <w:r>
        <w:rPr>
          <w:i w:val="false"/>
          <w:lang w:val="fr-FR"/>
        </w:rPr>
        <w:t>Je m’en fiche!</w:t>
      </w:r>
      <w:r>
        <w:rPr>
          <w:i w:val="false"/>
        </w:rPr>
        <w:t xml:space="preserve"> Valentin mă corectează cu o distincţie: noi putem gândi conceptul de “obiect în sine”, dar nu putem cunoaşte acest obiect. Nu pot fi însă de acord. Conceptualizăm doar pe baza unei anterioare cunoaşteri – fie ea şi incipientă. Chiar faptul că numim obiectul în sine e în raport cu o anume caracteristică a sa – cea de a fi în sine. </w:t>
      </w:r>
    </w:p>
    <w:p>
      <w:pPr>
        <w:pStyle w:val="TextBodyIndent"/>
        <w:rPr/>
      </w:pPr>
      <w:r>
        <w:rPr/>
        <w:t xml:space="preserve">Cunoaştem de fapt la un obiect întotdeauna mai mult de o singură caracteristică a sa. Căci dacă ştim, de pildă, că obiectul e în sine, ştim aceasta într-o anume împrejurare, care la rându-i ne spune ceva distinct despre obiect. Desigur, împrejurarea respectivă poate fi legată strict de noi înşine, dar asta nu are nici o importanţă, întrucât noi suntem cei care cunoaştem, iar obiectul este doar în funcţie de cum îl cunoaştem noi. El este, orice s-ar spune, doar pentru că noi îl cunoaştem. </w:t>
      </w:r>
    </w:p>
    <w:p>
      <w:pPr>
        <w:pStyle w:val="Normal"/>
        <w:ind w:firstLine="720"/>
        <w:jc w:val="both"/>
        <w:rPr/>
      </w:pPr>
      <w:r>
        <w:rPr/>
        <w:t>Nu există deci unicitate a informaţiei, ci informaţia e întotdeauna multiplă.</w:t>
      </w:r>
    </w:p>
    <w:p>
      <w:pPr>
        <w:pStyle w:val="Footnote"/>
        <w:ind w:firstLine="720"/>
        <w:jc w:val="both"/>
        <w:rPr/>
      </w:pPr>
      <w:r>
        <w:rPr>
          <w:sz w:val="28"/>
        </w:rPr>
        <w:t xml:space="preserve">A doua zi, citind un fragment din </w:t>
      </w:r>
      <w:r>
        <w:rPr>
          <w:i/>
          <w:sz w:val="28"/>
        </w:rPr>
        <w:t>Republica</w:t>
      </w:r>
      <w:r>
        <w:rPr>
          <w:sz w:val="28"/>
        </w:rPr>
        <w:t>, am surpriza să găsesc câteva rânduri în care este amintit în treacăt că orice lucru poate fi cunoscut, dacă el este: “«Este deci corect să spunem, chiar dacă am cerceta în numeroase feluri, că lucrul care este întru totul poate fi întru totul cunoscut, iar cel care nu este deloc e cu totul de necunoscut?» «Pe deplin corect»” (477 a; subl. mea). Or, lucrul în sine chipurile este – “întru totul”.</w:t>
      </w:r>
    </w:p>
    <w:p>
      <w:pPr>
        <w:pStyle w:val="Normal"/>
        <w:ind w:firstLine="720"/>
        <w:jc w:val="both"/>
        <w:rPr/>
      </w:pPr>
      <w:r>
        <w:rPr>
          <w:b/>
          <w:color w:val="000080"/>
        </w:rPr>
        <w:t>8.</w:t>
      </w:r>
      <w:r>
        <w:rPr/>
        <w:t xml:space="preserve"> Mă gândesc, în urma acestei coincidenţe, cam în ce fel ar trebui citite dialogurile platoniciene – şi, în general, toate cărţile. Ajung, după accese de exclusivism, la concluzia generoasă că toate modalităţile sunt bune, dar că cea mai fructuoasă rămâne lectura animată de un interes foarte intim, foarte personal, lectura ca răspuns familiar la întrebările proprii.</w:t>
      </w:r>
    </w:p>
    <w:p>
      <w:pPr>
        <w:pStyle w:val="Normal"/>
        <w:jc w:val="both"/>
        <w:rPr/>
      </w:pPr>
      <w:r>
        <w:rPr/>
        <w:tab/>
        <w:t>Dar îmi place să-mi închipui şi alte maniere de lectură:</w:t>
      </w:r>
    </w:p>
    <w:p>
      <w:pPr>
        <w:pStyle w:val="BodyText2"/>
        <w:numPr>
          <w:ilvl w:val="0"/>
          <w:numId w:val="3"/>
        </w:numPr>
        <w:jc w:val="both"/>
        <w:rPr/>
      </w:pPr>
      <w:r>
        <w:rPr>
          <w:i w:val="false"/>
        </w:rPr>
        <w:t>să citeşti dialogul cursiv, ca pe-un roman, urmărind argumentaţia de la început şi până la sfârşit ca pe o intrigă sentimentală;</w:t>
      </w:r>
    </w:p>
    <w:p>
      <w:pPr>
        <w:pStyle w:val="Normal"/>
        <w:numPr>
          <w:ilvl w:val="0"/>
          <w:numId w:val="3"/>
        </w:numPr>
        <w:jc w:val="both"/>
        <w:rPr/>
      </w:pPr>
      <w:r>
        <w:rPr/>
        <w:t>să-l citeşti cu interesul specialistului cu creionul în mână;</w:t>
      </w:r>
    </w:p>
    <w:p>
      <w:pPr>
        <w:pStyle w:val="Normal"/>
        <w:numPr>
          <w:ilvl w:val="0"/>
          <w:numId w:val="3"/>
        </w:numPr>
        <w:jc w:val="both"/>
        <w:rPr/>
      </w:pPr>
      <w:r>
        <w:rPr/>
        <w:t>cu un interes de informare generală;</w:t>
      </w:r>
    </w:p>
    <w:p>
      <w:pPr>
        <w:pStyle w:val="Normal"/>
        <w:numPr>
          <w:ilvl w:val="0"/>
          <w:numId w:val="3"/>
        </w:numPr>
        <w:jc w:val="both"/>
        <w:rPr/>
      </w:pPr>
      <w:r>
        <w:rPr/>
        <w:t>din travaliu documentar – fie pentru chestiuni de substanţă filosofică, fie – mai ales – pentru impresii colaterale de ambianţă;</w:t>
      </w:r>
    </w:p>
    <w:p>
      <w:pPr>
        <w:pStyle w:val="Normal"/>
        <w:numPr>
          <w:ilvl w:val="0"/>
          <w:numId w:val="3"/>
        </w:numPr>
        <w:jc w:val="both"/>
        <w:rPr/>
      </w:pPr>
      <w:r>
        <w:rPr/>
        <w:t>să-l citeşti din datorie, pentru că “urmezi filosofia”;</w:t>
      </w:r>
    </w:p>
    <w:p>
      <w:pPr>
        <w:pStyle w:val="Normal"/>
        <w:numPr>
          <w:ilvl w:val="0"/>
          <w:numId w:val="3"/>
        </w:numPr>
        <w:jc w:val="both"/>
        <w:rPr/>
      </w:pPr>
      <w:r>
        <w:rPr/>
        <w:t>pentru că ţi-ai propus de multă vreme şi vrei să spulberi mitul pe care l-au creat atâtea amânări;</w:t>
      </w:r>
    </w:p>
    <w:p>
      <w:pPr>
        <w:pStyle w:val="Normal"/>
        <w:numPr>
          <w:ilvl w:val="0"/>
          <w:numId w:val="3"/>
        </w:numPr>
        <w:jc w:val="both"/>
        <w:rPr/>
      </w:pPr>
      <w:r>
        <w:rPr/>
        <w:t>din snobism;</w:t>
      </w:r>
    </w:p>
    <w:p>
      <w:pPr>
        <w:pStyle w:val="Normal"/>
        <w:numPr>
          <w:ilvl w:val="0"/>
          <w:numId w:val="3"/>
        </w:numPr>
        <w:jc w:val="both"/>
        <w:rPr/>
      </w:pPr>
      <w:r>
        <w:rPr/>
        <w:t>să-l re-citeşti, fie după ce l-ai mai citit înainte, fie după ce-ai citit ce-au citit alţii din Platon;</w:t>
      </w:r>
    </w:p>
    <w:p>
      <w:pPr>
        <w:pStyle w:val="Normal"/>
        <w:numPr>
          <w:ilvl w:val="0"/>
          <w:numId w:val="3"/>
        </w:numPr>
        <w:jc w:val="both"/>
        <w:rPr/>
      </w:pPr>
      <w:r>
        <w:rPr/>
        <w:t xml:space="preserve">să-l re-citeşti, fără prea mare entuziasm, la îndemnul unei prietene de la Filologie, care îţi promite un surâs blond şi o bere aidoma la o terasă din incinta Politehnicii pentru a-i întocmi un referat la o materie care îi cam indispune pe cei din anul ei; tu să te opreşti, dintr-o listă de patruzeci de teme opţionale, la fragmentele despre distincţia dintre dóxa şi epistéme, şi să accepţi abia modest bucuria ei pentru că ai primit fără probleme un zece, de la acelaşi profesor de la care ai mai primit unul – în nume propriu şi după o aprinsă controversă, legată, e adevărat, de </w:t>
      </w:r>
      <w:r>
        <w:rPr>
          <w:i/>
        </w:rPr>
        <w:t>Întemeierea metafizicii moravurilor</w:t>
      </w:r>
      <w:r>
        <w:rPr/>
        <w:t xml:space="preserve"> – în urmă cu vreo doi ani;</w:t>
      </w:r>
    </w:p>
    <w:p>
      <w:pPr>
        <w:pStyle w:val="Normal"/>
        <w:numPr>
          <w:ilvl w:val="0"/>
          <w:numId w:val="3"/>
        </w:numPr>
        <w:jc w:val="both"/>
        <w:rPr/>
      </w:pPr>
      <w:r>
        <w:rPr/>
        <w:t>altele.</w:t>
      </w:r>
    </w:p>
    <w:p>
      <w:pPr>
        <w:pStyle w:val="Normal"/>
        <w:jc w:val="both"/>
        <w:rPr/>
      </w:pPr>
      <w:r>
        <w:rPr/>
      </w:r>
    </w:p>
    <w:p>
      <w:pPr>
        <w:pStyle w:val="TextBodyIndent"/>
        <w:ind w:hanging="0"/>
        <w:rPr>
          <w:b/>
          <w:b/>
          <w:color w:val="000080"/>
        </w:rPr>
      </w:pPr>
      <w:bookmarkStart w:id="8" w:name="delicventii"/>
      <w:bookmarkEnd w:id="8"/>
      <w:r>
        <w:rPr>
          <w:b/>
          <w:color w:val="000080"/>
        </w:rPr>
        <w:t>Delicvenţii entropici</w:t>
      </w:r>
    </w:p>
    <w:p>
      <w:pPr>
        <w:pStyle w:val="Normal"/>
        <w:tabs>
          <w:tab w:val="clear" w:pos="720"/>
          <w:tab w:val="left" w:pos="6379" w:leader="none"/>
        </w:tabs>
        <w:ind w:firstLine="720"/>
        <w:jc w:val="both"/>
        <w:rPr/>
      </w:pPr>
      <w:r>
        <w:rPr>
          <w:b/>
          <w:color w:val="000080"/>
        </w:rPr>
        <w:t>9.</w:t>
      </w:r>
      <w:r>
        <w:rPr/>
        <w:t xml:space="preserve"> Wald ne întâmpină cu o problemă amuzant precizată şi interesantă în acelaşi timp: cineva taie sistematic racordurile televiziunii prin cablu de pe scara sa. Pe el personal nu-l afectează, întrucât a renunţat demult la televizor (sau, mai bine zis, dintotdeauna) şi e principial împotriva imaginii transmise pe această cale; după cum se vede există însă şi indivizi mai radicali. Prima şi cea mai la îndemână explicaţie ar fi că avem de-a face cu un resentimentar fără posibilităţi materiale, dar pe Wald nu asta îl preocupă, ci faptul că se conturează aici un exemplu clar de acţiune entropică a naturii cu scopul atingerii unui echilibru care pentru omenire ar însemna moartea culturii (care este neg-entropică), ori, pe un alt plan, o moarte informaţională şi o uniformizare, o nivelare a valorilor umane. “A! Deci natura acţionează şi prin individ pentru a-şi atinge acest scop!” – e dimensiunea filosofică a explicaţiei. Cu acest prilej produce o distincţie care mie mi se pare interesantă; în timp ce noi, intrigaţi de termenii problemei, încercăm să-i aflăm un răspuns (având tot timpul impresia că trecem pe lângă cel pe care îl doreşte Wald – ar fi fost, nu-i aşa, prea simplu!), la un moment dat el exclamă: “Nu pentru ce a făcut-o, ci de ce, asta e întrebarea!” Deosebirea între cele două sintagme se face, cred eu, de la un plan al interesului concret, imediat, ancorat în cotidian – la unul al introspecţiei şi al meditaţiilor speculative. De la o discuţie la colţ de stradă despre gratificaţii materiale şi satisfacţii instantanee la o dezbatere “de cameră” despre cauzele prime.</w:t>
      </w:r>
    </w:p>
    <w:p>
      <w:pPr>
        <w:pStyle w:val="Normal"/>
        <w:tabs>
          <w:tab w:val="clear" w:pos="720"/>
          <w:tab w:val="left" w:pos="6379" w:leader="none"/>
        </w:tabs>
        <w:jc w:val="both"/>
        <w:rPr/>
      </w:pPr>
      <w:r>
        <w:rPr/>
      </w:r>
    </w:p>
    <w:p>
      <w:pPr>
        <w:pStyle w:val="TextBodyIndent"/>
        <w:ind w:hanging="0"/>
        <w:rPr/>
      </w:pPr>
      <w:bookmarkStart w:id="9" w:name="demascatorii"/>
      <w:bookmarkEnd w:id="9"/>
      <w:r>
        <w:rPr>
          <w:b/>
          <w:color w:val="000080"/>
        </w:rPr>
        <w:t>Demascatorii de profesie</w:t>
      </w:r>
      <w:r>
        <w:rPr/>
        <w:t xml:space="preserve"> </w:t>
      </w:r>
    </w:p>
    <w:p>
      <w:pPr>
        <w:pStyle w:val="Normal"/>
        <w:ind w:firstLine="720"/>
        <w:jc w:val="both"/>
        <w:rPr/>
      </w:pPr>
      <w:r>
        <w:rPr>
          <w:b/>
          <w:color w:val="000080"/>
        </w:rPr>
        <w:t>10.</w:t>
      </w:r>
      <w:r>
        <w:rPr/>
        <w:t xml:space="preserve"> Este indignat de indecenţa unor figuri publice ale momentului, care se bat cu pumnul în piept “că s-au născut dizidente” – faţă de vechiul regim, se înţelege. Precum A. B., de exemplu. Când, în fapt, ele n-ar fi riscat mare lucru. Problema este însă una de principiu: chiar dacă au părăsit vechile poziţii pentru altele, decent era să se manifeste mai discret, cel puţin vreun an de zile, ţinând seama de anterioarele lor “convingeri”. </w:t>
      </w:r>
    </w:p>
    <w:p>
      <w:pPr>
        <w:pStyle w:val="Normal"/>
        <w:ind w:firstLine="720"/>
        <w:jc w:val="both"/>
        <w:rPr/>
      </w:pPr>
      <w:r>
        <w:rPr/>
        <w:t xml:space="preserve">Wald nu s-ar mira deloc dacă aceşti vajnici dizidenţi l-ar ataca într-o “bună” zi. Ceea ce, în oarece măsură, pare-se că se şi întâmplă. Nu înţelege însă de unde atâta inconsecvenţă cu ei înşişi. (Spre marea sa mirare, cineva din cu totul altă tabără, extremistul nr. 1 al presei şi mare colecţionar de procese l-a etichetat sumar, pe un ton pe care Wald îl simte uşor intrigat şi nesigur, drept “sinistrul personaj”. La orice s-ar fi aşteptat, dar… “sinistrul”?!). </w:t>
      </w:r>
    </w:p>
    <w:p>
      <w:pPr>
        <w:pStyle w:val="Normal"/>
        <w:ind w:firstLine="720"/>
        <w:jc w:val="both"/>
        <w:rPr/>
      </w:pPr>
      <w:r>
        <w:rPr/>
        <w:t>Eu: În fond, sunt consecvenţi ca “demascatori”, au schimbat doar “datele”…</w:t>
      </w:r>
    </w:p>
    <w:p>
      <w:pPr>
        <w:pStyle w:val="Normal"/>
        <w:jc w:val="both"/>
        <w:rPr/>
      </w:pPr>
      <w:r>
        <w:rPr/>
      </w:r>
    </w:p>
    <w:p>
      <w:pPr>
        <w:pStyle w:val="TextBodyIndent"/>
        <w:ind w:hanging="0"/>
        <w:rPr>
          <w:b/>
          <w:b/>
          <w:color w:val="000080"/>
        </w:rPr>
      </w:pPr>
      <w:bookmarkStart w:id="10" w:name="diferenta"/>
      <w:bookmarkEnd w:id="10"/>
      <w:r>
        <w:rPr>
          <w:b/>
          <w:color w:val="000080"/>
        </w:rPr>
        <w:t>Diferenţa</w:t>
      </w:r>
    </w:p>
    <w:p>
      <w:pPr>
        <w:pStyle w:val="TextBody"/>
        <w:ind w:firstLine="720"/>
        <w:rPr/>
      </w:pPr>
      <w:r>
        <w:rPr>
          <w:b/>
          <w:color w:val="000080"/>
        </w:rPr>
        <w:t>11.</w:t>
      </w:r>
      <w:r>
        <w:rPr/>
        <w:t xml:space="preserve"> “Dacă m-aţi trezi din somn şi m-aţi întreba care e conceptul fundamental al filosofiei mele, aş răspunde fără ezitare: diferenţa” (şi Wald îşi înalţă paralel arătătoarele, cu capul extatic dat pe spate, în penumbra veiozei).</w:t>
      </w:r>
    </w:p>
    <w:p>
      <w:pPr>
        <w:pStyle w:val="Normal"/>
        <w:jc w:val="both"/>
        <w:rPr/>
      </w:pPr>
      <w:r>
        <w:rPr/>
      </w:r>
    </w:p>
    <w:p>
      <w:pPr>
        <w:pStyle w:val="TextBodyIndent"/>
        <w:ind w:hanging="0"/>
        <w:rPr>
          <w:b/>
          <w:b/>
          <w:color w:val="000080"/>
        </w:rPr>
      </w:pPr>
      <w:bookmarkStart w:id="11" w:name="Duhnea"/>
      <w:bookmarkEnd w:id="11"/>
      <w:r>
        <w:rPr>
          <w:b/>
          <w:color w:val="000080"/>
        </w:rPr>
        <w:t>Duhnea, Emil</w:t>
      </w:r>
    </w:p>
    <w:p>
      <w:pPr>
        <w:pStyle w:val="Normal"/>
        <w:jc w:val="both"/>
        <w:rPr/>
      </w:pPr>
      <w:r>
        <w:rPr/>
        <w:tab/>
      </w:r>
      <w:r>
        <w:rPr>
          <w:b/>
          <w:color w:val="000080"/>
        </w:rPr>
        <w:t>12.</w:t>
      </w:r>
      <w:r>
        <w:rPr/>
        <w:t xml:space="preserve"> Am avut, de la primele întâlniri cu Wald, sentimentul că sunt întrucâtva mai familiarizat decât ceilalţi cu experienţa frecventării unui mentor (termenul poate părea azi uşor expirat, dar acoperă, cred, în mare măsură, specificul întâlnirilor noastre). Nu discut dacă impresia mea corespunde faptelor. Precizarea lui Valentin despre convingerile lui Wald venea însă în ’93 ca o confirmare a unor mai vechi imagini, în care mă regăseam de această dată pe o canapea, scriind de zor, cu foarte multe prescurtări, la un teanc gros de file A4. Marxismul inoportun al gazdei noastre îmi părea urmarea unui capitol deja înregistrat în biografia mea, unde era vorba de asemeni despre o anume ostilitate sau rezistenţă faţă de sloganuri oficiale, strecurată prin ochiurile unei ţesături pestriţe de informaţii şi concepte. </w:t>
      </w:r>
    </w:p>
    <w:p>
      <w:pPr>
        <w:pStyle w:val="Normal"/>
        <w:ind w:firstLine="720"/>
        <w:jc w:val="both"/>
        <w:rPr/>
      </w:pPr>
      <w:r>
        <w:rPr/>
        <w:t>L-am întâlnit pentru prima oară pe Emil Duhnea pe etichetele şcolăreşti, savant şi concis dactilografiate, lipite pe zidurile din spate ale facultăţii (acolo unde se afişau rezultatele la admitere) şi pe stâlpii din împrejurimi (am avut surpriza emoţionantă, zece ani mai târziu, să constat că ele încă mai existau pe zid). Intenţionam să iau meditaţii pentru a intra la Drept, drept care i-am telefonat la numărul de pe etichetă. Locuia pe o stradă din apropierea Parcului Carol, pe atunci Libertăţii, la etajul 1 al unei vile. În stradă remarcam uneori un Ford Capri – al său. În camera de zi, pe un birou încărcat cu teancuri de foi, tăcea întotdeauna o maşină de scris. Lângă ea, staniolul desfăcut al unei ciocolate, căci, îmi spunea Duhnea ca un nutriţionist, ciocolata stimulează activitatea cerebrală.</w:t>
      </w:r>
    </w:p>
    <w:p>
      <w:pPr>
        <w:pStyle w:val="BodyText2"/>
        <w:jc w:val="both"/>
        <w:rPr>
          <w:i w:val="false"/>
          <w:i w:val="false"/>
        </w:rPr>
      </w:pPr>
      <w:r>
        <w:rPr>
          <w:i w:val="false"/>
        </w:rPr>
        <w:tab/>
        <w:t>Vreme de câteva luni am parcurs de două ori pe săptămână drumul până la vila de pe strada pietruită, cu un pas alert şi mereu în întârziere, pe lângă dealul abrupt şi înverzit al Patriarhiei. Mulţi ani apoi, ajungând întâmplător prin zonă, îmi aminteam sentimental de acele curse cu sufletul la gură. Duhnea elaborase un sistem cu totul deosebit de învăţare şi “de retenţie” a materiilor de examen, bazat pe o prelucrare logică, formalist scolastică (am dedus asta mult mai târziu, dintr-o carte a lui Panofsky), simetrică, binară, autoreproductivă şi întrucâtva cibernetică. Sistemul obţinea maximum de randament – şi cu siguranţă că ar fi dat rezultate şi în cazul meu dacă aş fi fost ceva mai concentrat în acea perioadă. Principiile de bază mi-au rămas însă bine întipărite printre obişnuinţe, iar în timp le-am exersat şi le-am completat fără încetare, transformându-le în stilul meu obişnuit de lucru.</w:t>
      </w:r>
    </w:p>
    <w:p>
      <w:pPr>
        <w:pStyle w:val="TextBody"/>
        <w:rPr/>
      </w:pPr>
      <w:r>
        <w:rPr/>
        <w:tab/>
        <w:t xml:space="preserve">Pleda, prin întregul său comportament, pentru modul descurcăreţ de a face faţă cotidianului. N-am aflat niciodată cu ce se ocupa, dar ştiam că lucrează aproape numai acasă, după ce ani de zile activase în comerţul exterior. Îmi spusese odată că încheiase personal afaceri cu un miliardar din Vest. Absolvise două facultăţi, Dreptul şi A.S.E.-ul, şi îşi luase doctoratul cu un subiect unic la noi pentru acea vreme, bursa. Mă pusese serios pe gânduri atunci când îmi destăinuise, încurajator, că şi-a pregătit admiterea la Drept în numai 10 zile (în condiţiile unei concurenţe crâncene de 30-32 de candidaţi pe loc), bazându-se pe cele mai multe dintre principiile sistemului în datele căruia mă iniţia acum – pe atunci încă incomplet. Visul său dintâi fusese să intre la Psihologie, numai că facultatea se desfiinţase de ceva vreme din motive politice, iar el avea, oricum, dosarul unui fiu de chiabur. Se gândise de asemeni la Teologie, mai ales că, zicea el, începuse să nu-l mai lase indiferent – nu ştia încă în ce sens – faptul că trecea în fiecare zi pe sub ferestrele Patriarhiei. </w:t>
      </w:r>
    </w:p>
    <w:p>
      <w:pPr>
        <w:pStyle w:val="Normal"/>
        <w:jc w:val="both"/>
        <w:rPr/>
      </w:pPr>
      <w:r>
        <w:rPr/>
        <w:tab/>
        <w:t xml:space="preserve">Şi cu toate aceste împliniri bifate la o vârstă relativ subţire, cu toate efluviile de optimism pe care le orienta discret către soţia sa Bebe, împreună cu care alcătuia parcă un cuplu de studenţi, şi către cei doi copii (pe care îi observa activ, refăcând observaţiile psihologice ale lui Jean Piaget, aruncând de pildă o minge pe sub un fotoliu spre a-şi nota vârsta de la care copilul începe să anticipeze că aceasta va ieşi prin partea opusă), cu toate acestea se simţea nemulţumit şi aştepta parcă, înfrigurat… ceva. Cred că mă aprecia într-o oarecare măsură, pentru că încerca să mă îndrume către domenii pe care el le socotea ca având prioritate în formarea mea intelectuală. “Trebuie neapărat să citeşti psihanaliză”, mi-a spus odată. Apoi m-a cântărit din priviri şi m-a întrebat ce vârstă am. 18 abia împliniţi nu i s-au părut chiar suficienţi pentru a ataca un plan de lecturi psihanalitice, dar nici foarte puţini. L-am lăsat să mă sfătuiască, pentru că era interesant modul în care o făcea, şi faptul că în acest domeniu o făcea în fine cineva; în sinea mea ştiam însă foarte bine că nu am nevoie să mă îndemne nimeni (poate doar să mă îndrume), căci psihanaliza devenise o opţiune latentă, dar majoră încă din urmă cu cinci ani, când descoperisem într-un almanah </w:t>
      </w:r>
      <w:r>
        <w:rPr>
          <w:i/>
        </w:rPr>
        <w:t>Viaţa Românească</w:t>
      </w:r>
      <w:r>
        <w:rPr/>
        <w:t xml:space="preserve"> un text jungian tradus de Cezar Baltag, despre relaţiile psihologiei analitice cu poezia. Trebuie, îmi zise el altădată, să înveţi bine câteva limbi străine, în primul rând engleza, pentru a avea acces la bibliografia din lumea liberă: de fiecare dată când m-am întors din străinătate, grija mea principală a fost să car acasă genţi pline ochi cu cărţi; şi, spunând acestea, îmi arătă biblioteca din spatele biroului, gemând sub povara unor volume publicate în condiţii occidentale – sclipitoare, colorate, stilizate. Pot spune că de zece ani n-am mai citit nici o carte în limba română, şi nici beletristică n-am prea mai citit. </w:t>
      </w:r>
    </w:p>
    <w:p>
      <w:pPr>
        <w:pStyle w:val="Normal"/>
        <w:ind w:firstLine="720"/>
        <w:jc w:val="both"/>
        <w:rPr/>
      </w:pPr>
      <w:r>
        <w:rPr/>
        <w:t xml:space="preserve">Acum, nici în ceea ce priveşte limbile străine nu simţeam nevoia unor impulsuri exterioare, devenisem demult conştient că trebuie să-mi însuşesc cel puţin franceza şi engleza, mai bine decât le cunoşteam la acea vreme – şi fără lehamitea normată din şcoală. Pe urmă, ajungând cu sistematizarea insipidului manual de filosofie marxist-leninistă (aproape la fel de insipid ca acela de economie politică) la câteva rânduri rătăcite despre Blaga, el zise: trebuie neapărat să-l citeşti pe Blaga, şi să începi cu </w:t>
      </w:r>
      <w:r>
        <w:rPr>
          <w:i/>
        </w:rPr>
        <w:t>Spaţiul mioritic</w:t>
      </w:r>
      <w:r>
        <w:rPr/>
        <w:t xml:space="preserve">. </w:t>
      </w:r>
    </w:p>
    <w:p>
      <w:pPr>
        <w:pStyle w:val="Normal"/>
        <w:ind w:firstLine="720"/>
        <w:jc w:val="both"/>
        <w:rPr/>
      </w:pPr>
      <w:r>
        <w:rPr/>
        <w:t xml:space="preserve">Dar pentru moment să revenim la oile noastre şi să vedem ce e munca la Engels. Care era un tip inteligent, nu observi însă nimic bizar la fraza lui? Nu, nu observam, cu atât mai mult cu cât aveam înaintea ochilor, pentru a nu ştiu câta oară, enunţul cel mai uzat şi mai deposedat de sens din toată filosofia marxistă: Munca l-a creat pe om. Păi, dacă munca l-a creat pe om, iar în alte câteva locuri se spune că, singur, numai omul munceşte?! Desigur, nu vei scrie asta la examen, dar e bine să ştii. Apoi Bergson… Jaspers… Hegel (îi plăcea Hegel, ca şi mie de altfel, dar mult mai târziu)… Îmi întinse fragmente dactilografiate din presocratici, ca teme auxiliare, şi din Platon, Aristotel, medievali, moderni, contemporani. Orientativ, zice, nu-ţi încărca acum memoria cu date inutile, prioritatea ta este deocamdată să intri la facultate – şi pentru asta există manualul. </w:t>
      </w:r>
    </w:p>
    <w:p>
      <w:pPr>
        <w:pStyle w:val="Normal"/>
        <w:jc w:val="both"/>
        <w:rPr/>
      </w:pPr>
      <w:r>
        <w:rPr/>
        <w:tab/>
        <w:t xml:space="preserve">Desigur, părea o problemă modul în care puteam răspunde scurtelor sale observaţii cârtitoare îndreptate de la un timp împotriva regimului, care puteau fi, în fond, doar provocări, deşi îmi era greu să înţeleg cu ce l-ar putea interesa din acest punct de vedere un adolescent abia major, nemulţumit, fără îndoială, revoltat, dar fără conştiinţa clară a revoltei sale – decât ca idee a unor lozinci de scris pe ziduri şi a unei sufocări cu o putere de sugestie atât de mare, încât părea aproape somatizată. Pe de altă parte, orice provocare şi orice turnătorie erau posibile, chiar şi cele exagerate, absurde şi prin nimic credibile. </w:t>
      </w:r>
    </w:p>
    <w:p>
      <w:pPr>
        <w:pStyle w:val="Normal"/>
        <w:ind w:firstLine="720"/>
        <w:jc w:val="both"/>
        <w:rPr/>
      </w:pPr>
      <w:r>
        <w:rPr/>
        <w:t>Imprudent sau nu, intuitiv în orice caz, am început să mă iniţiez telegrafic în diferite probleme, întotdeauna printr-o tangenţă fulgurantă la temele manualului: în ce măsură se poate susţine că Sartre a devenit marxist în ultima perioadă a vieţii sale; dacă Heidegger era sau nu era existenţialist; că s-a început, în fine, la insistenţele lui C. Noica, o ediţie completă de traduceri Platon, căreia de multă vreme i se simţea lipsa; că există un individ, Silviu Brucan (prima dată când aud!), care a făcut în străinătate o seamă de afirmaţii foarte categorice împotriva regimului – individ pe care Duhnea îl admiră mai ales pentru că a declarat că se va întoarce totuşi în ţară; despre cât de jalnice sunt artezienele şi floricelele de ipsos de pe Bulevardul Victoria Socialismului, prin comparaţie cu, să zicem, arta savantă din Le Jardin du Luxembourg; etc.</w:t>
      </w:r>
    </w:p>
    <w:p>
      <w:pPr>
        <w:pStyle w:val="Normal"/>
        <w:jc w:val="both"/>
        <w:rPr/>
      </w:pPr>
      <w:r>
        <w:rPr/>
        <w:tab/>
        <w:t xml:space="preserve"> Acasă, între şedinţe, lucram febril la fişarea celor două manuale după sistemul proaspăt descoperit. Aproape toate textele acestor două cărţulii galbene erau filtrate şi reformulate într-o construcţie incomparabil mai logică, care le limpezea şi nu de puţine ori le punea în lumină deficienţele de structură sau de idee. Metoda ar fi dat, cum spuneam, roade, ştiu însă că nu eram foarte motivat să promovez în învăţământul superior. Vedeam într-asta mai degrabă o îndatorire şi chiar ajunsesem să nutresc un dispreţ de mansardă pentru îmburghezirea pe care mi-ar fi adus-o o asemenea încolonare pe liste. Obligativitatea ei ca metodă de ascensiune socială o recomanda, în orice caz, ca atare. Tot în acea vreme, în care visam să scriu şi să mă întreţin din scris, am descoperit şi că am mult talent la desen. Era ceva ce bănuiam, de altfel, de mai multă vreme. Începusem aşadar să desenez, pe filele cu sistematizări, obsesiv, aceeaşi Venus de Medicis pudic-impudică, constatând cu surprindere că niciodată nu-mi ieşise mai bine ca atunci când o schiţasem pentru prima oară, în pix, neglijent, dar rapid şi inspirat. Au urmat apoi mai multe desene, printre care două ilustraţii amare la </w:t>
      </w:r>
      <w:r>
        <w:rPr>
          <w:i/>
        </w:rPr>
        <w:t>Procesul</w:t>
      </w:r>
      <w:r>
        <w:rPr/>
        <w:t xml:space="preserve"> lui Kafka (o carte amară, pe care o citisem odată, când fusesem foarte bolnav). Făcusem şi o pasiune pentru amăreală, o căutam pe oriunde o puteam decanta: în ciocolată, cafea, cireşe şi apa tonică. Redescopeream în schiţe proporţiile armonioase ale corpului uman, însă gândul că interesul pentru ele, destul de bogat deocamdată în conotaţii erotice, pe măsură ce se va adânci mă va conduce treptat către o altă disciplină, care se studiază de asemeni la facultate, îmi temperă destul de mult entuziasmul. Şi nici satisfacţia evadării din cercul unor formule şi noţiuni aride, precum: “plusvaloare”, “productivitatea muncii”, “randament”, “muncă socialmente necesară” nu mai era aceeaşi. Orice plăcere sfârşeşte aşadar, în loc să se intensifice, în constrângere disciplinară.</w:t>
      </w:r>
    </w:p>
    <w:p>
      <w:pPr>
        <w:pStyle w:val="Normal"/>
        <w:jc w:val="both"/>
        <w:rPr/>
      </w:pPr>
      <w:r>
        <w:rPr/>
        <w:tab/>
        <w:t xml:space="preserve">În vremea asta Emil Duhnea îşi vedea de familie, de părinţii din Constanţa, de piesele de schimb pentru maşina sa străină, de un garaj mai spre centru, de cărţile străine din bibliotecă, de lucrul la perfecţionarea sistemului, de meditaţiile prin corespondenţă, de misterioasa-i muncă la maşina de scris şi de relaţiile cu numeroşii săi prieteni şi cunoştinţe, printre care un tip elegant, în uniformă de magistrat militar, care era ginerele Suzanei Gâdea – despre care eu auzisem atunci numai foarte vag, şi care îl vizita din când în când pentru trocul regulat cu casete video, gazda mea ademenindu-l cu </w:t>
      </w:r>
      <w:r>
        <w:rPr>
          <w:i/>
        </w:rPr>
        <w:t>Flash Dance</w:t>
      </w:r>
      <w:r>
        <w:rPr/>
        <w:t xml:space="preserve"> şi </w:t>
      </w:r>
      <w:r>
        <w:rPr>
          <w:i/>
          <w:lang w:val="en-GB"/>
        </w:rPr>
        <w:t>The</w:t>
      </w:r>
      <w:r>
        <w:rPr>
          <w:i/>
        </w:rPr>
        <w:t xml:space="preserve"> Wicked Lady</w:t>
      </w:r>
      <w:r>
        <w:rPr/>
        <w:t xml:space="preserve"> şi primind la schimb </w:t>
      </w:r>
      <w:r>
        <w:rPr>
          <w:i/>
        </w:rPr>
        <w:t>Cabinetul doctorului Caligari</w:t>
      </w:r>
      <w:r>
        <w:rPr/>
        <w:t xml:space="preserve"> şi </w:t>
      </w:r>
      <w:r>
        <w:rPr>
          <w:i/>
        </w:rPr>
        <w:t>Svengali</w:t>
      </w:r>
      <w:r>
        <w:rPr/>
        <w:t xml:space="preserve">. Şi de multe altele îşi mai vedea, activităţi care păreau să-i ofere o libertate dinamică şi plăcută, răcoroasă ca o briză la mare, pe care eu, prins între examenul de bacalaureat şi obiectivul mult prea onorabil după mine al căţărării în amfiteatrele facultăţii, îmi făceam planul să o ating odată şi-odată, astfel încât, dacă voiam, să pot mărturisi cu nonşalanţă, aşa cum făcea Duhnea, că nu mă pricep – dar chiar deloc – să repar o priză, sau să schimb un bec, sau o piesă la maşină, şi nici nu îmi propun să mă pricep vreodată, dar cu toate aceste handicapuri casnice şi cumva tocmai pe seama lor tratasem afaceri de miliarde cu potentaţi străini (asta mă lăsa totuşi rece!), călătoream, citeam şi mă informam numai la prima mână, îmi motivam documentat revoltele (da, da, da!) şi mă pricepeam foarte bine să fac bani dacă aveam într-adevăr nevoie. </w:t>
      </w:r>
    </w:p>
    <w:p>
      <w:pPr>
        <w:pStyle w:val="Normal"/>
        <w:jc w:val="both"/>
        <w:rPr/>
      </w:pPr>
      <w:r>
        <w:rPr/>
        <w:tab/>
        <w:t>Când, la un an şi jumătate de la ultima noastră întâlnire, am aflat dintr-o scrisoare de acasă că Duhnea murise, ruptura se anunţă cu atât mai stranie cu cât îmi păruse intelectualul cel mai bine înstăpânit peste realitate pe care îl cunoşteam. Moartea dădea năvală, iată, printre cei vii, cu brutalitate – dar asta era încă puţin spus; stavila care o separase întotdeauna de lumea mea se surpase pe negândite şi ireparabil; nici o garanţie pentru cei încă în viaţă nu mai era de la sine valabilă – iar surpriza cea mare venea din faptul că nici nu fusese vreodată. Îmi devenise Duhnea apropiat? Se vede treaba că da – mult mai mult decât îmi închipuisem (de fapt nu-mi închipuisem nimic în această privinţă, vedeam abia acum că poate ar fi fost bine să-mi închipui). Simţeam cum un fel de crivăţ foarte rece şi întunecat bătea dinspre partea în care se afla în amintirea mea Duhnea; rămăsese acolo un loc pentru veşnicie gol, absenţa unei fotografii ca decupate dintr-o carte, o fereastră spre niciunde care, dată dintr-odată de perete ca de-o rafală, fără nici cel mai mic avertisment şi parcă dintr-un accident stupid, nu va mai putea fi niciodată, dar niciodată închisă.</w:t>
      </w:r>
    </w:p>
    <w:p>
      <w:pPr>
        <w:pStyle w:val="Normal"/>
        <w:jc w:val="both"/>
        <w:rPr/>
      </w:pPr>
      <w:r>
        <w:rPr/>
        <w:tab/>
        <w:t xml:space="preserve">Aşteptasem în unitate zile în şir vreo veste de la ai mei, cel mai probabil sub forma unui plic; o veste particulară, diferită de ştirile care se revărsau în exces la radio şi la televiziune; o veste care să rupă bariera de comunicare dintre mine şi cei de-acasă. În Bucureşti se petreceau lucruri nemaipomenite, se trăgea şi se murea la televizor, dar totul era acum –incredibil! – adevărat, eu mi-i închipuiam pe ai mei încă în viaţă, îmi spuneam însă imediat că nu ar fi deloc imposibil să fi dispărut şi ei în vâltoare (de ce nu şi ei?), să fi fost deja căsăpiţi, ba chiar cu cât reflectam mai mult ideea devenea tot mai clară – aproape reală. O dată cu scrisoarea primită de acasă, îngrijorarea mea se risipi. Îşi redobândi însă aerul de fatalitate la citirea veştii despre Duhnea. </w:t>
      </w:r>
    </w:p>
    <w:p>
      <w:pPr>
        <w:pStyle w:val="Normal"/>
        <w:jc w:val="both"/>
        <w:rPr/>
      </w:pPr>
      <w:r>
        <w:rPr/>
        <w:tab/>
        <w:t>Când m-am liberat, am putut să văd într-un ziar din 9 ianuarie, anume păstrat de mama, următorul ferpar, sub o fotografie în care el apărea fără barbă şi parcă mai tânăr: “Lacrimi nesfârşite pentru dragul nostru Emil Duhnea, doctor în economie, care s-a jertfit pentru a ne fi nouă, tuturor, mai bine. A luptat cu pieptul gol şi a căzut în Piaţa Universităţii la 21 decembrie 1989. El care şi-a dorit atât de mult să fie liber nu a avut parte de libertate. Ne-a dăruit-o nouă, care nu-l vom uita niciodată. Va trăi veşnic în sufletele fiilor săi Alin, Vlăduţ şi al celui nenăscut încă şi pe care şi l-a dorit atât de mult. Fie ca sacrificiul lui Emil făcut pe altarul patriei să nu fie în zadar! Soţia, părinţii şi rudele.”</w:t>
      </w:r>
    </w:p>
    <w:p>
      <w:pPr>
        <w:pStyle w:val="Normal"/>
        <w:jc w:val="both"/>
        <w:rPr/>
      </w:pPr>
      <w:r>
        <w:rPr/>
      </w:r>
    </w:p>
    <w:p>
      <w:pPr>
        <w:pStyle w:val="TextBodyIndent"/>
        <w:ind w:hanging="0"/>
        <w:rPr/>
      </w:pPr>
      <w:bookmarkStart w:id="12" w:name="DumnezeulluiWald"/>
      <w:bookmarkEnd w:id="12"/>
      <w:r>
        <w:rPr>
          <w:b/>
          <w:color w:val="000080"/>
        </w:rPr>
        <w:t>Dumnezeul lui Wald</w:t>
      </w:r>
      <w:r>
        <w:rPr/>
        <w:t xml:space="preserve"> </w:t>
      </w:r>
    </w:p>
    <w:p>
      <w:pPr>
        <w:pStyle w:val="Normal"/>
        <w:ind w:firstLine="720"/>
        <w:jc w:val="both"/>
        <w:rPr/>
      </w:pPr>
      <w:r>
        <w:rPr>
          <w:b/>
          <w:color w:val="000080"/>
        </w:rPr>
        <w:t>13.</w:t>
      </w:r>
      <w:r>
        <w:rPr/>
        <w:t xml:space="preserve"> Hazardul este Dumnezeul meu. (Completând) Hazardul e conceptul meu central în plan filosofic, diferenţa - în plan sociologic.</w:t>
      </w:r>
    </w:p>
    <w:p>
      <w:pPr>
        <w:pStyle w:val="Normal"/>
        <w:jc w:val="center"/>
        <w:rPr/>
      </w:pPr>
      <w:r>
        <w:rPr/>
      </w:r>
    </w:p>
    <w:p>
      <w:pPr>
        <w:pStyle w:val="Normal"/>
        <w:rPr>
          <w:sz w:val="16"/>
        </w:rPr>
      </w:pPr>
      <w:r>
        <w:rPr>
          <w:sz w:val="16"/>
        </w:rPr>
      </w:r>
    </w:p>
    <w:p>
      <w:pPr>
        <w:pStyle w:val="Footnote"/>
        <w:rPr>
          <w:sz w:val="16"/>
          <w:lang w:val="en-US"/>
        </w:rPr>
      </w:pPr>
      <w:r>
        <w:rPr>
          <w:sz w:val="16"/>
          <w:lang w:val="en-US"/>
        </w:rPr>
      </w:r>
    </w:p>
    <w:p>
      <w:pPr>
        <w:pStyle w:val="Footnote"/>
        <w:rPr>
          <w:lang w:val="en-US"/>
        </w:rPr>
      </w:pPr>
      <w:r>
        <w:rPr>
          <w:lang w:val="en-US"/>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9"/>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rPr>
  </w:style>
  <w:style w:type="paragraph" w:styleId="Heading5">
    <w:name w:val="Heading 5"/>
    <w:basedOn w:val="Normal"/>
    <w:next w:val="Normal"/>
    <w:qFormat/>
    <w:pPr>
      <w:keepNext w:val="true"/>
      <w:numPr>
        <w:ilvl w:val="4"/>
        <w:numId w:val="1"/>
      </w:numPr>
      <w:outlineLvl w:val="4"/>
    </w:pPr>
    <w:rPr>
      <w:rFonts w:ascii="Garamond" w:hAnsi="Garamond" w:cs="Garamond"/>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HTMLMarkup">
    <w:name w:val="HTML Markup"/>
    <w:qFormat/>
    <w:rPr>
      <w:vanish/>
      <w:color w:val="FF000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rPr>
  </w:style>
  <w:style w:type="paragraph" w:styleId="TextBodyIndent">
    <w:name w:val="Body Text Indent"/>
    <w:basedOn w:val="Normal"/>
    <w:pPr>
      <w:ind w:firstLine="720"/>
      <w:jc w:val="both"/>
    </w:pPr>
    <w:rPr/>
  </w:style>
  <w:style w:type="paragraph" w:styleId="Footnote">
    <w:name w:val="Footnote Text"/>
    <w:basedOn w:val="Normal"/>
    <w:pPr/>
    <w:rPr>
      <w:sz w:val="20"/>
    </w:rPr>
  </w:style>
  <w:style w:type="paragraph" w:styleId="BodyText2">
    <w:name w:val="Body Text 2"/>
    <w:basedOn w:val="Normal"/>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17:34:00Z</dcterms:created>
  <dc:creator>Dorin-Liviu Bîtfoi</dc:creator>
  <dc:description/>
  <dc:language>en-US</dc:language>
  <cp:lastModifiedBy>Dorin-Liviu Bîtfoi</cp:lastModifiedBy>
  <dcterms:modified xsi:type="dcterms:W3CDTF">2001-12-01T11:59:00Z</dcterms:modified>
  <cp:revision>59</cp:revision>
  <dc:subject/>
  <dc:title/>
</cp:coreProperties>
</file>