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№ 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г. Москва.                                                                                      «___» ______________            г.                    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>________________________________________________________, именуемое в дальнейшем «Продавец», в лице __________________________________________, действующего  на основании ___________________________, с одной стороны, и ООО «Торговый Дом Кристалл-Лефортово», именуемое в дальнейшем «Покупатель», в лице Генерального директора Жердева Павла Дмитриевича, действующего на основании Устава, с другой стороны, заключили настоящий договор о нижеследующем: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>
          <w:b w:val="false"/>
          <w:b w:val="false"/>
        </w:rPr>
      </w:pPr>
      <w:r>
        <w:rPr/>
        <w:t>1. ПРЕДМЕТ ДОГОВОРА:</w:t>
      </w:r>
    </w:p>
    <w:p>
      <w:pPr>
        <w:pStyle w:val="TextBodyIndent"/>
        <w:numPr>
          <w:ilvl w:val="1"/>
          <w:numId w:val="4"/>
        </w:numPr>
        <w:rPr>
          <w:b w:val="false"/>
          <w:b w:val="false"/>
        </w:rPr>
      </w:pPr>
      <w:r>
        <w:rPr>
          <w:b w:val="false"/>
        </w:rPr>
        <w:t>По настоящему договору Продавец отпускает, а Покупатель осуществляет приемку и оплату алкогольной продукции (именуемую в дальнейшем «Товар») в количестве, качестве и ассортименте, в соответствии с накладной, по цене и в сроки, согласованные обеими Сторонами, в порядке, установленном настоящим договором.</w:t>
      </w:r>
    </w:p>
    <w:p>
      <w:pPr>
        <w:pStyle w:val="TextBodyIndent"/>
        <w:numPr>
          <w:ilvl w:val="1"/>
          <w:numId w:val="4"/>
        </w:numPr>
        <w:rPr>
          <w:b w:val="false"/>
          <w:b w:val="false"/>
        </w:rPr>
      </w:pPr>
      <w:r>
        <w:rPr>
          <w:b w:val="false"/>
        </w:rPr>
        <w:t>Продавец поставляет Товары в соответствии с определенной схемой товародвижения и коммерческими условиями (порядок расчетов, ценовые условия), определенными и согласованными обеими Сторонами.</w:t>
      </w:r>
    </w:p>
    <w:p>
      <w:pPr>
        <w:pStyle w:val="TextBodyIndent"/>
        <w:numPr>
          <w:ilvl w:val="1"/>
          <w:numId w:val="4"/>
        </w:numPr>
        <w:rPr>
          <w:b w:val="false"/>
          <w:b w:val="false"/>
        </w:rPr>
      </w:pPr>
      <w:r>
        <w:rPr>
          <w:b w:val="false"/>
        </w:rPr>
        <w:t>Поставляемый по настоящему договору Товар должен быть не должен быть обременен притязаниями третьих лиц (таможенные пошлины и налоги, залог, наложение ареста и др.).</w:t>
      </w:r>
    </w:p>
    <w:p>
      <w:pPr>
        <w:pStyle w:val="TextBodyIndent"/>
        <w:numPr>
          <w:ilvl w:val="1"/>
          <w:numId w:val="4"/>
        </w:numPr>
        <w:rPr>
          <w:b w:val="false"/>
          <w:b w:val="false"/>
        </w:rPr>
      </w:pPr>
      <w:r>
        <w:rPr>
          <w:b w:val="false"/>
        </w:rPr>
        <w:t>Стороны обязаны обоюдно предоставить пакеты документов для заключения данного договора, а также Продавец при каждой поставке при каждом завозе Товаров обязан сопровождаться его необходимой документацией.</w:t>
      </w:r>
    </w:p>
    <w:p>
      <w:pPr>
        <w:pStyle w:val="TextBodyIndent"/>
        <w:numPr>
          <w:ilvl w:val="1"/>
          <w:numId w:val="4"/>
        </w:numPr>
        <w:rPr>
          <w:b w:val="false"/>
          <w:b w:val="false"/>
        </w:rPr>
      </w:pPr>
      <w:r>
        <w:rPr>
          <w:b w:val="false"/>
        </w:rPr>
        <w:t>Документ, подтверждающий факт приемки партии Товара Покупателем, является накладная, подписанная обеими Сторонами и завизированная печатями Сторон.</w:t>
      </w:r>
    </w:p>
    <w:p>
      <w:pPr>
        <w:pStyle w:val="TextBodyIndent"/>
        <w:numPr>
          <w:ilvl w:val="1"/>
          <w:numId w:val="4"/>
        </w:numPr>
        <w:rPr>
          <w:b w:val="false"/>
          <w:b w:val="false"/>
        </w:rPr>
      </w:pPr>
      <w:r>
        <w:rPr>
          <w:b w:val="false"/>
        </w:rPr>
        <w:t>Датой поставки партии Товара считается дата подписания Сторонами накладной.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/>
      </w:pPr>
      <w:r>
        <w:rPr/>
        <w:t xml:space="preserve">2. ОФОРМЛЕНИЕ ЗАКАЗА:     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>2.1. Объем и ассортимент Товара определяется на основании заказа Покупателя.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>2.2. Покупатель заказывает товары по телефону: _______________________________________.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>Заказ должен включать: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ассортимент товара: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сведения об упаковки товара;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личества товара, подлежащего передаче Покупателю в соответствующих единицах измерения;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форма оплаты (безналичный расчет, оплата в кассу Продавца).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>Продавец фиксирует телефонный заказ Покупателя с указанием фамилии принявшего заказ должностного лица.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numPr>
          <w:ilvl w:val="0"/>
          <w:numId w:val="1"/>
        </w:numPr>
        <w:rPr>
          <w:b w:val="false"/>
          <w:b w:val="false"/>
        </w:rPr>
      </w:pPr>
      <w:r>
        <w:rPr/>
        <w:t>ЦЕНА ТВАРА:</w:t>
      </w:r>
    </w:p>
    <w:p>
      <w:pPr>
        <w:pStyle w:val="TextBodyIndent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Цена товара договорная, включает в себя налог на добавленную стоимость, а также другие затраты (погрузка, разгрузка, доставка и т.п.) и скидки, и исчисляются по согласования Сторон.  Цена Товара указывается в накладной, счетах-фактурах.</w:t>
      </w:r>
    </w:p>
    <w:p>
      <w:pPr>
        <w:pStyle w:val="TextBodyIndent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Стороны договорились, что изменение цены на Товар не распространяется на товар уже переданный Покупателю по накладной.</w:t>
      </w:r>
    </w:p>
    <w:p>
      <w:pPr>
        <w:pStyle w:val="TextBodyIndent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Под общей суммой настоящего договора понимается сумма всех выставленных счетов-фактур за период времени, начиная со дня вступления данного договора в силу и заканчивая днем прекращения его действия.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numPr>
          <w:ilvl w:val="0"/>
          <w:numId w:val="1"/>
        </w:numPr>
        <w:rPr>
          <w:b w:val="false"/>
          <w:b w:val="false"/>
        </w:rPr>
      </w:pPr>
      <w:r>
        <w:rPr/>
        <w:t>ПОРЯДОК РАСЧЕТОВ:</w:t>
      </w:r>
    </w:p>
    <w:p>
      <w:pPr>
        <w:pStyle w:val="TextBodyIndent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Расчет за Товар осуществляется Покупателем по мере продаж Товара, но не позднее, чем через ____________ (_______________________) суток со дня подписания накладной.</w:t>
      </w:r>
    </w:p>
    <w:p>
      <w:pPr>
        <w:pStyle w:val="TextBodyIndent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Покупатель может вернуть Продавцу нереализованный Товар в случае окончания срока реализации.</w:t>
      </w:r>
    </w:p>
    <w:p>
      <w:pPr>
        <w:pStyle w:val="TextBodyIndent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Основанием для расчетов между Сторонами является настоящий Договор, товарно-транспортные накладные (ТТН) и счета-фактуры по каждой поставке.</w:t>
      </w:r>
    </w:p>
    <w:p>
      <w:pPr>
        <w:pStyle w:val="TextBodyIndent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Оплата Товара допускается в любой допустимой законом форме.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При договоренности Сторон Покупатель может произвести оплату за полученный Товар в кассу Продавца – днем оплаты будет считаться прием денежных средств Продавцом.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При безналичной форме оплаты –днем оплаты считается день перечисления денежных средств на расчетный счет, указанный Продавцом.</w:t>
      </w:r>
    </w:p>
    <w:p>
      <w:pPr>
        <w:pStyle w:val="TextBodyIndent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В случае просрочки платежей по п.4.1. настоящего Договора более _______ дней Покупатель оплачивает пени в размере ___________ % в день от невыплаченной  суммы товарного кредита, Полученного от Продавца, за каждый день просрочки.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ОТПУСК, ДОСТАВКА И ПРИЕМКА ТОВАРА: </w:t>
      </w:r>
    </w:p>
    <w:p>
      <w:pPr>
        <w:pStyle w:val="TextBodyIndent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Отпуск и приемка Товара осуществляется на основе ТТН с указанием всех реквизитов Продавца и Покупателя, видов и количества поставленной продукции, указанием цены за единицу продукции, скидок, предоставленных Продавцом, и общей суммы поставки Товара, а также при наличии товарно-сопроводительной документации, в присутствии обеих Сторон. Приемка Товара по количеству производится на основании ТТН, а по качеству - на основании сертификатов соответствия и гигиенических сертификатов, а также внешнего осмотра Товара в упаковке.</w:t>
      </w:r>
    </w:p>
    <w:p>
      <w:pPr>
        <w:pStyle w:val="TextBodyIndent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Продавец обязуется произвести передачу Товара Покупателю в тот же день или на следующий день после оформления заявки.</w:t>
      </w:r>
    </w:p>
    <w:p>
      <w:pPr>
        <w:pStyle w:val="TextBodyIndent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Доставка Товара может осуществляться в соответствии с условиями поставки «франко-склад Покупателя» или путем «самовывоза» со склада Продавца по взаимному соглашению Сторон и указывается в заявке Покупателя.</w:t>
      </w:r>
    </w:p>
    <w:p>
      <w:pPr>
        <w:pStyle w:val="TextBodyIndent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В случае обеспечения доставки силами Покупателя, Продавец обязуется обеспечить загрузку Транспорта Покупателя в срок, не  превышающий ____________ часа(-ов). В случае задержки загрузки автотранспорта Покупателя, последний имеет право потребовать от Продавца компенсации расходов, понесенных в связи с задержкой автотранспорта.</w:t>
      </w:r>
    </w:p>
    <w:p>
      <w:pPr>
        <w:pStyle w:val="TextBodyIndent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В ТТН в качестве Получателя Товара может быть указан как непосредственно Покупатель, так и иные юридические лица, официально уполномоченные Покупателем для выполнения функций получателя Товара.</w:t>
      </w:r>
    </w:p>
    <w:p>
      <w:pPr>
        <w:pStyle w:val="TextBodyIndent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Товар считается принятый Покупателем с момента подписания накладных его уполномоченным представителем. Подпись Покупателя под ТТН должна быть удостоверена печатью (штампом) Покупателя, либо к ТТН должна быть приложена надлежаще оформленная разовая доверенность на получение товарно-материальных ценностей.</w:t>
      </w:r>
    </w:p>
    <w:p>
      <w:pPr>
        <w:pStyle w:val="TextBodyIndent"/>
        <w:numPr>
          <w:ilvl w:val="1"/>
          <w:numId w:val="1"/>
        </w:numPr>
        <w:rPr/>
      </w:pPr>
      <w:r>
        <w:rPr>
          <w:b w:val="false"/>
        </w:rPr>
        <w:t>Продавец обязан предоставить Покупателю в составе сопроводительных документов к Товару сертификаты соответствия, гигиенические сертификаты и удостоверения качества на поставляемую продукцию в соответствии с требованиями законодательства Р.Ф. Качество Товара должно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соответствовать ГОСТам и стандартам данного вида Товара. В случае возникновения разногласий по качеству продукции или выявленных дефектов, Покупатель имеет право на замену такой продукции после составления двухстороннего Акта о забракованной продукции. Претензии по качеству продукции принимаются Продавцом в течение ________ дней с момента получения продукции Покупателем. Продавец обязуется произвести замену на Товар надлежащего качества в течение ________ дней с момента получения претензии от Покупателя или принять Товар обратно, при этом все расходы, связанные с хранением и транспортировкой данного  Товара несет Продавец.  </w:t>
      </w:r>
    </w:p>
    <w:p>
      <w:pPr>
        <w:pStyle w:val="TextBodyIndent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При передаче Продавцом Покупателю Товара в количестве, превышающем указанное в товарно-сопроводительной документации или недостаточном количестве, после извещения Продавца, Покупатель вправе принять превышающий Товар по льготным срокам реализации, которые согласовываются Сторонами, а в случае недостижения договоренности между Сторонами по Товару, превышающем количество, указанное в заказе, Покупатель обязан вернуть превышающее количество Товара Продавцу в течение __________ дней со дня подписания ТТН за счет Продавца.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/>
      </w:pPr>
      <w:r>
        <w:rPr/>
        <w:t xml:space="preserve">6.    УПАКОВКА ТОВАРА:  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TextBodyIndent"/>
        <w:ind w:left="425" w:hanging="425"/>
        <w:rPr>
          <w:b w:val="false"/>
          <w:b w:val="false"/>
        </w:rPr>
      </w:pPr>
      <w:r>
        <w:rPr>
          <w:b w:val="false"/>
        </w:rPr>
        <w:t>6.1 Упаковка Товара должна соответствовать требованиям нормативной документации и обеспечивать сохранность Товара при условии соблюдения правил транспортировки и хранения в нормальных условиях в течение срока годности. Продавец обязан обеспечить поставку Товара на паллетах в упакованном виде.</w:t>
      </w:r>
    </w:p>
    <w:p>
      <w:pPr>
        <w:pStyle w:val="TextBodyIndent"/>
        <w:ind w:left="425" w:hanging="425"/>
        <w:rPr>
          <w:b w:val="false"/>
          <w:b w:val="false"/>
        </w:rPr>
      </w:pPr>
      <w:r>
        <w:rPr>
          <w:b w:val="false"/>
        </w:rPr>
        <w:t>6.2. Каждая  единица  поставляемых  по  настоящему  договору  Товаров,  должна  иметь соответствующую маркировку с обязательным указанием фирмы-наименования, места изготовления Товара, штрихового кодирования, срока годности и иной необходимой информации на русском языке в соответствии с действующим законодательством Р.Ф.</w:t>
      </w:r>
    </w:p>
    <w:p>
      <w:pPr>
        <w:pStyle w:val="TextBodyIndent"/>
        <w:ind w:left="425" w:hanging="425"/>
        <w:rPr>
          <w:b w:val="false"/>
          <w:b w:val="false"/>
        </w:rPr>
      </w:pPr>
      <w:r>
        <w:rPr>
          <w:b w:val="false"/>
        </w:rPr>
        <w:t>6.3. Продавец обязан возместить Покупателю все убытки, связанные с неправильной упаковкой и маркировкой, включая случаи отправления Товара не по адресу, а также ситуации повреждения Товара в связи с неправильной загрузкой  автотранспорта.</w:t>
      </w:r>
    </w:p>
    <w:p>
      <w:pPr>
        <w:pStyle w:val="TextBodyIndent"/>
        <w:ind w:left="425" w:hanging="425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/>
      </w:pPr>
      <w:r>
        <w:rPr/>
        <w:t>7.   ПОРЯДОК РАЗРЕШЕНИЯ СПОРОВ:</w:t>
      </w:r>
    </w:p>
    <w:p>
      <w:pPr>
        <w:pStyle w:val="TextBodyIndent"/>
        <w:ind w:left="426" w:hanging="426"/>
        <w:rPr>
          <w:b w:val="false"/>
          <w:b w:val="false"/>
        </w:rPr>
      </w:pPr>
      <w:r>
        <w:rPr>
          <w:b w:val="false"/>
        </w:rPr>
        <w:t xml:space="preserve">7.1. Все споры, возникающие в связи с неисполнением либо ненадлежащим исполнением настоящего Договора, разрешаются Сторонами путем переговоров. Противоречия, возникшие в ходе исполнения настоящего Договора, решаются Сторонами в соответствии с законодательством Р.Ф.  </w:t>
      </w:r>
    </w:p>
    <w:p>
      <w:pPr>
        <w:pStyle w:val="TextBodyIndent"/>
        <w:ind w:left="426" w:hanging="426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СРОК ДЕЙСТВИЯ НАСТОЯЩЕГО ДОГОВОРА:</w:t>
      </w:r>
    </w:p>
    <w:p>
      <w:pPr>
        <w:pStyle w:val="TextBodyIndent"/>
        <w:ind w:left="426" w:hanging="426"/>
        <w:rPr>
          <w:b w:val="false"/>
          <w:b w:val="false"/>
        </w:rPr>
      </w:pPr>
      <w:r>
        <w:rPr>
          <w:b w:val="false"/>
        </w:rPr>
        <w:t>8.1. Настоящий договор вступает в силу с момента подписания его Сторонами и действует до  «__» _____________        г.</w:t>
      </w:r>
    </w:p>
    <w:p>
      <w:pPr>
        <w:pStyle w:val="TextBodyIndent"/>
        <w:numPr>
          <w:ilvl w:val="1"/>
          <w:numId w:val="3"/>
        </w:numPr>
        <w:rPr>
          <w:b w:val="false"/>
          <w:b w:val="false"/>
        </w:rPr>
      </w:pPr>
      <w:r>
        <w:rPr>
          <w:b w:val="false"/>
        </w:rPr>
        <w:t>Если ни одна из Сторон за 1 месяц до его окончания в письменном виде не заявит о желании его расторгнуть, Договор считается пролонгированным на 1 календарный год.</w:t>
      </w:r>
    </w:p>
    <w:p>
      <w:pPr>
        <w:pStyle w:val="TextBodyIndent"/>
        <w:numPr>
          <w:ilvl w:val="1"/>
          <w:numId w:val="3"/>
        </w:numPr>
        <w:rPr>
          <w:b w:val="false"/>
          <w:b w:val="false"/>
        </w:rPr>
      </w:pPr>
      <w:r>
        <w:rPr>
          <w:b w:val="false"/>
        </w:rPr>
        <w:t>Договор может быть расторгнут преждевременно только по обоюдному согласию Сторон Односторонний отказ от исполнения своих обязательств, возникших на основании настоящего Договора, не допускается, за исключением случаев, предусмотренных действующим законодательством.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/>
      </w:pPr>
      <w:r>
        <w:rPr/>
        <w:t>9. ОТВЕТСТВЕННОСТЬ СТОРОН И ПРОЧИЕ УСЛОВИЯ:</w:t>
      </w:r>
    </w:p>
    <w:p>
      <w:pPr>
        <w:pStyle w:val="TextBodyIndent"/>
        <w:ind w:left="426" w:hanging="426"/>
        <w:rPr>
          <w:b w:val="false"/>
          <w:b w:val="false"/>
        </w:rPr>
      </w:pPr>
      <w:r>
        <w:rPr>
          <w:b w:val="false"/>
        </w:rPr>
        <w:t>9.1. Ответственность за сохранность Товара Покупателем возникает с момента факта приемки Товара (риск случайной гибели, воздействие третьих лиц). Исключение составляет ответственность Продавца по обязательствам, предусмотренных п.п. 5.7., 5.8. настоящего Договора.</w:t>
      </w:r>
    </w:p>
    <w:p>
      <w:pPr>
        <w:pStyle w:val="TextBodyIndent"/>
        <w:ind w:left="426" w:hanging="426"/>
        <w:rPr>
          <w:b w:val="false"/>
          <w:b w:val="false"/>
        </w:rPr>
      </w:pPr>
      <w:r>
        <w:rPr>
          <w:b w:val="false"/>
        </w:rPr>
        <w:t>9.2. Стороны  освобождаются  от  ответственности  за  частичное  или  полное  неисполнение обязательств по настоящему Договору, если это неисполнение явилось следствием непреодолимой силы, возникшей после заключения Договора в результате событий чрезвычайного характера, которые Стороны не могут предвидеть и предотвратить.</w:t>
      </w:r>
    </w:p>
    <w:p>
      <w:pPr>
        <w:pStyle w:val="TextBodyIndent"/>
        <w:ind w:left="426" w:hanging="426"/>
        <w:rPr>
          <w:b w:val="false"/>
          <w:b w:val="false"/>
        </w:rPr>
      </w:pPr>
      <w:r>
        <w:rPr>
          <w:b w:val="false"/>
        </w:rPr>
        <w:t>9.3. Все изменения, дополнения, приложения, протоколы и спецификации к настоящему Договору будут иметь юридическую силу, если они оставлены в письменной форме, подписаны и заверены печатями обеих Сторон.</w:t>
      </w:r>
    </w:p>
    <w:p>
      <w:pPr>
        <w:pStyle w:val="TextBodyIndent"/>
        <w:ind w:left="426" w:hanging="426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ЮРИДИЧЕСКИЕ АДРЕСА И РЕКВИЗИТЫ СТОРОН: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/>
      </w:pPr>
      <w:r>
        <w:rPr/>
        <w:t>ПРОДАВЕЦ:                                                                ПОКУПАТЕЛЬ: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>Наименование ____________________________      ООО «Торговый Дом Кристалл-Лефортво»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>Адрес:___________________________________      109382, г. Москва, Егорьевский проезд, д.3.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>тел: _____________________________________      тел.: (095) 350-00-06, 350-19-82, 350-04-24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>ИНН ____________________________________      ИНН 7723148410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>р/с ______________________________________      р/с 40702810700000244101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>в _______________________________________       в КБ «Промсвязьбанк»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>к/с ______________________________________      к/с 30101810600000000119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 xml:space="preserve">БИК ____________________________________       БИК 044583119                                                                                          </w:t>
      </w:r>
    </w:p>
    <w:p>
      <w:pPr>
        <w:pStyle w:val="TextBodyIndent"/>
        <w:ind w:left="426" w:hanging="426"/>
        <w:rPr>
          <w:b w:val="false"/>
          <w:b w:val="false"/>
          <w:lang w:val="en-US"/>
        </w:rPr>
      </w:pPr>
      <w:r>
        <w:rPr>
          <w:b w:val="false"/>
        </w:rPr>
        <w:t>ОКПО __________________________________       ОКПО 499243</w:t>
      </w:r>
      <w:r>
        <w:rPr>
          <w:b w:val="false"/>
          <w:lang w:val="en-US"/>
        </w:rPr>
        <w:t>7</w:t>
      </w:r>
      <w:r>
        <w:rPr>
          <w:b w:val="false"/>
        </w:rPr>
        <w:t>1</w:t>
      </w:r>
    </w:p>
    <w:p>
      <w:pPr>
        <w:pStyle w:val="TextBodyIndent"/>
        <w:ind w:left="426" w:hanging="426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ind w:left="426" w:hanging="426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</w:r>
    </w:p>
    <w:p>
      <w:pPr>
        <w:pStyle w:val="TextBodyIndent"/>
        <w:ind w:left="426" w:hanging="426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  Генеральный директор</w:t>
      </w:r>
    </w:p>
    <w:p>
      <w:pPr>
        <w:pStyle w:val="TextBodyIndent"/>
        <w:ind w:left="426" w:hanging="426"/>
        <w:rPr>
          <w:b w:val="false"/>
          <w:b w:val="false"/>
        </w:rPr>
      </w:pPr>
      <w:r>
        <w:rPr>
          <w:b w:val="false"/>
        </w:rPr>
        <w:t xml:space="preserve">               </w:t>
      </w:r>
      <w:r>
        <w:rPr>
          <w:b w:val="false"/>
        </w:rPr>
        <w:tab/>
        <w:tab/>
        <w:tab/>
        <w:tab/>
        <w:tab/>
        <w:t xml:space="preserve">        ООО «Торговый Дом Кристалл-Лефортово»</w:t>
      </w:r>
    </w:p>
    <w:p>
      <w:pPr>
        <w:pStyle w:val="TextBodyIndent"/>
        <w:ind w:left="426" w:hanging="426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426" w:hanging="426"/>
        <w:rPr>
          <w:b w:val="false"/>
          <w:b w:val="false"/>
        </w:rPr>
      </w:pPr>
      <w:r>
        <w:rPr>
          <w:b w:val="false"/>
        </w:rPr>
        <w:t xml:space="preserve">Директор __________ /                         /.                              ____________ /Жердев П. Д./                </w:t>
      </w:r>
    </w:p>
    <w:sectPr>
      <w:type w:val="nextPage"/>
      <w:pgSz w:w="11906" w:h="16838"/>
      <w:pgMar w:left="1701" w:right="102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13:48:00Z</dcterms:created>
  <dc:creator>-</dc:creator>
  <dc:description/>
  <dc:language>en-US</dc:language>
  <cp:lastModifiedBy>Отдел Сертификации</cp:lastModifiedBy>
  <dcterms:modified xsi:type="dcterms:W3CDTF">2000-01-31T10:52:00Z</dcterms:modified>
  <cp:revision>109</cp:revision>
  <dc:subject/>
  <dc:title>ДОГОВОР РЕАЛИЗАЦИИ № _____</dc:title>
</cp:coreProperties>
</file>