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52"/>
        </w:rPr>
      </w:pPr>
      <w:r>
        <w:drawing>
          <wp:anchor behindDoc="0" distT="0" distB="0" distL="114935" distR="114935" simplePos="0" locked="0" layoutInCell="0" allowOverlap="1" relativeHeight="2">
            <wp:simplePos x="0" y="0"/>
            <wp:positionH relativeFrom="column">
              <wp:posOffset>1554480</wp:posOffset>
            </wp:positionH>
            <wp:positionV relativeFrom="paragraph">
              <wp:posOffset>640080</wp:posOffset>
            </wp:positionV>
            <wp:extent cx="2409825" cy="1162050"/>
            <wp:effectExtent l="0" t="0" r="0" b="0"/>
            <wp:wrapTopAndBottom/>
            <wp:docPr id="1" nam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a:hlinkClick r:id="rId3"/>
                    </pic:cNvPr>
                    <pic:cNvPicPr>
                      <a:picLocks noChangeAspect="1" noChangeArrowheads="1"/>
                    </pic:cNvPicPr>
                  </pic:nvPicPr>
                  <pic:blipFill>
                    <a:blip r:embed="rId2"/>
                    <a:srcRect l="-15" t="-31" r="-15" b="-31"/>
                    <a:stretch>
                      <a:fillRect/>
                    </a:stretch>
                  </pic:blipFill>
                  <pic:spPr bwMode="auto">
                    <a:xfrm>
                      <a:off x="0" y="0"/>
                      <a:ext cx="2409825" cy="1162050"/>
                    </a:xfrm>
                    <a:prstGeom prst="rect">
                      <a:avLst/>
                    </a:prstGeom>
                  </pic:spPr>
                </pic:pic>
              </a:graphicData>
            </a:graphic>
          </wp:anchor>
        </w:drawing>
      </w:r>
      <w:r>
        <w:rPr>
          <w:b/>
          <w:color w:val="FF0000"/>
          <w:sz w:val="32"/>
        </w:rPr>
        <w:t>http ://es.geocities.com/waltertthomson</w:t>
      </w:r>
    </w:p>
    <w:p>
      <w:pPr>
        <w:pStyle w:val="Normal"/>
        <w:jc w:val="center"/>
        <w:rPr>
          <w:i/>
          <w:i/>
        </w:rPr>
      </w:pPr>
      <w:r>
        <w:rPr>
          <w:i/>
        </w:rPr>
        <w:t>Formación &amp; Comunicación</w:t>
      </w:r>
    </w:p>
    <w:p>
      <w:pPr>
        <w:pStyle w:val="Normal"/>
        <w:jc w:val="center"/>
        <w:rPr>
          <w:i/>
          <w:i/>
        </w:rPr>
      </w:pPr>
      <w:r>
        <w:rPr>
          <w:i/>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4"/>
        </w:rPr>
      </w:pPr>
      <w:r>
        <w:rPr>
          <w:b/>
          <w:sz w:val="44"/>
        </w:rPr>
        <w:t xml:space="preserve">¡Bienvenido a los ejercicios del </w:t>
      </w:r>
    </w:p>
    <w:p>
      <w:pPr>
        <w:pStyle w:val="Normal"/>
        <w:jc w:val="center"/>
        <w:rPr>
          <w:b/>
          <w:b/>
          <w:sz w:val="44"/>
        </w:rPr>
      </w:pPr>
      <w:r>
        <w:rPr>
          <w:b/>
          <w:sz w:val="44"/>
        </w:rPr>
        <w:t>Prof. WALTER T. THOMAS!</w:t>
      </w:r>
      <w:r>
        <w:br w:type="page"/>
      </w:r>
    </w:p>
    <w:p>
      <w:pPr>
        <w:pStyle w:val="Normal"/>
        <w:jc w:val="center"/>
        <w:rPr>
          <w:b/>
          <w:b/>
          <w:sz w:val="32"/>
        </w:rPr>
      </w:pPr>
      <w:r>
        <w:rPr>
          <w:b/>
          <w:sz w:val="32"/>
        </w:rPr>
      </w:r>
    </w:p>
    <w:p>
      <w:pPr>
        <w:pStyle w:val="Normal"/>
        <w:jc w:val="center"/>
        <w:rPr>
          <w:rFonts w:ascii="Bookman Old Style" w:hAnsi="Bookman Old Style" w:cs="Bookman Old Style"/>
        </w:rPr>
      </w:pPr>
      <w:r>
        <w:rPr>
          <w:rFonts w:cs="Bookman Old Style" w:ascii="Bookman Old Style" w:hAnsi="Bookman Old Style"/>
          <w:b/>
        </w:rPr>
        <w:t>El caso de la Multinacional</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Usted es el presidente de una multinacional de componentes electrónicos para telecomunicaciones y actualmente su compañía necesita realizar una expansión en el mercado mundial. Esto le obliga a construir una nueva fábrica y ponerla en funcionamiento. La inversión que va a realizar asciende a un total de 1.000 millones de peset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 xml:space="preserve">Un grupo de expertos de su empresa, tras llevar a cabo un minucioso estudio, le propone cuatro entornos diferentes :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
        </w:numPr>
        <w:jc w:val="both"/>
        <w:rPr>
          <w:rFonts w:ascii="Bookman Old Style" w:hAnsi="Bookman Old Style" w:cs="Bookman Old Style"/>
        </w:rPr>
      </w:pPr>
      <w:r>
        <w:rPr>
          <w:rFonts w:cs="Bookman Old Style" w:ascii="Bookman Old Style" w:hAnsi="Bookman Old Style"/>
        </w:rPr>
        <w:t>China</w:t>
      </w:r>
    </w:p>
    <w:p>
      <w:pPr>
        <w:pStyle w:val="Normal"/>
        <w:numPr>
          <w:ilvl w:val="0"/>
          <w:numId w:val="1"/>
        </w:numPr>
        <w:jc w:val="both"/>
        <w:rPr>
          <w:rFonts w:ascii="Bookman Old Style" w:hAnsi="Bookman Old Style" w:cs="Bookman Old Style"/>
        </w:rPr>
      </w:pPr>
      <w:r>
        <w:rPr>
          <w:rFonts w:cs="Bookman Old Style" w:ascii="Bookman Old Style" w:hAnsi="Bookman Old Style"/>
        </w:rPr>
        <w:t>América Latina</w:t>
      </w:r>
    </w:p>
    <w:p>
      <w:pPr>
        <w:pStyle w:val="Normal"/>
        <w:numPr>
          <w:ilvl w:val="0"/>
          <w:numId w:val="1"/>
        </w:numPr>
        <w:ind w:left="0" w:hanging="0"/>
        <w:jc w:val="both"/>
        <w:rPr>
          <w:rFonts w:ascii="Bookman Old Style" w:hAnsi="Bookman Old Style" w:cs="Bookman Old Style"/>
        </w:rPr>
      </w:pPr>
      <w:r>
        <w:rPr>
          <w:rFonts w:cs="Bookman Old Style" w:ascii="Bookman Old Style" w:hAnsi="Bookman Old Style"/>
        </w:rPr>
        <w:t>Europa</w:t>
      </w:r>
    </w:p>
    <w:p>
      <w:pPr>
        <w:pStyle w:val="Normal"/>
        <w:numPr>
          <w:ilvl w:val="0"/>
          <w:numId w:val="1"/>
        </w:numPr>
        <w:ind w:left="0" w:hanging="0"/>
        <w:jc w:val="both"/>
        <w:rPr>
          <w:rFonts w:ascii="Bookman Old Style" w:hAnsi="Bookman Old Style" w:cs="Bookman Old Style"/>
        </w:rPr>
      </w:pPr>
      <w:r>
        <w:rPr>
          <w:rFonts w:cs="Bookman Old Style" w:ascii="Bookman Old Style" w:hAnsi="Bookman Old Style"/>
        </w:rPr>
        <w:t>Nueva Zelan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China, tras el éxito de la reforma económica comenzada en 1978 por Deng, puede considerarse como un milagro económico, pero también como una pesadilla política. Políticamente no ha habido ningún cambio desde los tiempos de Mao ; China es una dictadura que apenas ha evolucionado en el terreno de los derechos humanos. Es cierto que ha habido una apertura hacia el exterior, pero su gobierno es calificado por casi todos los analistas como egocéntrico y arrogante. Su milagro económico tiene un factor primordial : La subvaloración de su moneda, es decir, el país es mucho más rico que lo que aparenta en sus estadísticas, no sólo porque su PIB con paridad de poder adquisitivo es cinco veces superior al oficial, sino porque además alberga una gigantesca economía sumergida, además China, después de Singapur, tiene la tasa de ahorro más alta del mun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En China nos podemos encontrar con la posibilidad de huelgas, que pueden ser de dos tipos : Severas, en dónde más del 60% de la plantilla respalda la huelga y Discretas en dónde menos del 60% de la plantilla respalda la huelga. En el último año de 2345 huelgas, 365 tuvieron un respaldo mayor del 60%, debido sobre todo al control férreo que ejerce el gobierno. En el caso de que se de una huelga severa, hay un 35% de probabilidades de que se causen destrozos, lo que supondría unas pérdidas en torno a 230 millones aproximadamente. Las huelgas severas suelen producir gastos por valor de un 20% de la inversión, mientras que las discretas sólo alcanzan el 10 por ciento de la inversión. El coste de invertir en China supondría unos extras en torno a los 210 millones, a lo que habría que añadir otros 50 por gastos de tipo “polít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No menos compleja es la alternativa de América Latina. A pesar del efecto de la crisis Mexicana, de que Argentina tiene aún problemas con la sobrevaloración de su moneda y de que las perspectivas de Brasil están aún muy poco claras, muchos expertos creen que por fin los países del hemisferio sudamericano están embarcándose en una vía de crecimiento permanente. Chile es el ejemplo de éxito, con una política económica semejante a la de los “dragones” de extremo oriente. Está aumentando sus exportaciones y presentando su candidatura a NAFTA. Argentina, Bolivia y Paraguay han crecido en los últimos tres años. Por el contrario, el futuro a corto y medio plazo de Venezuela y Colombia están en el aire. En el caso de elegir América Latina, con toda seguridad elegiríamos Chile. En Chile la probabilidad de huelgas severas es tan sólo del 5 por ciento y allí suponen unas pérdidas del 35 por ciento de la inversión. Por otro lado, la probabilidad de una huelga discreta es mucho mayor (47 por ciento) y suponen pérdidas de un 18 por ciento de la inversión. En el caso de que se de una huelga discreta, la probabilidad de que haya robos es de un 56 por ciento, se puede estimar que los robos suponen un 5 por ciento de la inversión. En cualquiera de los casos, al invertir en América Latina, tendríamos que pagar un 14 por ciento más de la inversión inici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Europa por su parte presenta algunas trampas de tipo político y económico que hacen que trabajar en suelo europeo sea más caro. El origen de la Comunidad Económica Europea fue fruto de una negociación entre Alemania y Francia por la cual se permitió a aquella inundar Europa con su producción industrial a cambio de permitir Francia proteger su agricultura a través del elaborado sistema llamado PAC (Política Agrícola Común). La PAC sería el mecanismo proteccionista más caro del mundo, haciendo palidecer a su lado la protección que Estados Unidos y Japón dispensan a sus agricultores. Según Malcolm, los consumidores europeos pagan del doble al cuádruple del precio mundial por productos básicos como la carne, la mantequilla y el azúcar. Otro problema son los altos salarios. Usted puede decidir entre administrar unos salarios altos o bajos. Si opta por los salarios bajos, la probabilidad de una huelga es del 30 por ciento, en este caso perdería un 12 por ciento de la inversión inicial. El coste de montar la fábrica en Europa será de 1000 millones, pero si elige altos salarios tendrá que poner un 18% más de dinero. De los expedientes que ha estado hojeando, ha podido constatar que de las últimas 356 empresas que se instalaron en Europa, en 314 casos se optó por fijar unos salarios al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Nueva Zelanda ha aumentado recientemente su tasa de crecimiento económico y tiene muy buenas perspectivas. Su déficit presupuestario, que llegó a ser del 4% del PIB hace unos años, se ha convertido en un superávit del 0,4% en 1994, con una previsión de aumento al 5% al final de este decenio. A la hora de contratar personal, la dificultad principal es encontrar trabajadores cualificados. En este sector, de cada 3000 trabajadores hay 987 que son cualificados, sin embargo, en la práctica, la probabilidad de encontrar un trabajador cualificado es mucho menor (24 por ciento), ya que no están bien localizados ni agrupados por sectores. Si los trabajadores no están cualificados hay que pagarles formación, lo que supone un 12 por ciento de la inversión inicial (hay que comprar equipos especiales). En cualquier caso hay que considerar que la inversión para el caso de Nueva Zelanda se incrementaría en un 14%. No hay que olvidar que si el trabajador es cualificado puede suceder que sea especialista en robótica o que no lo sea. En el primer caso tendremos que pagarle una formación especial de mantenimiento de un 5% de la inversión inicial. Se sabe que el valor esperado para el caso de Nueva Zelanda es de 1.234,2 millone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Haga una estructuración del problema y valore las alternativas utilizando valores esperados. Con esa información indique cuál es el lugar más rentable donde construir la fábrica.</w:t>
      </w:r>
    </w:p>
    <w:p>
      <w:pPr>
        <w:pStyle w:val="Normal"/>
        <w:numPr>
          <w:ilvl w:val="0"/>
          <w:numId w:val="2"/>
        </w:numPr>
        <w:jc w:val="both"/>
        <w:rPr>
          <w:rFonts w:ascii="Bookman Old Style" w:hAnsi="Bookman Old Style" w:cs="Bookman Old Style"/>
        </w:rPr>
      </w:pPr>
      <w:r>
        <w:rPr>
          <w:rFonts w:cs="Bookman Old Style" w:ascii="Bookman Old Style" w:hAnsi="Bookman Old Style"/>
        </w:rPr>
        <w:t>¿Qué porcentaje de trabajadores cualificados son a su vez expertos en robótica ?</w:t>
      </w:r>
    </w:p>
    <w:p>
      <w:pPr>
        <w:pStyle w:val="Normal"/>
        <w:numPr>
          <w:ilvl w:val="0"/>
          <w:numId w:val="2"/>
        </w:numPr>
        <w:ind w:left="0" w:hanging="0"/>
        <w:jc w:val="both"/>
        <w:rPr>
          <w:rFonts w:ascii="Bookman Old Style" w:hAnsi="Bookman Old Style" w:cs="Bookman Old Style"/>
        </w:rPr>
      </w:pPr>
      <w:r>
        <w:rPr>
          <w:rFonts w:cs="Bookman Old Style" w:ascii="Bookman Old Style" w:hAnsi="Bookman Old Style"/>
        </w:rPr>
        <w:t>Con los valores esperados obtenidos, construya una escala en dónde el máximo valor sea 100 y los demás sean proporcionalmente decrecientes. ¿Qué conclusión saca de estos datos ? Representar gráficamente la escala.</w:t>
      </w:r>
    </w:p>
    <w:sectPr>
      <w:type w:val="nextPage"/>
      <w:pgSz w:w="11906" w:h="16838"/>
      <w:pgMar w:left="1440" w:right="1440" w:gutter="0" w:header="0"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Bookman Old Style" w:hAnsi="Bookman Old Style" w:cs="Bookman Old Style"/>
      </w:rPr>
    </w:lvl>
  </w:abstractNum>
  <w:abstractNum w:abstractNumId="2">
    <w:lvl w:ilvl="0">
      <w:start w:val="1"/>
      <w:numFmt w:val="decimal"/>
      <w:lvlText w:val="%1. "/>
      <w:lvlJc w:val="left"/>
      <w:pPr>
        <w:tabs>
          <w:tab w:val="num" w:pos="283"/>
        </w:tabs>
        <w:ind w:left="283" w:hanging="283"/>
      </w:pPr>
      <w:rPr>
        <w:sz w:val="24"/>
        <w:i w:val="false"/>
        <w:u w:val="none"/>
        <w:b w:val="false"/>
        <w:rFonts w:ascii="Bookman Old Style" w:hAnsi="Bookman Old Style" w:cs="Bookman Old Styl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character" w:styleId="WW8Num1z0">
    <w:name w:val="WW8Num1z0"/>
    <w:qFormat/>
    <w:rPr>
      <w:rFonts w:ascii="Bookman Old Style" w:hAnsi="Bookman Old Style" w:cs="Bookman Old Style"/>
      <w:b w:val="false"/>
      <w:i w:val="false"/>
      <w:sz w:val="24"/>
      <w:u w:val="none"/>
    </w:rPr>
  </w:style>
  <w:style w:type="character" w:styleId="WW8Num2z0">
    <w:name w:val="WW8Num2z0"/>
    <w:qFormat/>
    <w:rPr>
      <w:rFonts w:ascii="Bookman Old Style" w:hAnsi="Bookman Old Style" w:cs="Bookman Old Style"/>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com">
    <w:name w:val="intercom"/>
    <w:basedOn w:val="Normal"/>
    <w:qFormat/>
    <w:pPr/>
    <w:rPr>
      <w:caps/>
      <w:sz w:val="24"/>
    </w:rPr>
  </w:style>
  <w:style w:type="paragraph" w:styleId="Contents6">
    <w:name w:val="TOC 6"/>
    <w:basedOn w:val="Normal"/>
    <w:next w:val="Normal"/>
    <w:pPr>
      <w:widowControl w:val="false"/>
      <w:tabs>
        <w:tab w:val="clear" w:pos="708"/>
        <w:tab w:val="right" w:pos="9360" w:leader="none"/>
      </w:tabs>
      <w:suppressAutoHyphens w:val="true"/>
      <w:ind w:left="720" w:hanging="720"/>
    </w:pPr>
    <w:rPr>
      <w:rFonts w:ascii="Bookman Old Style" w:hAnsi="Bookman Old Style" w:cs="Bookman Old Style"/>
      <w:caps/>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geocities.com/waltertthoms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4:39:00Z</dcterms:created>
  <dc:creator/>
  <dc:description/>
  <dc:language>en-US</dc:language>
  <cp:lastModifiedBy>SIMON</cp:lastModifiedBy>
  <dcterms:modified xsi:type="dcterms:W3CDTF">2001-01-29T01:26:00Z</dcterms:modified>
  <cp:revision>12</cp:revision>
  <dc:subject/>
  <dc:title>El caso de la Multinacional</dc:title>
</cp:coreProperties>
</file>