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(Malti)" w:hAnsi="Arial (Malti)" w:cs="Arial (Malti)"/>
        </w:rPr>
      </w:pPr>
      <w:r>
        <w:rPr>
          <w:rFonts w:cs="Arial (Malti)" w:ascii="Arial (Malti)" w:hAnsi="Arial (Malti)"/>
        </w:rPr>
        <w:t>Da]la:</w:t>
      </w:r>
    </w:p>
    <w:p>
      <w:pPr>
        <w:pStyle w:val="Normal"/>
        <w:rPr>
          <w:rFonts w:ascii="Arial (Malti)" w:hAnsi="Arial (Malti)" w:cs="Arial (Malti)"/>
        </w:rPr>
      </w:pPr>
      <w:r>
        <w:rPr>
          <w:rFonts w:cs="Arial (Malti)" w:ascii="Arial (Malti)" w:hAnsi="Arial (Malti)"/>
        </w:rPr>
        <w:tab/>
        <w:t>Alla je`isti?</w:t>
      </w:r>
    </w:p>
    <w:p>
      <w:pPr>
        <w:pStyle w:val="Normal"/>
        <w:rPr>
          <w:rFonts w:ascii="Arial (Malti)" w:hAnsi="Arial (Malti)" w:cs="Arial (Malti)"/>
        </w:rPr>
      </w:pPr>
      <w:r>
        <w:rPr>
          <w:rFonts w:cs="Arial (Malti)" w:ascii="Arial (Malti)" w:hAnsi="Arial (Malti)"/>
        </w:rPr>
        <w:tab/>
        <w:t>Ir-reli[jon hija t-tajba?</w:t>
      </w:r>
    </w:p>
    <w:p>
      <w:pPr>
        <w:pStyle w:val="Normal"/>
        <w:rPr>
          <w:rFonts w:ascii="Arial (Malti)" w:hAnsi="Arial (Malti)" w:cs="Arial (Malti)"/>
        </w:rPr>
      </w:pPr>
      <w:r>
        <w:rPr>
          <w:rFonts w:cs="Arial (Malti)" w:ascii="Arial (Malti)" w:hAnsi="Arial (Malti)"/>
        </w:rPr>
      </w:r>
    </w:p>
    <w:p>
      <w:pPr>
        <w:pStyle w:val="Normal"/>
        <w:rPr>
          <w:rFonts w:ascii="Arial (Malti)" w:hAnsi="Arial (Malti)" w:cs="Arial (Malti)"/>
        </w:rPr>
      </w:pPr>
      <w:r>
        <w:rPr>
          <w:rFonts w:cs="Arial (Malti)" w:ascii="Arial (Malti)" w:hAnsi="Arial (Malti)"/>
        </w:rPr>
        <w:t>L-importanza tal-pre`enza ta’ l-Ispirtu t’Alla</w:t>
      </w:r>
    </w:p>
    <w:p>
      <w:pPr>
        <w:pStyle w:val="Normal"/>
        <w:rPr>
          <w:rFonts w:ascii="Arial (Malti)" w:hAnsi="Arial (Malti)" w:cs="Arial (Malti)"/>
        </w:rPr>
      </w:pPr>
      <w:r>
        <w:rPr>
          <w:rFonts w:cs="Arial (Malti)" w:ascii="Arial (Malti)" w:hAnsi="Arial (Malti)"/>
        </w:rPr>
        <w:t>Nid]lu fil-pre`enza t’Alla...</w:t>
      </w:r>
    </w:p>
    <w:p>
      <w:pPr>
        <w:pStyle w:val="Normal"/>
        <w:numPr>
          <w:ilvl w:val="0"/>
          <w:numId w:val="1"/>
        </w:numPr>
        <w:rPr>
          <w:rFonts w:ascii="Arial (Malti)" w:hAnsi="Arial (Malti)" w:cs="Arial (Malti)"/>
        </w:rPr>
      </w:pPr>
      <w:r>
        <w:rPr>
          <w:rFonts w:cs="Arial (Malti)" w:ascii="Arial (Malti)" w:hAnsi="Arial (Malti)"/>
        </w:rPr>
        <w:t>Get in touch with own feelings</w:t>
      </w:r>
    </w:p>
    <w:p>
      <w:pPr>
        <w:pStyle w:val="Normal"/>
        <w:numPr>
          <w:ilvl w:val="0"/>
          <w:numId w:val="1"/>
        </w:numPr>
        <w:rPr>
          <w:rFonts w:ascii="Arial (Malti)" w:hAnsi="Arial (Malti)" w:cs="Arial (Malti)"/>
        </w:rPr>
      </w:pPr>
      <w:r>
        <w:rPr>
          <w:rFonts w:cs="Arial (Malti)" w:ascii="Arial (Malti)" w:hAnsi="Arial (Malti)"/>
        </w:rPr>
        <w:t>Present them to God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(Malti)" w:ascii="Arial (Malti)" w:hAnsi="Arial (Malti)"/>
        </w:rPr>
        <w:t>Feel His love for you ({esu</w:t>
      </w:r>
      <w:r>
        <w:rPr>
          <w:rFonts w:cs="Arial" w:ascii="Arial" w:hAnsi="Arial"/>
        </w:rPr>
        <w:t>`</w:t>
      </w:r>
      <w:r>
        <w:rPr>
          <w:rFonts w:cs="Arial (Malti)" w:ascii="Arial (Malti)" w:hAnsi="Arial (Malti)"/>
        </w:rPr>
        <w:t xml:space="preserve"> qed ji[I msammar... “jien in]obbok”)</w:t>
      </w:r>
    </w:p>
    <w:p>
      <w:pPr>
        <w:pStyle w:val="Normal"/>
        <w:numPr>
          <w:ilvl w:val="0"/>
          <w:numId w:val="1"/>
        </w:numPr>
        <w:rPr>
          <w:rFonts w:ascii="Arial (Malti)" w:hAnsi="Arial (Malti)" w:cs="Arial (Malti)"/>
        </w:rPr>
      </w:pPr>
      <w:r>
        <w:rPr>
          <w:rFonts w:cs="Arial (Malti)" w:ascii="Arial (Malti)" w:hAnsi="Arial (Malti)"/>
        </w:rPr>
        <w:t>Iffukaw fuq l-im]abba ta’ {esu</w:t>
      </w:r>
      <w:r>
        <w:rPr>
          <w:rFonts w:cs="Arial" w:ascii="Arial" w:hAnsi="Arial"/>
        </w:rPr>
        <w:t>`</w:t>
      </w:r>
    </w:p>
    <w:p>
      <w:pPr>
        <w:pStyle w:val="Normal"/>
        <w:numPr>
          <w:ilvl w:val="0"/>
          <w:numId w:val="1"/>
        </w:numPr>
        <w:rPr>
          <w:rFonts w:ascii="Arial (Malti)" w:hAnsi="Arial (Malti)" w:cs="Arial (Malti)"/>
        </w:rPr>
      </w:pPr>
      <w:r>
        <w:rPr>
          <w:rFonts w:cs="Arial (Malti)" w:ascii="Arial (Malti)" w:hAnsi="Arial (Malti)"/>
        </w:rPr>
        <w:t>Talba lill-Ispirtu s-Santu</w:t>
      </w:r>
    </w:p>
    <w:p>
      <w:pPr>
        <w:pStyle w:val="Normal"/>
        <w:numPr>
          <w:ilvl w:val="0"/>
          <w:numId w:val="1"/>
        </w:numPr>
        <w:rPr>
          <w:rFonts w:ascii="Arial (Malti)" w:hAnsi="Arial (Malti)" w:cs="Arial (Malti)"/>
        </w:rPr>
      </w:pPr>
      <w:r>
        <w:rPr>
          <w:rFonts w:cs="Arial (Malti)" w:ascii="Arial (Malti)" w:hAnsi="Arial (Malti)"/>
        </w:rPr>
        <w:t>df</w:t>
      </w:r>
    </w:p>
    <w:p>
      <w:pPr>
        <w:pStyle w:val="Normal"/>
        <w:rPr>
          <w:rFonts w:ascii="Arial (Malti)" w:hAnsi="Arial (Malti)" w:cs="Arial (Malti)"/>
        </w:rPr>
      </w:pPr>
      <w:r>
        <w:rPr>
          <w:rFonts w:cs="Arial (Malti)" w:ascii="Arial (Malti)" w:hAnsi="Arial (Malti)"/>
        </w:rPr>
      </w:r>
    </w:p>
    <w:p>
      <w:pPr>
        <w:pStyle w:val="Normal"/>
        <w:rPr>
          <w:rFonts w:ascii="Arial (Malti)" w:hAnsi="Arial (Malti)" w:cs="Arial (Malti)"/>
        </w:rPr>
      </w:pPr>
      <w:r>
        <w:rPr>
          <w:rFonts w:cs="Arial (Malti)" w:ascii="Arial (Malti)" w:hAnsi="Arial (Malti)"/>
        </w:rPr>
      </w:r>
    </w:p>
    <w:p>
      <w:pPr>
        <w:pStyle w:val="Normal"/>
        <w:rPr>
          <w:rFonts w:ascii="Arial (Malti)" w:hAnsi="Arial (Malti)" w:cs="Arial (Malti)"/>
        </w:rPr>
      </w:pPr>
      <w:r>
        <w:rPr>
          <w:rFonts w:cs="Arial (Malti)" w:ascii="Arial (Malti)" w:hAnsi="Arial (Malti)"/>
        </w:rPr>
        <w:t>Preliminarji:</w:t>
      </w:r>
    </w:p>
    <w:p>
      <w:pPr>
        <w:pStyle w:val="Normal"/>
        <w:numPr>
          <w:ilvl w:val="0"/>
          <w:numId w:val="6"/>
        </w:numPr>
        <w:rPr>
          <w:rFonts w:ascii="Arial (Malti)" w:hAnsi="Arial (Malti)" w:cs="Arial (Malti)"/>
        </w:rPr>
      </w:pPr>
      <w:r>
        <w:rPr>
          <w:rFonts w:cs="Arial (Malti)" w:ascii="Arial (Malti)" w:hAnsi="Arial (Malti)"/>
        </w:rPr>
        <w:t>Ir-risposti huma personali, din sa tkun tieg]i. Jien G]andi provi li Alla je`isti imma ma nistax nipprova li Alla jezisti.</w:t>
      </w:r>
    </w:p>
    <w:p>
      <w:pPr>
        <w:pStyle w:val="Normal"/>
        <w:numPr>
          <w:ilvl w:val="0"/>
          <w:numId w:val="6"/>
        </w:numPr>
        <w:rPr>
          <w:rFonts w:ascii="Arial (Malti)" w:hAnsi="Arial (Malti)" w:cs="Arial (Malti)"/>
        </w:rPr>
      </w:pPr>
      <w:r>
        <w:rPr>
          <w:rFonts w:cs="Arial (Malti)" w:ascii="Arial (Malti)" w:hAnsi="Arial (Malti)"/>
        </w:rPr>
        <w:t>Jekk g]andkom dubji/mistoqsijiet... (high level)</w:t>
      </w:r>
    </w:p>
    <w:p>
      <w:pPr>
        <w:pStyle w:val="Normal"/>
        <w:numPr>
          <w:ilvl w:val="0"/>
          <w:numId w:val="6"/>
        </w:numPr>
        <w:rPr>
          <w:rFonts w:ascii="Arial (Malti)" w:hAnsi="Arial (Malti)" w:cs="Arial (Malti)"/>
        </w:rPr>
      </w:pPr>
      <w:r>
        <w:rPr>
          <w:rFonts w:cs="Arial (Malti)" w:ascii="Arial (Malti)" w:hAnsi="Arial (Malti)"/>
        </w:rPr>
        <w:t>E`er\izzju</w:t>
      </w:r>
    </w:p>
    <w:p>
      <w:pPr>
        <w:pStyle w:val="Normal"/>
        <w:numPr>
          <w:ilvl w:val="1"/>
          <w:numId w:val="6"/>
        </w:numPr>
        <w:rPr>
          <w:rFonts w:ascii="Arial (Malti)" w:hAnsi="Arial (Malti)" w:cs="Arial (Malti)"/>
        </w:rPr>
      </w:pPr>
      <w:r>
        <w:rPr>
          <w:rFonts w:cs="Arial (Malti)" w:ascii="Arial (Malti)" w:hAnsi="Arial (Malti)"/>
        </w:rPr>
        <w:t>Alla je`isti? Je`isti xi ]add ikbar minnha?</w:t>
      </w:r>
    </w:p>
    <w:p>
      <w:pPr>
        <w:pStyle w:val="Normal"/>
        <w:numPr>
          <w:ilvl w:val="1"/>
          <w:numId w:val="6"/>
        </w:numPr>
        <w:rPr>
          <w:rFonts w:ascii="Arial (Malti)" w:hAnsi="Arial (Malti)" w:cs="Arial (Malti)"/>
        </w:rPr>
      </w:pPr>
      <w:r>
        <w:rPr>
          <w:rFonts w:cs="Arial (Malti)" w:ascii="Arial (Malti)" w:hAnsi="Arial (Malti)"/>
        </w:rPr>
        <w:t>L-Im]abba hija tajba jew ]a`ina fiha nnifisha?</w:t>
      </w:r>
    </w:p>
    <w:p>
      <w:pPr>
        <w:pStyle w:val="Normal"/>
        <w:numPr>
          <w:ilvl w:val="1"/>
          <w:numId w:val="6"/>
        </w:numPr>
        <w:rPr>
          <w:rFonts w:ascii="Arial (Malti)" w:hAnsi="Arial (Malti)" w:cs="Arial (Malti)"/>
        </w:rPr>
      </w:pPr>
      <w:r>
        <w:rPr>
          <w:rFonts w:cs="Arial (Malti)" w:ascii="Arial (Malti)" w:hAnsi="Arial (Malti)"/>
        </w:rPr>
        <w:t>Imma[inaw li skoprejtu xi ]a[a prezzju`a li tixtieq li ma tintesiex ma`-`mien, x’tag]mel?</w:t>
      </w:r>
    </w:p>
    <w:p>
      <w:pPr>
        <w:pStyle w:val="Normal"/>
        <w:rPr>
          <w:rFonts w:ascii="Arial (Malti)" w:hAnsi="Arial (Malti)" w:cs="Arial (Malti)"/>
        </w:rPr>
      </w:pPr>
      <w:r>
        <w:rPr>
          <w:rFonts w:cs="Arial (Malti)" w:ascii="Arial (Malti)" w:hAnsi="Arial (Malti)"/>
        </w:rPr>
      </w:r>
    </w:p>
    <w:p>
      <w:pPr>
        <w:pStyle w:val="Normal"/>
        <w:ind w:firstLine="720"/>
        <w:rPr>
          <w:rFonts w:ascii="Arial (Malti)" w:hAnsi="Arial (Malti)" w:cs="Arial (Malti)"/>
        </w:rPr>
      </w:pPr>
      <w:r>
        <w:rPr>
          <w:rFonts w:cs="Arial (Malti)" w:ascii="Arial (Malti)" w:hAnsi="Arial (Malti)"/>
        </w:rPr>
        <w:t>Processing ]afif</w:t>
      </w:r>
    </w:p>
    <w:p>
      <w:pPr>
        <w:pStyle w:val="Normal"/>
        <w:rPr>
          <w:rFonts w:ascii="Arial (Malti)" w:hAnsi="Arial (Malti)" w:cs="Arial (Malti)"/>
        </w:rPr>
      </w:pPr>
      <w:r>
        <w:rPr>
          <w:rFonts w:cs="Arial (Malti)" w:ascii="Arial (Malti)" w:hAnsi="Arial (Malti)"/>
        </w:rPr>
      </w:r>
    </w:p>
    <w:p>
      <w:pPr>
        <w:pStyle w:val="Normal"/>
        <w:rPr>
          <w:rFonts w:ascii="Arial (Malti)" w:hAnsi="Arial (Malti)" w:cs="Arial (Malti)"/>
        </w:rPr>
      </w:pPr>
      <w:r>
        <w:rPr>
          <w:rFonts w:cs="Arial (Malti)" w:ascii="Arial (Malti)" w:hAnsi="Arial (Malti)"/>
        </w:rPr>
        <w:t>Qalba:</w:t>
      </w:r>
    </w:p>
    <w:p>
      <w:pPr>
        <w:pStyle w:val="Normal"/>
        <w:numPr>
          <w:ilvl w:val="0"/>
          <w:numId w:val="1"/>
        </w:numPr>
        <w:rPr>
          <w:rFonts w:ascii="Arial (Malti)" w:hAnsi="Arial (Malti)" w:cs="Arial (Malti)"/>
        </w:rPr>
      </w:pPr>
      <w:r>
        <w:rPr>
          <w:rFonts w:cs="Arial (Malti)" w:ascii="Arial (Malti)" w:hAnsi="Arial (Malti)"/>
        </w:rPr>
        <w:t>Qab`a ta’ fidi (ma tistax tipprova li Alla je`isti)</w:t>
      </w:r>
    </w:p>
    <w:p>
      <w:pPr>
        <w:pStyle w:val="Normal"/>
        <w:numPr>
          <w:ilvl w:val="0"/>
          <w:numId w:val="1"/>
        </w:numPr>
        <w:rPr>
          <w:rFonts w:ascii="Arial (Malti)" w:hAnsi="Arial (Malti)" w:cs="Arial (Malti)"/>
        </w:rPr>
      </w:pPr>
      <w:r>
        <w:rPr>
          <w:rFonts w:cs="Arial (Malti)" w:ascii="Arial (Malti)" w:hAnsi="Arial (Malti)"/>
        </w:rPr>
        <w:t>Ra[unar li jag]milha iktar fa\li li temmen f’Alla milli li ma temminx.</w:t>
      </w:r>
    </w:p>
    <w:p>
      <w:pPr>
        <w:pStyle w:val="Normal"/>
        <w:numPr>
          <w:ilvl w:val="0"/>
          <w:numId w:val="1"/>
        </w:numPr>
        <w:rPr>
          <w:rFonts w:ascii="Arial (Malti)" w:hAnsi="Arial (Malti)" w:cs="Arial (Malti)"/>
        </w:rPr>
      </w:pPr>
      <w:r>
        <w:rPr>
          <w:rFonts w:cs="Arial (Malti)" w:ascii="Arial (Malti)" w:hAnsi="Arial (Malti)"/>
        </w:rPr>
        <w:t>Imma[ina li ltqajt ma ateu...“ippruvali li Alla ma je`istix”</w:t>
      </w:r>
    </w:p>
    <w:p>
      <w:pPr>
        <w:pStyle w:val="Normal"/>
        <w:rPr>
          <w:rFonts w:ascii="Arial (Malti)" w:hAnsi="Arial (Malti)" w:cs="Arial (Malti)"/>
        </w:rPr>
      </w:pPr>
      <w:r>
        <w:rPr>
          <w:rFonts w:cs="Arial (Malti)" w:ascii="Arial (Malti)" w:hAnsi="Arial (Malti)"/>
        </w:rPr>
      </w:r>
    </w:p>
    <w:p>
      <w:pPr>
        <w:pStyle w:val="Normal"/>
        <w:rPr>
          <w:rFonts w:ascii="Arial (Malti)" w:hAnsi="Arial (Malti)" w:cs="Arial (Malti)"/>
        </w:rPr>
      </w:pPr>
      <w:r>
        <w:rPr>
          <w:rFonts w:cs="Arial (Malti)" w:ascii="Arial (Malti)" w:hAnsi="Arial (Malti)"/>
        </w:rPr>
        <w:t>Dan g]ala nemmen jien:</w:t>
      </w:r>
    </w:p>
    <w:p>
      <w:pPr>
        <w:pStyle w:val="Normal"/>
        <w:numPr>
          <w:ilvl w:val="0"/>
          <w:numId w:val="2"/>
        </w:numPr>
        <w:rPr>
          <w:rFonts w:ascii="Arial (Malti)" w:hAnsi="Arial (Malti)" w:cs="Arial (Malti)"/>
        </w:rPr>
      </w:pPr>
      <w:r>
        <w:rPr>
          <w:rFonts w:cs="Arial (Malti)" w:ascii="Arial (Malti)" w:hAnsi="Arial (Malti)"/>
        </w:rPr>
        <w:t>San Tumas D’Akwinu (minn natura...)</w:t>
      </w:r>
    </w:p>
    <w:p>
      <w:pPr>
        <w:pStyle w:val="Normal"/>
        <w:numPr>
          <w:ilvl w:val="0"/>
          <w:numId w:val="2"/>
        </w:numPr>
        <w:rPr>
          <w:rFonts w:ascii="Arial (Malti)" w:hAnsi="Arial (Malti)" w:cs="Arial (Malti)"/>
        </w:rPr>
      </w:pPr>
      <w:r>
        <w:rPr>
          <w:rFonts w:cs="Arial (Malti)" w:ascii="Arial (Malti)" w:hAnsi="Arial (Malti)"/>
        </w:rPr>
        <w:t>Il-fatt li l-bniedem minn dejjem ]ass li hemm xi ]add ikbar minnu</w:t>
      </w:r>
    </w:p>
    <w:p>
      <w:pPr>
        <w:pStyle w:val="Normal"/>
        <w:numPr>
          <w:ilvl w:val="0"/>
          <w:numId w:val="2"/>
        </w:numPr>
        <w:rPr/>
      </w:pPr>
      <w:r>
        <w:rPr>
          <w:rFonts w:cs="Arial (Malti)" w:ascii="Arial (Malti)" w:hAnsi="Arial (Malti)"/>
        </w:rPr>
        <w:t>Mirakli, li skond jien ]adt ma jista</w:t>
      </w:r>
      <w:r>
        <w:rPr>
          <w:rFonts w:cs="Arial" w:ascii="Arial" w:hAnsi="Arial"/>
        </w:rPr>
        <w:t>`</w:t>
      </w:r>
      <w:r>
        <w:rPr>
          <w:rFonts w:cs="Arial (Malti)" w:ascii="Arial (Malti)" w:hAnsi="Arial (Malti)"/>
        </w:rPr>
        <w:t xml:space="preserve"> ji\]adhom / qaddisin jammetu li l-mirakli saru bl-inter\essjoni ta’ Alla</w:t>
      </w:r>
    </w:p>
    <w:p>
      <w:pPr>
        <w:pStyle w:val="Normal"/>
        <w:numPr>
          <w:ilvl w:val="0"/>
          <w:numId w:val="2"/>
        </w:numPr>
        <w:rPr>
          <w:rFonts w:ascii="Arial (Malti)" w:hAnsi="Arial (Malti)" w:cs="Arial (Malti)"/>
        </w:rPr>
      </w:pPr>
      <w:r>
        <w:rPr>
          <w:rFonts w:cs="Arial (Malti)" w:ascii="Arial (Malti)" w:hAnsi="Arial (Malti)"/>
        </w:rPr>
        <w:t>Il-]afna kumbinazzjonijiet</w:t>
      </w:r>
    </w:p>
    <w:p>
      <w:pPr>
        <w:pStyle w:val="Normal"/>
        <w:numPr>
          <w:ilvl w:val="0"/>
          <w:numId w:val="2"/>
        </w:numPr>
        <w:rPr>
          <w:rFonts w:ascii="Arial (Malti)" w:hAnsi="Arial (Malti)" w:cs="Arial (Malti)"/>
        </w:rPr>
      </w:pPr>
      <w:r>
        <w:rPr>
          <w:rFonts w:cs="Arial (Malti)" w:ascii="Arial (Malti)" w:hAnsi="Arial (Malti)"/>
        </w:rPr>
        <w:t>L-esperjenzi personali (Darren) – min esperjenza lil Alla ma jistax ji\]du</w:t>
      </w:r>
    </w:p>
    <w:p>
      <w:pPr>
        <w:pStyle w:val="Normal"/>
        <w:numPr>
          <w:ilvl w:val="0"/>
          <w:numId w:val="2"/>
        </w:numPr>
        <w:rPr>
          <w:rFonts w:ascii="Arial (Malti)" w:hAnsi="Arial (Malti)" w:cs="Arial (Malti)"/>
        </w:rPr>
      </w:pPr>
      <w:r>
        <w:rPr>
          <w:rFonts w:cs="Arial (Malti)" w:ascii="Arial (Malti)" w:hAnsi="Arial (Malti)"/>
        </w:rPr>
        <w:t>Tant bnedmin li biddlu ]ajjithom u ta’ madwarhom min]abba t-twemmin tag]hom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 (Malti)" w:ascii="Arial (Malti)" w:hAnsi="Arial (Malti)"/>
        </w:rPr>
        <w:t xml:space="preserve">Kull ]a[a g]andha t-tajjeb u l-]azin tag]ha. Il-]a`en je`isti =&gt; t-tajjeb je`isti. Alla </w:t>
      </w:r>
      <w:r>
        <w:rPr>
          <w:rFonts w:eastAsia="Symbol" w:cs="Symbol" w:ascii="Symbol" w:hAnsi="Symbol"/>
        </w:rPr>
        <w:t></w:t>
      </w:r>
      <w:r>
        <w:rPr>
          <w:rFonts w:cs="Arial (Malti)" w:ascii="Arial (Malti)" w:hAnsi="Arial (Malti)"/>
        </w:rPr>
        <w:t xml:space="preserve"> tajjeb</w:t>
      </w:r>
    </w:p>
    <w:p>
      <w:pPr>
        <w:pStyle w:val="Normal"/>
        <w:rPr>
          <w:rFonts w:ascii="Arial (Malti)" w:hAnsi="Arial (Malti)" w:cs="Arial (Malti)"/>
        </w:rPr>
      </w:pPr>
      <w:r>
        <w:rPr>
          <w:rFonts w:cs="Arial (Malti)" w:ascii="Arial (Malti)" w:hAnsi="Arial (Malti)"/>
        </w:rPr>
      </w:r>
    </w:p>
    <w:p>
      <w:pPr>
        <w:pStyle w:val="Normal"/>
        <w:rPr>
          <w:rFonts w:ascii="Arial (Malti)" w:hAnsi="Arial (Malti)" w:cs="Arial (Malti)"/>
        </w:rPr>
      </w:pPr>
      <w:r>
        <w:rPr>
          <w:rFonts w:cs="Arial (Malti)" w:ascii="Arial (Malti)" w:hAnsi="Arial (Malti)"/>
        </w:rPr>
      </w:r>
    </w:p>
    <w:p>
      <w:pPr>
        <w:pStyle w:val="Normal"/>
        <w:rPr>
          <w:rFonts w:ascii="Arial (Malti)" w:hAnsi="Arial (Malti)" w:cs="Arial (Malti)"/>
        </w:rPr>
      </w:pPr>
      <w:r>
        <w:rPr>
          <w:rFonts w:cs="Arial (Malti)" w:ascii="Arial (Malti)" w:hAnsi="Arial (Malti)"/>
        </w:rPr>
        <w:t>Hemm xi ]add li g]andu provi o]ra li Alla ji`isti?</w:t>
      </w:r>
    </w:p>
    <w:p>
      <w:pPr>
        <w:pStyle w:val="Normal"/>
        <w:rPr>
          <w:rFonts w:ascii="Arial (Malti)" w:hAnsi="Arial (Malti)" w:cs="Arial (Malti)"/>
        </w:rPr>
      </w:pPr>
      <w:r>
        <w:rPr>
          <w:rFonts w:cs="Arial (Malti)" w:ascii="Arial (Malti)" w:hAnsi="Arial (Malti)"/>
        </w:rPr>
      </w:r>
    </w:p>
    <w:p>
      <w:pPr>
        <w:pStyle w:val="Normal"/>
        <w:rPr>
          <w:rFonts w:ascii="Arial (Malti)" w:hAnsi="Arial (Malti)" w:cs="Arial (Malti)"/>
        </w:rPr>
      </w:pPr>
      <w:r>
        <w:rPr>
          <w:rFonts w:cs="Arial (Malti)" w:ascii="Arial (Malti)" w:hAnsi="Arial (Malti)"/>
        </w:rPr>
        <w:t>Ma ppruvajtx li Alla je`isti imma g]amilha iktar fa\li li wie]ed jemmen li je`isti Alla milli li ma je`istix (nispera).</w:t>
      </w:r>
      <w:r>
        <w:br w:type="page"/>
      </w:r>
    </w:p>
    <w:p>
      <w:pPr>
        <w:pStyle w:val="Normal"/>
        <w:rPr/>
      </w:pPr>
      <w:r>
        <w:rPr>
          <w:rFonts w:cs="Arial (Malti)" w:ascii="Arial (Malti)" w:hAnsi="Arial (Malti)"/>
        </w:rPr>
        <w:t xml:space="preserve">Kif naf li r-reli[jon tag]na hija </w:t>
      </w:r>
      <w:r>
        <w:rPr>
          <w:rFonts w:cs="Arial (Malti)" w:ascii="Arial (Malti)" w:hAnsi="Arial (Malti)"/>
          <w:b/>
          <w:bCs/>
        </w:rPr>
        <w:t>t-tajba</w:t>
      </w:r>
      <w:r>
        <w:rPr>
          <w:rFonts w:cs="Arial (Malti)" w:ascii="Arial (Malti)" w:hAnsi="Arial (Malti)"/>
        </w:rPr>
        <w:t>?</w:t>
      </w:r>
    </w:p>
    <w:p>
      <w:pPr>
        <w:pStyle w:val="Normal"/>
        <w:rPr>
          <w:rFonts w:ascii="Arial (Malti)" w:hAnsi="Arial (Malti)" w:cs="Arial (Malti)"/>
        </w:rPr>
      </w:pPr>
      <w:r>
        <w:rPr>
          <w:rFonts w:cs="Arial (Malti)" w:ascii="Arial (Malti)" w:hAnsi="Arial (Malti)"/>
        </w:rPr>
      </w:r>
    </w:p>
    <w:p>
      <w:pPr>
        <w:pStyle w:val="Normal"/>
        <w:rPr>
          <w:rFonts w:ascii="Arial (Malti)" w:hAnsi="Arial (Malti)" w:cs="Arial (Malti)"/>
        </w:rPr>
      </w:pPr>
      <w:r>
        <w:rPr>
          <w:rFonts w:cs="Arial (Malti)" w:ascii="Arial (Malti)" w:hAnsi="Arial (Malti)"/>
        </w:rPr>
      </w:r>
    </w:p>
    <w:p>
      <w:pPr>
        <w:pStyle w:val="Normal"/>
        <w:rPr>
          <w:rFonts w:ascii="Arial (Malti)" w:hAnsi="Arial (Malti)" w:cs="Arial (Malti)"/>
          <w:u w:val="single"/>
        </w:rPr>
      </w:pPr>
      <w:r>
        <w:rPr>
          <w:rFonts w:cs="Arial (Malti)" w:ascii="Arial (Malti)" w:hAnsi="Arial (Malti)"/>
          <w:u w:val="single"/>
        </w:rPr>
        <w:t>Kif naf li r-reli[jon tag]na hija tajba?</w:t>
      </w:r>
    </w:p>
    <w:p>
      <w:pPr>
        <w:pStyle w:val="Normal"/>
        <w:rPr>
          <w:rFonts w:ascii="Arial (Malti)" w:hAnsi="Arial (Malti)" w:cs="Arial (Malti)"/>
          <w:u w:val="single"/>
        </w:rPr>
      </w:pPr>
      <w:r>
        <w:rPr>
          <w:rFonts w:cs="Arial (Malti)" w:ascii="Arial (Malti)" w:hAnsi="Arial (Malti)"/>
          <w:u w:val="single"/>
        </w:rPr>
      </w:r>
    </w:p>
    <w:p>
      <w:pPr>
        <w:pStyle w:val="Normal"/>
        <w:numPr>
          <w:ilvl w:val="0"/>
          <w:numId w:val="3"/>
        </w:numPr>
        <w:rPr>
          <w:rFonts w:ascii="Arial (Malti)" w:hAnsi="Arial (Malti)" w:cs="Arial (Malti)"/>
        </w:rPr>
      </w:pPr>
      <w:r>
        <w:rPr>
          <w:rFonts w:cs="Arial (Malti)" w:ascii="Arial (Malti)" w:hAnsi="Arial (Malti)"/>
        </w:rPr>
        <w:t>Kull nisrani li jaf f’xiex jemmen jaf li r-reli[jon tag]na hija bba`ata fuq l-im]abba.</w:t>
      </w:r>
    </w:p>
    <w:p>
      <w:pPr>
        <w:pStyle w:val="Normal"/>
        <w:numPr>
          <w:ilvl w:val="1"/>
          <w:numId w:val="3"/>
        </w:numPr>
        <w:rPr>
          <w:rFonts w:ascii="Arial (Malti)" w:hAnsi="Arial (Malti)" w:cs="Arial (Malti)"/>
        </w:rPr>
      </w:pPr>
      <w:r>
        <w:rPr>
          <w:rFonts w:cs="Arial (Malti)" w:ascii="Arial (Malti)" w:hAnsi="Arial (Malti)"/>
        </w:rPr>
        <w:t>“</w:t>
      </w:r>
      <w:r>
        <w:rPr>
          <w:rFonts w:cs="Arial (Malti)" w:ascii="Arial (Malti)" w:hAnsi="Arial (Malti)"/>
        </w:rPr>
        <w:t>Imma lilkom li qeg]din tisimg]u ng]idilkom: }obbu l-g]edewwa tag]kom, g]amlu l-[id lil dawk li jobg]odukom, bierku lil dawk li jis]tikom, itolbu g]al dawk li jqassu fuqkom.” Lq 6,27-28</w:t>
      </w:r>
    </w:p>
    <w:p>
      <w:pPr>
        <w:pStyle w:val="Normal"/>
        <w:numPr>
          <w:ilvl w:val="1"/>
          <w:numId w:val="3"/>
        </w:numPr>
        <w:rPr>
          <w:rFonts w:ascii="Arial (Malti)" w:hAnsi="Arial (Malti)" w:cs="Arial (Malti)"/>
        </w:rPr>
      </w:pPr>
      <w:r>
        <w:rPr>
          <w:rFonts w:cs="Arial (Malti)" w:ascii="Arial (Malti)" w:hAnsi="Arial (Malti)"/>
        </w:rPr>
        <w:t>“</w:t>
      </w:r>
      <w:r>
        <w:rPr>
          <w:rFonts w:cs="Arial (Malti)" w:ascii="Arial (Malti)" w:hAnsi="Arial (Malti)"/>
        </w:rPr>
        <w:t>minn dan jag]rfukom li intom tieg]i, jekk t]obbu lil xulxin b]al ma ]abbejtkom jien”</w:t>
      </w:r>
    </w:p>
    <w:p>
      <w:pPr>
        <w:pStyle w:val="Normal"/>
        <w:ind w:left="720" w:hanging="0"/>
        <w:rPr>
          <w:rFonts w:ascii="Arial (Malti)" w:hAnsi="Arial (Malti)" w:cs="Arial (Malti)"/>
        </w:rPr>
      </w:pPr>
      <w:r>
        <w:rPr>
          <w:rFonts w:cs="Arial (Malti)" w:ascii="Arial (Malti)" w:hAnsi="Arial (Malti)"/>
        </w:rPr>
        <w:t>Jekk l-im]abba fiha nnifisha hija sabi]a, ir-reli[jon tag]na hija tajba.</w:t>
      </w:r>
    </w:p>
    <w:p>
      <w:pPr>
        <w:pStyle w:val="Normal"/>
        <w:ind w:left="360" w:hanging="0"/>
        <w:rPr>
          <w:rFonts w:ascii="Arial (Malti)" w:hAnsi="Arial (Malti)" w:cs="Arial (Malti)"/>
        </w:rPr>
      </w:pPr>
      <w:r>
        <w:rPr>
          <w:rFonts w:cs="Arial (Malti)" w:ascii="Arial (Malti)" w:hAnsi="Arial (Malti)"/>
        </w:rPr>
      </w:r>
    </w:p>
    <w:p>
      <w:pPr>
        <w:pStyle w:val="Normal"/>
        <w:numPr>
          <w:ilvl w:val="0"/>
          <w:numId w:val="3"/>
        </w:numPr>
        <w:rPr>
          <w:rFonts w:ascii="Arial (Malti)" w:hAnsi="Arial (Malti)" w:cs="Arial (Malti)"/>
        </w:rPr>
      </w:pPr>
      <w:r>
        <w:rPr>
          <w:rFonts w:cs="Arial (Malti)" w:ascii="Arial (Malti)" w:hAnsi="Arial (Malti)"/>
        </w:rPr>
        <w:t>Kull ]a[a g]andha t-tajjeb u l-]a`in.</w:t>
      </w:r>
    </w:p>
    <w:p>
      <w:pPr>
        <w:pStyle w:val="Normal"/>
        <w:ind w:left="720" w:hanging="0"/>
        <w:rPr>
          <w:rFonts w:ascii="Arial (Malti)" w:hAnsi="Arial (Malti)" w:cs="Arial (Malti)"/>
        </w:rPr>
      </w:pPr>
      <w:r>
        <w:rPr>
          <w:rFonts w:cs="Arial (Malti)" w:ascii="Arial (Malti)" w:hAnsi="Arial (Malti)"/>
        </w:rPr>
        <w:t>Temmen li hawn il-]a`en?...mela t-tajjeb je`isti</w:t>
      </w:r>
    </w:p>
    <w:p>
      <w:pPr>
        <w:pStyle w:val="Normal"/>
        <w:ind w:left="720" w:hanging="0"/>
        <w:rPr>
          <w:rFonts w:ascii="Arial (Malti)" w:hAnsi="Arial (Malti)" w:cs="Arial (Malti)"/>
        </w:rPr>
      </w:pPr>
      <w:r>
        <w:rPr>
          <w:rFonts w:cs="Arial (Malti)" w:ascii="Arial (Malti)" w:hAnsi="Arial (Malti)"/>
        </w:rPr>
        <w:t>Temmen li hawn reli[jonijiet/setet li l-g]an tag]hom hu li ji`viluppaw il-]a`en tal-bneidem?...mela hawn reli[jonijiet li l-g]an tag]hom hu li ji`viluppaw it-tajjeb li hemm fil-bnedmin! U r-reli[jon tag]na hija wa]da minnhom.</w:t>
      </w:r>
    </w:p>
    <w:p>
      <w:pPr>
        <w:pStyle w:val="Normal"/>
        <w:ind w:left="720" w:hanging="0"/>
        <w:rPr>
          <w:rFonts w:ascii="Arial (Malti)" w:hAnsi="Arial (Malti)" w:cs="Arial (Malti)"/>
        </w:rPr>
      </w:pPr>
      <w:r>
        <w:rPr>
          <w:rFonts w:cs="Arial (Malti)" w:ascii="Arial (Malti)" w:hAnsi="Arial (Malti)"/>
        </w:rPr>
      </w:r>
    </w:p>
    <w:p>
      <w:pPr>
        <w:pStyle w:val="Normal"/>
        <w:numPr>
          <w:ilvl w:val="0"/>
          <w:numId w:val="3"/>
        </w:numPr>
        <w:rPr>
          <w:rFonts w:ascii="Arial (Malti)" w:hAnsi="Arial (Malti)" w:cs="Arial (Malti)"/>
        </w:rPr>
      </w:pPr>
      <w:r>
        <w:rPr>
          <w:rFonts w:cs="Arial (Malti)" w:ascii="Arial (Malti)" w:hAnsi="Arial (Malti)"/>
        </w:rPr>
        <w:t>Il-fatt li ]afna nsara jag]mlu }AFNA [id fid-dinja kollha (spiss b’sagrifi\\ji kbar).</w:t>
      </w:r>
    </w:p>
    <w:p>
      <w:pPr>
        <w:pStyle w:val="TextBodyIndent"/>
        <w:ind w:left="0" w:hanging="0"/>
        <w:rPr>
          <w:rFonts w:ascii="Arial (Malti)" w:hAnsi="Arial (Malti)" w:cs="Arial (Malti)"/>
        </w:rPr>
      </w:pPr>
      <w:r>
        <w:rPr>
          <w:rFonts w:cs="Arial (Malti)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 (Malti)" w:ascii="Arial (Malti)" w:hAnsi="Arial (Malti)"/>
        </w:rPr>
        <w:t>L-awtenti\ita</w:t>
      </w:r>
      <w:r>
        <w:rPr>
          <w:rFonts w:cs="Arial" w:ascii="Arial" w:hAnsi="Arial"/>
        </w:rPr>
        <w:t>`</w:t>
      </w:r>
      <w:r>
        <w:rPr>
          <w:rFonts w:cs="Arial (Malti)" w:ascii="Arial (Malti)" w:hAnsi="Arial (Malti)"/>
        </w:rPr>
        <w:t xml:space="preserve"> tal-Bibbja – L-awturi ma kitbux g]al xi gwadann personali tag]hom  u mietu ghat-twemmin tag]hom, imma biex in-nies ikunu jistg]u jaraw is-sbu]ija tat-twemmin f’{esu</w:t>
      </w:r>
      <w:r>
        <w:rPr>
          <w:rFonts w:cs="Arial" w:ascii="Arial" w:hAnsi="Arial"/>
        </w:rPr>
        <w:t>`,</w:t>
      </w:r>
      <w:r>
        <w:rPr>
          <w:rFonts w:cs="Arial (Malti)" w:ascii="Arial (Malti)" w:hAnsi="Arial (Malti)"/>
        </w:rPr>
        <w:t xml:space="preserve"> li kellhom huma stess.</w:t>
      </w:r>
    </w:p>
    <w:p>
      <w:pPr>
        <w:pStyle w:val="TextBodyIndent"/>
        <w:rPr/>
      </w:pPr>
      <w:r>
        <w:rPr/>
        <w:t>Kellhom xi ]aga importanti ]afna u li kienu jg]o``u li xtaqu jaqsmu ma kul]add. Meta tg]o`` xi ]a[a, [eneralment ma tkunx falza!!!</w:t>
      </w:r>
    </w:p>
    <w:p>
      <w:pPr>
        <w:pStyle w:val="TextBodyIndent"/>
        <w:numPr>
          <w:ilvl w:val="1"/>
          <w:numId w:val="4"/>
        </w:numPr>
        <w:rPr/>
      </w:pPr>
      <w:r>
        <w:rPr/>
        <w:t>“</w:t>
      </w:r>
      <w:r>
        <w:rPr/>
        <w:t>Min jitlekkem minn rasu, ifittex [ie]u, imma min ifittex [ie] min bag]tu, dan jg]id is-sewwa, u m’hemmx qerq fih.” ({w 7,18).</w:t>
      </w:r>
    </w:p>
    <w:p>
      <w:pPr>
        <w:pStyle w:val="TextBodyIndent"/>
        <w:numPr>
          <w:ilvl w:val="1"/>
          <w:numId w:val="4"/>
        </w:numPr>
        <w:rPr>
          <w:u w:val="single"/>
        </w:rPr>
      </w:pPr>
      <w:r>
        <w:rPr/>
        <w:t>“</w:t>
      </w:r>
      <w:r>
        <w:rPr/>
        <w:t>G]amel {esu</w:t>
      </w:r>
      <w:r>
        <w:rPr>
          <w:rFonts w:cs="Arial" w:ascii="Arial" w:hAnsi="Arial"/>
        </w:rPr>
        <w:t>`</w:t>
      </w:r>
      <w:r>
        <w:rPr/>
        <w:t xml:space="preserve"> ]afna mirakli o]ra quddiem id-dixxipli tieg]u, li mhumiex miktubin f’dan il-ktieb. Dawn huma miktuba biex temmnu li Gesu</w:t>
      </w:r>
      <w:r>
        <w:rPr>
          <w:rFonts w:cs="Arial" w:ascii="Arial" w:hAnsi="Arial"/>
        </w:rPr>
        <w:t>`</w:t>
      </w:r>
      <w:r>
        <w:rPr/>
        <w:t xml:space="preserve"> huwa l-Messija, Bin Alla, u biex meta temmnu, ikollkom il-]ajja f’ismu.” ({w 20, 30-31).</w:t>
      </w:r>
    </w:p>
    <w:p>
      <w:pPr>
        <w:pStyle w:val="Normal"/>
        <w:rPr>
          <w:rFonts w:ascii="Arial (Malti)" w:hAnsi="Arial (Malti)" w:cs="Arial (Malti)"/>
          <w:u w:val="single"/>
        </w:rPr>
      </w:pPr>
      <w:r>
        <w:rPr>
          <w:rFonts w:cs="Arial (Malti)" w:ascii="Arial (Malti)" w:hAnsi="Arial (Malti)"/>
          <w:u w:val="single"/>
        </w:rPr>
      </w:r>
    </w:p>
    <w:p>
      <w:pPr>
        <w:pStyle w:val="Normal"/>
        <w:rPr>
          <w:rFonts w:ascii="Arial (Malti)" w:hAnsi="Arial (Malti)" w:cs="Arial (Malti)"/>
          <w:u w:val="single"/>
        </w:rPr>
      </w:pPr>
      <w:r>
        <w:rPr>
          <w:rFonts w:cs="Arial (Malti)" w:ascii="Arial (Malti)" w:hAnsi="Arial (Malti)"/>
          <w:u w:val="single"/>
        </w:rPr>
      </w:r>
    </w:p>
    <w:p>
      <w:pPr>
        <w:pStyle w:val="Normal"/>
        <w:rPr>
          <w:rFonts w:ascii="Arial (Malti)" w:hAnsi="Arial (Malti)" w:cs="Arial (Malti)"/>
          <w:u w:val="single"/>
        </w:rPr>
      </w:pPr>
      <w:r>
        <w:rPr>
          <w:rFonts w:cs="Arial (Malti)" w:ascii="Arial (Malti)" w:hAnsi="Arial (Malti)"/>
          <w:u w:val="single"/>
        </w:rPr>
        <w:t>Kif naf li r-reli[jon tag]na hija t-tajba?</w:t>
      </w:r>
    </w:p>
    <w:p>
      <w:pPr>
        <w:pStyle w:val="TextBodyIndent"/>
        <w:ind w:left="-180" w:hanging="0"/>
        <w:rPr>
          <w:rFonts w:ascii="Arial (Malti)" w:hAnsi="Arial (Malti)" w:cs="Arial (Malti)"/>
          <w:u w:val="single"/>
        </w:rPr>
      </w:pPr>
      <w:r>
        <w:rPr>
          <w:rFonts w:cs="Arial (Malti)"/>
          <w:u w:val="single"/>
        </w:rPr>
      </w:r>
    </w:p>
    <w:p>
      <w:pPr>
        <w:pStyle w:val="TextBodyIndent"/>
        <w:numPr>
          <w:ilvl w:val="0"/>
          <w:numId w:val="5"/>
        </w:numPr>
        <w:rPr/>
      </w:pPr>
      <w:r>
        <w:rPr/>
        <w:t>Il-mirakli li kien jag]mel {esu</w:t>
      </w:r>
      <w:r>
        <w:rPr>
          <w:rFonts w:cs="Arial" w:ascii="Arial" w:hAnsi="Arial"/>
        </w:rPr>
        <w:t>`</w:t>
      </w:r>
      <w:r>
        <w:rPr/>
        <w:t xml:space="preserve"> (Qatt u mkien ma jissemmew mirakli ]lief fil-Bibbja).</w:t>
      </w:r>
    </w:p>
    <w:p>
      <w:pPr>
        <w:pStyle w:val="TextBodyIndent"/>
        <w:ind w:left="180" w:hanging="0"/>
        <w:rPr/>
      </w:pPr>
      <w:r>
        <w:rPr/>
      </w:r>
    </w:p>
    <w:p>
      <w:pPr>
        <w:pStyle w:val="TextBodyIndent"/>
        <w:numPr>
          <w:ilvl w:val="0"/>
          <w:numId w:val="5"/>
        </w:numPr>
        <w:rPr/>
      </w:pPr>
      <w:r>
        <w:rPr/>
        <w:t>Il-bidla li saret fl-appostli li minn sempli\i sajjieda bdew jag]mlu l-mirakli…f’isem {esu</w:t>
      </w:r>
      <w:r>
        <w:rPr>
          <w:rFonts w:cs="Arial" w:ascii="Arial" w:hAnsi="Arial"/>
        </w:rPr>
        <w:t>`</w:t>
      </w:r>
      <w:r>
        <w:rPr/>
        <w:t>. Il-mirakli li kienu jag]mlu l-ewwel insara. (M’hux la kemm tag]mel il-mirakli...irid ikollok fidi s]I]a f’Alla. Il-mirakli li kienu jag]mlu f’isem Alla, g]alkemm kienu jag]mluhom huma).</w:t>
      </w:r>
    </w:p>
    <w:p>
      <w:pPr>
        <w:pStyle w:val="TextBodyIndent"/>
        <w:ind w:left="180" w:hanging="0"/>
        <w:rPr/>
      </w:pPr>
      <w:r>
        <w:rPr/>
      </w:r>
    </w:p>
    <w:p>
      <w:pPr>
        <w:pStyle w:val="TextBodyIndent"/>
        <w:numPr>
          <w:ilvl w:val="0"/>
          <w:numId w:val="5"/>
        </w:numPr>
        <w:rPr/>
      </w:pPr>
      <w:r>
        <w:rPr/>
        <w:t>Il-mirakli f’pajji`na stess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5"/>
        </w:numPr>
        <w:rPr/>
      </w:pPr>
      <w:r>
        <w:rPr/>
        <w:t>Id-dehriet. Ebda Alla ie]or ma deher. Il-bidla li saret fin-nies wara d-dehra tipprova li d-dehra se]]et (kwota ta’ San Tumas)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5"/>
        </w:numPr>
        <w:rPr/>
      </w:pPr>
      <w:r>
        <w:rPr/>
        <w:t>Il-qaddisin - x’[ieg]el lil dawn in-nies ibiddlu ]ajjithom? Bilfors li kienet xi ]a[a awtentika</w:t>
      </w:r>
      <w:r>
        <w:rPr>
          <w:rFonts w:cs="Arial" w:ascii="Arial" w:hAnsi="Arial"/>
        </w:rPr>
        <w:t>`</w:t>
      </w:r>
      <w:r>
        <w:rPr/>
        <w:t>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5"/>
        </w:numPr>
        <w:rPr/>
      </w:pPr>
      <w:r>
        <w:rPr/>
        <w:t>Il-pre`enza ta’ qawwiet sopranaturali…</w:t>
      </w:r>
    </w:p>
    <w:p>
      <w:pPr>
        <w:pStyle w:val="TextBodyIndent"/>
        <w:numPr>
          <w:ilvl w:val="1"/>
          <w:numId w:val="5"/>
        </w:numPr>
        <w:rPr/>
      </w:pPr>
      <w:r>
        <w:rPr/>
        <w:t>Bniedem biered jieqaf fid-da]la ta’ g]ar.</w:t>
      </w:r>
    </w:p>
    <w:p>
      <w:pPr>
        <w:pStyle w:val="TextBodyIndent"/>
        <w:numPr>
          <w:ilvl w:val="1"/>
          <w:numId w:val="5"/>
        </w:numPr>
        <w:rPr/>
      </w:pPr>
      <w:r>
        <w:rPr/>
        <w:t>BBQ im]assar</w:t>
      </w:r>
    </w:p>
    <w:p>
      <w:pPr>
        <w:pStyle w:val="TextBodyIndent"/>
        <w:ind w:left="900" w:hanging="0"/>
        <w:rPr/>
      </w:pPr>
      <w:r>
        <w:rPr/>
      </w:r>
    </w:p>
    <w:p>
      <w:pPr>
        <w:pStyle w:val="TextBodyIndent"/>
        <w:numPr>
          <w:ilvl w:val="0"/>
          <w:numId w:val="5"/>
        </w:numPr>
        <w:rPr/>
      </w:pPr>
      <w:r>
        <w:rPr/>
        <w:t>Esperjenzi personali:</w:t>
      </w:r>
    </w:p>
    <w:p>
      <w:pPr>
        <w:pStyle w:val="TextBodyIndent"/>
        <w:numPr>
          <w:ilvl w:val="1"/>
          <w:numId w:val="5"/>
        </w:numPr>
        <w:rPr/>
      </w:pPr>
      <w:r>
        <w:rPr/>
        <w:t>Meta lbist id-domna mirakolu`a l-ewwel darba</w:t>
      </w:r>
    </w:p>
    <w:p>
      <w:pPr>
        <w:pStyle w:val="TextBodyIndent"/>
        <w:numPr>
          <w:ilvl w:val="1"/>
          <w:numId w:val="5"/>
        </w:numPr>
        <w:rPr/>
      </w:pPr>
      <w:r>
        <w:rPr/>
        <w:t>Meta tliftha u lbist o]ra wara [img]atejn</w:t>
      </w:r>
    </w:p>
    <w:p>
      <w:pPr>
        <w:pStyle w:val="TextBodyIndent"/>
        <w:numPr>
          <w:ilvl w:val="1"/>
          <w:numId w:val="5"/>
        </w:numPr>
        <w:rPr/>
      </w:pPr>
      <w:r>
        <w:rPr/>
        <w:t>L-ikona fil-karozza</w:t>
      </w:r>
    </w:p>
    <w:p>
      <w:pPr>
        <w:pStyle w:val="TextBodyIndent"/>
        <w:numPr>
          <w:ilvl w:val="1"/>
          <w:numId w:val="5"/>
        </w:numPr>
        <w:rPr/>
      </w:pPr>
      <w:r>
        <w:rPr/>
        <w:t>Il-]afna ‘kumbinazzjonijiet</w:t>
      </w:r>
    </w:p>
    <w:p>
      <w:pPr>
        <w:pStyle w:val="TextBodyIndent"/>
        <w:numPr>
          <w:ilvl w:val="1"/>
          <w:numId w:val="5"/>
        </w:numPr>
        <w:rPr/>
      </w:pPr>
      <w:r>
        <w:rPr/>
        <w:t>L-esperjenza tat-tqarbin, qawwa li ma nafx mnejn [ejja.</w:t>
      </w:r>
    </w:p>
    <w:p>
      <w:pPr>
        <w:pStyle w:val="TextBodyIndent"/>
        <w:numPr>
          <w:ilvl w:val="1"/>
          <w:numId w:val="5"/>
        </w:numPr>
        <w:rPr/>
      </w:pPr>
      <w:r>
        <w:rPr/>
        <w:t>L-esperjenza ta’ Daniel.</w:t>
      </w:r>
    </w:p>
    <w:p>
      <w:pPr>
        <w:pStyle w:val="TextBodyIndent"/>
        <w:numPr>
          <w:ilvl w:val="1"/>
          <w:numId w:val="5"/>
        </w:numPr>
        <w:rPr/>
      </w:pPr>
      <w:r>
        <w:rPr/>
        <w:t>L-fer] li n]oss meta nid]ol fija nnifsi</w:t>
      </w:r>
    </w:p>
    <w:p>
      <w:pPr>
        <w:pStyle w:val="TextBodyIndent"/>
        <w:numPr>
          <w:ilvl w:val="1"/>
          <w:numId w:val="5"/>
        </w:numPr>
        <w:rPr/>
      </w:pPr>
      <w:r>
        <w:rPr/>
        <w:t>L-esperjenza ta’ Alla nnifsu. Min esperjenza lil Alla ma jistax ji\]du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Mt 13, 9-17</w:t>
      </w:r>
    </w:p>
    <w:p>
      <w:pPr>
        <w:pStyle w:val="TextBodyIndent"/>
        <w:ind w:left="0" w:hanging="0"/>
        <w:rPr/>
      </w:pPr>
      <w:r>
        <w:rPr/>
        <w:tab/>
        <w:t>“ ‘Min g]andu widnejn ]a jisma</w:t>
      </w:r>
      <w:r>
        <w:rPr>
          <w:rFonts w:cs="Arial" w:ascii="Arial" w:hAnsi="Arial"/>
        </w:rPr>
        <w:t>`</w:t>
      </w:r>
      <w:r>
        <w:rPr/>
        <w:t>.’</w:t>
      </w:r>
    </w:p>
    <w:p>
      <w:pPr>
        <w:pStyle w:val="TextBodyIndent"/>
        <w:ind w:left="720" w:right="2700" w:hanging="0"/>
        <w:rPr/>
      </w:pPr>
      <w:r>
        <w:rPr/>
        <w:t>Imbag]ad resqu lejh id-dixxipli u qalulu: ‘G]alxiex tkellimhom bit-tixbihat?’ We[ibhom u qal: ‘G]aliex lilkom mog]ti li tag]rfu l-]wejje[ mo]bija tas-saltna tas-smewwiet, imma lilhom mhux mog]ti. G]ax kull min g]andu, jag]tuh u jkollu `-`ejjed; u kull min ma g]andux, je]dulu imqar dak li g]andu. G]alhekk inkellimhom bit-tixbihat, g]ax huma jaraw u ma jarawx, jisimg]u u ma jisimg]ux u ma jifmhux. U jse]] g]alihom dak li ]abbar Isaija:</w:t>
      </w:r>
    </w:p>
    <w:p>
      <w:pPr>
        <w:pStyle w:val="TextBodyIndent"/>
        <w:ind w:left="1440" w:right="2700" w:hanging="0"/>
        <w:rPr/>
      </w:pPr>
      <w:r>
        <w:rPr/>
        <w:t>‘</w:t>
      </w:r>
      <w:r>
        <w:rPr/>
        <w:t>Tisimg]u u ma tifmhux;</w:t>
      </w:r>
    </w:p>
    <w:p>
      <w:pPr>
        <w:pStyle w:val="TextBodyIndent"/>
        <w:ind w:left="1440" w:right="2700" w:hanging="0"/>
        <w:rPr/>
      </w:pPr>
      <w:r>
        <w:rPr/>
        <w:t>taraw u ma tag]rfux.</w:t>
      </w:r>
    </w:p>
    <w:p>
      <w:pPr>
        <w:pStyle w:val="TextBodyIndent"/>
        <w:ind w:left="1440" w:right="2700" w:hanging="0"/>
        <w:rPr/>
      </w:pPr>
      <w:r>
        <w:rPr/>
        <w:t>G]ax qalb dan il-poplu ]xienet;</w:t>
      </w:r>
    </w:p>
    <w:p>
      <w:pPr>
        <w:pStyle w:val="TextBodyIndent"/>
        <w:ind w:left="1440" w:right="2700" w:hanging="0"/>
        <w:rPr/>
      </w:pPr>
      <w:r>
        <w:rPr/>
        <w:t>widnejhom saru tqal biex jisimg]u,</w:t>
      </w:r>
    </w:p>
    <w:p>
      <w:pPr>
        <w:pStyle w:val="TextBodyIndent"/>
        <w:ind w:left="1440" w:right="2700" w:hanging="0"/>
        <w:rPr/>
      </w:pPr>
      <w:r>
        <w:rPr/>
        <w:t>g]alqu g]ajnejhom, biex ma jarawx b’g]ajnejhom</w:t>
      </w:r>
    </w:p>
    <w:p>
      <w:pPr>
        <w:pStyle w:val="TextBodyIndent"/>
        <w:ind w:left="1440" w:right="2700" w:hanging="0"/>
        <w:rPr/>
      </w:pPr>
      <w:r>
        <w:rPr/>
        <w:t>u ma jisimg]ux b’widnejhom</w:t>
      </w:r>
    </w:p>
    <w:p>
      <w:pPr>
        <w:pStyle w:val="TextBodyIndent"/>
        <w:ind w:left="1440" w:right="2700" w:hanging="0"/>
        <w:rPr/>
      </w:pPr>
      <w:r>
        <w:rPr/>
        <w:t>u ma jifmhux b’mo]]hom</w:t>
      </w:r>
    </w:p>
    <w:p>
      <w:pPr>
        <w:pStyle w:val="TextBodyIndent"/>
        <w:ind w:left="1440" w:right="2700" w:hanging="0"/>
        <w:rPr/>
      </w:pPr>
      <w:r>
        <w:rPr/>
        <w:t>u ma jer[g]ux lejja u nfejjaqhom.’</w:t>
      </w:r>
    </w:p>
    <w:p>
      <w:pPr>
        <w:pStyle w:val="TextBodyIndent"/>
        <w:ind w:left="720" w:right="2700" w:hanging="0"/>
        <w:rPr/>
      </w:pPr>
      <w:r>
        <w:rPr/>
      </w:r>
    </w:p>
    <w:p>
      <w:pPr>
        <w:pStyle w:val="TextBodyIndent"/>
        <w:ind w:left="720" w:right="2700" w:hanging="0"/>
        <w:rPr/>
      </w:pPr>
      <w:r>
        <w:rPr/>
        <w:tab/>
        <w:t>Imma intom, imberkin g]ajnejkom g]ax jaraw, u widnejkom g]ax jisimg]u. Ng]idilkom is-sewwa, li ]afna profeti u nies sewwa xtaqu jaraw dak li taraw intom, u ma rawx, u jisimg]u dak li tisimg]u intom, u ma semg]ux.”</w:t>
      </w:r>
    </w:p>
    <w:sectPr>
      <w:type w:val="nextPage"/>
      <w:pgSz w:w="12240" w:h="15840"/>
      <w:pgMar w:left="1800" w:right="1800" w:gutter="0" w:header="0" w:top="90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(Malti)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  <w:lvl w:ilvl="1">
      <w:start w:val="1"/>
      <w:numFmt w:val="lowerLetter"/>
      <w:lvlText w:val="%2."/>
      <w:lvlJc w:val="left"/>
      <w:pPr>
        <w:tabs>
          <w:tab w:val="num" w:pos="1260"/>
        </w:tabs>
        <w:ind w:left="1260" w:hanging="360"/>
      </w:pPr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rFonts w:ascii="Arial (Malti)" w:hAnsi="Arial (Malti)" w:cs="Arial (Malti)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6T14:43:00Z</dcterms:created>
  <dc:creator>Walter Vassallo</dc:creator>
  <dc:description/>
  <dc:language>en-US</dc:language>
  <cp:lastModifiedBy>Walter Vassallo</cp:lastModifiedBy>
  <cp:lastPrinted>2002-07-16T18:06:00Z</cp:lastPrinted>
  <dcterms:modified xsi:type="dcterms:W3CDTF">2002-07-22T13:35:00Z</dcterms:modified>
  <cp:revision>11</cp:revision>
  <dc:subject/>
  <dc:title>Kif naf li r-reli[jon tag]na hija t-tajba</dc:title>
</cp:coreProperties>
</file>