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where '*'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,1,h1,4,5,9 or 11 depending on which one you're using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bitwise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bitwise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  (trailing 'H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        (trailing 'Q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       (trailing 'B'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, DB,DW, DS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omments may begin with either a '*' or a ';'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';' is used they may begin in any column.  Not jus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29/90 B.L.Ol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xes/enhancements have been made during 1988 and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number displayed.  Current version at this writing is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lost clu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icolon allowed a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s may begin on any column if prefix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b is a synonymn for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w is a synonymn for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s is a synonymn for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operators for shift left '{' and shift right '}'.  The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word to be shifted and the right operand is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railing radix specifiers are now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H' or 'h' is same as leading $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Q' or 'q' is same as leading @ for oct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'B' or 'b' is same as leading % for binar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reporting for constan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number of errors now is relati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ting of symbol tabl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errors found is reported at 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