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SOKA ŠOLA ZA UPRAVLJANJE IN POSLOVANJE</w:t>
      </w:r>
    </w:p>
    <w:p>
      <w:pPr>
        <w:pStyle w:val="Normal"/>
        <w:jc w:val="center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Novo mesto, Na logko 2, p.p. 51, tel.: (07) 393 00 10</w:t>
      </w:r>
    </w:p>
    <w:p>
      <w:pPr>
        <w:pStyle w:val="Normal"/>
        <w:jc w:val="center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1"/>
        <w:rPr/>
      </w:pPr>
      <w:r>
        <w:rPr/>
        <w:t>Datum: 20.11.2000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ZNAM OKVIRNIH TEM DIPLOMSKIH NALOG ZA ŠTUDIJSKO LETO 2000/2001</w:t>
      </w:r>
    </w:p>
    <w:p>
      <w:pPr>
        <w:pStyle w:val="Normal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Heading3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Uvod v gospodarstvo, Davčna politika</w:t>
      </w:r>
    </w:p>
    <w:p>
      <w:pPr>
        <w:pStyle w:val="Normal"/>
        <w:rPr/>
      </w:pPr>
      <w:r>
        <w:rPr>
          <w:rFonts w:cs="Arial" w:ascii="Arial" w:hAnsi="Arial"/>
          <w:sz w:val="24"/>
          <w:lang w:val="sl-SI"/>
        </w:rPr>
        <w:t>dr. F. Žibert</w:t>
      </w:r>
    </w:p>
    <w:p>
      <w:pPr>
        <w:pStyle w:val="Normal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sl-SI"/>
        </w:rPr>
        <w:t>Uporaba bruto domačega produk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Elastičnost povpraševan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entabilnost slovenske industri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Gospodarska rast in gospodarski razvo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Načini ugotavljanja davčnih osno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Naloge Banke Sloveni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blike tržnih položaje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bdavčitev premožen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Davčni sistemi na področju E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Kapitalski tr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odukcijska funkcija podjetja</w:t>
      </w:r>
    </w:p>
    <w:p>
      <w:pPr>
        <w:pStyle w:val="Normal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4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  <w:t>Teorija organizacije</w:t>
      </w:r>
    </w:p>
    <w:p>
      <w:pPr>
        <w:pStyle w:val="Normal"/>
        <w:rPr/>
      </w:pPr>
      <w:r>
        <w:rPr>
          <w:rFonts w:cs="Arial" w:ascii="Arial" w:hAnsi="Arial"/>
          <w:sz w:val="24"/>
          <w:lang w:val="sl-SI"/>
        </w:rPr>
        <w:t>dr. M. Jurina</w:t>
      </w:r>
    </w:p>
    <w:p>
      <w:pPr>
        <w:pStyle w:val="Normal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Teoretični vidiki in praktična uporaba sodobnih organizacijskih teorij v projektiranju organizaci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strategije organizacije in vpliva na organizacijske sprememb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sl-SI"/>
        </w:rPr>
        <w:t>Analiza organizacijske strukture v konkretni organizaciji ali funkciji s predlogom spremem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in organizacijsko urejanje proceso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Diferenca med formalno in neformalno organizacijo – posnetek in analiza v konkretni organizaci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snetek in analiza organizacijskega stanja kot osnove reorganizaci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Teoretični vidik in projektiranje modelov organiziranosti z uporabo ene ali več metod (kompleksne analitične in druge metod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rganizacijski razvoj – elementi programa za konkretno organizacij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sl-SI"/>
        </w:rPr>
        <w:t>Teoretični vidik in praktična uporaba modela timske organiziran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imerjava modela za analizo in spremljanje organizacijske kulture</w:t>
      </w:r>
    </w:p>
    <w:p>
      <w:pPr>
        <w:pStyle w:val="Normal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4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  <w:t>Teorija organizacije</w:t>
      </w:r>
    </w:p>
    <w:p>
      <w:pPr>
        <w:pStyle w:val="Normal"/>
        <w:rPr/>
      </w:pPr>
      <w:r>
        <w:rPr>
          <w:rFonts w:cs="Arial" w:ascii="Arial" w:hAnsi="Arial"/>
          <w:sz w:val="24"/>
          <w:lang w:val="sl-SI"/>
        </w:rPr>
        <w:t>dr. Š. Ivanko</w:t>
      </w:r>
    </w:p>
    <w:p>
      <w:pPr>
        <w:pStyle w:val="Normal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imerjalna analiza organizacijskih teorij z vidika uporabnosti v sodobnih organizacija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imerjalna analiza struktur organiziranosti z vidika uporabnosti v sodobnih organizacija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vplivnih dejavnikov na projektiranje modelov organiziranosti s poudarkom na vplivih okol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vplivnih dejavnikov na projektiranje modelov organiziranosti s poudarkom na informacijskem sistem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učitev in zasnova modela organiziranosti z uporabo izbrane (katerekoli) grafično matrične meto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učitev in zasnova modela makro-in mezoorganiziranosti z uporabo kompleksne matrične meto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učitev in zasnova modela mikroorganiziranosti izbrane (katerekoli poslovne funkcije) z uporabo kompleksne matrične meto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učitev in zasnova modela organiziranosti materialnega toka z uporabo grafične tehnike (katerekoli) prikazovanja organiziranosti proceso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učitev in zasnova modela timske organiziranosti za konkretno ali zamišljeno organizacij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učitev in zasnova programa organizacijskega razvoja za konkretno ali zamišljeno organizacijo</w:t>
      </w:r>
    </w:p>
    <w:p>
      <w:pPr>
        <w:pStyle w:val="Normal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4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  <w:t>Poslovanje podjetja</w:t>
      </w:r>
    </w:p>
    <w:p>
      <w:pPr>
        <w:pStyle w:val="Normal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imerjalna analiza oblik organiziranosti in poslovanja s poudarkom na kapitalskih družba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učitev in zasnova modela nabavnega poslovanja (ali katerekoli druge poslovne funkcije) v proizvodni organizaci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učitev ustvarjalnosti v konkretni organizaciji s predlogom ukrepov za njeno izboljšan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dlog poslovnega načrta s poudarkom na načrtu tržen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dlog poslovnega načrta za zamišljeno organizacijo s poudarkom na ekonomiki poslovan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učitev in zasnova modela organiziranosti nabavnega poslovanja v konkretni ali zamišljeni organizaci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 xml:space="preserve">Preučitev in zasnova modela prodajnega poslovanja v konkretni ali zamišljeni organizaciji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učitev in predlog posodobitve carinskega poslovanja v konkretni organizaci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učitev in posodobitev organiziranosti špedicije in transporta v konkretni organizaci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učitev in zasnova modela skladiščnega poslovanja v konkretni organizaciji</w:t>
      </w:r>
    </w:p>
    <w:p>
      <w:pPr>
        <w:pStyle w:val="Normal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4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slovanje podjetja</w:t>
      </w:r>
    </w:p>
    <w:p>
      <w:pPr>
        <w:pStyle w:val="Normal"/>
        <w:rPr/>
      </w:pPr>
      <w:r>
        <w:rPr>
          <w:rFonts w:cs="Arial" w:ascii="Arial" w:hAnsi="Arial"/>
          <w:sz w:val="24"/>
          <w:lang w:val="sl-SI"/>
        </w:rPr>
        <w:t>dr. B. Bergant</w:t>
      </w:r>
    </w:p>
    <w:p>
      <w:pPr>
        <w:pStyle w:val="Normal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blikovanje prodajnih cen v tržnem gospodarstv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kladiščna dejavnost in oblikovanje zalog v tržnih pogoji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pliv oglaševanja na ponudbo in povpraševan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odobni pristopi in ekonomski efekt pri oblikovanju izdel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Embalaža in prodajna cen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sl-SI"/>
        </w:rPr>
        <w:t>Sodobna tehnologija in nezaposlen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Upravičenost investicij v gospodarski in negospodarski dejavn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slovni načrt za novoustanovljeno podjetje ali za že obstoječe podjet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djetnik in njegov vpliv ožjega gravitacijskega območja na njegovo ra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Nabavna strategija novega podjetja</w:t>
      </w:r>
    </w:p>
    <w:p>
      <w:pPr>
        <w:pStyle w:val="Normal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4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Gospodarjenje podjeti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lovensko kmetijstvo in E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alo gospodarstvo in možnosti njegovega razvo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Delovna sila kot tržni el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Tehnološka opremljenost podjetja in stopnja nezaposlen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voj drobnega gospodarstva na Dolenjskem (v regij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pliv tujega kapitala (v regiji) in rast domačega podjetništ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djetništvo in njegov vpliv na zaposlovan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Kooperantski odnosti v kmetijstv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voj storitvene dejavnosti v Dolenjski regi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Infrastruktura kot faktor razvoja podjetništva</w:t>
      </w:r>
    </w:p>
    <w:p>
      <w:pPr>
        <w:pStyle w:val="Normal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4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slovno komuniciranje</w:t>
      </w:r>
    </w:p>
    <w:p>
      <w:pPr>
        <w:pStyle w:val="Normal"/>
        <w:rPr/>
      </w:pPr>
      <w:r>
        <w:rPr>
          <w:rFonts w:cs="Arial" w:ascii="Arial" w:hAnsi="Arial"/>
          <w:sz w:val="24"/>
          <w:lang w:val="sl-SI"/>
        </w:rPr>
        <w:t>dr. M. Blažič</w:t>
      </w:r>
    </w:p>
    <w:p>
      <w:pPr>
        <w:pStyle w:val="Normal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omuniciranje v podjetju (pojavne oblike, pisno komuniciranje, analiza vzorcev poslovnih pisem v podjetju – prejetih, poslanih, komuniciranje z javnostjo, dejavniki komuniciranja, ki vplivajo na uspešnost vodenja, komuniciranje z zaposlenimi v podjetj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Verbalno in neverbalno komuniciranje (vloga, pomen, podjetje, organizacijske enote, prodajalne…, uspešno komuniciranje s strankami, pomen retorike za poslovno komuniciranj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slovni razgovor, pogajan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slovni sestanek (vedenje udeležencev sestankov v organizaciji, vodenje sestankov v poslovnem svet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Vloga in pomen komuniciranja v prodaji (sejemske aktivnosti in oglaševanje kot pojavna oblika komunikacije, stopnja branosti in učinek oglasov, objavljenih v dnevnem, tedenskem… časopisju, komunikacija kot metoda pospeševanja prodaj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Tehnologija poslovnega komuniciranja (elektronske oblike komuniciranja…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Etika, kultura in estetika v poslovnem komuniciran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Nastopi in predstavitv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Kognitivni procesi v tržni komunikaci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Tržno komuniciranje in proces odločanja potrošnikov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Človeški viri in upravljanje z njimi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voj kadrovskega menedžmenta (povezanost kadrovskega in razvojnega menedžmenta, vloga kadrovske in razvojne funkcije, prispevek kadrovske funkcije k uspehu organizacije, razvoj kadrovske funkcije in sodelovanj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enedžment človeških virov (koncept, strategij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Kadrovski procesi in aktivnosti (kadrovske strategije, politika in postopk, kadrovski menedžment in sposobnosti, analiza dela, sposobnosti, zmožnosti, učinkovitost kadrovskega menedžment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edenje posameznika v organizaciji (delo individuma, narava dela, zaposlitveni odnos in psihološki dogovori, motivacija, uresničevanje obveznosti, delovanje organizacije, organizacijska kultura, načrtovanje del. mesta, del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Načrtovanje človeških virov, zaposlovanje in selekcija, odpuščanje delavce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voj zaposlenih (vloga izobraževanja in usposabljanja, razvoj kadrovskega menedžmenta, načrtovanje karie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Nagrajevanje zaposlenih (sistem, vrednotenje in ocenjevanje delovnih mest, struktura plačila, plačevanje zaposlenih, nagrajevanje posebnih skupin, vodstvenih delavcev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Odnosi med delavci (struktura odnosov med zaposlenimi, odnosti med zaposlenimi – procesi in rezultati, pogajanja in sklepanja pogodb, sodelovanje in medsebojna komunikacij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klicno zdravje in varnos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Zaposlovanje in kadrovske službe (zaposlitvena praksa in postopki, informacije o kadrih in sistemi vodenja evidenc)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snove poslovodenj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l-SI"/>
        </w:rPr>
        <w:t>dr. B. Kavčič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Značilne tendence razvoja organizacijskih teori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Določanje ciljev organizaci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men in način oblikovanja organizacijske strategi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rganizacijska kultura in uspešnos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odobne tendence v razvoju organizacijskih strutkt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Inovacijska dejavnost v organizaci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Kako uspešno voditi zaposle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oderna pojmovanja uspešnost gospodarskih organizaci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voj in pomen delavskega delničarstv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articipacija zaposlenih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Upravljanje proizvodnj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l-SI"/>
        </w:rPr>
        <w:t>dr. B. Kavčič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voj proizvodne strategi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etode napovedovanja potrebe proizvodn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voj novega proizvod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rodje za oblikovanje novega proizvod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Določanje potrebnih kapacit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Lociranje kapacit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proizvodnih procesov v organizaci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oizvodi in storitv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sihologija čakan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blikovanje proizvodnega proce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blikovanje dela na delovnem mest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oblematika opitimizacije zalo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erjenje kakov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troški kakov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Zagotavljanje celovite kakov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pliv delovnega časa na zaposlene in njihovo produktivnos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men embalaž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Timsko del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Kako optimizirati vzdrževanje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slovodenje v javni upravi in neprofitnih organizacijah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Kaj sodi v javni sekt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ožnosti uvajanja podjetništva v javni sekt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Korupcija v javnem sektor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litika in stroka v javni uprav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erjenje uspešnosti zaposlenih in organizacij v javnem sektor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otivacija za delo zaposleni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sebni vplivi na dejavnost managementa v javnem sektor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Izboljšanje kakovosti poslovanja v organizacijah javnega sektor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Inovativnosti v javnem sektor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Učinkovito uvajanje spremem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ventivno delovan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Učinkoviti stil vodenja v javnem sektor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Javno podjejt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Javni gospodarski zavo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Funkcije proraču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Gospodarske javne služb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Negospodarkse javne službe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peracijske raziskave in statistik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l-SI"/>
        </w:rPr>
        <w:t>dr. L. Zadnik Stirn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Kakovost vzorčnih pdatk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zorčenje z omejitvami na primeru povprečnega dohodka podjeti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ptimiranje transporta v delovni organizaci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eševanje konfliktnih situacij s področja strateških ig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Kooperativne ig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kupinsko odločan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cena bodočega stanja na tržišču z uporabo Markovskih veri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laniranje zalog z metodo diskretnega dinamičnega programiran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laniranje proizvodnje z metodo diskretnega dinamičnega programiran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BC metoda kot podpora  za analizo načina oskrbe proizvodnje v vhodnimi material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odeli ekonomsko-ekološkega trajnostnega razvoja okol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atematični modeli tržen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eševanje večkriterialnih ekonomskih problemo s ciljnim programiranj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blikovanje  mrežnega plana pri upravljanju podjeti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dločitveni modeli in merjenje funkcije kori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Conjoint analiza za ocenjevanje novih proizvod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iranje preferenc anketirancev o ekoloških vprapšanjih s conjoint analiz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prejemanje poslovnih odločitev v negotov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občutljivosti rešitev proizvodnega problema v metodi linearnega programiran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oblem investicij kot problem dinamičnega programiran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časa čakanja za različne strukture z uporabo teorije čakajočih vrs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ptimizacija stroškov varstva okolja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avni okviri poslovanj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l-SI"/>
        </w:rPr>
        <w:t>mag. C. Tinauer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ložaj komplementarja v dvojni družb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merje med tiho družbo in tretjimi osebam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ložaj uprave v delniški družbi z enotirnim sistemom upravljan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Položaj urpave v delniški družbi z dvotirnim sistemom upravljan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Najprimernejša pravnoorganizacijska oblika za podjetje z notranjo kulturo moč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merje med družbeniki v komanditni družb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like med zastopanjem osebnih in kapitalskih druž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like med položajem poslovodje v družbi z omejeno odgovornostjo in položajem uprave v delniški družb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avna narava špediterske pogodb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like med posrednikom in zastopnikom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avni okviri poslovanja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Z. Špelko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tečaj z vidika upni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Lastnoročni podpis in vpliv na elektronsko sporočan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Kaj je vrnitev v prejšnje stanje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idobivanje lastnih delni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dmeti (subjekti) pravnih razmeri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Lastninska pravica, narava, razvrstitev, vsebi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godbene obvezn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kupščina delniške družb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odajna pogodb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Zastaranje obveznosti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nformacijsko upravljalni sistem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l-SI"/>
        </w:rPr>
        <w:t>dr. D. Verbič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Informatika in informacijska družb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Značilnosti razvoja informacijske organizaci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Značilnosti (strukturne, funkcijske, organizacijske, metodološke) upravljalnega informacijskega sitem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voj informacijskega sistema za znanstveno-tehnološke informaci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voj informacijskega sistema za podporo odločan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pliv novih tehnologij na organizacijo dela (poslovanj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Informacijska tehnologija in standard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Značilnosti razvoja telematik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arovanje in zaščita podatk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Finančni učinki uporabe različnih tehnologi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oblemi intelektualne lastnine produktov razvoja informatik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vojni primeri upravljalnega informacijskega sistema za različna področja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Upravljanje s kadr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l-SI"/>
        </w:rPr>
        <w:t>mag. A. Blažič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laniranje kadrovskih potre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idobivanje in selekcija kadr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dpostavke kvalitetne profesionalne selekci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trategije materialnega nagrajevan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voj in oblikovanje tim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ogram razvoja managera v praks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Načrtovanje razvoja karie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Dejavniki, ki vplivajo na razvoj karie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etode, tehnike in program razvoja manage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Izobraževanje v sodobnem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premljanje delovne uspešn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etode in tehnike izobraževanja zaposleni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Fluktuacija in absteniz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tres na delovnem mest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lato v managerski karier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Dejavniki, ki vplivajo na razvoj kariere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dločitveni model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l-SI"/>
        </w:rPr>
        <w:t>dr. F. Hudej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ikaz odločitvenih modelov v pogojih gotov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ikaz odločitvenih modelov v pogojih tveganja in negotov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tični in simulacijski modeli za izbiranje prednostnih alternativ v procesu odločan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 xml:space="preserve">Odločanje o ciljih gospodarske družb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iprava strateške analize in določitev dolgoročne finančne projekcije v gospodarski družb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Izbor managementa v gospodarski družb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Določanje organizacijske struktu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dločitveni model za zaposlovanje novih kadr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dločitveni model za pripravo in sprejemanje letnega gospodarskeg načr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Načrtovanje in uvajanje novih tehnologij, inovacij in izboljšav v delovnih procesi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Informacije in poročila za potrebe izvajanja nadz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čunalniško podprti informacijski sistemi za podporo odločanju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rženj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l-SI"/>
        </w:rPr>
        <w:t>dr. D. Dubrovski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men trženja za mala podjetja (konkretno ali splošn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loga trženjskega informacijskega sistema za razvoj podjet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vezanost segmentiranja trgov in trženjskih strategi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erila za izbor trženjskih strategi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pliv strateških partnerstev in kapitalskih povezav na trženjsko praks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ijava trženjskega programa (za določen izdelek in določen trg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Trženje storitev (konkreten prime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Trženje industrijskih izdelkov (konkreten prime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loga kakovosti izdelka med dejavniki konkurenčn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etode in tehnike načrtovanja ponudbenega program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trategije določanja prodajnih ce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Značilnosti distribucijskih kanalov (konkretni primer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trategija tržnega komuniciranja (za določen izdelek in določen trg)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ehnika zunanje trgovine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tek izvoznega (uvoznega) posla na konkretnem primeru (podjetja, izdelka, trga) in njegove posebn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načinov vstopa na tuji trg na izbranem primer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pliv strateških povezav na zunanjo trgovin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ilagajanje trženjskega spleta sestavinam tujega okol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ednarodne trženjske raziskave kot podpora zunanji trgovi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like in posebnosti v trženju (določenega) izdelka na domačem in tujih trgi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sebnosti določanja cen v zunanji trgovi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plačilnih inštrumentov, tveganj in načinov zavarovanja v zunanji trgovi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Ocena ustreznosti ekskluzivne, selektivne ali intenzivne distribucije v izbranih primeri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dnosti in slabosti poslovanja s pomočjo domačih in/ali tujih posrednikov v zunanji trgovini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vantitativne metode raziskave trga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oučevanje izbranega trženjskega problema s pomočjo izbranih metod raziskovan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Značilnosti in posebnosti izbrane metode raziskave trg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vezanost eksplorativnne, deskriptivne in kavzalne raziskav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vplivov možnih napak pri trženjskem raziskovan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Značilnosti metode spraševanja (na proučevanem primeru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egmentacija trgov s pomočjo analize povpraševan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imerjalne značilnosti posameznih modelov trženjskega raziskovanja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rženje, Tehnika zunanje trgovin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l-SI"/>
        </w:rPr>
        <w:t>dr. Robert Vodopivec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Določanje politike trženjskega spleta v organizaciji EKO INŽINIR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Carinski postopki z ekonomskim učinkom v R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ednosti in slabosti pri prevozih z motornimi vozili v mednarodnem cestnem promet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Uvajanje nove blagovne znamke v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sortimenta v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mednarodnih tržišč (konkreten primer v podjetju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nastopa slovenskih podjetij na vzhodno-evropskih trgi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Možnosti nastopa slovenskih podjetij na trgih BIG-Jugoslavi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blikovanje komunikacijskega spleta v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oučevanje možnosti aktivne cenovne politike v podjetju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slovanje trgovskih podjetij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l-SI"/>
        </w:rPr>
        <w:t>dr. V. Potočnik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blikovanje nabavne politike v podjetju (konkreten prime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vijanje nabavnega partnerstva (konkretni prime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Gospodarjenje in zaloga blaga (konkretni prime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blikovanje prodajne politike v podjetju (konkretni prime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cionaiziranje poslovanja trgovskega podjetja (konkretni prime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iranje trženjskih priložnosti v podjetju (konkretni prime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erjenje in napovedovanje tržnega povpraševanja v podjetju (konkretni prime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blikovanje prodajnih cen in cenovne strategije (konkretni prime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Kakovost storitev in ugotavljanje zadovoljstva potrošnikov (prime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Popisi elektronskega trženja v trgovini (konkretni prime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Drugi komercialni ali trženjski problemi (v dogovoru s podjetjem, kandidatom in mentorjem)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slovno računovodstv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l-SI"/>
        </w:rPr>
        <w:t>dr. S. Kavčič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sebnosti kalkulacije v posameznih dejavnostih (trgovini, kmetijski dejavnosti, gradbeništvu itd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Značilnosti ABC (activiti based costing) in njena uporaba v praks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Računovodske informacije za naložbene odločitve (lahko več nalog za konkretne naložbene projekte v podjetj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Odločanje o naložbah za splošne namene – uporaba Cost – Benefit metod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čunovodske informacije za odločanje o kadrovski funkciji (lahko več nalog in sicer : Za sistem nagrajevanja, Merjenje uspešnosti zaposlencev, Odločanje o spremembah zaposlovanja v konkretnem podjetju itd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čunovodske informacije za izbiro dobavitelje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čunovodske informacije za proizvajalne odločitve (lahko več nalog za različne poslovne odločitve v konkretnem podjetju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čunovodske informacije za prodajne odločitve (več nalog: odločanje o prodajnih cenah, presojanje zdajšnjih prodajnih cen itd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čunovodske informacije za presojanje dobičkovnosti kupce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Merjenje uspešnosti podjetij na podlagi uravnotežene uspešnosti (Balanced score car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Ciljni stroški – možnost uporabe ideje v konkretnem podjetj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Metode za zniževanje stroškov (vrednostna analiza, “Conjoint” analiza, zagotavljanje kakovosti, Simutaneous Engineering itd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imerjava uspešnosti mest odgovornosti in ekonomskih enot za konkretno podjet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Izdelava celostnega predračuna in obračuna za konkretno podjet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WOT analiza podjetja X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Določanje prenosnih cen v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cena poslovanja podjetja s finančnimi kazalnik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iri financiranja naložb v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pliv organizacijske oblike podjetij na financiranje podjeti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sebnosti financiranja podjetij javnih gospodarskih služ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naložb v Sloveni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sebnost analize v javnih gospodarskih službah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Financiranje podjetij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pliv DDV na plačilno sposobnost podjet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cena poslovanja podjetja s finančnimi kazalnik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iri financiranja naložb v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Vpliv organizacijske oblike podjetij na financiranje podjeti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sebnosti financiranja podjetij javnih gospodarskih služ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tanovanjsko varčevanje v Sloveni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Borzno posredniške družbe v Slovenij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Analiza naložb v Sloveniji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5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slovanje trgovskih podjetij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l-SI"/>
        </w:rPr>
        <w:t>mag. L. Kodrin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nabavnega poslovanja v trgovskem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politike kreditiranja kupcev v okviru prodajne politike v trgovskem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prodajnega poslovanja v trgovskem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skladiščnega poslovanja v trgovskem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trženjskih odločitev trgovine na drobn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Analiza tržnega položaja trgovskega podjet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Komunikativni splet v trgovskem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Nabavna politika v grosističnem trgovskem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Nabavno trženje trgovskega podjet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blikovanje nabavne politike trgovskega podjet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Odnosi z javnostmi v trgovskem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litika oblikovanja prodajnih cen v trgovskem podjetju na debel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litika oblikovanja prodajnih cen v trgovskem podjetju na drobn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ostopki nabave v trgovskem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odaja in sodobno trženje trgovskega podjet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Prodaja s pomočjo novih oblik komuniciranja s kupc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iskava nabavnega trga v trgovskem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azviskava prodajnega trga v trgovskem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Reorganizacija vodenja zalog v trgovskem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Sodobno trženje ter trženjska strategija trgovskega podjet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l-SI"/>
        </w:rPr>
        <w:t>Trženjske strategije trgovskih podjeti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Učinkovitost nabavne službe v trgovskem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Uvajanje in pospeševanje prodaje izdelkov v trgovskem podjet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  <w:t>Uvajanje kakovosti po sistemu ISO 9000 v nabavni službi trgovskega podjet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sl-SI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8:36:00Z</dcterms:created>
  <dc:creator>Marusa</dc:creator>
  <dc:description/>
  <dc:language>en-US</dc:language>
  <cp:lastModifiedBy>Marusa</cp:lastModifiedBy>
  <dcterms:modified xsi:type="dcterms:W3CDTF">2000-12-08T20:27:00Z</dcterms:modified>
  <cp:revision>4</cp:revision>
  <dc:subject/>
  <dc:title>VISOKA ŠOLA ZA UPRAVLJANJE IN POSLOVANJE</dc:title>
</cp:coreProperties>
</file>