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PRAŠANJA ZA PREVERJANJE ZNAN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 razlike med človekovo gensko in spominsko - memsk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truktur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a je kompleksnost in razsežnost človekovih možgan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se prepletajo procesi v genski, memski in zavestno krmiljen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strukturi človekovih možgan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pomeni holistično, paralelno in modularno delovanje človekovih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možgan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</w:t>
      </w:r>
      <w:r>
        <w:rPr/>
        <w:t>Kakšne so značilnosti leve in desne polovice človekovih možgan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filogenez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ontogenez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 xml:space="preserve">Kakšno je razmerje med analizo in sintezo v procesu človekovega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mišlje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o je razmerje med ponavljanjem miselnih vzorcev in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blikovanjem novih vzorc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indukc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dedukc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racionalno in kaj iracionalno mišljen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oblike človekove inteligentnost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intuic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zavira in kaj spodbuja človeka, da bi sprejemal odločitv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Vrste teorij, ki proučujejo procese odločan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i pristopi se uporabljajo pri proučevanju procesov odloča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Od česa je odvisna dojemljivost odločevalcev pri presojanju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roblemske situ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i so lahko slogi v procesu odloča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Po katerih fazah poteka proces odloča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individualne značilnosti odločevalc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 xml:space="preserve">Kaj zmanjšuje odpor odločevalcev, da sprejemajo odločitve v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ogojih tveganja in negotovost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i so prevladujoči dejavniki iz okolja, ki vplivajo na odločitv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izgleda osnovna shema procesa odloča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so človekove psihosocialne potrebe po Fromm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osnovne vrste človekovih potreb od primarnih d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ekundarnih je opredelil Maslow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Razlika med zaznanimi, resničnimi, namišljenimi in zadovoljenim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otreb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problemska situac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lahko posledice, če se razkorak med zaznanimi in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zadovoljenimi potrebami poveču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priti do prave diagnoze problemske situ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o je razmerje med nadrejenostjo, podrejenostjo in integritet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osameznik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</w:t>
      </w:r>
      <w:r>
        <w:rPr/>
        <w:t>Kakšni so koraki, pot od diagnoze stanja do operacionalizacije cilj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je različne strategije odločanja opredelil Thompso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iščemo in identificiramo poti in načine za doseganje cilj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 xml:space="preserve">Kako določimo kriterije, na podlagi katerih izbiramo prednostno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alternativ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sistem in kakšne vrste sistemov obstajaj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entrop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Zakaj v zaprtih sistemih entropija pospešeno narašč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posledice  entropije na delovanje realnih sistem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deluje entropija v informacijskih sistemi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vezana in kaj prosta energi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družbeni sistem in kakšne so razlike med naravnim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tehničnimi in družbenimi sistem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Po kakšnih vzorcih potekajo komunikacije v družbenih skupina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določa večjo ali manjšo stopnjo integriranosti posameznika v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družbeni sistem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potrebe družbenih sistemov in kdo jih določ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i osnovni modeli se uporabljajo pri upravljanju družbenih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istem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poteka proces integracije in proces diferenciacije v družbenih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istemi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kibernetik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Ali lahko poteka upravljanje družbenih sistemov na podlag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kibernetskih model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Od kod izvira beseda management in kaj pri nas z njo označujem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so temeljne naloge managementa po Drucker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sposobnosti mora imeti manager po Kral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pomeni SEDEM 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mora upoštevati manager pri analizi dogajanj v organizaciji p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Cyertu in March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im zahtevam mora manager ustrezati, da bi lahko bil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uspešen po Adizes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a je matrica za izrabo časa pri managerjih  po Covey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i so etični  koncepti in načela po Tavčar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se mora obnašati manager v postopkih pri sprejemanju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dločitev in kako pri njihovem izvaj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 xml:space="preserve">Katere so prednostne naloge in opravila managerjev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lahko opredelimo gospodarsko organizacij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vrste gospodarskih organizacij poznam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formalne oblike gospodarskih družb poznajo p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osameznih država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metode se uporabljajo pri izbiri alternativ v pogojih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gotovost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daj govorimo o odločanju v pogojih tveganja in negotovost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metode se uporabljajo pri vrednotenju in izbiri alternativ v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ogojih tveganj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ravni odločanja poznamo v gospodarskih organizacijah p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funkcionalnem in po formalno-pravnem kriteri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o je razmerje med upravljalskimi in managerskim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dločitvam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O čem odloča skupščina gospodarske družb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O čem odloča nadzorni svet gospodarske družb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ključne akterje v gospodarskih družbah lahko prištevamo k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upravljalcem in katere so njihove osnovne potrebe in interes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nastajajo cilji v gospodarskih organizacijah in kakšne vrst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ciljev poznam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i zunanji dejavniki najbolj vplivajo na določanje ciljev v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gospodarskih organizacija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mora upoštevati celovita analiza za pripravo ciljev gospodarsk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rganiz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i so osnovni in dodatni kriteriji za izbiranje kandidatov za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management v gospodarskih organizacija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odločitve in na katerih problemskih področjih so v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pristojnosti in odgovornosti managerjev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poteka proces odločanja v gospodarskih organizacijah gled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na vrste odločit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en je postopek za nastajanje strategije v gospodarsk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rganizacij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sestaviti vprašalnik, da bi lahko določili poslanstv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gospodarske organiz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zajema strateška analiz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a razmerja se vzpostavljajo med proizvajalci in kupci glede na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vrsto proizvodov ali storite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banchmarking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SWOT analiz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PEST analiz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Porterjev romb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prednostne strategije je možno določiti v gospodarsk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rganizacij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zajema finančna projekcija gospodarske organizacije v okviru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trateg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a je naloga managementa pri določanju organizacijsk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truktur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značilnosti linijskega modela za določanje organizacijsk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struktur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značilnosti interakcijskega modela za določanj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rganizacijske struktur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značilnosti matričnega modela za določanj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organizacijske struktur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šne so prednostne odločitve, ki jih sprejema management na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kadrovskem področ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vse obsega načrtovanje in nadzor v gospodarski organizaciji in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kako se ti dve aktivnosti prepletat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zajema letni poslovni načrt gospodarske organiz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treba upoštevati pri pripravi analize izvajanja poslovnega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načrta gospodarske organiz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ko in zakaj se prepleta dolgoročno, srednjeročno in kratkoročn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načrtovanj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zajema letno poročilo o poslovanju gospodarske organizacij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j je informacija in njen pomen za upravljanje in vodenje sistem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vrste informacij uporabljamo pri upravljanju in vodenju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gospodarskih organizacij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Katere informacije imajo objektivno in katere subjektivno vrednost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loga in pomen računovodskih informacij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j so stalne zbirke podatk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j so podatkovno orientirani sistemi za podporo odloč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j so modelno orientirani sistemi za podporo odloč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kšne so značilnosti informacijskih sistemov za podpor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</w:t>
      </w:r>
      <w:r>
        <w:rPr/>
        <w:t>transakcijam za kreiranje poroćil in za podporo odloč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ko lahko oblikujemo splošno shemo in arhitekturo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računalniškega sistema za podporo odloč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j mora zajeti popis poslovnih zahtev pri pripravi prototipa za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računalniško podporo odločanju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kšne so značilnosti orodij OLAP?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Kakšna je razlika med dobro odločitvijo in dobrim izidom</w:t>
      </w:r>
    </w:p>
    <w:p>
      <w:pPr>
        <w:pStyle w:val="TextBody"/>
        <w:spacing w:lineRule="auto" w:line="360" w:before="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(posledico), kakšna je povezava med njima?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4"/>
        </w:rPr>
        <w:t>Kaj moramo upoštevati pri izbiri kriterijev za vrednotenje</w:t>
      </w:r>
    </w:p>
    <w:p>
      <w:pPr>
        <w:pStyle w:val="TextBody"/>
        <w:spacing w:lineRule="auto" w:line="360" w:before="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alternativ?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4"/>
        </w:rPr>
        <w:t>Določite matriko dogodkov D=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e</w:t>
      </w:r>
      <w:r>
        <w:rPr>
          <w:sz w:val="24"/>
          <w:vertAlign w:val="subscript"/>
        </w:rPr>
        <w:t>ij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4"/>
        </w:rPr>
        <w:t xml:space="preserve">Določite matriko posledic U=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U</w:t>
      </w:r>
      <w:r>
        <w:rPr>
          <w:sz w:val="24"/>
          <w:vertAlign w:val="subscript"/>
        </w:rPr>
        <w:t>ij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U(A</w:t>
      </w:r>
      <w:r>
        <w:rPr>
          <w:sz w:val="24"/>
          <w:vertAlign w:val="subscript"/>
        </w:rPr>
        <w:t>i</w:t>
      </w:r>
      <w:r>
        <w:rPr>
          <w:sz w:val="24"/>
        </w:rPr>
        <w:t>,A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U(e</w:t>
      </w:r>
      <w:r>
        <w:rPr>
          <w:sz w:val="24"/>
          <w:vertAlign w:val="subscript"/>
        </w:rPr>
        <w:t>ij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) dogodkov. 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optimalen ukrep po maximax kriteriju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optimalen ukrep po maximin kriteriju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matriko posledic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optimalen ukrep z uporabo minimax kriterija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Kakšne so lahko verjetnosti posameznih posledic?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matriko pričakovanih povprečnih posledic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ločite optimalen ukrep po pričakovanih povprečnih posledica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Predstavite drevo odločanja za enostopenjske in dvostopenjske</w:t>
      </w:r>
    </w:p>
    <w:p>
      <w:pPr>
        <w:pStyle w:val="TextBody"/>
        <w:spacing w:lineRule="auto" w:line="360" w:before="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odločitve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Primerjajte možnosti različnih kriterijev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Kakšna je razlika med alternativo, stanjem in dogodkom?  </w:t>
      </w:r>
    </w:p>
    <w:p>
      <w:pPr>
        <w:pStyle w:val="TextBody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4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9:39:00Z</dcterms:created>
  <dc:creator>Bradeško Franc</dc:creator>
  <dc:description/>
  <dc:language>en-US</dc:language>
  <cp:lastModifiedBy>Bradeško Franc</cp:lastModifiedBy>
  <dcterms:modified xsi:type="dcterms:W3CDTF">2000-10-19T20:50:00Z</dcterms:modified>
  <cp:revision>2</cp:revision>
  <dc:subject/>
  <dc:title>4      VPRAŠANJA ZA PREVERJANJE ZNANJA</dc:title>
</cp:coreProperties>
</file>