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7"/>
        </w:rPr>
      </w:pPr>
      <w:r>
        <w:rPr>
          <w:sz w:val="17"/>
        </w:rPr>
      </w:r>
    </w:p>
    <w:p>
      <w:pPr>
        <w:pStyle w:val="Heading1"/>
        <w:rPr>
          <w:sz w:val="17"/>
        </w:rPr>
      </w:pPr>
      <w:r>
        <w:rPr>
          <w:sz w:val="17"/>
        </w:rPr>
        <w:t>II.</w:t>
        <w:tab/>
        <w:tab/>
        <w:tab/>
        <w:t>Poglavj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  <w:t>1.Kaj je v državi vlada?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>
          <w:sz w:val="17"/>
        </w:rPr>
      </w:pPr>
      <w:r>
        <w:rPr>
          <w:sz w:val="17"/>
        </w:rPr>
        <w:t xml:space="preserve">Vlada je organ izvršilne oblasti in najvišji organ državne uprave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2.Katera ministrstva ima slovenska vlada?</w:t>
      </w:r>
      <w:r>
        <w:rPr>
          <w:sz w:val="17"/>
        </w:rPr>
        <w:t>Delo,; Ekon.odnose in razvoj; Finance; Gosp.dejav.;Kmet.in gozd.;Kulturo;Notran.zadeve;Obrambo;Okolje;Pravosodje;Promet in zveze; Šolstvo in šport; Zdravstvo; Znanost in tehnologijo;Zunanje zadev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3.Kaj vpliva na določitev števila ministrstev v vladi?</w:t>
      </w:r>
      <w:r>
        <w:rPr>
          <w:sz w:val="17"/>
        </w:rPr>
        <w:t xml:space="preserve"> obseg dejavnosti javne uprave in razdelitvijo po resorjih. Drug dejavnik pa je političen, mišljena je ocena stranke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4.Na kakšen način deluje vlada?</w:t>
      </w:r>
      <w:r>
        <w:rPr>
          <w:sz w:val="17"/>
        </w:rPr>
        <w:t>Vlada odloča na sejah, odloča z večino po poslovniku. Izdaja odločbe o zadevah iz svoje pristojnosti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5.Kakšne naloge ima urad predsednika vlade?</w:t>
      </w:r>
      <w:r>
        <w:rPr>
          <w:sz w:val="17"/>
        </w:rPr>
        <w:t xml:space="preserve">Opravlja koordinacijske in strokovne naloge za predsednika vlade – za pripravo sej vlade in izvrševanje njenih sklepov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6.Katere vladne službe imamo v Sloveniji?</w:t>
      </w:r>
      <w:r>
        <w:rPr>
          <w:sz w:val="17"/>
        </w:rPr>
        <w:t>Varnostno informativne službe; Statistični urad; Služba za zakonodajo; Kadrovska služba; Urad za informiranje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7.Kakšno organizacijsko obliko ustanovi vlada za opravljanje organizacijskih in tehničnih nalog?</w:t>
      </w:r>
      <w:r>
        <w:rPr>
          <w:sz w:val="17"/>
        </w:rPr>
        <w:t xml:space="preserve"> vlada ustanovi servise, centre in druge oblike služb. Takšne oblike so: protokol vlade, servis skupnih služb vlade, recepcija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30" w:leader="none"/>
        </w:tabs>
        <w:jc w:val="both"/>
        <w:rPr/>
      </w:pPr>
      <w:r>
        <w:rPr>
          <w:b/>
          <w:sz w:val="17"/>
        </w:rPr>
        <w:t>8. Kako so vodena slov.min?</w:t>
      </w:r>
      <w:r>
        <w:rPr>
          <w:sz w:val="17"/>
        </w:rPr>
        <w:t xml:space="preserve">Minister, ki jih vodi, odloča o vsem iz pristojnosti ministr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9. Kaj je uprava?</w:t>
      </w:r>
      <w:r>
        <w:rPr>
          <w:sz w:val="17"/>
        </w:rPr>
        <w:t xml:space="preserve"> Je del izvršilne oblasti v državi in izvršuje upravne naloge. Izvršuje zakone in druge predpise Državnega zbora in vlade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10. Kakšni upravni organi so organizirani v okviru ministrstev?</w:t>
      </w:r>
      <w:r>
        <w:rPr>
          <w:sz w:val="17"/>
          <w:u w:val="single"/>
        </w:rPr>
        <w:t>Uprave</w:t>
      </w:r>
      <w:r>
        <w:rPr>
          <w:sz w:val="17"/>
        </w:rPr>
        <w:t xml:space="preserve">:za ožje upravno področje in za opravljanje posameznih funkcij </w:t>
      </w:r>
      <w:r>
        <w:rPr>
          <w:sz w:val="17"/>
          <w:u w:val="single"/>
        </w:rPr>
        <w:t>Uradi</w:t>
      </w:r>
      <w:r>
        <w:rPr>
          <w:sz w:val="17"/>
        </w:rPr>
        <w:t>: za specializirane (strokovne naloge)</w:t>
      </w:r>
      <w:r>
        <w:rPr>
          <w:sz w:val="17"/>
          <w:u w:val="single"/>
        </w:rPr>
        <w:t>Inšpektorati</w:t>
      </w:r>
      <w:r>
        <w:rPr>
          <w:sz w:val="17"/>
        </w:rPr>
        <w:t>: za nadzor nad izvajanjem zakonov in drugih predpisov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11. Katere uprav. organe v okviru ministrstev poznamo?</w:t>
      </w:r>
      <w:r>
        <w:rPr>
          <w:sz w:val="17"/>
        </w:rPr>
        <w:t xml:space="preserve"> uprave, uradi in inšpektorati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  <w:t>15. Katere  ''upravne organizacije'' v sestavi ministrstev poznamo?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sz w:val="17"/>
        </w:rPr>
      </w:pPr>
      <w:r>
        <w:rPr>
          <w:rFonts w:eastAsia="Brooklyn;Times New Roman"/>
          <w:sz w:val="17"/>
        </w:rPr>
        <w:t xml:space="preserve"> </w:t>
      </w:r>
      <w:r>
        <w:rPr>
          <w:sz w:val="17"/>
        </w:rPr>
        <w:t>direkcije in agencij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16. Kaj so ''agencije'' v okviru ministrstva?</w:t>
      </w:r>
      <w:r>
        <w:rPr>
          <w:sz w:val="17"/>
        </w:rPr>
        <w:t>Agencija se ustanovi za opravljanje razvojnih in pospeševalnih nalog držav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  <w:t>17. Kaj so '' javne službe''?</w:t>
      </w:r>
      <w:r>
        <w:rPr>
          <w:sz w:val="17"/>
        </w:rPr>
        <w:t>Gre za dejavnosti, kjer ni iz različnih razlogov mogoče čisto privatno izvajanje in se v družbi odločajo za poseben način izvajanja neke dejavnosti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  <w:t>18. Zaradi katerih razlogov je neko dejavnost mogoče opredeliti kot ''javno službo''?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</w:tabs>
        <w:jc w:val="both"/>
        <w:rPr>
          <w:sz w:val="17"/>
        </w:rPr>
      </w:pPr>
      <w:r>
        <w:rPr>
          <w:sz w:val="17"/>
        </w:rPr>
        <w:t xml:space="preserve">Ker tržno delovanje ne zagotavlja ustrezne ravni storitev; ali so previsoke cene, ki bi preprečevale enakomerno porabo ali za naravni monopol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19. Kdo in kako se določi, katera dejavnost je javna služba?</w:t>
      </w:r>
      <w:r>
        <w:rPr>
          <w:sz w:val="17"/>
        </w:rPr>
        <w:t>Država neko dejavnost določi kot javno službo z zakonom, lokalno skupnost pa z odlokom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0. Katere dejavnosti so ''gospodarske javne službe''?</w:t>
      </w:r>
      <w:r>
        <w:rPr>
          <w:sz w:val="17"/>
        </w:rPr>
        <w:t xml:space="preserve"> energetike, prometa in zvez, komunal. in vodnega gosp. in gospodarjenja z drugimi vrstami naravnega bogastva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1.  Katere dejavnosti so ''negospodarske javne službe''?</w:t>
      </w:r>
      <w:r>
        <w:rPr>
          <w:sz w:val="17"/>
        </w:rPr>
        <w:t xml:space="preserve"> so navadno tiste, za katere je v družbi odločeno, da so vsem državljanom dostopne glede na njihove potrebe </w:t>
      </w:r>
      <w:r>
        <w:rPr>
          <w:b/>
          <w:sz w:val="17"/>
        </w:rPr>
        <w:t>22. 22.Kakšne vrste gospodarskih javnih služb razlikujemo?</w:t>
      </w:r>
      <w:r>
        <w:rPr>
          <w:sz w:val="17"/>
        </w:rPr>
        <w:t>so republ.ali lokalne in so obvezne (določ. z zakonom, uporaba je obvez) in izbirne (le na lokalni ravni, uporaba ni obvezna)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 xml:space="preserve">23. Katere organizacijske oblike izvajanja GJS poznamo? </w:t>
      </w:r>
      <w:r>
        <w:rPr>
          <w:sz w:val="17"/>
        </w:rPr>
        <w:t>Režijski obrat; javni gospodarski zavod; javno podjetje; javni holding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4. Kdaj se ustanovi ''režijski obrat''?</w:t>
      </w:r>
      <w:r>
        <w:rPr>
          <w:sz w:val="17"/>
        </w:rPr>
        <w:t>Kadar je zaradi majhnega obsega ali značilnosti službe neekonomično ali neracionalno ustanoviti javno podjetje ali podeliti koncesijo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5. Kdaj se ustanovi ''javni gospodarski zavod''?</w:t>
      </w:r>
      <w:r>
        <w:rPr>
          <w:sz w:val="17"/>
        </w:rPr>
        <w:t xml:space="preserve"> kadar gre za opravljanje ene ali več gosp. Jav. služb, ki jih zaradi njihove narave ni mogoče opravljati kot profitne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6. Kdaj se ustanovi JP?</w:t>
      </w:r>
      <w:r>
        <w:rPr>
          <w:sz w:val="17"/>
        </w:rPr>
        <w:t xml:space="preserve"> kadar gre za opravljanje ene ali več gosp. Jav. služb večjega obsega ali kadar to narekuje narava monopolne dejavnosti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7. Kaj je javni holding?</w:t>
      </w:r>
      <w:r>
        <w:rPr>
          <w:sz w:val="17"/>
        </w:rPr>
        <w:t xml:space="preserve">JH se ustanovi javni holding za področje posamezne ali več GJS, če je to racionalnejše in ekonomičnejše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28. S čim vlada lahko določi način opravljanja gospod. javne službe?</w:t>
      </w:r>
      <w:r>
        <w:rPr>
          <w:sz w:val="17"/>
        </w:rPr>
        <w:t xml:space="preserve"> z republiško uredbo in lokalne, skupnosti z odlokom za lokalne javne služb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 xml:space="preserve">29.Kako se financirajo gospodarske javne službe? </w:t>
      </w:r>
      <w:r>
        <w:rPr>
          <w:sz w:val="17"/>
        </w:rPr>
        <w:t xml:space="preserve">S ceno,ki je polna ali subvencionirana; iz proračuna, če ni mogoče ugotoviti uporabnika ali izmeriti količine; </w:t>
      </w:r>
      <w:r>
        <w:rPr>
          <w:b/>
          <w:sz w:val="17"/>
        </w:rPr>
        <w:t>30.Kakšne naloge ima uprava pri delovanju gospodarskih javnih služb?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>
          <w:sz w:val="17"/>
        </w:rPr>
      </w:pPr>
      <w:r>
        <w:rPr>
          <w:sz w:val="17"/>
        </w:rPr>
        <w:t xml:space="preserve">Strokovno tehnične, organizac., razvojne; razvoj, načrtovanje in pospeševanje strokovni nadzor nad izvajalci; financiranje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1.Kakšne pravice ima ustanovitelj javnega gospodarskega zavoda?</w:t>
      </w:r>
      <w:r>
        <w:rPr>
          <w:sz w:val="17"/>
        </w:rPr>
        <w:t xml:space="preserve"> določi pogoje izvajanja dejavnosti, odloča o cenah, tarifah za uporabo javnih dobrin, sprejme poslovno poročilo, obračune in zaključni račun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2. Kateri organ upravljanja javni gospodarski zavod in kako je sestavljen?</w:t>
      </w:r>
      <w:r>
        <w:rPr>
          <w:sz w:val="17"/>
        </w:rPr>
        <w:t xml:space="preserve"> upravni odbor. Ustanov. imenuje v UO najmanj polovico članov, poslovanje vodi direktor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3.Katere pristojnosti v JP ima ustanovitelj?</w:t>
      </w:r>
      <w:r>
        <w:rPr>
          <w:sz w:val="17"/>
        </w:rPr>
        <w:t>Določi pogoje za izvajanje dejav.,odloča o cenah , tarifah za uporabo javnih dobrin, imenuje in razrešuje direktorja JP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4.Kdaj govorimo o koncesirani gospodarski javni službi?</w:t>
      </w:r>
      <w:r>
        <w:rPr>
          <w:sz w:val="17"/>
        </w:rPr>
        <w:t xml:space="preserve">Kadar gre za privatno podjetje, ki je dobilo koncesijo za opravljanje neke javne službe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5. Kako se imenuje in kaj je vsebina koncesijskega akta?</w:t>
      </w:r>
      <w:r>
        <w:rPr>
          <w:sz w:val="17"/>
        </w:rPr>
        <w:t xml:space="preserve">Javno pooblastilo. Vsebina: dejavnost ,območje izvajanja,začetek in čas trajanja koncesije, nadzor nad izvajanjem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6. Kako je urejeno zagotavljanje javnih dobrin z javnim kapitalom?</w:t>
      </w:r>
      <w:r>
        <w:rPr>
          <w:sz w:val="17"/>
        </w:rPr>
        <w:t xml:space="preserve">Na podlagi jav. razpisa lahko vlaga kapital repub ali lokal. skup.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7. Kaj vsebuje pogodba o vlaganju javnega kapitala pri zasebniku?</w:t>
      </w:r>
      <w:r>
        <w:rPr>
          <w:sz w:val="17"/>
        </w:rPr>
        <w:t xml:space="preserve">višino jav. kapitala, obliko in namen vlaganja, obdobje vlaganja, pravice in obveznosti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8. Na katerih področjih delujejo gospodarske javne službe?</w:t>
      </w:r>
      <w:r>
        <w:rPr>
          <w:sz w:val="17"/>
        </w:rPr>
        <w:t xml:space="preserve">Varstvo okolja, energetsko gosp, telekomunikacije, poštna, železnice,vode, javni mestni promet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39. Katere javne službe delujejo na področju varstva okolja?</w:t>
      </w:r>
      <w:r>
        <w:rPr>
          <w:sz w:val="17"/>
        </w:rPr>
        <w:t xml:space="preserve">Oskrba s pitno vodo, ravnanje s komunalnimi odpadki, čiščenje javnih površin, kurilnih naprav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0. Katere javne službe delujejo v energatskem gospodarstvu?</w:t>
      </w:r>
      <w:r>
        <w:rPr>
          <w:sz w:val="17"/>
        </w:rPr>
        <w:t>Premog, jedrska, naftno plinska dejavnost, elektrogospodarske dejavnosti, daljinsko oskrbovanje s toplo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1. Kaj je javna gospodarska služba v železniškem prometu?</w:t>
      </w:r>
      <w:r>
        <w:rPr>
          <w:sz w:val="17"/>
        </w:rPr>
        <w:t>Vzdrževanje in razvoj infrastrukture, železniški potniški promet, železniški kombinirani prome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2. Kaj je javna gospodarska služba na področju voda?</w:t>
      </w:r>
      <w:r>
        <w:rPr>
          <w:sz w:val="17"/>
        </w:rPr>
        <w:t xml:space="preserve">Urejanje vodnega režima za obrambo pred poplavami, erozijo, varstvo vodnih količin in pitne vode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3. Za opravljanje katerih dejavnosti se ustanovijo javni zavodi?</w:t>
      </w:r>
      <w:r>
        <w:rPr>
          <w:sz w:val="17"/>
        </w:rPr>
        <w:t xml:space="preserve">Za opravljanje javnih služb (vzgoja, izobraževanje, znanost, kultura, šport ...).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 xml:space="preserve">44. Kaj mora vsebovati akt o ustanovitvi javnega zavoda? </w:t>
      </w:r>
      <w:r>
        <w:rPr>
          <w:sz w:val="17"/>
        </w:rPr>
        <w:t xml:space="preserve">ime in sedež zavoda, dejavnost zavoda, določbe o organih zavoda, pravice in obveznosti zavoda v pravnem prometu , medsebojne pravice in obveznosti ustanovitelja in zavoda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5. Kdaj lahko JZ opravlja tudi gosp dej?</w:t>
      </w:r>
      <w:r>
        <w:rPr>
          <w:sz w:val="17"/>
        </w:rPr>
        <w:t xml:space="preserve"> če je ta namenjena opravljanju dejavnosti za katero je bil ustanovljen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6. Kateri organ upravlja javni zavod in kako je sestavljen?</w:t>
      </w:r>
      <w:r>
        <w:rPr>
          <w:sz w:val="17"/>
        </w:rPr>
        <w:t xml:space="preserve"> svet zavoda; predstavniki ustanovitelja, predstavniki delavcev zavoda ter predstavniki zainteresirane javnosti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jc w:val="both"/>
        <w:rPr/>
      </w:pPr>
      <w:r>
        <w:rPr>
          <w:b/>
          <w:sz w:val="17"/>
        </w:rPr>
        <w:t>47.Kako je urejeno vodenje strokovnega dela v javnem zavodu?</w:t>
      </w:r>
      <w:r>
        <w:rPr>
          <w:sz w:val="17"/>
        </w:rPr>
        <w:t xml:space="preserve"> vodi strokovni vodja. Pravice, dolž. in odgo.strok.vodje se določijo s statutom zavoda v skladu z zakonom</w:t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2240" w:h="15840"/>
      <w:pgMar w:left="567" w:right="374" w:gutter="0" w:header="0" w:top="57" w:footer="0" w:bottom="669"/>
      <w:pgNumType w:fmt="decimal"/>
      <w:cols w:num="2" w:equalWidth="false" w:sep="false">
        <w:col w:w="5031" w:space="708"/>
        <w:col w:w="52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okly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oklyn;Times New Roman" w:hAnsi="Brooklyn;Times New Roman" w:eastAsia="Times New Roman" w:cs="Brooklyn;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540" w:leader="none"/>
        <w:tab w:val="left" w:pos="630" w:leader="none"/>
      </w:tabs>
      <w:jc w:val="both"/>
      <w:outlineLvl w:val="0"/>
    </w:pPr>
    <w:rPr>
      <w:rFonts w:ascii="Times New Roman" w:hAnsi="Times New Roman" w:cs="Times New Roman"/>
      <w:b/>
      <w:vertAlign w:val="superscript"/>
      <w:lang w:val="en-GB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2:48:00Z</dcterms:created>
  <dc:creator>Iztok</dc:creator>
  <dc:description/>
  <dc:language>en-US</dc:language>
  <cp:lastModifiedBy>Marinko</cp:lastModifiedBy>
  <cp:lastPrinted>1999-02-10T11:59:00Z</cp:lastPrinted>
  <dcterms:modified xsi:type="dcterms:W3CDTF">2000-10-18T12:48:00Z</dcterms:modified>
  <cp:revision>2</cp:revision>
  <dc:subject/>
  <dc:title>II</dc:title>
</cp:coreProperties>
</file>