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36"/>
      </w:tblGrid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o katerih ključnih značilnostih se razlikujeta javni in tržni sektor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Opredelite vsaj šest kriterijev po katerih razporejajo organizacije v javni sektor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Katere sopomenke uporabljajo za javni sektor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4. Katere skupine razlikuje Mednarodna klasifikacija organizacij neprofitnega sektor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 Po katerih kazalcih sodimo, da se javni sektor krep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 Kateri so glavni motivi ustanavljanja organizacij javnega sektor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 Pod kakšnimi pogoji je trg najuspešnejše orodje alokacije virov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. Kaj razumemo pod pojmom “popolna konkurenčnost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. Kdaj je dosežen Paretov optimum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. Katere so glavne pomanjkljivosti delovanja trg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  Za katere skupine dobrin cene ne vključujejo celotnih stroškov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2. Kaj označuje pojem “namenske dobrine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. Kaj označuje pojem “javne dobrine 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. Kaj označuje pojem “negativni stroški okol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. Kako vlada uporabnikom naloži plačevanje dela negativnih stroškov okolj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. Kaj označuje pojem “pozitivni stroški okolja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7. Kaj označuje pojem “transakcijski stroški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. Za katere dobrine trg sploh ne obstoj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. Katere oblike zlorabe pomanjkljivosti trga uporablja držav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. S katerimi instrumenti lahko vlada ureja delovanje trg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21. Kako lahko vlada ustvarja ali pospešuje povpraševanje na trg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2. Kako lahko vlada pospešuje ponudbo zasebnega sektor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3. Kako lahko vlada vpliva na trg z usmerjanjem javnih investic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. Kako lahko vlada vpliva na trg z zaračunavanjem socialnih stroškov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25. Kako lahko vlada s prispevki usmerja povpraševanj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6. Kako lahko vlada z vplivom na lokalne skupnosti vpliva na trg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Kaj je v državi vlad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Katera ministrstva ima slovenska vlad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3. Kaj vpliva na določitev števila ministrov v vlad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Na kakšen način deluje vlad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 Katere naloge ima urad predsednika vlad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 Katere vladne službe imamo v Slovenij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 Kakšno organizacijsko obliko ustanovi vlada za opravljanje organizacijskih in tehničnih nalog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8. Kako so vodena slovenska ministrstv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. Kaj je uprav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. Kakšni upravni organi so organizirani v okviru ministrstev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 Katere upravne organe v okviru ministrstev poznamo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. Kaj je “uprava” v okviru ministrstv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. Kaj je “urad” v okviru ministrstv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. Kaj je “inšpektorat” v okviru ministrstv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. Katere “upravne organizacije v sestavi” ministrstev poznamo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. Kaj so “agencije” v okviru ministrstv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7. Kaj so “javne službe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. Zaradi katerih razlogov je neko dejavnost mogoče opredeliti kot “javno službo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. Kdo in kako določi, katera dejavnost je javna služb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. Katere dejavnosti so “gospodarske javne službe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1. Katere dejavnosti so “negospodarske javne službe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2. Kakšne vrste gospodarskih javnih služb razlikujemo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3. Katere organizacijske oblike izvajanja javnih gospodarskih služb poznamo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. Kdaj se ustanovi “režijski obrat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25. Kdaj se ustanovi “javni gospodarski zavod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6.Kdaj se ustanovi “javno podjetje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. Kaj je javni holding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8. S čim lahko vlada določi način opravljanja gospodarske javne služb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. Kako se financirajo gospodarske javne služb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. Kakšne naloge ima uprava pri delovanju gospodarskih javnih služb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1. Kakšne pravice ima ustanovitelj javnega gospodarskega zavod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. Kateri organ upravlja javni gospodarski zavod in kako je sestavljen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33. Katere pristojnosti v javnem podjetju ima ustanovitel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. Kdaj govorimo o koncesirani gospodarski javni služb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. Kako se imenuje in kaj je vsebina koncesijskega akt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6. Kako je urejeno zagotavljanje javnih dobrin z javnim kapitalom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37. Kaj vsebuje pogodba o vlaganju javnega kapitala pri zasebnik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. Na katerih področjih delujejo javne gospodarske služb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. Katere javne službe delujejo na področju varstva okol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. Katere javne službe delujejo v energetskem gospodarstv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. Kaj je javna gospodarska služba v železniškem promet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2. Kaj je javna gospodarska družba na področju vod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3. Za opravljanje katerih dejavnosti se ustanovijo javni zavod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4. Kaj mora vsebovati akt o ustanovitvi javnega zavod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45. Kdaj lahko javni zavod opravlja tudi gospodarsko dejavnost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6. Kateri organ upravlja javni zavod in kako je sestavljen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7. Kako je urejeno vodenje strokovnega dela v javnem zavod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Katere so glavne značilnosti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2. Kateri so temeljni vzroki ustanavljanja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Kaj je “naravni monopol”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V čem je razlika med “pravimi” in “nepravimi” javnimi dobrinam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 Kako vlada z javnimi podjetji lahko popravlja napake tržnega mehanizm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 Kakšno vlogo imajo javna podjetja pri prerazporejanju družbenega bogastv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 Kako javna podjetja vplivajo na spreminjanje strukture koristi uporabnikov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. Katere makroekonomske cilje uresničuje vlada z javnimi podjetj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9. Katere politične cilje uresničuje vlada z javnimi podjetj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. Kako vlada z javnimi podjetji rešuje ekološko problematiko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 Naštejte vsaj pet alternativnih ukrepov vlade namesto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. Kakšne prednosti in pomanjkljivosti ima privatizacija nekaterih funkcij vlad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3. V čem je zasebni sektor lahko boljši od javneg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. V čem je javni sektor lahko boljši od zasebneg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.  Kako vlada z davki in subvencijami vpliva na delovanje trg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. Kakšen namen ima protimonopolna zakonoda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7. Kako lahko vlada s predpisi dosega cilje značilne za javna podjet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. Kaj je zlata delnic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. Opredelite šest vzrokov gospodarske neuspešnosti javnih podjetij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.  Kako na uspešnost javnih podjetij vpliva dejavnost sindikatov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21. Zakaj je management v javnih podjetjih manj kakovosten kot v zasebnih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2. V čem so pomanjkljiva merila za presojanje uspešnosti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3. Kakšne pomanjkljivosti ima kontrola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. V čem je motivacija managerjev v javnih podjetjih specifičn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. Kaj vpliva na motivacijo zaposlenih v javnih podjetjih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6. Kakšne so sestavine splošne predstave o učinkovitosti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. Katere so ključne skupine ciljev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28. Kaj sestavlja gospodarsko učinkovitost javnega sektor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. Kakšna je razlika med managersko in alokativno učinkovitostjo v javnem podjet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. Iz katerih delov je sestavljen dobiček javnega podjet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31. Zakaj si vlada prizadeva, da bi bila javna podjetja dobičkonosn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. Kateri so posebni vplivi na dobičkonosnost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3.Kakšno vlogo imajo javna podjetja v prerazporejanju dohodkov po  gospodinjstvih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. Katere makroekonomske učinke lahko vlada dosega z javnimi podjetj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35. Kdo postavlja cilje javnim podjetjem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6. Kaj je vzrok konflikta med managerskimi in političnimi cilji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. Katere kazalce je mogoče uporabiti za merjenje rezultatov javnega podjetj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38. Opišite model “5E” za ugotavljanje uspešnosti javnih podjetij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. Kaj vpliva na ekonomičnost v javnem podjet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. Kaj vpliva na učinkovitost v javnem podjet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. Kaj vpliva na uspešnost v javnem podjet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2. Kakšna je razlika med učinkovitostjo in uspešnostjo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43. Kako vpliva okolje na javno podjetj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4. Kakšen pomen ima etičnost za javno podjetj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Kaj pomeni upravljanje in kdaj je nastalo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Kakšno dejavnost v organizaciji predstavlja upravljanj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3. Katere koristne učinke ima organizacija za človek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Kakšno vlogo v organizaciji imajo pravil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 Kateri vidiki delovanja organizacije so pomembni za posameznik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 Kako poteka postavljanje ciljev v organizacijah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 V čem je pomen dominantne koalicij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8. Kakšen je odnos med cilji organizacije in cilji posameznik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. V čem se razlikujejo prostovoljne organizacije od prisilnih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. Zakaj organizacija zahteva podrejanje posameznik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 Katere tri ravni upravljanja razlikujemo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2. Kaj je značilno za institucionalno raven upravljan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. Kaj je značilno za instrumentalno raven upravljan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. Kakšen je pomen alternativ za doseganje cil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. Kako izbiramo med alternativami za doseganje cil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6. Kaj je značilno za izvršilno raven upravljan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7. Kaj pomeni upravljanje kot organizacijska funkcij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. V čem je razlika med upravo in upravljanjem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. Naštejte, katere definicije javne uprave razlikujemo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. Opredelite vsebino politične definicije javne uprave 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21. Opredelite vsebino pravne definicije javne uprave 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2. Opredelite vsebino managerske definicije javne uprave 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3. Opredelite vsebino poklicne definicije javne uprave 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. Kaj je družbena moč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. Opredelite glavne določilnice pojma moč 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6. Kateri so sorodni pojmi pojmu moč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. Kakšna je razlika med pasivno in aktivno močjo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8. Naštejte vrste teorij o moči 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. Kaj je bistvo atributivnih teorij o moč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. Kaj je bistvo relacionističnih teorij moč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1. Kaj je bistvo strukturnih teorij moč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. Katere teorije moči so specifične za delovne organizacije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3. Kateri so poglavitni izviri moč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. V čem je pomen fizične moč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. Kako se ekonomska odvisnost odraža v moč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6. Kaj pomeni legalna moč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.  Kako se znanje uveljavlja kot izvir moč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.Osebna privlačnost kot izvor moč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.Kako funkcionalna nujnost deluje kot izvir moč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.Kaj je vsebina moralne moč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. Kakšna je razlika med objektivno in percipirano močj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2. Katere metode objektivnega merjenja moči poznam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3. Kako merimo moč na podlagi percepcij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4.  Kaj je javna uprav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5. Kaj je vsebina ločevanja med zasebno in javno sfero zadovoljevanja potreb ljud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6. Kaj je vsebina politične ravni upravljanj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7. Kaj je tipično za instrumentalno raven upravljanj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8. Kakšna je povezava med državo in javno uprav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9. Kaj je državna uprav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50. Kako Šmidovnik klasificira dejavnosti javne uprave? 50. Kako Šmidovnik klasificira dejavnosti javne uprav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. Kako so funkcije državne uprave klasificirane v zakonu o uprav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2. V čem so tipične razlike med sistemi javnih uprav v različnih državah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3. V čem je pomen proračuna za javni sektor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4. Katere dimenzije je mogoče razlikovati v proračunu držav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5. Kakšno dogajanje je značilno za sprejemanje proračuna v parlament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6. Razložite pomen izraza »fiskalen« in njegovo uporabo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57. Katere učinke ima proračun v državi ali/in posamezni organizacij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8. katere so temeljne metode priprave proračun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9. Opišite glavne značilnosti celostnega proračuna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0. Opišite glavne značilnosti uravnoteženega proračuna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1. Opišite glavne značilnosti dinamičnega proračuna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2. Opišite glavne značilnosti rastočega proračuna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3. Opišite glavne značilnosti programskega proračun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4. Opišite glavne značilnosti ničelnega programa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5. Kateri so glavni viri financiranja javnih izdatkov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66. Kaj je javni dolg in kako ga ovrednotim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7. Katere so tipične zlorabe javnega dolg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8. Kaj morajo organizacije v javnem sektorju upoštevati pri pripravi proračun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9. Kaj navadno vsebuje utemeljitev proračunskih zahtev posameznega program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0. Ocenite pomen podpore pri pridobivanju sredstev iz proračuna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1. Katere metode je mogoče uporabiti za delitev proračunskih sredstev znotraj proračunskega uporabnika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2. kako poteka in kako bi morala potekati kontrola porabe proračunskih sredstev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numPr>
                <w:ilvl w:val="0"/>
                <w:numId w:val="3"/>
              </w:numPr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Kateri so glavni razlogi za povečanje zahtevnosti uporabnikov storitev javne uprave 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numPr>
                <w:ilvl w:val="0"/>
                <w:numId w:val="3"/>
              </w:numPr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Katere vrste kritik neučinkovitost JU razlikujem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numPr>
                <w:ilvl w:val="0"/>
                <w:numId w:val="3"/>
              </w:numPr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Kako temeljni motiv delovanja politikov vpliva na 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numPr>
                <w:ilvl w:val="0"/>
                <w:numId w:val="3"/>
              </w:numPr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Kako poslovanje v monopolnih pogojih vpliva na 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Zakaj se uradniki pogosto vedejo neprijazno do strank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numPr>
                <w:ilvl w:val="0"/>
                <w:numId w:val="3"/>
              </w:numPr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Katero temeljno pravilo usmerja delo uradnikov v 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7.  Kako proračunsko financiranje vpliva na 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8.  Katera so tipična pravila organizacije birokratskega tip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Zakaj je JU organizirana po birokratski paradigm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0.  Katere so ključne pomanjkljivosti birokratske organizacijske paradigm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1. Ali je v sodobnih državah mogoče odpraviti 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2.  Kaj podpira zahteve po spremembi načina delovanja 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13.  Katere so smeri sprememb v delovanju 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4.  Kaj je “klientelizem”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15.  Katere prednosti ima prenos nekaterih pristojnosti JU na lokalne skupnosti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6.  Zakaj JU ne sme prenašati pristojnosti na lokalne skupnosti na prisilen način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17.  Katere prednosti ima konkurenca pri izvajanju storitev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8.  Kakšne vrste konkurence v JU ločim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9.  Katere oblike konkurence med zasebnimi firmami lahko uporabi uprava pri izvajanju javnih storitev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20.  Katere vrste konkurence poznamo glede na vrsto trgov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21.  Katere pomanjkljivosti lahko ima uvajanje konkurence v javni sektor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2.  V čem se loči delovanje uprave po pravilih od delovanja za doseganje ciljev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3.  Katere so prednosti organizacije usmerjene v uresničevanje poslanstv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4.  Katere metode prehoda od delovanja po pravilih na delovanje za doseganje ciljev priporočaj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5.  Katere značilnosti ima na cilje naravnan proračun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6.  Katere prednosti ima na cilje naravnan proračun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7.  Kako opredeliti poslanstvo upravne organizacij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28.  Zakaj v upravi ne merijo rezultatov del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.  Kateri so pozitivni učinki merjenja rezultatov dela v uprav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0.  S katerimi sredstvi je v upravi mogoče spodbujati rezultate del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1.  Kaj pomeni zahteva, da bi morala JU biti bližje uporabnikom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2.  Katera sredstva lahko v JU uporabijo za ugotavljanje potreb uporabnikov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3.  Katera sta pogoja, da bi uporabniki dobili v roke denar za plačevanje storitev 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34.  Katere prednosti ima na stranke usmerjeno delovanje JU?  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5.  Kako bi JU in službe lahko tudi pridobivale denar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6.  Katere spodbude je mogoče uporabiti v javnem sektorju za pridobivanje denarja?</w:t>
              <w:tab/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7.  Kakšne so prednosti preventivnega delovanja v jav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8.  Zakaj se preventivno delovanje v javnem sektorju ne uporablja v večji mer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9.  Kako spodbuditi preventivno delovanje v jav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40.  Katere prednosti ima decentralizirana organiziranost v javnem sektorju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41.  S katerimi metodami je mogoče povečati sodelovanje med managementom in zaposlenim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2.  Kaj je temeljna ideja participacije zaposlenih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3.  Katere načine sodelovanja zaposlenih pri upravljanju uporabljajo pri nas v gospodarskih družbah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4. Katere oblike participacije zaposlenih so v uporabi v naših gospodarskih družbah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5.  Zakaj merimo stališča zaposlenih do organizacij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6.  Katere so temeljne značilnosti timskega del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7.  Kakšne značilnosti imajo učinkoviti tim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8.  a) Kako izboljšati sodelovanje med sindikati in managementom?</w:t>
            </w:r>
          </w:p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b) Katere pomanjkljivosti ima participacija zaposlenih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1.  Katere vloge bodo v prihodnosti imeli managerji v javnem sektorju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. Katere sestavine vsebuje ekonomski pojem podjetništv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. Kaj je značilno za psihološki pojem podjetništv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. V čem se podjetništvo v javnem sektorju razlikuje od podjetništva v trž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.  V čem se vodenje organizacij v javnem sektorju razlikuje od tržnega sektorj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. Kaj ogroža uspešnost managerjev v jav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7. Kakšna dvojnost označuje odnos javnosti do javnega sektorja?   </w:t>
              <w:tab/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8.  Kaj povzroča pasivnost managerjev v jav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9.  Obrazložite pomen pojava, da managerji v javnem sektorju sprejmejo negativno podobo o seb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0.  Zakaj so managerji v javnem sektorju bolj previdni pri svojem delovanju kot v tržnem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1.  Kakšne posledice na managerje v javnem sektorju ima to, da delajo za politik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2.  Kaj motivira managerje v jav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13.  Kateri dejavniki (razen managerjev) povzročajo neuspešnost programov v javnem sektorju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4.  Kakšna je razlika med motivom in motivacijskim dejavnikom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15.  Opišite ključne sestavine motivacijske teorije Maslowa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6.  Opišite Herzbergovo (dvofaktorsko) motivacijsko teorij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Opišite teorijo ekonomske motivacij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8.  Opišite aspiracijsko motivacijsko teorij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19.  Opišite sestavine več faktorske motivacijske teorije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0.  Opišite motivacijski račun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21.  Opišite glavne napake ocenjevanja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22.  Kako je mogoče zmanjšati napake ocenjevanj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3.  Opišite sestavine ocenjevalnega razgovora delavca in njegovega predpostavljeneg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4.  Kateri so temeljni pogoji uspešnosti ocenjevalnega razgovor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5.  Katere globalne trende sprememb napovedujejo za bližnjo prihodnost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26.  Iz katerih vzrokov prihaja do sprememb v delovnih organizacijah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27.  Katere so spcifičnosti sprememb v javnem sektorju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28.  Katera prepričanja javnosti spremeljajo spreminjanje javnega sektorja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29.  Katere specifične težave spremljajo načrtovanje sprememb v javnem sektorju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0.  Kakšne tipe sprememb poznam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1.  Opišite podrobneje spremembe tretjega reda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2.  Ali je bolje spremembe uvajati postopno ali velike spremembe naenkrat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33.  Navedite stopnje sintetičnega modela uvajanja sprememb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4.  Kako vodstvo lahko ustvari med zaposlenimi potrebo po spremembah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5.  Kako vodstvo ustvari dovolj močno podporo za sprememb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6. Kakšna vizija sprememb pritegne zaposlen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37.  Kako vodstvo lahko prepriča zaposlene v primernost programa sprememb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8.  Kakšna sredstva so na voljo vodstvu za zmanjševanje odporov do sprememb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9. Kako definiramo korupcij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0. kje se korupcija pojavlja in kakšna je njena razsežnost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41. Opredelite najpomembnejše učinke korupcije v javnem sektorju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2. Navedite nekaj pomembnih organizacij, ki se ukvarjajo s korupcijo v svetu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3. Kateri dejavniki vplivajo na etičnost zaposlenih v jav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44. Kako sodelovanje z zasebnim sektorjem vpliva na korupcijo v jav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5. Naštejte sestavine infrastrukture etičnosti v okolju organizacije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6.Naštejte sestavine infrastrukture etičnosti znotraj organizacije!</w:t>
            </w:r>
          </w:p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sistem odgovornosti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47. Kakšen vpliv imajo (izvoljeni) politiki na etičnost vedenja zaposlenih v jav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8. Kakšen je pomen zakonskega urejanja etičnosti vedenja zaposlenih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9. Kakšno vlogo ima v preprečevanju korupcije posebni državni organ za etiko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50. Kako lahko institucionalna reforma prispeva k zmanjšanju korupcij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1. Kako priti do antikorupcije v družbi ali posamezni organizaciji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2. Katere antikorupcijske mere so primerne za dežele, kjer ni pripravljenosti za temeljite reforme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53. Katere antikorupcijske mere so primerne za dežele, kjer je pripravljenost za temeljne reforme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4. Katera načela za izboljšanje etičnosti v javnem sektorju priporoča OECD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5. Katere posebne cilje želijo doseči v državah, kjer zaposlovanje v javnem sektorju urejajo s posebnimi zakon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56. Naštejte, kateri posebni dejavnik vplivajo na zaposlovanje v javnem sektor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7. Kaj pomeni »negativni ugled« za zaposlovanje v javnem sektorju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8. Kaj je značilno za zakonsko urejanje zaposlovanja v javnem sektor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9. Zakaj so javni uslužbenci bolj pod nadzorom javnosti kot zaposleni v tržnem sektor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0. Katere so bistvene razlike med političnimi funkcionarji in javnimi uslužbenci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1. V čem se izraža politizacija zaposlovanja v javnem sektor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62. Kakšne so posledice politizacije zaposlovanja v javnem sektor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3. Zakaj je v javnem sektorju prisotna tendenca po povečanju števila zaposlenih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4. Katere posebnosti veljajo za pridobivanje kandidatov za zaposlitev v javnem sektor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65. Kakšen pomen ima klasifikacija delovnih mest v javnem sektor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6. Kakšni sistemi napredovanja zaposlenih v javnem sektorju so poznani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67. Kako se znebiti nesposobnih javnih uslužbencev ?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8. Opredelite osem tipičnih obrazcev vedenja brezupnih uslužbencev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9. Katere so glavne značilnosti plač v javnem sektorju ?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Telobesedila3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70. Navedite vsaj šest posebnih, z zakonom določenih pravic oz. obveznosti javnih uslužbencev !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6:20:00Z</dcterms:created>
  <dc:creator>Avsenik Ciril</dc:creator>
  <dc:description/>
  <dc:language>en-US</dc:language>
  <cp:lastModifiedBy>Avsenik Ciril</cp:lastModifiedBy>
  <cp:lastPrinted>2000-10-29T05:51:00Z</cp:lastPrinted>
  <dcterms:modified xsi:type="dcterms:W3CDTF">2000-10-29T04:56:00Z</dcterms:modified>
  <cp:revision>12</cp:revision>
  <dc:subject/>
  <dc:title>1</dc:title>
</cp:coreProperties>
</file>