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TRŽNI SEKTOR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na trgu kupuje inpute in prodaja output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prihodek pridobiva s prodajo proizvodov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tudi: zasebni, privatni, profitni sektor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PODROČJE JAVNEGA SEKTORJA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JAVNI SEKTOR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država organizira in usmerj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večinoma tudi financira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tudi: javni, tretji, neprofitni, prostovoljni sekto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KRITERIJI ZA ORG. JAVNEGA SEKTORJ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v svetu zelo različne opredelitve, ni enotnosti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 xml:space="preserve">ZDA, univerza JOHN HOPKINS 1996: 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formalne org.: ustanovljene na podlagi zakona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nevladne (zasebne): niso del državnega aparata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ne delijo dobička: lahko ustvarjajo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samoupravne: same kontrolirajo svojo dejavnost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prostovoljne: velik del dejavnosti opravijo prostovoljci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neverske: ne razširjajo verskih aktivnosti ali verske vzgoj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nepolitične: se ne ukvarjajo s politik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po teh kriterijih niso vštete:</w:t>
      </w:r>
    </w:p>
    <w:p>
      <w:pPr>
        <w:pStyle w:val="Normal"/>
        <w:ind w:left="570" w:hanging="0"/>
        <w:rPr/>
      </w:pPr>
      <w:r>
        <w:rPr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verske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politične stranke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zadruge (kooperative)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vzajemne hranilnice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vzajemne zavarovalnice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vladne organizacije</w:t>
      </w:r>
    </w:p>
    <w:p>
      <w:pPr>
        <w:pStyle w:val="Normal"/>
        <w:numPr>
          <w:ilvl w:val="0"/>
          <w:numId w:val="82"/>
        </w:numPr>
        <w:ind w:left="709" w:hanging="283"/>
        <w:rPr>
          <w:sz w:val="24"/>
        </w:rPr>
      </w:pPr>
      <w:r>
        <w:rPr>
          <w:sz w:val="24"/>
        </w:rPr>
        <w:t>problem: katere kriterije uporabiti, ker razmere po državah tako različ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MEDNARODNA KLASIFIKACIJA ORGANIZACIJ NEPROFIT. SEKTORJA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skupina 1: kultura in rekreacij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kupina 2: vzgoja in izobraževanj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kupina 3: zdravstvo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kupina 4: socialne službe (vrtci, sociala, za invalide, za primere nesreč, za begunce)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skupina 5 okolje (varstvo, olepšave, zaščita in ohranjanje živali, veterinarske storitve)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kupina 6: stanovanjske organizacije (stanovanja, zaposlovanje in usposabljanje za delo)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kupina 7: zakonodaja, odvetništvo in politika (advetniki, zakonodajne storitve, pravne posvetovalnice, politične org.)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skupina 8: človekoljubne org. in org. za pospeševanje prostovoljnega dela)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kupina 9: mednarodna dejavnost (kulturne izmenjave, pomoč pri nesrečah, človeške pravice)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kupina 10: verske organizacije (vse cerkve, verske asociacije, kongregacije)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skupina 11: poslovne in poklicne asociacije, sindikati (poslovne asociacije, poklicne org., sindikati)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kupina 12: dru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ind w:left="360" w:hanging="76"/>
        <w:rPr>
          <w:sz w:val="24"/>
        </w:rPr>
      </w:pPr>
      <w:r>
        <w:rPr>
          <w:sz w:val="24"/>
        </w:rPr>
        <w:t>še vedno ni vključena javna upr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ind w:left="644" w:hanging="360"/>
        <w:rPr>
          <w:sz w:val="24"/>
        </w:rPr>
      </w:pPr>
      <w:r>
        <w:rPr>
          <w:sz w:val="24"/>
        </w:rPr>
        <w:t>pomembno s kakšnim namenom opravljajo dejavnost: ne deliti dobiček!!!!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MOČ NEPROFITNEGA SEKTORJA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težko oceniti, razlike med državami, ni podatkov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verjetno se krepi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kazalci: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 xml:space="preserve">delež zaposlenih  v sektorju (od vseh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poslenih): ca 1%-7%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 xml:space="preserve">delež glede na vse v storitvenih  dejav.: ca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%-15%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izdatki za javni sektor od BDP: ca 1%-6%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 xml:space="preserve">delež novih zaposlitev v sektorju (od </w:t>
      </w:r>
    </w:p>
    <w:p>
      <w:pPr>
        <w:pStyle w:val="Normal"/>
        <w:ind w:left="720" w:hanging="0"/>
        <w:rPr/>
      </w:pPr>
      <w:r>
        <w:rPr>
          <w:sz w:val="24"/>
        </w:rPr>
        <w:t xml:space="preserve">    </w:t>
      </w:r>
      <w:r>
        <w:rPr>
          <w:sz w:val="24"/>
        </w:rPr>
        <w:t>vseh): ca 10%-15%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MOTIVI USTANAVLJANJA JAVNEGA SEKTOR.</w:t>
      </w:r>
    </w:p>
    <w:p>
      <w:pPr>
        <w:pStyle w:val="Normal"/>
        <w:numPr>
          <w:ilvl w:val="0"/>
          <w:numId w:val="58"/>
        </w:numPr>
        <w:ind w:left="729" w:hanging="36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esposobnost zasebnega sektorja, da bi uresničil družbeno zaželeno razporeditev materialnih dobrin</w:t>
      </w:r>
    </w:p>
    <w:p>
      <w:pPr>
        <w:pStyle w:val="Normal"/>
        <w:numPr>
          <w:ilvl w:val="0"/>
          <w:numId w:val="58"/>
        </w:numPr>
        <w:ind w:left="729" w:hanging="36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žava s svojo intervencijo popravlja in izboljšuje razdelitev mater. dobrin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nujna oba pogoja!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TRG KOT NAJUČINK. ALOKACIJA VIROV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maksimalno ekonomsko blagostanje dosega s popolno konkurenčnostjo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blagostanje družbe je vsota blagostanja vseh posameznikov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blagostanje je osebna zadeva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ČINKOVITOST PRI POPOLNI KONKUREN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6475</wp:posOffset>
                </wp:positionH>
                <wp:positionV relativeFrom="paragraph">
                  <wp:posOffset>43180</wp:posOffset>
                </wp:positionV>
                <wp:extent cx="0" cy="292608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3.4pt" to="79.25pt,23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6870</wp:posOffset>
                </wp:positionH>
                <wp:positionV relativeFrom="paragraph">
                  <wp:posOffset>125095</wp:posOffset>
                </wp:positionV>
                <wp:extent cx="84201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37.5pt;mso-wrap-distance-left:9.05pt;mso-wrap-distance-right:9.05pt;mso-wrap-distance-top:0pt;mso-wrap-distance-bottom:0pt;margin-top:9.85pt;mso-position-vertical-relative:text;margin-left:28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c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97155</wp:posOffset>
                </wp:positionV>
                <wp:extent cx="3521075" cy="1554480"/>
                <wp:effectExtent l="8255" t="17780" r="825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160" cy="155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65pt" to="360pt,13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50925</wp:posOffset>
                </wp:positionH>
                <wp:positionV relativeFrom="paragraph">
                  <wp:posOffset>112395</wp:posOffset>
                </wp:positionV>
                <wp:extent cx="2880995" cy="1351915"/>
                <wp:effectExtent l="8255" t="17780" r="8255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1080" cy="135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8.85pt" to="309.55pt,115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31590</wp:posOffset>
                </wp:positionH>
                <wp:positionV relativeFrom="paragraph">
                  <wp:posOffset>19050</wp:posOffset>
                </wp:positionV>
                <wp:extent cx="384810" cy="384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sl-SI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.5pt;mso-position-vertical-relative:text;margin-left:301.7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sz w:val="28"/>
                          <w:lang w:val="sl-SI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sl-SI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50925</wp:posOffset>
                </wp:positionH>
                <wp:positionV relativeFrom="paragraph">
                  <wp:posOffset>43815</wp:posOffset>
                </wp:positionV>
                <wp:extent cx="178371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3.45pt" to="223.15pt,3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6715</wp:posOffset>
                </wp:positionH>
                <wp:positionV relativeFrom="paragraph">
                  <wp:posOffset>43815</wp:posOffset>
                </wp:positionV>
                <wp:extent cx="0" cy="1351915"/>
                <wp:effectExtent l="19050" t="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3.45pt" to="230.45pt,10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6870</wp:posOffset>
                </wp:positionH>
                <wp:positionV relativeFrom="paragraph">
                  <wp:posOffset>22225</wp:posOffset>
                </wp:positionV>
                <wp:extent cx="567690" cy="495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sl-SI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39.05pt;mso-wrap-distance-left:9.05pt;mso-wrap-distance-right:9.05pt;mso-wrap-distance-top:0pt;mso-wrap-distance-bottom:0pt;margin-top:1.75pt;mso-position-vertical-relative:text;margin-left:28.1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sz w:val="28"/>
                          <w:lang w:val="sl-SI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sl-SI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59555</wp:posOffset>
                </wp:positionH>
                <wp:positionV relativeFrom="paragraph">
                  <wp:posOffset>136525</wp:posOffset>
                </wp:positionV>
                <wp:extent cx="384810" cy="4044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sl-SI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1.85pt;mso-wrap-distance-left:9.05pt;mso-wrap-distance-right:9.05pt;mso-wrap-distance-top:0pt;mso-wrap-distance-bottom:0pt;margin-top:10.75pt;mso-position-vertical-relative:text;margin-left:319.6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sz w:val="28"/>
                          <w:lang w:val="sl-SI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sl-SI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06475</wp:posOffset>
                </wp:positionH>
                <wp:positionV relativeFrom="paragraph">
                  <wp:posOffset>-6350</wp:posOffset>
                </wp:positionV>
                <wp:extent cx="4252595" cy="19685"/>
                <wp:effectExtent l="635" t="19050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268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-0.5pt" to="414.05pt,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99635</wp:posOffset>
                </wp:positionH>
                <wp:positionV relativeFrom="paragraph">
                  <wp:posOffset>95250</wp:posOffset>
                </wp:positionV>
                <wp:extent cx="1071245" cy="3848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količ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35pt;height:30.3pt;mso-wrap-distance-left:9.05pt;mso-wrap-distance-right:9.05pt;mso-wrap-distance-top:0pt;mso-wrap-distance-bottom:0pt;margin-top:7.5pt;mso-position-vertical-relative:text;margin-left:370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količ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3635</wp:posOffset>
                </wp:positionH>
                <wp:positionV relativeFrom="paragraph">
                  <wp:posOffset>75565</wp:posOffset>
                </wp:positionV>
                <wp:extent cx="614045" cy="4044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sl-SI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35pt;height:31.85pt;mso-wrap-distance-left:9.05pt;mso-wrap-distance-right:9.05pt;mso-wrap-distance-top:0pt;mso-wrap-distance-bottom:0pt;margin-top:5.95pt;mso-position-vertical-relative:text;margin-left:190.0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sz w:val="28"/>
                          <w:lang w:val="sl-SI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sl-SI"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 -   potrošnja se povečuje, ko cena pad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 -   ponudba se povečuje, ko cena rast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1 - uravnotežena količin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1 – uravnotežena cena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POGOJI POPOLNE KONKURENČNOST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PARETOV ZAKON)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optimalna učinkovitost v produkciji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optimalna učinkovitost v potrošnji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optimalna celotna učinkovitos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GLAVNE POMANJKLJIVOSTI TRGA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rg dosega maksimalno učinkovitost le če polna konkurenčnost</w:t>
      </w:r>
    </w:p>
    <w:p>
      <w:pPr>
        <w:pStyle w:val="Normal"/>
        <w:numPr>
          <w:ilvl w:val="0"/>
          <w:numId w:val="82"/>
        </w:numPr>
        <w:ind w:left="1080" w:hanging="360"/>
        <w:rPr>
          <w:sz w:val="24"/>
        </w:rPr>
      </w:pPr>
      <w:r>
        <w:rPr>
          <w:sz w:val="24"/>
        </w:rPr>
        <w:t>popolna konkurenčnost ne obstoji</w:t>
      </w:r>
    </w:p>
    <w:p>
      <w:pPr>
        <w:pStyle w:val="Normal"/>
        <w:numPr>
          <w:ilvl w:val="0"/>
          <w:numId w:val="82"/>
        </w:numPr>
        <w:ind w:left="1080" w:hanging="360"/>
        <w:rPr>
          <w:sz w:val="24"/>
        </w:rPr>
      </w:pPr>
      <w:r>
        <w:rPr>
          <w:sz w:val="24"/>
        </w:rPr>
        <w:t>nekateri monopolni položaj = kontrolirajo cene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ene včasih ne vključujejo vseh stroškov ali ugodnosti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namenske dobrine: posamezniki podcenjujejo njihovo koristnost, npr.: nezgodno, starostno. .. zavarovanje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24"/>
        </w:rPr>
        <w:t xml:space="preserve">   </w:t>
      </w: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intervencija vlade utemeljena</w:t>
      </w:r>
    </w:p>
    <w:p>
      <w:pPr>
        <w:pStyle w:val="Normal"/>
        <w:numPr>
          <w:ilvl w:val="0"/>
          <w:numId w:val="83"/>
        </w:numPr>
        <w:ind w:left="1920" w:hanging="360"/>
        <w:rPr>
          <w:sz w:val="24"/>
        </w:rPr>
      </w:pPr>
      <w:r>
        <w:rPr>
          <w:sz w:val="24"/>
        </w:rPr>
        <w:t>prisili z zakonom</w:t>
      </w:r>
    </w:p>
    <w:p>
      <w:pPr>
        <w:pStyle w:val="Normal"/>
        <w:numPr>
          <w:ilvl w:val="0"/>
          <w:numId w:val="83"/>
        </w:numPr>
        <w:ind w:left="1920" w:hanging="360"/>
        <w:rPr>
          <w:sz w:val="24"/>
        </w:rPr>
      </w:pPr>
      <w:r>
        <w:rPr>
          <w:sz w:val="24"/>
        </w:rPr>
        <w:t>okrepi informiranje, pojasnjevanje</w:t>
      </w:r>
    </w:p>
    <w:p>
      <w:pPr>
        <w:pStyle w:val="Normal"/>
        <w:numPr>
          <w:ilvl w:val="0"/>
          <w:numId w:val="83"/>
        </w:numPr>
        <w:ind w:left="1920" w:hanging="360"/>
        <w:rPr>
          <w:sz w:val="24"/>
        </w:rPr>
      </w:pPr>
      <w:r>
        <w:rPr>
          <w:sz w:val="24"/>
        </w:rPr>
        <w:t>subvencionira dobrine</w:t>
      </w:r>
    </w:p>
    <w:p>
      <w:pPr>
        <w:pStyle w:val="Normal"/>
        <w:numPr>
          <w:ilvl w:val="0"/>
          <w:numId w:val="82"/>
        </w:numPr>
        <w:ind w:left="1080" w:hanging="360"/>
        <w:rPr>
          <w:sz w:val="24"/>
        </w:rPr>
      </w:pPr>
      <w:r>
        <w:rPr>
          <w:sz w:val="24"/>
        </w:rPr>
        <w:t>javne dobrine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- če posameznika ni mogoče izključiti iz  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uporabe, npr. obramba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- če poraba enega ne vpliva na porabo  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rugega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= posameznik noče plačati, ko odkrije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eizključljivost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= neplačevanje onemogoča povečanje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trošnje teh dobrin</w:t>
      </w:r>
    </w:p>
    <w:p>
      <w:pPr>
        <w:pStyle w:val="Normal"/>
        <w:ind w:left="108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dobrine mešanega značaja</w:t>
      </w:r>
    </w:p>
    <w:p>
      <w:pPr>
        <w:pStyle w:val="Normal"/>
        <w:ind w:left="1080" w:hanging="0"/>
        <w:rPr/>
      </w:pPr>
      <w:r>
        <w:rPr>
          <w:sz w:val="24"/>
        </w:rPr>
        <w:tab/>
        <w:t xml:space="preserve">- imajo eno od karakteristih javne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obrine, ne pa obeh (nečiste javne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brine)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= drugi del je čista komercialna dobrina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= cena mora pokriti celotne stroške, npr.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svetilnika vračunana v  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istaniško takso, ki jo plača ladja</w:t>
      </w:r>
    </w:p>
    <w:p>
      <w:pPr>
        <w:pStyle w:val="Normal"/>
        <w:numPr>
          <w:ilvl w:val="0"/>
          <w:numId w:val="82"/>
        </w:numPr>
        <w:ind w:left="1080" w:hanging="360"/>
        <w:rPr>
          <w:sz w:val="24"/>
        </w:rPr>
      </w:pPr>
      <w:r>
        <w:rPr>
          <w:sz w:val="24"/>
        </w:rPr>
        <w:t>negativni stroški okolja: potrošnja neke dobrine vpliva na druge ljudi, razen potrošnikov, npr. uporaba javnih cest (hrup, nesreče, gneča,..)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= niso v bilancah transportnih podjetij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= so »družbeni stroški, ki niso v cenah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oizvodov</w:t>
      </w:r>
    </w:p>
    <w:p>
      <w:pPr>
        <w:pStyle w:val="Normal"/>
        <w:ind w:left="108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intervencija vlade utemeljena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negativne stroške poveže s komercial.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izvodi, npr. čiščenje vode z dobavo</w:t>
      </w:r>
    </w:p>
    <w:p>
      <w:pPr>
        <w:pStyle w:val="Normal"/>
        <w:numPr>
          <w:ilvl w:val="0"/>
          <w:numId w:val="83"/>
        </w:numPr>
        <w:ind w:left="1920" w:hanging="360"/>
        <w:rPr>
          <w:sz w:val="24"/>
        </w:rPr>
      </w:pPr>
      <w:r>
        <w:rPr>
          <w:sz w:val="24"/>
        </w:rPr>
        <w:t>prepove dejavnost</w:t>
      </w:r>
    </w:p>
    <w:p>
      <w:pPr>
        <w:pStyle w:val="Normal"/>
        <w:numPr>
          <w:ilvl w:val="0"/>
          <w:numId w:val="83"/>
        </w:numPr>
        <w:ind w:left="1920" w:hanging="360"/>
        <w:rPr>
          <w:sz w:val="24"/>
        </w:rPr>
      </w:pPr>
      <w:r>
        <w:rPr>
          <w:sz w:val="24"/>
        </w:rPr>
        <w:t>omeji uporabo te dobrine po ugodni ceni</w:t>
      </w:r>
    </w:p>
    <w:p>
      <w:pPr>
        <w:pStyle w:val="Normal"/>
        <w:numPr>
          <w:ilvl w:val="0"/>
          <w:numId w:val="83"/>
        </w:numPr>
        <w:ind w:left="1920" w:hanging="360"/>
        <w:rPr>
          <w:sz w:val="24"/>
        </w:rPr>
      </w:pPr>
      <w:r>
        <w:rPr>
          <w:sz w:val="24"/>
        </w:rPr>
        <w:t>obdavči negativne družbene stroške</w:t>
      </w:r>
    </w:p>
    <w:p>
      <w:pPr>
        <w:pStyle w:val="Normal"/>
        <w:numPr>
          <w:ilvl w:val="0"/>
          <w:numId w:val="82"/>
        </w:numPr>
        <w:ind w:left="1080" w:hanging="360"/>
        <w:rPr/>
      </w:pPr>
      <w:r>
        <w:rPr>
          <w:sz w:val="24"/>
        </w:rPr>
        <w:t>pozitivni stroški okolja: poraba neke dobrine ima pozitivne posledice tudi za neuporabnike, npr. cepljenje, višja izobraz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= posamezniki ne povečujejo uporabo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brine</w:t>
      </w:r>
    </w:p>
    <w:p>
      <w:pPr>
        <w:pStyle w:val="Normal"/>
        <w:ind w:left="108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intervencija vlade utemeljena:</w:t>
      </w:r>
    </w:p>
    <w:p>
      <w:pPr>
        <w:pStyle w:val="Normal"/>
        <w:numPr>
          <w:ilvl w:val="0"/>
          <w:numId w:val="83"/>
        </w:numPr>
        <w:ind w:left="1920" w:hanging="360"/>
        <w:rPr>
          <w:sz w:val="24"/>
        </w:rPr>
      </w:pPr>
      <w:r>
        <w:rPr>
          <w:sz w:val="24"/>
        </w:rPr>
        <w:t>prisila: obvezno cepljenje, šolanje</w:t>
      </w:r>
    </w:p>
    <w:p>
      <w:pPr>
        <w:pStyle w:val="Normal"/>
        <w:numPr>
          <w:ilvl w:val="0"/>
          <w:numId w:val="83"/>
        </w:numPr>
        <w:ind w:left="1920" w:hanging="360"/>
        <w:rPr>
          <w:sz w:val="24"/>
        </w:rPr>
      </w:pPr>
      <w:r>
        <w:rPr>
          <w:sz w:val="24"/>
        </w:rPr>
        <w:t>subvencija: poceni uporabo dobrine</w:t>
      </w:r>
    </w:p>
    <w:p>
      <w:pPr>
        <w:pStyle w:val="Normal"/>
        <w:numPr>
          <w:ilvl w:val="0"/>
          <w:numId w:val="82"/>
        </w:numPr>
        <w:ind w:left="360" w:hanging="76"/>
        <w:rPr>
          <w:sz w:val="24"/>
        </w:rPr>
      </w:pPr>
      <w:r>
        <w:rPr>
          <w:sz w:val="24"/>
        </w:rPr>
        <w:t xml:space="preserve">transakcijski stroški: nastanejo zaradi </w:t>
      </w:r>
    </w:p>
    <w:p>
      <w:pPr>
        <w:pStyle w:val="Normal"/>
        <w:ind w:left="284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pridobitve lastninske pravice nad neko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brino (javne dobrine, namenske dobrine,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roški okolja, …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= lastnik določa pogoje uporabe, pridobiva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ihodek in določa pravico uporabe drugim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= pojavijo kadar je informiranost o možnosti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uporabe omejena ali gre za specifično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brino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= kupec povsem odvisen od enega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bavitelja ali prodajalec od kupca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intervencija vlade utemeljen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DRŽAVA LAHKO ZLORABLJA POMANJKLJIV. TRGA: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danje storitve javnega sektorja opredeli kot javne dobrine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temeljuje brezplačno porabo češ da gre za javno dobrino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hranja javni sektor z utemeljevanjem, da bi zasebniki izkoriščali uporabnike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porabi nepopolnost trga kot izgovor, da vsili svoje prefer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INSTRUMENTI VLADE ZA UREJANJE TRG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postavlja pravila delovanja trga npr. z zakonom uredi promet z zemljišči..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omogoča uporabnikom dostop do pomemb. informacij npr. o kakovosti izdelkov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 xml:space="preserve">ustvarja ali pospešuje povpraševanje npr. novi varnostni trikotniki 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pospešuje ponudbo privatnega sektorja npr. spodbuja zaposlovanje pri privatnikih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ustanavlja tržne institucije za zapolnitev niš npr. z ugodnimi posojili, oprostitvijo davkov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 xml:space="preserve">pospešuje oblikovanje novih tržnih sektorjev npr. pokojninska reforma </w:t>
      </w:r>
      <w:r>
        <w:rPr>
          <w:rFonts w:eastAsia="Monotype Sorts" w:cs="Monotype Sorts" w:ascii="Monotype Sorts" w:hAnsi="Monotype Sorts"/>
          <w:sz w:val="24"/>
        </w:rPr>
        <w:t></w:t>
      </w:r>
      <w:r>
        <w:rPr>
          <w:sz w:val="24"/>
        </w:rPr>
        <w:t xml:space="preserve"> zavarovalnice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sprejema tveganje pri širitvi ponudbe zasebnega sektorja npr. garancije kreditom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usmerja javne investicije npr. z usmerjanjem svojega kapitala in kapitala javnega sektorj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vpliva na cene npr. z davki (bencin)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uvede posebne prispevke dejavnosti zaradi družbenih stroškov npr. prispevek za uporabo cest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s prispevki usmerja povpraševanja npr. za uporabo tunel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vpliva na lokalne skupnosti npr. s podpiranjem zidave v manj razvitih predeli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UREDITEV V SLOVENIJ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</w:rPr>
        <w:t>UPRAVA</w:t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VLAD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vlada je najvišji organ izvršilne oblasti in državne uprav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vlada = predsednik in ministri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število ministrstev določa</w:t>
      </w:r>
    </w:p>
    <w:p>
      <w:pPr>
        <w:pStyle w:val="Normal"/>
        <w:numPr>
          <w:ilvl w:val="0"/>
          <w:numId w:val="84"/>
        </w:numPr>
        <w:ind w:left="1200" w:hanging="480"/>
        <w:rPr>
          <w:sz w:val="24"/>
        </w:rPr>
      </w:pPr>
      <w:r>
        <w:rPr>
          <w:sz w:val="24"/>
        </w:rPr>
        <w:t>obseg javne uprave in delitev po resorjih</w:t>
      </w:r>
    </w:p>
    <w:p>
      <w:pPr>
        <w:pStyle w:val="Normal"/>
        <w:numPr>
          <w:ilvl w:val="0"/>
          <w:numId w:val="84"/>
        </w:numPr>
        <w:ind w:left="1200" w:hanging="480"/>
        <w:rPr>
          <w:sz w:val="24"/>
        </w:rPr>
      </w:pPr>
      <w:r>
        <w:rPr>
          <w:sz w:val="24"/>
        </w:rPr>
        <w:t>politični dejavnik (pomembnejši!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v Sloveniji podobno kot drugje v Evropi</w:t>
      </w:r>
    </w:p>
    <w:p>
      <w:pPr>
        <w:pStyle w:val="Normal"/>
        <w:numPr>
          <w:ilvl w:val="0"/>
          <w:numId w:val="82"/>
        </w:numPr>
        <w:ind w:left="1080" w:hanging="654"/>
        <w:rPr>
          <w:sz w:val="24"/>
        </w:rPr>
      </w:pPr>
      <w:r>
        <w:rPr>
          <w:sz w:val="24"/>
        </w:rPr>
        <w:t>vlada odloča na sejah, tudi dopisnih</w:t>
      </w:r>
    </w:p>
    <w:p>
      <w:pPr>
        <w:pStyle w:val="Normal"/>
        <w:numPr>
          <w:ilvl w:val="0"/>
          <w:numId w:val="82"/>
        </w:numPr>
        <w:ind w:left="1080" w:hanging="654"/>
        <w:rPr>
          <w:sz w:val="24"/>
        </w:rPr>
      </w:pPr>
      <w:r>
        <w:rPr>
          <w:sz w:val="24"/>
        </w:rPr>
        <w:t>odloča z večino po poslovniku</w:t>
      </w:r>
    </w:p>
    <w:p>
      <w:pPr>
        <w:pStyle w:val="Normal"/>
        <w:numPr>
          <w:ilvl w:val="0"/>
          <w:numId w:val="82"/>
        </w:numPr>
        <w:ind w:left="709" w:hanging="283"/>
        <w:rPr/>
      </w:pPr>
      <w:r>
        <w:rPr>
          <w:sz w:val="24"/>
        </w:rPr>
        <w:t>z uredbami podrobneje razčlenjuje z aktom DZ (zakonom…) urejene zadeve</w:t>
      </w:r>
    </w:p>
    <w:p>
      <w:pPr>
        <w:pStyle w:val="Normal"/>
        <w:numPr>
          <w:ilvl w:val="0"/>
          <w:numId w:val="82"/>
        </w:numPr>
        <w:ind w:left="709" w:hanging="283"/>
        <w:rPr>
          <w:sz w:val="24"/>
        </w:rPr>
      </w:pPr>
      <w:r>
        <w:rPr>
          <w:sz w:val="24"/>
        </w:rPr>
        <w:t>izdaja odločbe o zadevah iz svoje pristoj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URAD PREDSEDNIKA VLAD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ustanovljen za opravljanje koordinacijskih in strokovnih nalog za predsednika vlad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vodi ga generalni sekretar (g.s.) vlade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g.s. vodi pripravo sej vlade in izvrševanje njenih sklepov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g.s. imenuje vlada, je odgovoren vladi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g.s. razrešen s prenehanjem vlad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v sestavu urada tudi službe: za sodelovanje z DZ, sektor za informacij., dokumentac. in kadrovsko dejavnost, sektor za ekonomsko materialne zadeve in vzdrževanje, služba predsednika vlad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VLADNE SLUŽBE = za opravljanje strokovnih nalog: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varnostno informativne služb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tatistični urad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lužba za zakonodajo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ektor za primerjalno pravo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kadrovska služb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urad za informiranje, i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CENTRI IN DRUGE OBLIKE SLUŽB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protokol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ervis skupnih služb vlad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recepcij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predstojnike imenuje in razrešuje vlad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mandat preneha s spremembo vla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UPRAV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 xml:space="preserve">je del izvršilne oblasti 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izvršuje upravne nalog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izvršuje zakone in druge predpise DZ in vlade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izvaja inšpekcijsko nadzorstvo izvajanja zakonov in drugih predpisov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nadzoruje delo organov lokalnih skupnosti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zagotavlja opravljanje javnih služb iz pristojnosti republik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 neposrednim izvajanjem (režijski obrati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 zagotavljanjem izvajanja preko javnih podjetij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 javnih zavodov</w:t>
      </w:r>
    </w:p>
    <w:p>
      <w:pPr>
        <w:pStyle w:val="Normal"/>
        <w:numPr>
          <w:ilvl w:val="0"/>
          <w:numId w:val="83"/>
        </w:numPr>
        <w:ind w:left="993" w:hanging="273"/>
        <w:rPr/>
      </w:pPr>
      <w:r>
        <w:rPr>
          <w:sz w:val="24"/>
        </w:rPr>
        <w:t>z dajanjem koncesij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080" w:leader="none"/>
        </w:tabs>
        <w:ind w:left="993" w:hanging="273"/>
        <w:rPr>
          <w:sz w:val="24"/>
        </w:rPr>
      </w:pPr>
      <w:r>
        <w:rPr>
          <w:sz w:val="24"/>
        </w:rPr>
        <w:t>z vlaganjem kapitala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080" w:leader="none"/>
        </w:tabs>
        <w:ind w:left="993" w:hanging="273"/>
        <w:rPr>
          <w:sz w:val="24"/>
        </w:rPr>
      </w:pPr>
      <w:r>
        <w:rPr>
          <w:sz w:val="24"/>
        </w:rPr>
        <w:t>z drugimi ukrepi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= upravni organi in upravne organizacije v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estavi ministrstev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UPRAVNI ORGANI V OKVIRU MINISTRSTEV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uprave: za ožje upravno področje in za opravljanje posameznih funkcij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uradi: za specializirane (strokovne) nalog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inšpektorati: za nadzor nad izvajanjem zakonov in drugih predpis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UPRAVNE ORGANIZ. V SESTAVI MINISTRSTEV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direkcije: za upravne, strokovne, organizac., nadzorne naloge za javne služb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agencije: za razvojne in pospeševalne nalo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JAVNE SLUŽBE </w:t>
      </w:r>
    </w:p>
    <w:p>
      <w:pPr>
        <w:pStyle w:val="Normal"/>
        <w:rPr>
          <w:sz w:val="24"/>
        </w:rPr>
      </w:pPr>
      <w:r>
        <w:rPr>
          <w:sz w:val="24"/>
        </w:rPr>
        <w:t xml:space="preserve">= dejavnosti, kjer ni iz različnih razlogov n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ogoče čisto privatno izvajan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POSEBNOST IZVAJANJA: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poseben način izvajanj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razmerja med izvajalcem, uporabnikom, državo in lokalno skupnostjo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cenovni režim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RAZLOGI ZA JAVNO SLUŽBO: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tržno delovanje ne zagotavlja ustrezne ravni storitev, ker:</w:t>
      </w:r>
    </w:p>
    <w:p>
      <w:pPr>
        <w:pStyle w:val="Normal"/>
        <w:ind w:left="360" w:hanging="0"/>
        <w:rPr/>
      </w:pPr>
      <w:r>
        <w:rPr>
          <w:sz w:val="24"/>
        </w:rPr>
        <w:t xml:space="preserve">   </w:t>
      </w: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prevelika začetna vlaganja (infrastruktura)</w:t>
      </w:r>
    </w:p>
    <w:p>
      <w:pPr>
        <w:pStyle w:val="Normal"/>
        <w:ind w:left="360" w:hanging="0"/>
        <w:rPr/>
      </w:pPr>
      <w:r>
        <w:rPr>
          <w:sz w:val="24"/>
        </w:rPr>
        <w:t xml:space="preserve">   </w:t>
      </w: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previsoke cene da enakomerna poraba</w:t>
      </w:r>
    </w:p>
    <w:p>
      <w:pPr>
        <w:pStyle w:val="Normal"/>
        <w:ind w:left="360" w:hanging="0"/>
        <w:rPr/>
      </w:pPr>
      <w:r>
        <w:rPr>
          <w:sz w:val="24"/>
        </w:rPr>
        <w:t xml:space="preserve">   </w:t>
      </w: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naravni monopol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nujno trajno opravljanje dejavnosti, pa ni mogoče določiti uporabnikov ali izmeriti porabe (npr. javna razsvetljava)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prisilnost uporabe dobrine: uporabniki znani, izmeriti mogoče, pa niso pripravljeni dovolj investirati (npr. zavarovanje)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država določi z zakonom, lokalna skupnost z odlokom utemeljenim z zakon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GOSPODARSKE JAVNE SLUŽBE (GJS)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zagotavljanje materialnih dobrin (proizvodov ali storitev), katerih trajno in nemoteno proizvajanje zagotavlja država ali lokalne skupnosti v javnem interesu zaradi zadovoljevanja javnih potreb, kadar in kolikor jih ni mogoče zagotavljati na trgu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= proizvode ali storitve uporabniki plačujejo, 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na navadno nižja od polne lastn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o obvezne (določene z zakonom, njihova uporaba je obvezna) in izbirne (le na lokalni ravni, uporaba ni obvezna)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organizacijske oblike: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rFonts w:eastAsia="Monotype Sorts" w:cs="Monotype Sorts" w:ascii="Monotype Sorts" w:hAnsi="Monotype Sorts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 xml:space="preserve">režijski obrat: če zaradi majhnega obseg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eracionalne druge oblike</w:t>
      </w:r>
    </w:p>
    <w:p>
      <w:pPr>
        <w:pStyle w:val="Normal"/>
        <w:numPr>
          <w:ilvl w:val="0"/>
          <w:numId w:val="85"/>
        </w:numPr>
        <w:ind w:left="1065" w:hanging="585"/>
        <w:rPr>
          <w:sz w:val="24"/>
        </w:rPr>
      </w:pPr>
      <w:r>
        <w:rPr>
          <w:sz w:val="24"/>
        </w:rPr>
        <w:t xml:space="preserve">javni gospodarski zavod: za opravljanje </w:t>
      </w:r>
    </w:p>
    <w:p>
      <w:pPr>
        <w:pStyle w:val="BodyTextInden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 ali več GJS, ki jih ni mogoče opravljati kot profitne, ali to ni njihov cilj</w:t>
      </w:r>
    </w:p>
    <w:p>
      <w:pPr>
        <w:pStyle w:val="Normal"/>
        <w:numPr>
          <w:ilvl w:val="0"/>
          <w:numId w:val="85"/>
        </w:numPr>
        <w:ind w:left="1134" w:hanging="567"/>
        <w:rPr/>
      </w:pPr>
      <w:r>
        <w:rPr>
          <w:sz w:val="24"/>
        </w:rPr>
        <w:t>javno podjetje(JP): za službe večjega obsega, monopolne dejavnosti, dejavnost mogoče opravljati tudi kot profitno</w:t>
      </w:r>
    </w:p>
    <w:p>
      <w:pPr>
        <w:pStyle w:val="Normal"/>
        <w:numPr>
          <w:ilvl w:val="0"/>
          <w:numId w:val="85"/>
        </w:numPr>
        <w:ind w:left="1134" w:hanging="567"/>
        <w:rPr>
          <w:sz w:val="24"/>
        </w:rPr>
      </w:pPr>
      <w:r>
        <w:rPr>
          <w:sz w:val="24"/>
        </w:rPr>
        <w:t>dajanje koncesij: opravljajo tudi privatniki</w:t>
      </w:r>
    </w:p>
    <w:p>
      <w:pPr>
        <w:pStyle w:val="Normal"/>
        <w:numPr>
          <w:ilvl w:val="0"/>
          <w:numId w:val="85"/>
        </w:numPr>
        <w:ind w:left="1134" w:hanging="567"/>
        <w:rPr>
          <w:sz w:val="24"/>
        </w:rPr>
      </w:pPr>
      <w:r>
        <w:rPr>
          <w:sz w:val="24"/>
        </w:rPr>
        <w:t>vlaganje javnega kapitala: v zasebno dejavnost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5"/>
        </w:numPr>
        <w:ind w:left="1134" w:hanging="567"/>
        <w:rPr>
          <w:sz w:val="24"/>
        </w:rPr>
      </w:pPr>
      <w:r>
        <w:rPr>
          <w:sz w:val="24"/>
        </w:rPr>
        <w:t>javni holding: za področje posamezne ali več GJS, če to ekonomično in racionalno, vanj prenese izvajanje tehničnih, org. in razvojnih nalog:</w:t>
      </w:r>
    </w:p>
    <w:p>
      <w:pPr>
        <w:pStyle w:val="Normal"/>
        <w:numPr>
          <w:ilvl w:val="0"/>
          <w:numId w:val="83"/>
        </w:numPr>
        <w:ind w:left="1494" w:hanging="360"/>
        <w:rPr/>
      </w:pPr>
      <w:r>
        <w:rPr>
          <w:sz w:val="24"/>
        </w:rPr>
        <w:t>financiranje in investiranje</w:t>
      </w:r>
    </w:p>
    <w:p>
      <w:pPr>
        <w:pStyle w:val="Normal"/>
        <w:numPr>
          <w:ilvl w:val="0"/>
          <w:numId w:val="83"/>
        </w:numPr>
        <w:ind w:left="1494" w:hanging="360"/>
        <w:rPr>
          <w:sz w:val="24"/>
        </w:rPr>
      </w:pPr>
      <w:r>
        <w:rPr>
          <w:sz w:val="24"/>
        </w:rPr>
        <w:t>ustanoviteljstvo javnih podjetji in  zavodov</w:t>
      </w:r>
    </w:p>
    <w:p>
      <w:pPr>
        <w:pStyle w:val="Normal"/>
        <w:numPr>
          <w:ilvl w:val="0"/>
          <w:numId w:val="83"/>
        </w:numPr>
        <w:ind w:left="1494" w:hanging="360"/>
        <w:rPr>
          <w:sz w:val="24"/>
        </w:rPr>
      </w:pPr>
      <w:r>
        <w:rPr>
          <w:sz w:val="24"/>
        </w:rPr>
        <w:t>upravljanje podjetij in zavodov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NAČIN OPRAVLJANJA GJS predpiše vlad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org. in prostorska zasnova po vrstah in številu izvajalcev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vrsta in obseg javnih dobrin njihova prostorska razporeditev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pogoji za zagotavljanje in uporabo javnih dobrin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pravice in obveznosti uporabnikov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viri financiranja GJS in njihovo oblikovanje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vrsta in obseg objektov in naprav za izvajanje GJS, ki so lastnina republike ali lokalne skupnosti ter del javne lastnine, ki je javno dobro ali varstvo, ki ga uživ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drugi elementi za opravljanje in razvoj GJ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GJS SE FINANCIRAJO: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 xml:space="preserve">s ceno, če je mogoče določiti uporabnika in porabljeno količino 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cena polna ali subvencionirana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cena lahko v obliki tarife ali takse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cene lahko diferencirano po vrstah uporabnikov ali rednosti uporab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iz proračuna, če ni mogoče ugotoviti uporabnika ali izmeriti količine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iz drugih virov določenih z zakonom ali odlokom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načeloma republika zagotavlja financiranje republiških, lokalne skupnosti pa lokalnih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080" w:leader="none"/>
        </w:tabs>
        <w:rPr/>
      </w:pPr>
      <w:r>
        <w:rPr>
          <w:sz w:val="24"/>
        </w:rPr>
        <w:t>pri obveznih lokalnih sodeluje tudi republika, financiranje mešano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uporabniki lahko dobijo bon (vaucher) s katerim po lastni izbiri plačujejo javne dobrin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OGE UPRAVE PRI OPRAVLJANJU GJS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 strokovno tehnične, organiz., razvojne naloge</w:t>
      </w:r>
    </w:p>
    <w:p>
      <w:pPr>
        <w:pStyle w:val="BodyText2"/>
        <w:numPr>
          <w:ilvl w:val="0"/>
          <w:numId w:val="82"/>
        </w:numPr>
        <w:ind w:left="1080" w:hanging="796"/>
        <w:rPr/>
      </w:pPr>
      <w:r>
        <w:rPr>
          <w:rFonts w:cs="Times New Roman" w:ascii="Times New Roman" w:hAnsi="Times New Roman"/>
          <w:sz w:val="24"/>
        </w:rPr>
        <w:t>razvoj, načrtovanje in pospeševanje GJS</w:t>
      </w:r>
    </w:p>
    <w:p>
      <w:pPr>
        <w:pStyle w:val="BodyText2"/>
        <w:numPr>
          <w:ilvl w:val="0"/>
          <w:numId w:val="82"/>
        </w:numPr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sticijsko načrtovanje in gospodarjenje z objekti in napravami potrebnimi GJS</w:t>
      </w:r>
    </w:p>
    <w:p>
      <w:pPr>
        <w:pStyle w:val="BodyText2"/>
        <w:numPr>
          <w:ilvl w:val="0"/>
          <w:numId w:val="82"/>
        </w:numPr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pke ustanavljanja in organiziranja JP, javnih zavodov, režijskih obratov</w:t>
      </w:r>
    </w:p>
    <w:p>
      <w:pPr>
        <w:pStyle w:val="BodyText2"/>
        <w:numPr>
          <w:ilvl w:val="0"/>
          <w:numId w:val="82"/>
        </w:numPr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stopke podeljevanja koncesij in izbire koncesionarjev </w:t>
      </w:r>
    </w:p>
    <w:p>
      <w:pPr>
        <w:pStyle w:val="BodyText2"/>
        <w:numPr>
          <w:ilvl w:val="0"/>
          <w:numId w:val="82"/>
        </w:numPr>
        <w:ind w:left="709" w:hanging="425"/>
        <w:rPr/>
      </w:pPr>
      <w:r>
        <w:rPr>
          <w:rFonts w:cs="Times New Roman" w:ascii="Times New Roman" w:hAnsi="Times New Roman"/>
          <w:sz w:val="24"/>
        </w:rPr>
        <w:t xml:space="preserve">strokovni nadzor nad izvajalci </w:t>
      </w:r>
    </w:p>
    <w:p>
      <w:pPr>
        <w:pStyle w:val="BodyText2"/>
        <w:numPr>
          <w:ilvl w:val="0"/>
          <w:numId w:val="82"/>
        </w:numPr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ranje GJS</w:t>
      </w:r>
    </w:p>
    <w:p>
      <w:pPr>
        <w:pStyle w:val="BodyText2"/>
        <w:numPr>
          <w:ilvl w:val="0"/>
          <w:numId w:val="82"/>
        </w:numPr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očanje pogojev in dajanje soglasij k dovoljenjem za posege v prostor in okolje, če zadevajo infrastrukturo</w:t>
      </w:r>
    </w:p>
    <w:p>
      <w:pPr>
        <w:pStyle w:val="BodyText2"/>
        <w:numPr>
          <w:ilvl w:val="0"/>
          <w:numId w:val="82"/>
        </w:numPr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janje dovoljenj za priključitve na infra-strukturne objekte in naprave GJS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ŽIJSKI OBRAT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samostojen ali nesamostojen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uje  predpisih za upravo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I GOSPODARSKI ZAVOD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novi vlada ali lokalna skupnost, solastniki lahko zasebniki (49%)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ice ustanovitelja: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oči pogoje izvajanja dejavnosti ter zagotavljanje in uporabo javnih dobrin</w:t>
      </w:r>
    </w:p>
    <w:p>
      <w:pPr>
        <w:pStyle w:val="BodyText2"/>
        <w:numPr>
          <w:ilvl w:val="0"/>
          <w:numId w:val="86"/>
        </w:numPr>
        <w:ind w:left="1185" w:hanging="465"/>
        <w:rPr/>
      </w:pPr>
      <w:r>
        <w:rPr>
          <w:rFonts w:cs="Times New Roman" w:ascii="Times New Roman" w:hAnsi="Times New Roman"/>
          <w:sz w:val="24"/>
        </w:rPr>
        <w:t>soglasje k statutu in statusnim spremembam zavoda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glasje k notranji organizaciji ter vrsti in številu delovnih mest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glasje k programu dela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glasje k najemanju (večjih) posojil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loča o cenah, tarifah za uporabo javnih dobrin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glasje k izbiri podizvajalcev in pogodbam z njimi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jme poslovno poročilo, obračune in zaključni račun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vod upravlja upravni odbor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stavo, mandat, pristojnosti… določa statut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novitelj imenuje najmanj polovico članov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lovanje vodi direktor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O PODJETJ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novi vlada ali lokalna skupnost, je v njeni lasti, lahko tudi z vložki zasebnega kapitala, če ni v nasprotju z javnim interesom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stojnosti ustanovitel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oči pogoje izvajanja dejavnosti ter zagotavljanje in uporabo javnih dobrin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loča o cenah za uporabo javnih dobrin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jme poslovno poročilo, obračune in zaključni račun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enuje in razrešuje direktorj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lovanje JP vodi direktor (posameznik!!!)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cer se uporablja ZGD!!!!!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CESIRANA GOSPODARSKA JAVNA SLUŽBA (KGJS)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koncedent daje koncesijo, koncesionar – pravna ali fizična oseba, ki dobi koncesij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ravlja koncesionar v svojem imenu in za svoj račun na podlagi pooblastila koncedenta = privatno podjetje, ki dobi koncesijo za opravljanje javne službe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koncesijski akt določa predmet in pogoje opravljanja javne službe, z njim dobi koncesionar pooblastilo za opravljanj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cesijski akt vsebuje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javnost ali zadeve, ki so predmet GJS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močje izvajanja, uporabnike ter razmerja do uporabniko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oje, ki jih mora izpolnjevati koncesionar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bitna javna pooblastila koncesionarju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splošne pogoje za izvajanje GJS in uporabo javnih dobrin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rsto in obseg monopola ali način njegovega preprečevan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četek in čas trajanja koncesi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e financiranja GJS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čin plačila koncesionarja, odškodnine za opravljanja GJS, varščin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zor nad izvajanjem GJS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prenehanje koncesijskega razmer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, ki opravi izbiro koncesionar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 pooblaščen za sklenitev koncesijske pogodb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ge potrebne sestavine za izvajanje GJS</w:t>
      </w:r>
    </w:p>
    <w:p>
      <w:pPr>
        <w:pStyle w:val="BodyText2"/>
        <w:numPr>
          <w:ilvl w:val="0"/>
          <w:numId w:val="82"/>
        </w:numPr>
        <w:ind w:left="930" w:hanging="6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cesijska pogodba opredeljuje razmerja med koncesionarjem in koncedentom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/>
      </w:pPr>
      <w:r>
        <w:rPr>
          <w:rFonts w:cs="Times New Roman" w:ascii="Times New Roman" w:hAnsi="Times New Roman"/>
          <w:sz w:val="24"/>
        </w:rPr>
        <w:t>ZAGOTAVLJANJE JAVNIH DOBRIN Z JAVNIM KAPITALOM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ga lahko republika ali lokalna skupnost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lagi javnega razpis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gatelj sklene z izbrano osebo pogodbo o vlaganju, ki določa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rsto in višino javnega kapitala (JK)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ko in način vlagan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n vlaganja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obdobje vlaganja JK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čin vplačila in odkupa JK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ice in obveznosti glede objektov zgrajenih JK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ice in obveznosti vlagatelja do vloženega JK in upravljan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ice in obveznosti zasebnika do JK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rsto in pogoje zagotavljanja javnih dobrin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čas trajanja zagotavljanja javnih dobrin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merje privatnika do uporabnikov javnih dobrin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odbene kazni ter razloge za odpoved, razvezo in razdrtje pogodbe ter pravicah in obveznostih pogodbenih strank ob tem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RSTE GOSPODARSKIH JAVNIH SLUŽB</w:t>
      </w:r>
    </w:p>
    <w:p>
      <w:pPr>
        <w:pStyle w:val="BodyText2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ročje varstva okolja: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oskrba s pitno vod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vajanje in čiščenje vod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vnanje s komunalnimi odpadk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laganje komunalnih odpadkov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a snaga in čiščenje javnih površin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janje javnih poti, površin za pešce, zelenic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gledovanje, nadzorovanje in čiščenje kurilnih naprav, dimnikov in zračnikov (varstvo zraka)</w:t>
      </w:r>
    </w:p>
    <w:p>
      <w:pPr>
        <w:pStyle w:val="BodyText2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rgetsko gospodarstvo: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ogovništv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rska dejavnost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ftno plinska dejavnost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ktrogospodarske dejavnost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ljinsko oskrbovanje s toploto</w:t>
      </w:r>
    </w:p>
    <w:p>
      <w:pPr>
        <w:pStyle w:val="BodyText2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avne telekomunikacijske storitve: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vorna telefonij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ks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dajanje RTV programov</w:t>
      </w:r>
    </w:p>
    <w:p>
      <w:pPr>
        <w:pStyle w:val="BodyText2"/>
        <w:ind w:left="0" w:hanging="0"/>
        <w:rPr/>
      </w:pPr>
      <w:r>
        <w:rPr>
          <w:rFonts w:cs="Times New Roman" w:ascii="Times New Roman" w:hAnsi="Times New Roman"/>
          <w:sz w:val="24"/>
        </w:rPr>
        <w:t>d. poštne storitv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nos pisem in dopisnic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nos telegramov</w:t>
      </w:r>
    </w:p>
    <w:p>
      <w:pPr>
        <w:pStyle w:val="BodyText2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elezniška mrež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drževanje in razvoj infrastruktur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elezniški potniški promet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elezniški kombinirani promet</w:t>
      </w:r>
    </w:p>
    <w:p>
      <w:pPr>
        <w:pStyle w:val="BodyText2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i mestni promet</w:t>
      </w:r>
    </w:p>
    <w:p>
      <w:pPr>
        <w:pStyle w:val="BodyText2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janje vodnega režima za obrambo pred poplavami, erozijo, varstvo vodnih količin in pitne vod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mljanje vodnega režim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merjanje gradnje vodnogospodarskih objektov in naprav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ulacija vodotokov in naravnih zbiralnikov vode ter vodnogospodarskih objektov in naprav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zbiranje in obdelava za vodno gospodarstvo pomembnih podatkov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janje meddržavnih vodnogospodarskih zadev</w:t>
      </w:r>
    </w:p>
    <w:p>
      <w:pPr>
        <w:pStyle w:val="BodyText2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kopališka in pogrebna dejavnost (lokalna GJS)</w:t>
      </w:r>
    </w:p>
    <w:p>
      <w:pPr>
        <w:pStyle w:val="BodyText2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e cest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drževanje javnih cest (lokalna in republiška GJS)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53"/>
        </w:numPr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OSPODARSKE JAVNE SLUŽBE (NJS)</w:t>
      </w:r>
    </w:p>
    <w:p>
      <w:pPr>
        <w:pStyle w:val="BodyText2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= dostopne vsem glede na njihove potrebe (npr. 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zdravstvo) ali v enaki meri (npr. šolstvo)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= financirajo vsi prebivalci: glede na zmožnosti   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%od plače) ali iz davkov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področja: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goje in izobraževanja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lture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porta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ravstva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alnega varstva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oškega varstva</w:t>
      </w:r>
    </w:p>
    <w:p>
      <w:pPr>
        <w:pStyle w:val="BodyText2"/>
        <w:numPr>
          <w:ilvl w:val="0"/>
          <w:numId w:val="86"/>
        </w:numPr>
        <w:ind w:left="825" w:hanging="465"/>
        <w:rPr/>
      </w:pPr>
      <w:r>
        <w:rPr>
          <w:rFonts w:cs="Times New Roman" w:ascii="Times New Roman" w:hAnsi="Times New Roman"/>
          <w:sz w:val="24"/>
        </w:rPr>
        <w:t>invalidskega varstva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alnega varstv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hko tudi zasebna (koncesirana) dejavnost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JS opravljajo javni zavod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I ZAVOD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ravljajo storitve ali delajo proizvode, katerih trajno in nemoteno opravljanje zagotavlja občina ali republika v javnem interesu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i dejavnosti, ki niso javna služb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 o ustanovitvi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e in sedež (prebivališče) ustanovitel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e in sedež zavod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javnost zavod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očbe o organih zavod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edstva za ustanovitev in začetek del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e, načine in pogoje pridobivanja sredstev za delo zavod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čin razpolaganja s presežkom prihodkov nad odhodki, kritje primanjklja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ice in obveznosti zavoda v pravnem prometu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sebojne pravice in obveznosti ustanovitelja in zavod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ge določbe v skladu z zakonom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zavod lahko tudi gospodarsko dejavnost, če potrebna za tisto za katero je bil ustanovljen (bolnica ima kuhinjo, pralnico…)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vod upravlja svet ali drug kolegijski organ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 zavod zastopa, vodi delo in odgovarja za zakonitost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kovni vodja lahko vodi strokovno delo zavoda (statut, pravila)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vod ima strokovni svet (statut, pravila), ki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ravnava vprašanja s področja strokovnega dela zavod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loča o strokovnih vprašanjih v okviru pooblastil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oča strokovne podlage za delo in razvoj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je strokovna mnenja direktorju, svetu, upravnemu odboru (org. dela, razvoj…)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opravlja druge naloge po statutu…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edstva pridobiva iz prodaje storitev (izdelkov), od ustanovitelja in iz drugih virov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 JAVNA PODJETJ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79"/>
        </w:numPr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I USTANAVLJANJA</w:t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NAČILNOSTI JAVNIH PODJETIJ:</w:t>
      </w:r>
    </w:p>
    <w:p>
      <w:pPr>
        <w:pStyle w:val="BodyText2"/>
        <w:numPr>
          <w:ilvl w:val="0"/>
          <w:numId w:val="8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va cilja: </w:t>
      </w:r>
    </w:p>
    <w:p>
      <w:pPr>
        <w:pStyle w:val="BodyText2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prvič, ustvarjanje čimvečjega splošno </w:t>
      </w:r>
    </w:p>
    <w:p>
      <w:pPr>
        <w:pStyle w:val="BodyText2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laginjskega učinka</w:t>
      </w:r>
    </w:p>
    <w:p>
      <w:pPr>
        <w:pStyle w:val="BodyText2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ugič, ustvarjanje čimvečjega dobička</w:t>
      </w:r>
    </w:p>
    <w:p>
      <w:pPr>
        <w:pStyle w:val="BodyText2"/>
        <w:numPr>
          <w:ilvl w:val="0"/>
          <w:numId w:val="87"/>
        </w:numPr>
        <w:ind w:left="851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ni  ali pretežni lastnik je država, ki v celoti nadzira njihovo delovanje</w:t>
      </w:r>
    </w:p>
    <w:p>
      <w:pPr>
        <w:pStyle w:val="BodyText2"/>
        <w:numPr>
          <w:ilvl w:val="0"/>
          <w:numId w:val="87"/>
        </w:numPr>
        <w:ind w:left="1080" w:hanging="6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ajo določeno stopnjo samostojnosti, ki zavisi od panoge, dejavnosti….</w:t>
      </w:r>
    </w:p>
    <w:p>
      <w:pPr>
        <w:pStyle w:val="BodyText2"/>
        <w:numPr>
          <w:ilvl w:val="0"/>
          <w:numId w:val="87"/>
        </w:numPr>
        <w:ind w:left="1080" w:hanging="654"/>
        <w:rPr/>
      </w:pPr>
      <w:r>
        <w:rPr>
          <w:rFonts w:cs="Times New Roman" w:ascii="Times New Roman" w:hAnsi="Times New Roman"/>
          <w:sz w:val="24"/>
        </w:rPr>
        <w:t>so komercialno aktivna – maksimiz. dobička, minimiz. stroškov, maksimiz. družbenih interesov</w:t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 dve značilnosti</w:t>
      </w:r>
    </w:p>
    <w:p>
      <w:pPr>
        <w:pStyle w:val="BodyText2"/>
        <w:numPr>
          <w:ilvl w:val="0"/>
          <w:numId w:val="24"/>
        </w:numPr>
        <w:ind w:left="1266" w:hanging="480"/>
        <w:rPr/>
      </w:pPr>
      <w:r>
        <w:rPr>
          <w:rFonts w:cs="Times New Roman" w:ascii="Times New Roman" w:hAnsi="Times New Roman"/>
          <w:sz w:val="24"/>
        </w:rPr>
        <w:t xml:space="preserve">podjetnišk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kot privatna podjetja, prilagajati zahtevam trga</w:t>
      </w:r>
    </w:p>
    <w:p>
      <w:pPr>
        <w:pStyle w:val="BodyText2"/>
        <w:numPr>
          <w:ilvl w:val="0"/>
          <w:numId w:val="24"/>
        </w:numPr>
        <w:ind w:left="1266" w:hanging="480"/>
        <w:rPr/>
      </w:pPr>
      <w:r>
        <w:rPr>
          <w:rFonts w:cs="Times New Roman" w:ascii="Times New Roman" w:hAnsi="Times New Roman"/>
          <w:sz w:val="24"/>
        </w:rPr>
        <w:t xml:space="preserve">zagotavljanje družbenih interesov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rilagajati zahtevam držav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ROKI  USTANAVLJANJA</w:t>
      </w:r>
    </w:p>
    <w:p>
      <w:pPr>
        <w:pStyle w:val="BodyText2"/>
        <w:numPr>
          <w:ilvl w:val="0"/>
          <w:numId w:val="4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pravljanje napak trga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 ustanovljeno zato, mora delovati bolje kot trg</w:t>
      </w:r>
    </w:p>
    <w:p>
      <w:pPr>
        <w:pStyle w:val="BodyText2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godovin.) najpomembnejši vzrok: naravni monopoli = če so stroški proizvajanja neke dobrine najmanjši, če jo proizvaja eno podjetje: oskrba z vodo, plinom, elektriko..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rok naravnih monop. je v velikih stroških izgradnje infrastrukture (železnica, elektrika..) = statična napaka trga</w:t>
      </w:r>
    </w:p>
    <w:p>
      <w:pPr>
        <w:pStyle w:val="BodyText2"/>
        <w:numPr>
          <w:ilvl w:val="0"/>
          <w:numId w:val="82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dinamična napaka trga: privatni trg premalo razvit ali pa lastniki niso pripravljeni tvegati, da bi zagotovili dovolj dobrin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država preko javnega podjetja zagotovi dovolj kapitala (npr. Leyland)</w:t>
      </w:r>
    </w:p>
    <w:p>
      <w:pPr>
        <w:pStyle w:val="BodyText2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rerazporeditev bogastva</w:t>
      </w:r>
    </w:p>
    <w:p>
      <w:pPr>
        <w:pStyle w:val="BodyText2"/>
        <w:numPr>
          <w:ilvl w:val="0"/>
          <w:numId w:val="82"/>
        </w:numPr>
        <w:tabs>
          <w:tab w:val="clear" w:pos="720"/>
          <w:tab w:val="left" w:pos="1199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otavljanje nepravih javnih dobrin</w:t>
      </w:r>
    </w:p>
    <w:p>
      <w:pPr>
        <w:pStyle w:val="BodyText2"/>
        <w:numPr>
          <w:ilvl w:val="0"/>
          <w:numId w:val="82"/>
        </w:numPr>
        <w:tabs>
          <w:tab w:val="clear" w:pos="720"/>
          <w:tab w:val="left" w:pos="1199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cena navadno nižja od proizvodne cene, razliko plača država (npr. želez. pot. prom.)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država prerazporeja del dobička bogatih</w:t>
      </w:r>
    </w:p>
    <w:p>
      <w:pPr>
        <w:pStyle w:val="BodyText2"/>
        <w:numPr>
          <w:ilvl w:val="0"/>
          <w:numId w:val="82"/>
        </w:numPr>
        <w:tabs>
          <w:tab w:val="clear" w:pos="720"/>
          <w:tab w:val="left" w:pos="1199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prave javne dobrin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financiranje z davki: prispevajo več tisti, ki več imajo</w:t>
      </w:r>
    </w:p>
    <w:p>
      <w:pPr>
        <w:pStyle w:val="BodyText2"/>
        <w:numPr>
          <w:ilvl w:val="0"/>
          <w:numId w:val="82"/>
        </w:numPr>
        <w:tabs>
          <w:tab w:val="clear" w:pos="720"/>
          <w:tab w:val="left" w:pos="1199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poraba dobrine vsi pod enakimi pogoji</w:t>
      </w:r>
    </w:p>
    <w:p>
      <w:pPr>
        <w:pStyle w:val="BodyText2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preminjanje strukture korist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aka proizvodnja vključuje koristi za posameznike – kot potrošnjo ali prihodek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ak hoče aktivno maksimizirati koristi</w:t>
      </w:r>
    </w:p>
    <w:p>
      <w:pPr>
        <w:pStyle w:val="BodyText2"/>
        <w:numPr>
          <w:ilvl w:val="0"/>
          <w:numId w:val="82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primer: renta zaradi monopol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v tržnem podjetju gre zasebniku, z javnim podjetjem jo pobere držav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državni monopol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uresničevanje makroekonomskih ciljev    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države</w:t>
      </w:r>
    </w:p>
    <w:p>
      <w:pPr>
        <w:pStyle w:val="BodyText2"/>
        <w:numPr>
          <w:ilvl w:val="0"/>
          <w:numId w:val="82"/>
        </w:numPr>
        <w:ind w:left="1004" w:hanging="4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pr. razvoj manj razvitih, uravnavanje inflacije, hitrejši razvoj posameznih dejavnosti (vesoljske raziskave)</w:t>
      </w:r>
    </w:p>
    <w:p>
      <w:pPr>
        <w:pStyle w:val="BodyText2"/>
        <w:numPr>
          <w:ilvl w:val="0"/>
          <w:numId w:val="82"/>
        </w:numPr>
        <w:ind w:left="1004" w:hanging="437"/>
        <w:rPr/>
      </w:pPr>
      <w:r>
        <w:rPr>
          <w:rFonts w:cs="Times New Roman" w:ascii="Times New Roman" w:hAnsi="Times New Roman"/>
          <w:sz w:val="24"/>
        </w:rPr>
        <w:t>država s svojim kapitalom razvije dejavnost, spodbudi razvoj podjetja, ohrani zaposlitev itd.</w:t>
      </w:r>
    </w:p>
    <w:p>
      <w:pPr>
        <w:pStyle w:val="BodyText2"/>
        <w:numPr>
          <w:ilvl w:val="0"/>
          <w:numId w:val="82"/>
        </w:numPr>
        <w:ind w:left="12" w:firstLine="5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em lahko ponovno privatizira</w:t>
      </w:r>
    </w:p>
    <w:p>
      <w:pPr>
        <w:pStyle w:val="BodyText2"/>
        <w:ind w:left="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uresničevanje političnih ciljev</w:t>
      </w:r>
    </w:p>
    <w:p>
      <w:pPr>
        <w:pStyle w:val="BodyText2"/>
        <w:numPr>
          <w:ilvl w:val="0"/>
          <w:numId w:val="82"/>
        </w:numPr>
        <w:ind w:left="1080" w:hanging="5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celoti odvisno od teka kakšno vlogo ima država v gospodarstvu</w:t>
      </w:r>
    </w:p>
    <w:p>
      <w:pPr>
        <w:pStyle w:val="BodyText2"/>
        <w:numPr>
          <w:ilvl w:val="0"/>
          <w:numId w:val="82"/>
        </w:numPr>
        <w:ind w:left="1080" w:hanging="5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ledica strukture moči v družbi</w:t>
      </w:r>
    </w:p>
    <w:p>
      <w:pPr>
        <w:pStyle w:val="BodyText2"/>
        <w:numPr>
          <w:ilvl w:val="0"/>
          <w:numId w:val="82"/>
        </w:numPr>
        <w:ind w:left="1080" w:hanging="5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ržavljanje lahko ocenjeno kot sredstvo za dosego družbenih ciljev (socializem)</w:t>
      </w:r>
    </w:p>
    <w:p>
      <w:pPr>
        <w:pStyle w:val="BodyText2"/>
        <w:numPr>
          <w:ilvl w:val="0"/>
          <w:numId w:val="82"/>
        </w:numPr>
        <w:ind w:left="1080" w:hanging="5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ržavljenje lahko maščlevanje države zasebnim lasnikom ker niso spoštovali nekih interesov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reševanje ekološke problematike</w:t>
      </w:r>
    </w:p>
    <w:p>
      <w:pPr>
        <w:pStyle w:val="BodyText2"/>
        <w:numPr>
          <w:ilvl w:val="0"/>
          <w:numId w:val="82"/>
        </w:numPr>
        <w:ind w:left="1080" w:hanging="5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pr. sanacija ekološkega onesnaževanja neke industrije</w:t>
      </w:r>
    </w:p>
    <w:p>
      <w:pPr>
        <w:pStyle w:val="BodyText2"/>
        <w:numPr>
          <w:ilvl w:val="0"/>
          <w:numId w:val="82"/>
        </w:numPr>
        <w:ind w:left="1080" w:hanging="513"/>
        <w:rPr/>
      </w:pPr>
      <w:r>
        <w:rPr>
          <w:rFonts w:cs="Times New Roman" w:ascii="Times New Roman" w:hAnsi="Times New Roman"/>
          <w:sz w:val="24"/>
        </w:rPr>
        <w:t>zasebnike zanimajo le stroški, ekologija le kolikor so prisiljeni na podlagi zakonov</w:t>
      </w:r>
    </w:p>
    <w:p>
      <w:pPr>
        <w:pStyle w:val="BodyText2"/>
        <w:numPr>
          <w:ilvl w:val="0"/>
          <w:numId w:val="82"/>
        </w:numPr>
        <w:ind w:left="1080" w:hanging="513"/>
        <w:rPr/>
      </w:pPr>
      <w:r>
        <w:rPr>
          <w:rFonts w:cs="Times New Roman" w:ascii="Times New Roman" w:hAnsi="Times New Roman"/>
          <w:sz w:val="24"/>
        </w:rPr>
        <w:t xml:space="preserve">zainteresirani za dobiček zdaj in tukaj, manj pa za dolgoročne družbene interes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država lahko sanira proizvodnjo z zakonodajo, javnim podjetjem..</w:t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ERNATIVNI UKREPI NA VOLJO VLADI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6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vatizacija dejavnost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rok: javna podj. manj učinkovita kot zaseb.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ekod dober ukrep, ni univerzal. sredstv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ebni sektor boljši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otavljanje gospodarnosti stori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vajanje inovacij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avljanje uspešnih eksperimento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vajanju sprememb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ukinjanju neuspešnih in odvečnih dejavnosti</w:t>
      </w:r>
    </w:p>
    <w:p>
      <w:pPr>
        <w:pStyle w:val="BodyText2"/>
        <w:numPr>
          <w:ilvl w:val="0"/>
          <w:numId w:val="82"/>
        </w:numPr>
        <w:ind w:left="360" w:firstLine="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i sektor uspešnejši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enje politik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ulativ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otavljanje enak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rečevanje diskriminaci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otavljanje kontinuitete in stabilnosti stori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otavljanje socialne kohezije</w:t>
      </w:r>
    </w:p>
    <w:p>
      <w:pPr>
        <w:pStyle w:val="BodyText2"/>
        <w:numPr>
          <w:ilvl w:val="0"/>
          <w:numId w:val="82"/>
        </w:numPr>
        <w:ind w:left="70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vatizacija se lahko sprevrže v zasebni monopol</w:t>
      </w:r>
    </w:p>
    <w:p>
      <w:pPr>
        <w:pStyle w:val="BodyText2"/>
        <w:numPr>
          <w:ilvl w:val="0"/>
          <w:numId w:val="82"/>
        </w:numPr>
        <w:ind w:left="709" w:hanging="283"/>
        <w:rPr/>
      </w:pPr>
      <w:r>
        <w:rPr>
          <w:rFonts w:cs="Times New Roman" w:ascii="Times New Roman" w:hAnsi="Times New Roman"/>
          <w:sz w:val="24"/>
        </w:rPr>
        <w:t>tudi če privatizira, vlada še vedno odgovorna za storitev</w:t>
      </w:r>
    </w:p>
    <w:p>
      <w:pPr>
        <w:pStyle w:val="BodyText2"/>
        <w:numPr>
          <w:ilvl w:val="0"/>
          <w:numId w:val="82"/>
        </w:numPr>
        <w:ind w:left="70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privatnikom lahko sklene pogodbo za izvajanje storitev na za odgovornost za zagotavljanje storitev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57"/>
        </w:numPr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ki in subvencije</w:t>
      </w:r>
    </w:p>
    <w:p>
      <w:pPr>
        <w:pStyle w:val="BodyText2"/>
        <w:numPr>
          <w:ilvl w:val="0"/>
          <w:numId w:val="82"/>
        </w:numPr>
        <w:ind w:left="78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rekcija trga brez spremembe lastnine</w:t>
      </w:r>
    </w:p>
    <w:p>
      <w:pPr>
        <w:pStyle w:val="BodyText2"/>
        <w:numPr>
          <w:ilvl w:val="0"/>
          <w:numId w:val="82"/>
        </w:numPr>
        <w:ind w:left="78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ebni monopol dobi subvencijo le če izpolni pogoje, ki jih zahteva država (npr. količina in kakovost izdelkov)</w:t>
      </w:r>
    </w:p>
    <w:p>
      <w:pPr>
        <w:pStyle w:val="BodyText2"/>
        <w:numPr>
          <w:ilvl w:val="0"/>
          <w:numId w:val="82"/>
        </w:numPr>
        <w:ind w:left="78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opolno rento pobere z davki</w:t>
      </w:r>
    </w:p>
    <w:p>
      <w:pPr>
        <w:pStyle w:val="BodyText2"/>
        <w:numPr>
          <w:ilvl w:val="0"/>
          <w:numId w:val="82"/>
        </w:numPr>
        <w:ind w:left="78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čne olajšave za izgube</w:t>
      </w:r>
    </w:p>
    <w:p>
      <w:pPr>
        <w:pStyle w:val="BodyText2"/>
        <w:numPr>
          <w:ilvl w:val="0"/>
          <w:numId w:val="82"/>
        </w:numPr>
        <w:ind w:left="786" w:hanging="360"/>
        <w:rPr/>
      </w:pPr>
      <w:r>
        <w:rPr>
          <w:rFonts w:cs="Times New Roman" w:ascii="Times New Roman" w:hAnsi="Times New Roman"/>
          <w:sz w:val="24"/>
        </w:rPr>
        <w:t xml:space="preserve">problem: za uveljavljanje je potreben zapleten mehanizem, ki zahteva veliko natančnih informacij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zasebnik jih ne da, ker je monopolist sam, uporaba informacij pa bi ga silila v zniževanje stroškov in dobička</w:t>
      </w:r>
    </w:p>
    <w:p>
      <w:pPr>
        <w:pStyle w:val="BodyText2"/>
        <w:numPr>
          <w:ilvl w:val="0"/>
          <w:numId w:val="82"/>
        </w:numPr>
        <w:ind w:left="78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ebni monopolist ni zainteresiran za inovacije, saj od njih nima dodatnih koristi, če pošteno poroča o stroških…</w:t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3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imonopolna zakonodaja in druge mer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žava z zakoni in drugimi merami prisili monopole v določeno vedenj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ekod imajo posebne organe, ki ocenijo če monopol zlorablja položaj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avnavanje s predpis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jetje ostane v zasebni lasti, posebna državna agencija pa nadzira cene, dobiček, varnost zaposlenih, onesnaževanje okolja…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jetje uporablja zasebni kapital vendar mora za spremembo cene dobiti soglasje držav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bo: kontrola cen ne spodbuja učinkovit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opolna renta s povečanjem stroškov, ne pride do znižanja cen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kontrola cen bolj ščiti posamezno podjetje kot potrošnik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cen ovira vstop novih konkurentov na trg in ohranja obstoječe monopol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 takšna regulacija nastala na podlagi zahtev monopolov (v zameno za volilne glasove)?</w:t>
      </w:r>
    </w:p>
    <w:p>
      <w:pPr>
        <w:pStyle w:val="BodyText2"/>
        <w:ind w:left="5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7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ata delnic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da prevladujoč položaj na odločanje v podjetju tudi če manjšinski lastnik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USPEŠNOST JAVNIH PODJETIJ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rsta raziskav pokazala, da so JP gospodarsko manj uspešna kot privatn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gost kazalec: poslujejo z izgubo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ški višji kot v privatnih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nekatera uspešna (Volkswagen, Renault)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se pripisuje monopolu (cene) in ne učinkovitost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JUČNI DEJAVNIKI NEUSPEŠNOSTI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56"/>
        </w:numPr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opolni položaj</w:t>
      </w:r>
    </w:p>
    <w:p>
      <w:pPr>
        <w:pStyle w:val="BodyText2"/>
        <w:numPr>
          <w:ilvl w:val="0"/>
          <w:numId w:val="82"/>
        </w:numPr>
        <w:ind w:left="840" w:hanging="360"/>
        <w:rPr/>
      </w:pPr>
      <w:r>
        <w:rPr>
          <w:rFonts w:cs="Times New Roman" w:ascii="Times New Roman" w:hAnsi="Times New Roman"/>
          <w:sz w:val="24"/>
        </w:rPr>
        <w:t xml:space="preserve">višji prihodek z višjimi cenami proizvodov in storitev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rivatna z večjo učinkovitostjo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i če država kontrolira cene je vezana na informacije iz javnih podjetij</w:t>
      </w:r>
    </w:p>
    <w:p>
      <w:pPr>
        <w:pStyle w:val="BodyText2"/>
        <w:numPr>
          <w:ilvl w:val="0"/>
          <w:numId w:val="82"/>
        </w:numPr>
        <w:ind w:left="840" w:hanging="360"/>
        <w:rPr/>
      </w:pPr>
      <w:r>
        <w:rPr>
          <w:rFonts w:cs="Times New Roman" w:ascii="Times New Roman" w:hAnsi="Times New Roman"/>
          <w:sz w:val="24"/>
        </w:rPr>
        <w:t xml:space="preserve">močni sindikati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visoki stroški dela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guba JP na račun lastnika = države (davki)</w:t>
      </w:r>
    </w:p>
    <w:p>
      <w:pPr>
        <w:pStyle w:val="BodyText2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relativno slaba kakovost managementa</w:t>
      </w:r>
    </w:p>
    <w:p>
      <w:pPr>
        <w:pStyle w:val="BodyText2"/>
        <w:numPr>
          <w:ilvl w:val="0"/>
          <w:numId w:val="82"/>
        </w:numPr>
        <w:ind w:left="851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kovost kot komercialna sposobnost, z vidika privatnih podjetij</w:t>
      </w:r>
    </w:p>
    <w:p>
      <w:pPr>
        <w:pStyle w:val="BodyText2"/>
        <w:numPr>
          <w:ilvl w:val="0"/>
          <w:numId w:val="82"/>
        </w:numPr>
        <w:ind w:left="1080" w:hanging="654"/>
        <w:rPr/>
      </w:pPr>
      <w:r>
        <w:rPr>
          <w:rFonts w:cs="Times New Roman" w:ascii="Times New Roman" w:hAnsi="Times New Roman"/>
          <w:sz w:val="24"/>
        </w:rPr>
        <w:t xml:space="preserve">država omejuje plače in druge bonitete management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rimerja z javno upravo</w:t>
      </w:r>
    </w:p>
    <w:p>
      <w:pPr>
        <w:pStyle w:val="BodyText2"/>
        <w:numPr>
          <w:ilvl w:val="0"/>
          <w:numId w:val="82"/>
        </w:numPr>
        <w:ind w:left="1080" w:hanging="654"/>
        <w:rPr/>
      </w:pPr>
      <w:r>
        <w:rPr>
          <w:rFonts w:cs="Times New Roman" w:ascii="Times New Roman" w:hAnsi="Times New Roman"/>
          <w:sz w:val="24"/>
        </w:rPr>
        <w:t>management ima malo samostojnosti</w:t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= poslovno najsposobnejši managerji v </w:t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ivatna podjetja</w:t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= v JP managerji z drugačnim sistemom </w:t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rednot: »ustvarjanje dobička« manj pom-   </w:t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embno kot»doseganje javno blaginj.učinka«</w:t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nejasno postavljeni cilji</w:t>
      </w:r>
    </w:p>
    <w:p>
      <w:pPr>
        <w:pStyle w:val="BodyText2"/>
        <w:numPr>
          <w:ilvl w:val="0"/>
          <w:numId w:val="82"/>
        </w:numPr>
        <w:ind w:left="78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 racionalnem odločanju predpostavka jasni cilji</w:t>
      </w:r>
    </w:p>
    <w:p>
      <w:pPr>
        <w:pStyle w:val="BodyText2"/>
        <w:numPr>
          <w:ilvl w:val="0"/>
          <w:numId w:val="82"/>
        </w:numPr>
        <w:ind w:left="78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P cilji: manj jasni, bolj kompleksni, manj stabilni (politika!), povečujejo stroške</w:t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neustrezna merila presojanja uspešnosti JP</w:t>
      </w:r>
    </w:p>
    <w:p>
      <w:pPr>
        <w:pStyle w:val="BodyText2"/>
        <w:numPr>
          <w:ilvl w:val="0"/>
          <w:numId w:val="82"/>
        </w:numPr>
        <w:ind w:left="786" w:hanging="360"/>
        <w:rPr/>
      </w:pPr>
      <w:r>
        <w:rPr>
          <w:rFonts w:cs="Times New Roman" w:ascii="Times New Roman" w:hAnsi="Times New Roman"/>
          <w:sz w:val="24"/>
        </w:rPr>
        <w:t>pri ugotavljanju uspešnosti JP uporabljali kazalec dobičkonosnost – kot v privatnih</w:t>
      </w:r>
    </w:p>
    <w:p>
      <w:pPr>
        <w:pStyle w:val="BodyText2"/>
        <w:numPr>
          <w:ilvl w:val="0"/>
          <w:numId w:val="82"/>
        </w:numPr>
        <w:ind w:left="78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JP dobičkonosnost ni ustrezen kazalec:</w:t>
      </w:r>
    </w:p>
    <w:p>
      <w:pPr>
        <w:pStyle w:val="BodyText2"/>
        <w:numPr>
          <w:ilvl w:val="0"/>
          <w:numId w:val="86"/>
        </w:numPr>
        <w:ind w:left="1185" w:hanging="465"/>
        <w:rPr/>
      </w:pPr>
      <w:r>
        <w:rPr>
          <w:rFonts w:cs="Times New Roman" w:ascii="Times New Roman" w:hAnsi="Times New Roman"/>
          <w:sz w:val="24"/>
        </w:rPr>
        <w:t xml:space="preserve">JP instrument javne politik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cilj je povečanje javne blaginj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iček za javno blaginjo ni niti zadosten niti potreben pogoj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jigov. kategoriji stroški in koristi primerni z vidika delničarjev</w:t>
      </w:r>
    </w:p>
    <w:p>
      <w:pPr>
        <w:pStyle w:val="BodyText2"/>
        <w:numPr>
          <w:ilvl w:val="0"/>
          <w:numId w:val="86"/>
        </w:numPr>
        <w:ind w:left="1185" w:hanging="465"/>
        <w:rPr/>
      </w:pPr>
      <w:r>
        <w:rPr>
          <w:rFonts w:cs="Times New Roman" w:ascii="Times New Roman" w:hAnsi="Times New Roman"/>
          <w:sz w:val="24"/>
        </w:rPr>
        <w:t xml:space="preserve">storitve JP odstopajo od tržne cen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ni primerljivo s privatnimi podjetji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labšanje dobičkovnosti v JP lahko posledica dejavnikov izven kontrole JP npr. povečajo se cene imputa, cene outputa JP nespremenjen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P lahko vlaga v razvoj, ki dolgoročne koristi, kratkoročno pa slabši rezultat JP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slaba kontrola JP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JP veliko političnega vmešavanja pa malo prave kontrol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zira vlada = uprav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P visoko strokovnost, ki jo uprava ni sposobna nadzirat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zor pretežno le finančni: kontrola predračunov in zaključnih računov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ko kontrola uresničevanja programov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»proračunski optimizem« pri investicijah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odražitve investicij tudi do 100% (npr. DARS)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 sankcijskih mehanizmov kontrole za napačno predračunavanje (npr. zamenjava uprave)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čni vplivi tudi kot opravičilo neučinkovit.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JP sestavina vlad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vsaka vlada sebe ocenjuje kot uspešno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acijska struktura managerjev in zaposlenih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agerje zanima plača, beneficije, oblast, status, varnost = kot v privatnih firmah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JP lahko to manj uresničujejo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če morajo biti nižje kot politikov, glede na položaj v upravni hierarhiji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ge materialne nagrade nižje kot v privatnih firmah</w:t>
      </w:r>
    </w:p>
    <w:p>
      <w:pPr>
        <w:pStyle w:val="BodyText2"/>
        <w:numPr>
          <w:ilvl w:val="0"/>
          <w:numId w:val="86"/>
        </w:numPr>
        <w:ind w:left="825" w:hanging="465"/>
        <w:rPr/>
      </w:pPr>
      <w:r>
        <w:rPr>
          <w:rFonts w:cs="Times New Roman" w:ascii="Times New Roman" w:hAnsi="Times New Roman"/>
          <w:sz w:val="24"/>
        </w:rPr>
        <w:t xml:space="preserve">oblast, status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>pod politiki, po hierarhij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acija zaposlenih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i rajši visoke kot nizke plač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i rajši manj kot bolj naporno delo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sindikati močni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ugodno za zaposlen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so zainteresirani za povečanje dobička in koristi lastnik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ča proračun</w:t>
      </w:r>
    </w:p>
    <w:p>
      <w:pPr>
        <w:pStyle w:val="BodyText2"/>
        <w:ind w:left="5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PRESOJO USPEŠNOSTI JP NISO PRIMERNI KAZALCI KOT ZA PRIVATNE FIRME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esojati na podlagi doseganja ciljev (ki drugačni kot v privatnih podjetjih)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za privatna podjetja temeljni cilj gospodarska uspešnost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donos na delnic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JP cilji bolj zapleten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OŠNA PREDSTAVA O NEUČINKOVITOSTI JP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tivnost nižja kot v privatnih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tevilo zaposlenih glede na delo preveliko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prevladuje tehnološka logika poslovanj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ški dela: ohranjanje priborjenih pravic v preteklost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e proizvodov višje tam, kjer je ponudba manj elastična (višje cene z zmanjševanjem obsega storitev npr. elektrika – mrki)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OBALNA POJASNITEV NEUČINKOVITOSTI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težja prenosljivost lastninskih pravic kot v privatnih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delničarji lahko nezadovoljstvo z (ne)uspešnosjo firme izrazijo s prodajo delnic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znižajo vrednost firm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ritisk na management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lastniki JP so davkoplačevalci, ki ne morejo lastninske pravice prenesti na drugega in ustvariti pritisk na management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ka odzivna na davkoplačevalce le ob volitvah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vendar tudi v privatnih firmah težave s kontrolo management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rešitev problema JP ni v privatizacij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LJI JAVNIH PODJETIJ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vljajo vlada in njena ministrstva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/>
      </w:pPr>
      <w:r>
        <w:rPr>
          <w:rFonts w:cs="Times New Roman" w:ascii="Times New Roman" w:hAnsi="Times New Roman"/>
          <w:sz w:val="24"/>
        </w:rPr>
        <w:t>1.gospodarska učinkovitost: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agerska in tehnološka: razmerje med inputi in output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hnološka: ob isti uporabi inputov večji output kot druge tehnologij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agerska: izvajanje danih nalog z manj sredstvi ali več nalog z danimi sredstvi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alokativna: takšno družbeno razporejanje bogastva, da ga ni mogoče izboljšati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spremeniti tako, da bi bil kdo na boljšem in nihče na slabšem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kativna vključuje managersko, ne pa obratno, npr. zelo poceni proizvodnja toda prevelikih količin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dobičkonosnost</w:t>
      </w:r>
    </w:p>
    <w:p>
      <w:pPr>
        <w:pStyle w:val="BodyText2"/>
        <w:numPr>
          <w:ilvl w:val="0"/>
          <w:numId w:val="82"/>
        </w:numPr>
        <w:tabs>
          <w:tab w:val="clear" w:pos="720"/>
          <w:tab w:val="left" w:pos="960" w:leader="none"/>
        </w:tabs>
        <w:ind w:left="709" w:hanging="283"/>
        <w:rPr/>
      </w:pPr>
      <w:r>
        <w:rPr>
          <w:rFonts w:cs="Times New Roman" w:ascii="Times New Roman" w:hAnsi="Times New Roman"/>
          <w:sz w:val="24"/>
        </w:rPr>
        <w:t xml:space="preserve">ugotavljanje enako kot za privatna = razlika </w:t>
        <w:br/>
        <w:t xml:space="preserve">  med prihodki in stroški</w:t>
      </w:r>
    </w:p>
    <w:p>
      <w:pPr>
        <w:pStyle w:val="BodyText2"/>
        <w:numPr>
          <w:ilvl w:val="0"/>
          <w:numId w:val="82"/>
        </w:numPr>
        <w:tabs>
          <w:tab w:val="clear" w:pos="720"/>
          <w:tab w:val="left" w:pos="960" w:leader="none"/>
        </w:tabs>
        <w:ind w:left="567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, ki je rezultat prizadevanj zaposlenih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acijska funkcija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monopol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oskušajo povečevati z višjimi cenami ne povečano učinkovitostj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iček v nasprotju z načeli delovanja JP</w:t>
      </w:r>
    </w:p>
    <w:p>
      <w:pPr>
        <w:pStyle w:val="BodyText2"/>
        <w:numPr>
          <w:ilvl w:val="0"/>
          <w:numId w:val="82"/>
        </w:numPr>
        <w:ind w:left="360" w:firstLine="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pliv dejavnikov izven JP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vsem vpliv države in ministrs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itiven: dovolijo rast prodaj. cen nad lastno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negativen: zadrževanje prodaj. cen ob dražjih inputih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negativen vpliv na zaposlene in management</w:t>
      </w:r>
    </w:p>
    <w:p>
      <w:pPr>
        <w:pStyle w:val="BodyText2"/>
        <w:numPr>
          <w:ilvl w:val="0"/>
          <w:numId w:val="82"/>
        </w:numPr>
        <w:ind w:left="360" w:hanging="2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bičkonosnost JP za vlado ugodna z vidika </w:t>
      </w:r>
    </w:p>
    <w:p>
      <w:pPr>
        <w:pStyle w:val="BodyText2"/>
        <w:ind w:left="142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financiranja javnega sektorja nasploh, saj </w:t>
      </w:r>
    </w:p>
    <w:p>
      <w:pPr>
        <w:pStyle w:val="BodyText2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običek v razvoj</w:t>
      </w:r>
    </w:p>
    <w:p>
      <w:pPr>
        <w:pStyle w:val="BodyText2"/>
        <w:numPr>
          <w:ilvl w:val="0"/>
          <w:numId w:val="82"/>
        </w:numPr>
        <w:ind w:left="50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i izračunu upoštevati negospodarske cilje, ki jih JP postavi vlada</w:t>
      </w:r>
    </w:p>
    <w:p>
      <w:pPr>
        <w:pStyle w:val="BodyText2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vpliv na porazdelitev dohodkov</w:t>
      </w:r>
    </w:p>
    <w:p>
      <w:pPr>
        <w:pStyle w:val="BodyText2"/>
        <w:numPr>
          <w:ilvl w:val="0"/>
          <w:numId w:val="82"/>
        </w:numPr>
        <w:ind w:left="50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da z davki zbira in z javno porabo prerazdeljuje dohodke po gospodinjstvih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alni transferj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vencioniranje cen proizvodov/storitev da dosegljivi nekaterim skupinam (npr. železniški promet)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pliv na cene inputov (npr. regionalno subvenc. zemljišče, gradnjo, komunalno opremo…)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makroekonomski učink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P obseg in dejavnost, ki makro učinke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ven inflacije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raven brezposeln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ven izravnave v plačilni bilanci s tujin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st nacionalnega bruto proizvod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P vplivajo z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ltiplikatorski učinki investicij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vig plač v JP vpliva na inflacijo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storitve JP tipično infrastrukturn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vpliv na konkurenčno sposobnost gospodarstv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pliv na cilje JP imaj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de in ministrstv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pine managerjev v JP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ge zainteresirane strank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lji raznoliki, lahko v nasprotju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likt med managerskimi, podjetniškimi in nacionalnimi in političnim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ZALCI OPRAVLJENEGA DELA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domneva, da je vsak posameznik racionalni porabnik, da poskuša maksimizirati lastno blagostanj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obno podjetje maksim. dobiček z najboljšim razmerjem med stroški in prihodk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ak prednost lastnim interesom pred javnim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ar vrednotne sodbe niso univerzalne ampak družbeno specifičn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zalci = količinski podatki, zbrani v rednih intervalih, kažejo rezultate dela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činkovitost: razmerje med inputi in outpu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pešnost: stopnja doseganja cilj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položljivost: količina in tip storitev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zavedanje: % uporabnikov, ki ve, da storitev na razpolag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opnost: težavnost dostopa do storitv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prostranjenost: kolikšen del uporabnikov uporablja dejansk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mernost: ali na razpolago primerna storitev (diagnoza – ukrep)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kovost: razmerje med uspešnostjo in razpoložljivostjo, kombinacija zanesljivosti, trajnosti, funkcionalnosti, učinkovitost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»%E«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= economy, efficiency, effectiveness, </w:t>
      </w:r>
    </w:p>
    <w:p>
      <w:pPr>
        <w:pStyle w:val="BodyText2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environment, ethics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za JP in privatna 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konomičnost 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dobivanje dane količine proizvodov ali storitev po najnižji ceni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stroški dela najnižji, če zaposleni ravno še dovolj usposobljen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aba drage oprem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števati celotno ekonomičnost (primer: slab avto za prevoz na delo)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činkovitost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sobnost delati stvari na pravi način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ški na enoto proizvoda, razmerje med in/out puti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načini povečevanja učinkovitosti:</w:t>
      </w:r>
    </w:p>
    <w:p>
      <w:pPr>
        <w:pStyle w:val="BodyText2"/>
        <w:ind w:left="885" w:firstLine="15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ovečati in/out put, večje je povečanje </w:t>
      </w:r>
    </w:p>
    <w:p>
      <w:pPr>
        <w:pStyle w:val="BodyText2"/>
        <w:ind w:left="885" w:firstLine="1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outputa</w:t>
      </w:r>
    </w:p>
    <w:p>
      <w:pPr>
        <w:pStyle w:val="BodyText2"/>
        <w:ind w:left="885" w:firstLine="15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večaneje outputa ne da bi povečali input</w:t>
      </w:r>
    </w:p>
    <w:p>
      <w:pPr>
        <w:pStyle w:val="BodyText2"/>
        <w:ind w:left="885" w:firstLine="15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manjšanje inputa, output isti</w:t>
      </w:r>
    </w:p>
    <w:p>
      <w:pPr>
        <w:pStyle w:val="BodyText2"/>
        <w:ind w:left="885" w:firstLine="15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manjšati oboje vendar bolj input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JP manjka stalen pritisk na zniževanje stroškov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tevno merjenje, pogosto treba meriti stroške na enoto storitve, ne v celoti npr. učink. v bolnici se ni zvečala, če so se zmanjšali stroški stroitev, zmanjšalo pa se je tudi število bolnikov</w:t>
      </w:r>
    </w:p>
    <w:p>
      <w:pPr>
        <w:pStyle w:val="BodyText2"/>
        <w:numPr>
          <w:ilvl w:val="0"/>
          <w:numId w:val="82"/>
        </w:numPr>
        <w:ind w:left="360" w:hanging="2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pešnost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ti prave stvari, dosegati postavljene cil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imo kot razmerje med outputi in doseženimi cilji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bistvo: primerjava z učinkovitostjo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učinkovita org. ni nujno uspešn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P problem ciljev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olje organizaci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stvo mora predvideti kateri dejavniki bodo pomembni v prihodn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videti kdaj bo prišlo do sprememb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padanje s kompleksnostjo učinkov okol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raki pri ugotavljanju vplivov okolja: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splošen začetni pregled sestavin in njihove </w:t>
      </w:r>
    </w:p>
    <w:p>
      <w:pPr>
        <w:pStyle w:val="BodyText2"/>
        <w:ind w:left="10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bilnosti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kateri dejavniki vpliv sedaj in kateri v bodoče </w:t>
      </w:r>
    </w:p>
    <w:p>
      <w:pPr>
        <w:pStyle w:val="BodyText2"/>
        <w:ind w:left="10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pr. PEST analiza</w:t>
      </w:r>
    </w:p>
    <w:p>
      <w:pPr>
        <w:pStyle w:val="BodyText2"/>
        <w:numPr>
          <w:ilvl w:val="0"/>
          <w:numId w:val="88"/>
        </w:numPr>
        <w:ind w:left="1440" w:hanging="4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za pomembnih dejavnikov v neposrednem okolju</w:t>
      </w:r>
    </w:p>
    <w:p>
      <w:pPr>
        <w:pStyle w:val="BodyText2"/>
        <w:numPr>
          <w:ilvl w:val="0"/>
          <w:numId w:val="88"/>
        </w:numPr>
        <w:ind w:left="1440" w:hanging="4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za konkurenčnega položaja organizacij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visnost organizacije od okolj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ični kriteriji uspešnosti: kaj je prav/narobe</w:t>
      </w:r>
    </w:p>
    <w:p>
      <w:pPr>
        <w:pStyle w:val="BodyText2"/>
        <w:numPr>
          <w:ilvl w:val="0"/>
          <w:numId w:val="21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ro raven: nacionalni in širši okvir</w:t>
      </w:r>
    </w:p>
    <w:p>
      <w:pPr>
        <w:pStyle w:val="BodyText2"/>
        <w:numPr>
          <w:ilvl w:val="0"/>
          <w:numId w:val="21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cijska raven: odnos do skupin v organizaciji in okolju</w:t>
      </w:r>
    </w:p>
    <w:p>
      <w:pPr>
        <w:pStyle w:val="BodyText2"/>
        <w:numPr>
          <w:ilvl w:val="0"/>
          <w:numId w:val="21"/>
        </w:numPr>
        <w:ind w:left="840" w:hanging="480"/>
        <w:rPr/>
      </w:pPr>
      <w:r>
        <w:rPr>
          <w:rFonts w:cs="Times New Roman" w:ascii="Times New Roman" w:hAnsi="Times New Roman"/>
          <w:sz w:val="24"/>
        </w:rPr>
        <w:t>individualna raven: ravnanja posameznikov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 UPRAVA IN UPRAVLJANJE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ORGANIZACIJA, UPRAVLJANJE, UPRAVA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EM UPRAVLJANJ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reba po upravljanju nastala z delitvijo del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ljanje je usmerjanje dejavnosti drugih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zano na organizacij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delovni in teritorialni organizacij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cija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edstvo za doseganje cilj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dbuja instrumentalno dejavnost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ila določajo katero vedenje v skladu s cilji organizacije</w:t>
      </w:r>
    </w:p>
    <w:p>
      <w:pPr>
        <w:pStyle w:val="BodyText2"/>
        <w:numPr>
          <w:ilvl w:val="0"/>
          <w:numId w:val="82"/>
        </w:numPr>
        <w:ind w:left="930" w:hanging="6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 in organizaci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pliv na postavljanje ciljev: demokratične, avtokratične, dominantna koalici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ladnost ciljev posameznika in organizacije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nfliktnost!!!!!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odobne teorije: zaposleni z doseganjem   </w:t>
      </w:r>
    </w:p>
    <w:p>
      <w:pPr>
        <w:pStyle w:val="BodyText2"/>
        <w:ind w:left="10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astnih ciljev dosega tudi cilje organiz.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stovoljne in prisilne organizacije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rejanje posameznika organizaciji</w:t>
      </w:r>
    </w:p>
    <w:p>
      <w:pPr>
        <w:pStyle w:val="BodyText2"/>
        <w:numPr>
          <w:ilvl w:val="0"/>
          <w:numId w:val="82"/>
        </w:numPr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ljanje ciljev je vrednotna odločitev, uresničevanje – izvajalske odločitve</w:t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VNI UPRAVLJANJA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12"/>
        </w:numPr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itucuonalna raven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je raven določitve nadrednega cilja organizacije (kaj hoče dominantna koalicija):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gospodar. org. odločitve o investicijah, razvojnih planih, gosp. politiki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teritor. org. zakoni, družbeni plani</w:t>
      </w:r>
    </w:p>
    <w:p>
      <w:pPr>
        <w:pStyle w:val="BodyText2"/>
        <w:numPr>
          <w:ilvl w:val="0"/>
          <w:numId w:val="82"/>
        </w:numPr>
        <w:ind w:left="840" w:hanging="360"/>
        <w:rPr/>
      </w:pPr>
      <w:r>
        <w:rPr>
          <w:rFonts w:cs="Times New Roman" w:ascii="Times New Roman" w:hAnsi="Times New Roman"/>
          <w:sz w:val="24"/>
        </w:rPr>
        <w:t>izhodišče so vrednote, temeljne odločitve splošnega značaja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ločitve o politiki, politična raven odločanja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višji organi v organizaciji</w:t>
      </w:r>
    </w:p>
    <w:p>
      <w:pPr>
        <w:pStyle w:val="BodyText2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instrumentalna raven</w:t>
      </w:r>
    </w:p>
    <w:p>
      <w:pPr>
        <w:pStyle w:val="BodyText2"/>
        <w:numPr>
          <w:ilvl w:val="0"/>
          <w:numId w:val="82"/>
        </w:numPr>
        <w:ind w:left="78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ločitve za izvajanje odločitev na institucionalni ravni</w:t>
      </w:r>
    </w:p>
    <w:p>
      <w:pPr>
        <w:pStyle w:val="BodyText2"/>
        <w:numPr>
          <w:ilvl w:val="0"/>
          <w:numId w:val="82"/>
        </w:numPr>
        <w:ind w:left="786" w:hanging="360"/>
        <w:rPr/>
      </w:pPr>
      <w:r>
        <w:rPr>
          <w:rFonts w:cs="Times New Roman" w:ascii="Times New Roman" w:hAnsi="Times New Roman"/>
          <w:sz w:val="24"/>
        </w:rPr>
        <w:t xml:space="preserve">predvsem strokovna raven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kako doseči kar hoče dominantna koalicija</w:t>
      </w:r>
    </w:p>
    <w:p>
      <w:pPr>
        <w:pStyle w:val="BodyText2"/>
        <w:numPr>
          <w:ilvl w:val="0"/>
          <w:numId w:val="82"/>
        </w:numPr>
        <w:ind w:left="786" w:hanging="360"/>
        <w:rPr/>
      </w:pPr>
      <w:r>
        <w:rPr>
          <w:rFonts w:cs="Times New Roman" w:ascii="Times New Roman" w:hAnsi="Times New Roman"/>
          <w:sz w:val="24"/>
        </w:rPr>
        <w:t>cilje nujno kvantificirati</w:t>
      </w:r>
    </w:p>
    <w:p>
      <w:pPr>
        <w:pStyle w:val="BodyText2"/>
        <w:numPr>
          <w:ilvl w:val="0"/>
          <w:numId w:val="82"/>
        </w:numPr>
        <w:ind w:left="78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oseganje cilja alternativne pot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 cilj enostaven doseganje rutinsko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če cilj kompleksen (taki so politični cilji) doseganje zapleteno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alternative, inovativnost uresničevalcev</w:t>
      </w:r>
    </w:p>
    <w:p>
      <w:pPr>
        <w:pStyle w:val="BodyText2"/>
        <w:numPr>
          <w:ilvl w:val="0"/>
          <w:numId w:val="0"/>
        </w:numPr>
        <w:ind w:left="5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dila za presojo alternativ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itrost doseganja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igurnost doseganja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roški doseganja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udi sodila kvantificirati !!!!!</w:t>
      </w:r>
    </w:p>
    <w:p>
      <w:pPr>
        <w:pStyle w:val="BodyText2"/>
        <w:numPr>
          <w:ilvl w:val="0"/>
          <w:numId w:val="86"/>
        </w:numPr>
        <w:ind w:left="1185" w:hanging="6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dila pogosto konfliktne rezultate</w:t>
      </w:r>
    </w:p>
    <w:p>
      <w:pPr>
        <w:pStyle w:val="BodyText2"/>
        <w:numPr>
          <w:ilvl w:val="0"/>
          <w:numId w:val="86"/>
        </w:numPr>
        <w:ind w:left="1185" w:hanging="6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sničevanje predvsem strokovni problem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to morajo biti zaposleni strokovnjaki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rokovni kriteriji za zaposlovanje v upravi</w:t>
      </w:r>
    </w:p>
    <w:p>
      <w:pPr>
        <w:pStyle w:val="BodyText2"/>
        <w:numPr>
          <w:ilvl w:val="0"/>
          <w:numId w:val="86"/>
        </w:numPr>
        <w:ind w:left="1032" w:hanging="465"/>
        <w:rPr/>
      </w:pPr>
      <w:r>
        <w:rPr>
          <w:rFonts w:cs="Times New Roman" w:ascii="Times New Roman" w:hAnsi="Times New Roman"/>
          <w:sz w:val="24"/>
        </w:rPr>
        <w:t>to raven imenujemo v teritorialnih organizacijah uprava</w:t>
      </w:r>
    </w:p>
    <w:p>
      <w:pPr>
        <w:pStyle w:val="BodyText2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izvršilna raven upravljanja</w:t>
      </w:r>
    </w:p>
    <w:p>
      <w:pPr>
        <w:pStyle w:val="BodyText2"/>
        <w:numPr>
          <w:ilvl w:val="0"/>
          <w:numId w:val="82"/>
        </w:numPr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ven kjer se načelne odločitve pretvarjajo v navodila in ukaze za neposredno izvrševanje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ačujemo kot izvršilne organe</w:t>
      </w:r>
    </w:p>
    <w:p>
      <w:pPr>
        <w:pStyle w:val="BodyText2"/>
        <w:numPr>
          <w:ilvl w:val="0"/>
          <w:numId w:val="82"/>
        </w:numPr>
        <w:ind w:left="709" w:hanging="425"/>
        <w:rPr/>
      </w:pPr>
      <w:r>
        <w:rPr>
          <w:rFonts w:cs="Times New Roman" w:ascii="Times New Roman" w:hAnsi="Times New Roman"/>
          <w:sz w:val="24"/>
        </w:rPr>
        <w:t>znotraj še vrsta hierarhičnih ravni za pretvarjanje odločitve v aktivnost in za kontrolo tega pretvarjanja</w:t>
      </w:r>
    </w:p>
    <w:p>
      <w:pPr>
        <w:pStyle w:val="BodyText2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= v javni upravi: ravni pod ministrom, v </w:t>
      </w:r>
    </w:p>
    <w:p>
      <w:pPr>
        <w:pStyle w:val="BodyText2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djetju: strokovne službe</w:t>
      </w:r>
    </w:p>
    <w:p>
      <w:pPr>
        <w:pStyle w:val="BodyText2"/>
        <w:numPr>
          <w:ilvl w:val="0"/>
          <w:numId w:val="82"/>
        </w:numPr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mentalna raven pravilno ni hierarhično nadrejena izvršilni ampak je orodje izvršilne, ki strokovno pripravlja izvajanje</w:t>
      </w:r>
    </w:p>
    <w:p>
      <w:pPr>
        <w:pStyle w:val="BodyText2"/>
        <w:numPr>
          <w:ilvl w:val="0"/>
          <w:numId w:val="82"/>
        </w:numPr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vršilna raven tudi opravlja meritve za kontrolo izvajanja odločitev</w:t>
      </w:r>
    </w:p>
    <w:p>
      <w:pPr>
        <w:pStyle w:val="BodyText2"/>
        <w:numPr>
          <w:ilvl w:val="0"/>
          <w:numId w:val="82"/>
        </w:numPr>
        <w:ind w:left="709" w:hanging="425"/>
        <w:rPr/>
      </w:pPr>
      <w:r>
        <w:rPr>
          <w:rFonts w:cs="Times New Roman" w:ascii="Times New Roman" w:hAnsi="Times New Roman"/>
          <w:sz w:val="24"/>
        </w:rPr>
        <w:t xml:space="preserve">kontrola: merjenje doseženeg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rimerjava s planom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(morebitne) korektivne akcije</w:t>
      </w:r>
    </w:p>
    <w:p>
      <w:pPr>
        <w:pStyle w:val="BodyText2"/>
        <w:numPr>
          <w:ilvl w:val="0"/>
          <w:numId w:val="81"/>
        </w:numPr>
        <w:rPr/>
      </w:pPr>
      <w:r>
        <w:rPr>
          <w:rFonts w:cs="Times New Roman" w:ascii="Times New Roman" w:hAnsi="Times New Roman"/>
          <w:sz w:val="24"/>
        </w:rPr>
        <w:t xml:space="preserve">upravna znanost : org. teorij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organizacijske funkcije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funkcija upravljanja: opredeljena družbeno ekonomsko (lastnik), vir vse oblasti v org.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kaže v procesu določanja ciljev, poslovne politike … = varuje interese lastnika = institucionalna raven v javni upravi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funkcija vodenja: prevajanje upravljalskih odločitev v dejavnost operaterjev, obsega načrtovanje, usmerjanje, usklajevanje… dejavnosti zaposlenih za dosego org. cilj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izvršilna raven v javni uprav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kcija izvajanja: dejavnost operaterjev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ljanje ne vsebuje izvajanja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povratna zveza (feed back) preskrbuje višje ravni s podatki o izvrševanju odločitve na nižjih ravneh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ozitivna, negativn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like med avtorji (npr. Šmidovnik: vodenje = upravljanje)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EM UPRAV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t proces oz. dejavnost (funkcionalna, objektivna opredelitev): dejav. upravljanj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t strukturo oz. organizacijo (organizac. ali subjektivna opredelitev): kateri subjekti predstavljajo upravo  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gled različnih definicij:</w:t>
      </w:r>
    </w:p>
    <w:p>
      <w:pPr>
        <w:pStyle w:val="BodyText2"/>
        <w:numPr>
          <w:ilvl w:val="0"/>
          <w:numId w:val="3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čna definicija</w:t>
      </w:r>
    </w:p>
    <w:p>
      <w:pPr>
        <w:pStyle w:val="BodyText2"/>
        <w:numPr>
          <w:ilvl w:val="0"/>
          <w:numId w:val="86"/>
        </w:numPr>
        <w:ind w:left="1305" w:hanging="465"/>
        <w:rPr/>
      </w:pPr>
      <w:r>
        <w:rPr>
          <w:rFonts w:cs="Times New Roman" w:ascii="Times New Roman" w:hAnsi="Times New Roman"/>
          <w:sz w:val="24"/>
        </w:rPr>
        <w:t xml:space="preserve">uprava je to kar dela vlada: gradi mostove, gasi požare… pobija otroke, krši človekove pravice…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vse v javnem inter.</w:t>
      </w:r>
    </w:p>
    <w:p>
      <w:pPr>
        <w:pStyle w:val="BodyText2"/>
        <w:numPr>
          <w:ilvl w:val="0"/>
          <w:numId w:val="86"/>
        </w:numPr>
        <w:ind w:left="130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uje neposredno: izvaja dejavnost</w:t>
      </w:r>
    </w:p>
    <w:p>
      <w:pPr>
        <w:pStyle w:val="BodyText2"/>
        <w:numPr>
          <w:ilvl w:val="0"/>
          <w:numId w:val="86"/>
        </w:numPr>
        <w:ind w:left="1305" w:hanging="465"/>
        <w:rPr/>
      </w:pPr>
      <w:r>
        <w:rPr>
          <w:rFonts w:cs="Times New Roman" w:ascii="Times New Roman" w:hAnsi="Times New Roman"/>
          <w:sz w:val="24"/>
        </w:rPr>
        <w:t>deluje posredno: najema in plačuje druge za opravljanje dejavnosti (tudi zasebne organizacije)</w:t>
      </w:r>
    </w:p>
    <w:p>
      <w:pPr>
        <w:pStyle w:val="BodyText2"/>
        <w:numPr>
          <w:ilvl w:val="0"/>
          <w:numId w:val="86"/>
        </w:numPr>
        <w:ind w:left="130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a je stopnja v ciklusu javnega odločanja: odločajo vlade, izvaja uprava</w:t>
      </w:r>
    </w:p>
    <w:p>
      <w:pPr>
        <w:pStyle w:val="BodyText2"/>
        <w:numPr>
          <w:ilvl w:val="0"/>
          <w:numId w:val="86"/>
        </w:numPr>
        <w:ind w:left="130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dno: uprava uresničuje nek javni inter. </w:t>
      </w:r>
    </w:p>
    <w:p>
      <w:pPr>
        <w:pStyle w:val="BodyText2"/>
        <w:numPr>
          <w:ilvl w:val="0"/>
          <w:numId w:val="86"/>
        </w:numPr>
        <w:ind w:left="130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lada dokler na oblasti vedno: za javni interes </w:t>
      </w:r>
    </w:p>
    <w:p>
      <w:pPr>
        <w:pStyle w:val="BodyText2"/>
        <w:numPr>
          <w:ilvl w:val="0"/>
          <w:numId w:val="86"/>
        </w:numPr>
        <w:ind w:left="1305" w:hanging="465"/>
        <w:rPr/>
      </w:pPr>
      <w:r>
        <w:rPr>
          <w:rFonts w:cs="Times New Roman" w:ascii="Times New Roman" w:hAnsi="Times New Roman"/>
          <w:sz w:val="24"/>
        </w:rPr>
        <w:t xml:space="preserve">problem: kaj je javni interes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odloča tisti, ki ima dovolj moči</w:t>
      </w:r>
    </w:p>
    <w:p>
      <w:pPr>
        <w:pStyle w:val="BodyText2"/>
        <w:numPr>
          <w:ilvl w:val="0"/>
          <w:numId w:val="86"/>
        </w:numPr>
        <w:ind w:left="130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a dela tisto, kar posamezniki želijo da bi bilo narejeno, pa ne zmorejo ali pa niso učinkoviti</w:t>
      </w:r>
    </w:p>
    <w:p>
      <w:pPr>
        <w:pStyle w:val="BodyText2"/>
        <w:numPr>
          <w:ilvl w:val="0"/>
          <w:numId w:val="86"/>
        </w:numPr>
        <w:ind w:left="130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letja mnogo delali prebivalci sami, kar sedaj javna uprava (požari, voda, transp…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ravna definicija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uprava je uresničevanje zakonov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da in uprava instrumenta prav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a ne more brez zakonov, zakoni za uresničevanje rabijo upravo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i programi uprave utemeljeni z zakon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ar se sme porabiti le v skladu z zakon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avni zakon ustava, vsi drugi morajo biti v skladu z ustavo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eno glavnih opravil javne uprave: postavljanje pravil po katerih morajo ravnati posamezniki in organizacije, vlada pove ljudem kako se morajo vesti (= celotna zgodovina uprave)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uprava se vede kot da prebivalstvu nekaj podarja čeprav le jemlje na eni strani in deli na drug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nenja (»konservativci«) da bi vlada morala le organizirati zaščito državljanov pred fizičnim nasiljem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managerska definicija: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izvršilna funkcija vlad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sničuje odločitve, ki nastale v politični sferi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razmerje med upravo in politiko prepleteno: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a skuša vplivati, da bi zakonodaja sprejela predlagane programe uprave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a uresničuje tudi svoj interes (ne le javni)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višji managerji v javni upravi so izvoljeni politiki</w:t>
      </w:r>
    </w:p>
    <w:p>
      <w:pPr>
        <w:pStyle w:val="BodyText2"/>
        <w:numPr>
          <w:ilvl w:val="0"/>
          <w:numId w:val="86"/>
        </w:numPr>
        <w:ind w:left="825" w:hanging="465"/>
        <w:rPr/>
      </w:pPr>
      <w:r>
        <w:rPr>
          <w:rFonts w:cs="Times New Roman" w:ascii="Times New Roman" w:hAnsi="Times New Roman"/>
          <w:sz w:val="24"/>
        </w:rPr>
        <w:t>politični vrh ob prevzemu oblasti zamenja ljudi na vrsti položajev v upravi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enovani pogosto niso strokovno usposobljeni ampak zaslužni za stranko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enovanje=nagrada za zvestobo, so »naši« 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rebujejo nižje, ki strokovno usposobljeni</w:t>
      </w:r>
    </w:p>
    <w:p>
      <w:pPr>
        <w:pStyle w:val="BodyText2"/>
        <w:numPr>
          <w:ilvl w:val="0"/>
          <w:numId w:val="86"/>
        </w:numPr>
        <w:ind w:left="825" w:hanging="465"/>
        <w:rPr/>
      </w:pPr>
      <w:r>
        <w:rPr>
          <w:rFonts w:cs="Times New Roman" w:ascii="Times New Roman" w:hAnsi="Times New Roman"/>
          <w:sz w:val="24"/>
        </w:rPr>
        <w:t>v upravi veliko nekoristnega dela, ker vodilni na položajih po zaslugah ter ne vedo in ne znajo kako dosegati cilje</w:t>
      </w:r>
    </w:p>
    <w:p>
      <w:pPr>
        <w:pStyle w:val="BodyText2"/>
        <w:numPr>
          <w:ilvl w:val="0"/>
          <w:numId w:val="86"/>
        </w:numPr>
        <w:ind w:left="825" w:hanging="465"/>
        <w:rPr/>
      </w:pPr>
      <w:r>
        <w:rPr>
          <w:rFonts w:cs="Times New Roman" w:ascii="Times New Roman" w:hAnsi="Times New Roman"/>
          <w:sz w:val="24"/>
        </w:rPr>
        <w:t xml:space="preserve">nova oblast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»zgodovina se začne znova«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oklicna definicij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iko zaposlenih, v Sloveniji ca 40 tisoč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i opravljajo javne storitve = javni uslužbenc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ben zakon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večina pripadniki tudi svojih poklicev: zdravniki, profesorji, šoferji…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se ne čutijo javne uradnike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glavno delo v upravi: priprava nastopov, govorov,  … šefov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omembno kako znajo pisati, govorne sposobnosti manj pomembn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 dobro pišejo »jih šef vzame s seboj«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noge javni sektor privlači iz idealizma: nekaj koristnega storiti za ljudstvo, reševati družbene problem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ziv ljudstva: parazit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cej razprav ali javna uprava posebna stroka s posebnimi šolami…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VIRI IN UPORABA MOČI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EM MOČ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č je vrsta odnosa med ljudm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oji oblikovanja odnosov moči</w:t>
      </w:r>
    </w:p>
    <w:p>
      <w:pPr>
        <w:pStyle w:val="BodyText2"/>
        <w:numPr>
          <w:ilvl w:val="0"/>
          <w:numId w:val="54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rebna dva ali več subjektov</w:t>
      </w:r>
    </w:p>
    <w:p>
      <w:pPr>
        <w:pStyle w:val="BodyText2"/>
        <w:numPr>
          <w:ilvl w:val="0"/>
          <w:numId w:val="54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subjekt večjo moč kot drugi</w:t>
      </w:r>
    </w:p>
    <w:p>
      <w:pPr>
        <w:pStyle w:val="BodyText2"/>
        <w:numPr>
          <w:ilvl w:val="0"/>
          <w:numId w:val="54"/>
        </w:numPr>
        <w:ind w:left="840" w:hanging="480"/>
        <w:rPr/>
      </w:pPr>
      <w:r>
        <w:rPr>
          <w:rFonts w:cs="Times New Roman" w:ascii="Times New Roman" w:hAnsi="Times New Roman"/>
          <w:sz w:val="24"/>
        </w:rPr>
        <w:t xml:space="preserve">imeti moč je korist za subjekt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doseže, da drugi ravna na zaželen način</w:t>
      </w:r>
    </w:p>
    <w:p>
      <w:pPr>
        <w:pStyle w:val="BodyText2"/>
        <w:numPr>
          <w:ilvl w:val="0"/>
          <w:numId w:val="54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sničevanje posledic moči je lahko prostovoljno ali prisilno</w:t>
      </w:r>
    </w:p>
    <w:p>
      <w:pPr>
        <w:pStyle w:val="BodyText2"/>
        <w:numPr>
          <w:ilvl w:val="0"/>
          <w:numId w:val="54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ličina moči je različna in različno porazdeljena</w:t>
      </w:r>
    </w:p>
    <w:p>
      <w:pPr>
        <w:pStyle w:val="BodyText2"/>
        <w:numPr>
          <w:ilvl w:val="0"/>
          <w:numId w:val="54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nosi moči so statični in dinamični</w:t>
      </w:r>
    </w:p>
    <w:p>
      <w:pPr>
        <w:pStyle w:val="BodyText2"/>
        <w:numPr>
          <w:ilvl w:val="0"/>
          <w:numId w:val="54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sničevanje moči: pritisk, prepričevanje, grožnja, podkupovanje, manipulacija, neformalni odnosi</w:t>
      </w:r>
    </w:p>
    <w:p>
      <w:pPr>
        <w:pStyle w:val="BodyText2"/>
        <w:numPr>
          <w:ilvl w:val="0"/>
          <w:numId w:val="54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viri moči so številni, se kombinirajo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rodni pojmi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ast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toriteta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pliv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ke moči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encialna moč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vedana moč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ivirana (mobilizacija virov)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ivna moč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ivna moč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cipirana moč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ktivna moč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POMEMBNEJŠE TEORIJE MOČI</w:t>
      </w:r>
    </w:p>
    <w:p>
      <w:pPr>
        <w:pStyle w:val="BodyText2"/>
        <w:numPr>
          <w:ilvl w:val="0"/>
          <w:numId w:val="13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ributivne teorije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č je lastnost, sposobnost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ejše teorije: nagon po moči, volja po obvladovanju drugih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ejše teorije: osebnostna značilnost, motivator, iz nezadovoljenih potreb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26"/>
        </w:numPr>
        <w:ind w:left="54" w:firstLine="3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cionistične teorije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č izvira iz odnosov med ljudmi, predvsem odnosov menjave, odločanja, odvisnosti, konfliktov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uresničuje le v odnosih med akterji</w:t>
      </w:r>
    </w:p>
    <w:p>
      <w:pPr>
        <w:pStyle w:val="BodyText2"/>
        <w:numPr>
          <w:ilvl w:val="0"/>
          <w:numId w:val="82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>potrebna dva: eden ki moč ima, uveljavlja, oddaja in drugi, ki je pod tem vplivom, podrejen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hko posameznik ali skupina</w:t>
      </w:r>
    </w:p>
    <w:p>
      <w:pPr>
        <w:pStyle w:val="BodyText2"/>
        <w:numPr>
          <w:ilvl w:val="0"/>
          <w:numId w:val="82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konfliktne teorije: eden se upre drugemu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konflikt nujen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orije odvisnosti: moč izvira iz odvisnosti enega od drugega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49"/>
        </w:numPr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kturne teorije</w:t>
      </w:r>
    </w:p>
    <w:p>
      <w:pPr>
        <w:pStyle w:val="BodyText2"/>
        <w:numPr>
          <w:ilvl w:val="0"/>
          <w:numId w:val="82"/>
        </w:numPr>
        <w:ind w:left="840" w:hanging="360"/>
        <w:rPr/>
      </w:pPr>
      <w:r>
        <w:rPr>
          <w:rFonts w:cs="Times New Roman" w:ascii="Times New Roman" w:hAnsi="Times New Roman"/>
          <w:sz w:val="24"/>
        </w:rPr>
        <w:t>moč je lastnost družbenih sistemov oziroma njihovih struktur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č je sposobnost grožnje s kaznijo, prisile ob odporu, drugih sankci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no porazdeljena neenakomerno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č kot komunikacijski medij</w:t>
      </w:r>
    </w:p>
    <w:p>
      <w:pPr>
        <w:pStyle w:val="BodyText2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46"/>
        </w:numPr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orije moči za delovne organizacije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kturne: odnosi med skupinami</w:t>
      </w:r>
    </w:p>
    <w:p>
      <w:pPr>
        <w:pStyle w:val="BodyText2"/>
        <w:numPr>
          <w:ilvl w:val="0"/>
          <w:numId w:val="82"/>
        </w:numPr>
        <w:ind w:left="840" w:hanging="360"/>
        <w:rPr/>
      </w:pPr>
      <w:r>
        <w:rPr>
          <w:rFonts w:cs="Times New Roman" w:ascii="Times New Roman" w:hAnsi="Times New Roman"/>
          <w:sz w:val="24"/>
        </w:rPr>
        <w:t>kontingenčne: položaj skupine v organizaciji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č enote odvisna od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spevka k odpravi negotov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pnje zamenljiv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ralnost v povezavi z drugim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orija odvisnosti: odvisnost managerjev od drugih dejavnikov ne od legalnega položaj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VIRI (PODLAGE) MOČI</w:t>
      </w:r>
    </w:p>
    <w:p>
      <w:pPr>
        <w:pStyle w:val="BodyText2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= dejavniki, ki posamezniku ali skupini dajejo ali 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omogočajo pridobiti družbeno moč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66"/>
        </w:numPr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zična premoč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sobnost posameznika, da s telesno močjo ali uporabo tehničnih sredstev prepreči drugemu zadovoljevanje njegovih potreb, omeji svobodo, ogrozi življenje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 vir uporabljajo družbene elite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zgodovinskim razvojem pomen tega vira manjši, nadomestili drugi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e vedno pomembna, tembolj čimpomembnejše potrebe preprečuje zadovoljevati drugemu</w:t>
      </w:r>
    </w:p>
    <w:p>
      <w:pPr>
        <w:pStyle w:val="BodyText2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34"/>
        </w:numPr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konomska odvisnost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subjekt razpolaga z dobrinami, ki so drugemu potrebne</w:t>
      </w:r>
    </w:p>
    <w:p>
      <w:pPr>
        <w:pStyle w:val="BodyText2"/>
        <w:numPr>
          <w:ilvl w:val="0"/>
          <w:numId w:val="82"/>
        </w:numPr>
        <w:ind w:left="840" w:hanging="360"/>
        <w:rPr/>
      </w:pPr>
      <w:r>
        <w:rPr>
          <w:rFonts w:cs="Times New Roman" w:ascii="Times New Roman" w:hAnsi="Times New Roman"/>
          <w:sz w:val="24"/>
        </w:rPr>
        <w:t>moč se aktivira zato, ker je dobrin premalo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rine, lastnina so vir moči le, če si jih drugi želijo, potrebujejo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odjetjih: ekon. nagrajevanje, kaznovanje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ovezuje z drugimi viri</w:t>
      </w:r>
    </w:p>
    <w:p>
      <w:pPr>
        <w:pStyle w:val="BodyText2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egalna moč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temelji na pristojnostih danih z zakonom ali drugimi akti v družbi enim, da kontrolirajo drug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lahko obsega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ke vir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s odločan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nanje in informaci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je organizacije z okoljem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protne organizaci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hnologij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formalno organizacijo</w:t>
      </w:r>
    </w:p>
    <w:p>
      <w:pPr>
        <w:pStyle w:val="BodyText2"/>
        <w:numPr>
          <w:ilvl w:val="0"/>
          <w:numId w:val="82"/>
        </w:numPr>
        <w:ind w:left="930" w:hanging="504"/>
        <w:rPr/>
      </w:pPr>
      <w:r>
        <w:rPr>
          <w:rFonts w:cs="Times New Roman" w:ascii="Times New Roman" w:hAnsi="Times New Roman"/>
          <w:sz w:val="24"/>
        </w:rPr>
        <w:t>nagrajuje/kaznuje (ne)zaželeno obnašanje z dobrinami materialne ali nematerialne narave</w:t>
      </w:r>
    </w:p>
    <w:p>
      <w:pPr>
        <w:pStyle w:val="BodyText2"/>
        <w:numPr>
          <w:ilvl w:val="0"/>
          <w:numId w:val="82"/>
        </w:numPr>
        <w:ind w:left="930" w:hanging="5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omešča fizično prisilo</w:t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3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nanje in informacij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vir moči toliko in takrat, kolikor in kjer predstavlja dobrino za zadovoljevanje potreb posameznika, skupine..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razvojem tehnologije vse bolj pomemben vir moči (tehnokratske elite)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oča uspešnost odločanj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bnost: ni ga mogoče odvzeti s fizično močj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ekonomsko močjo prisiliti v prodajo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7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sebnostna privlačnost, karizmatičnost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ustvena odvisnost, navezanost na drugeg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razliko od drugih virov deluje od znotraj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posameznik drugemu priznava neke kakovosti in mu je pripravljen sledit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rejanje je prostovoljn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rejanje zadovoljuje neko potrebo 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uje v neformalnih skupinah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laga za karizmatične voditelje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temelji na neracionalnih razlogih, na čustvih in je zato zelo učinkovita podlag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6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unkcionalna nujnost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pravljenost podrejanja posameznika zaradi nekih širših ciljev organizacij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veljavlja v organizacijah, kjer ni hierarhije, člani enakopravni, delegirajo del svojih pooblastil vodjem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se prostovoljno podrejajo pravilom in vodjem, kontrolirajo uporabo pooblastil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i na racionalnih podlagah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3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oralna moč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navadno moč šibkih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i na družbenih etičnih normah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vir moči ali utemeljitev uporabe moč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JENJE MOČ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ktivno merjenje</w:t>
      </w:r>
    </w:p>
    <w:p>
      <w:pPr>
        <w:pStyle w:val="BodyText2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cena na podlagi formalnega položaja v strukturi oblasti v organizacij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meren za org. birokratskega tip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sodobnih organizacijah ni več (ene) hierarhije, heterarhi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lni položaj ne pomeni nujno tudi dejanske moči</w:t>
      </w:r>
    </w:p>
    <w:p>
      <w:pPr>
        <w:pStyle w:val="BodyText2"/>
        <w:ind w:left="5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cena na podlagi ugotavljanja članstva v skupinah, ki sprejemajo ključne odločitv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postavka o (stalni) dominantni koaliciji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i le potencialno moč, upošteva le en vir moči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bi diferencira skupine (velike org.)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žavno odkrivanje članstva v skupinah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žavno odkrivanje moči na neformalnih povezavah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52"/>
        </w:numPr>
        <w:ind w:left="1080" w:hanging="5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ena na podlagi določanja mreže odvisnosti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hodišče: A toliko moči na B kolikor B odvisen od A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žavno odkriti odnose odvisnosti v skupini, posebej neformaln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abili opazovanje z udeležbo, analizo odločanja v skupinah itd.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jenje moči na podlagi percepcij (zaznav)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najpogostejše 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raševanje članov organizacije, da ocenijo moč posameznikov in skupin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mneva, da člani dovolj dobro poznajo odnose moč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prašalnik, anketa, intervju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tro, enostavno, pocen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itika: le zaznave članov organizacije</w:t>
      </w:r>
    </w:p>
    <w:p>
      <w:pPr>
        <w:pStyle w:val="BodyText2"/>
        <w:numPr>
          <w:ilvl w:val="0"/>
          <w:numId w:val="83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>člani isto situacijo različno poznajo</w:t>
      </w:r>
    </w:p>
    <w:p>
      <w:pPr>
        <w:pStyle w:val="BodyText2"/>
        <w:numPr>
          <w:ilvl w:val="0"/>
          <w:numId w:val="83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o situacijo različno ocenjujejo</w:t>
      </w:r>
    </w:p>
    <w:p>
      <w:pPr>
        <w:pStyle w:val="BodyText2"/>
        <w:numPr>
          <w:ilvl w:val="0"/>
          <w:numId w:val="83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moč se izraža v številnih vidikih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oceniti po tem kjer je močnejši ali šibkejši</w:t>
      </w:r>
    </w:p>
    <w:p>
      <w:pPr>
        <w:pStyle w:val="BodyText2"/>
        <w:numPr>
          <w:ilvl w:val="0"/>
          <w:numId w:val="83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števa le aktivni vpliv, ne pa tudi pasivnega</w:t>
      </w:r>
    </w:p>
    <w:p>
      <w:pPr>
        <w:pStyle w:val="BodyText2"/>
        <w:numPr>
          <w:ilvl w:val="0"/>
          <w:numId w:val="83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tke zbiramo na vzorcu, izbira vzorca lahko precej vpliva na rezultat</w:t>
      </w:r>
    </w:p>
    <w:p>
      <w:pPr>
        <w:pStyle w:val="BodyText2"/>
        <w:numPr>
          <w:ilvl w:val="0"/>
          <w:numId w:val="83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>vpliva tudi konstrukcija vprašalnika</w:t>
      </w:r>
    </w:p>
    <w:p>
      <w:pPr>
        <w:pStyle w:val="BodyText2"/>
        <w:numPr>
          <w:ilvl w:val="0"/>
          <w:numId w:val="83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cija odgovarjanja…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= koncept moči obdelan predvsem teoretično, 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i merjenju mnogo težav (nezanesljivosti)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JAVNA UPRAVA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 uprava v javnih zadevah, v javno pravnih 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kupnostih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O PRAVNE SKUPNOSTI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javno pravne skupnosti so teritorialne skupnosti za zadovoljevanje javnih potreb prebivalstv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ajevne skupnosti, občine, regije, republika….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najpomembnejša je držav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vrhovni nosilec oblasti, druge črpajo moč od držav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i nekatere skupnosti, ki niso organiz. po teritorjalnem načelu, npr. šolstv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pna značilnost: državna prisil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ŽAV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kcije države so se spreminjal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začetku: vladajoči razred za zaščito svojih interesov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sneje vse več funkcij skupne, javne služb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okratične države črpajo moč iz ljudstv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judstvo z volitvami izrazi svojo voljo in ožjo skupino pooblasti za izvajanje skupnih funkcij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ovoljevanje potreb ljudstva v dve sferi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e potrebe: za njihovo zadovoljevanje skrbi država in druge javno pravne skupnosti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zasebna sfera: skrb vsakega posameznika</w:t>
      </w:r>
    </w:p>
    <w:p>
      <w:pPr>
        <w:pStyle w:val="BodyText2"/>
        <w:numPr>
          <w:ilvl w:val="0"/>
          <w:numId w:val="82"/>
        </w:numPr>
        <w:ind w:left="70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ločitev kaj v eno in kaj v drugo sprejmejo vsi državljani</w:t>
      </w:r>
    </w:p>
    <w:p>
      <w:pPr>
        <w:pStyle w:val="BodyText2"/>
        <w:numPr>
          <w:ilvl w:val="0"/>
          <w:numId w:val="82"/>
        </w:numPr>
        <w:ind w:left="70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posredno odločanje ni pogosto možno, zato le pomembnejše odločitve, sicer predstavnik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VNI JAVNE UPRAV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čna (institucionalna) raven: določanje ciljev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moč = oblast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(uresničevanje) cilji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boj za oblast v vsaki družbi</w:t>
      </w:r>
    </w:p>
    <w:p>
      <w:pPr>
        <w:pStyle w:val="BodyText2"/>
        <w:numPr>
          <w:ilvl w:val="0"/>
          <w:numId w:val="86"/>
        </w:numPr>
        <w:tabs>
          <w:tab w:val="clear" w:pos="720"/>
          <w:tab w:val="left" w:pos="1035" w:leader="none"/>
        </w:tabs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likt: dolgoročnost zadovoljevanja javnih potreb – kratkoročni cilji politikov (ki odločajo o zadovoljevanju javnih potreb)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rumentalna (instrumentalno izvršna) </w:t>
      </w:r>
    </w:p>
    <w:p>
      <w:pPr>
        <w:pStyle w:val="BodyText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raven</w:t>
      </w:r>
    </w:p>
    <w:p>
      <w:pPr>
        <w:pStyle w:val="BodyText2"/>
        <w:numPr>
          <w:ilvl w:val="0"/>
          <w:numId w:val="86"/>
        </w:numPr>
        <w:ind w:left="1185" w:hanging="618"/>
        <w:rPr/>
      </w:pPr>
      <w:r>
        <w:rPr>
          <w:rFonts w:cs="Times New Roman" w:ascii="Times New Roman" w:hAnsi="Times New Roman"/>
          <w:sz w:val="24"/>
        </w:rPr>
        <w:t>uresničuje cilje, ki jih postavlja instituc. raven</w:t>
      </w:r>
    </w:p>
    <w:p>
      <w:pPr>
        <w:pStyle w:val="BodyText2"/>
        <w:numPr>
          <w:ilvl w:val="0"/>
          <w:numId w:val="86"/>
        </w:numPr>
        <w:ind w:left="1185" w:hanging="618"/>
        <w:rPr/>
      </w:pPr>
      <w:r>
        <w:rPr>
          <w:rFonts w:cs="Times New Roman" w:ascii="Times New Roman" w:hAnsi="Times New Roman"/>
          <w:sz w:val="24"/>
        </w:rPr>
        <w:t xml:space="preserve">deluje kot stalna skupina, poklic, stroka, zaposlitev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zaposleni svoje cilje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6"/>
        </w:numPr>
        <w:ind w:left="1185" w:hanging="6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pešnost uresničevanja ciljev odvisna od</w:t>
      </w:r>
    </w:p>
    <w:p>
      <w:pPr>
        <w:pStyle w:val="BodyText2"/>
        <w:numPr>
          <w:ilvl w:val="0"/>
          <w:numId w:val="83"/>
        </w:numPr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kovosti ciljev</w:t>
      </w:r>
    </w:p>
    <w:p>
      <w:pPr>
        <w:pStyle w:val="BodyText2"/>
        <w:numPr>
          <w:ilvl w:val="0"/>
          <w:numId w:val="83"/>
        </w:numPr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vencije politikov v strokovne zadeve (vodi v neučinkovitost)</w:t>
      </w:r>
    </w:p>
    <w:p>
      <w:pPr>
        <w:pStyle w:val="BodyText2"/>
        <w:numPr>
          <w:ilvl w:val="0"/>
          <w:numId w:val="83"/>
        </w:numPr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kovna (ne)sposobnost zaposlenih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pripravlja strokovne podlage za institucionalno raven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odločajo nestrokovnjaki (politiki)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vsako odločanje tudi interesno komponento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čigavi interesi vplivajo na odločitv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i strokovnjaki niso vrednostno nevtralni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velika povezanost institucionalno upravnega in instrumentalno izvršnega vrh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enjave na ministrstvih ob zamenjavi ministr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ŽAVNA UPRAVA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= skupek organov, ki upravljajo z državo, v 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smislu izvajanja politike; ožji pojem kot javna 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uprav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javnost državne uprave (Šmidovnik):</w:t>
      </w:r>
    </w:p>
    <w:p>
      <w:pPr>
        <w:pStyle w:val="BodyText2"/>
        <w:numPr>
          <w:ilvl w:val="0"/>
          <w:numId w:val="9"/>
        </w:numPr>
        <w:ind w:left="1050" w:hanging="480"/>
        <w:rPr/>
      </w:pPr>
      <w:r>
        <w:rPr>
          <w:rFonts w:cs="Times New Roman" w:ascii="Times New Roman" w:hAnsi="Times New Roman"/>
          <w:sz w:val="24"/>
        </w:rPr>
        <w:t>policijske naloge in skrb za obstoj sistema</w:t>
      </w:r>
    </w:p>
    <w:p>
      <w:pPr>
        <w:pStyle w:val="BodyText2"/>
        <w:numPr>
          <w:ilvl w:val="0"/>
          <w:numId w:val="83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deloma direktivna: potrdila, soglasja… </w:t>
      </w:r>
      <w:r>
        <w:rPr>
          <w:rFonts w:eastAsia="Monotype Sorts" w:cs="Monotype Sorts" w:ascii="Monotype Sorts" w:hAnsi="Monotype Sorts"/>
          <w:sz w:val="24"/>
        </w:rPr>
        <w:t></w:t>
      </w:r>
      <w:r>
        <w:rPr>
          <w:rFonts w:cs="Times New Roman" w:ascii="Times New Roman" w:hAnsi="Times New Roman"/>
          <w:sz w:val="24"/>
        </w:rPr>
        <w:t xml:space="preserve"> usmerja dejavnost prebivalstva</w:t>
      </w:r>
    </w:p>
    <w:p>
      <w:pPr>
        <w:pStyle w:val="BodyText2"/>
        <w:numPr>
          <w:ilvl w:val="0"/>
          <w:numId w:val="83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loma represivna (ugotavljanje in sankcije kršitev)</w:t>
      </w:r>
    </w:p>
    <w:p>
      <w:pPr>
        <w:pStyle w:val="BodyText2"/>
        <w:numPr>
          <w:ilvl w:val="0"/>
          <w:numId w:val="83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izvaja uprava neposredno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operativna, neposredna uprava</w:t>
      </w:r>
    </w:p>
    <w:p>
      <w:pPr>
        <w:pStyle w:val="BodyText2"/>
        <w:numPr>
          <w:ilvl w:val="0"/>
          <w:numId w:val="9"/>
        </w:numPr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e službe</w:t>
      </w:r>
    </w:p>
    <w:p>
      <w:pPr>
        <w:pStyle w:val="BodyText2"/>
        <w:numPr>
          <w:ilvl w:val="0"/>
          <w:numId w:val="83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>servisna dejavnost države in lokalnih skupnosti, zagotavljanje javnih dobrin</w:t>
      </w:r>
    </w:p>
    <w:p>
      <w:pPr>
        <w:pStyle w:val="BodyText2"/>
        <w:numPr>
          <w:ilvl w:val="0"/>
          <w:numId w:val="83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načilnosti:</w:t>
      </w:r>
    </w:p>
    <w:p>
      <w:pPr>
        <w:pStyle w:val="BodyText2"/>
        <w:ind w:left="108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zvaja se v javnem interesu</w:t>
      </w:r>
    </w:p>
    <w:p>
      <w:pPr>
        <w:pStyle w:val="BodyText2"/>
        <w:ind w:left="108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a zagotavljanje odgovorna država ali 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lokalna skupnost</w:t>
      </w:r>
    </w:p>
    <w:p>
      <w:pPr>
        <w:pStyle w:val="BodyText2"/>
        <w:ind w:left="108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zvzeta iz pravnega režima tržnih dejavn.</w:t>
      </w:r>
    </w:p>
    <w:p>
      <w:pPr>
        <w:pStyle w:val="BodyText2"/>
        <w:ind w:left="108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zvaja se po posebnem pravnem režimu</w:t>
      </w:r>
    </w:p>
    <w:p>
      <w:pPr>
        <w:pStyle w:val="BodyText2"/>
        <w:ind w:left="108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ržava le delno neposredno, sicer  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zagotavlja, izvajajo posebne institucije </w:t>
      </w:r>
    </w:p>
    <w:p>
      <w:pPr>
        <w:pStyle w:val="BodyText2"/>
        <w:numPr>
          <w:ilvl w:val="0"/>
          <w:numId w:val="27"/>
        </w:numPr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peševalne nalog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žava dosega cilje v zasebni dejavnosti (regresi, kompenzacije, premije,…)</w:t>
      </w:r>
    </w:p>
    <w:p>
      <w:pPr>
        <w:pStyle w:val="BodyText2"/>
        <w:numPr>
          <w:ilvl w:val="0"/>
          <w:numId w:val="27"/>
        </w:numPr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sne nalog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prava materialov, strokovnih podlag za odločanje</w:t>
      </w:r>
    </w:p>
    <w:p>
      <w:pPr>
        <w:pStyle w:val="BodyText2"/>
        <w:numPr>
          <w:ilvl w:val="0"/>
          <w:numId w:val="27"/>
        </w:numPr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laganje nove politike</w:t>
      </w:r>
    </w:p>
    <w:p>
      <w:pPr>
        <w:pStyle w:val="BodyText2"/>
        <w:numPr>
          <w:ilvl w:val="0"/>
          <w:numId w:val="86"/>
        </w:numPr>
        <w:ind w:left="1185" w:hanging="465"/>
        <w:rPr/>
      </w:pPr>
      <w:r>
        <w:rPr>
          <w:rFonts w:cs="Times New Roman" w:ascii="Times New Roman" w:hAnsi="Times New Roman"/>
          <w:sz w:val="24"/>
        </w:rPr>
        <w:t>predlogi za nove predpis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izvajanje politike</w:t>
      </w:r>
    </w:p>
    <w:p>
      <w:pPr>
        <w:pStyle w:val="BodyText2"/>
        <w:ind w:left="5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javnost državne uprave (zakon o upravi 98)</w:t>
      </w:r>
    </w:p>
    <w:p>
      <w:pPr>
        <w:pStyle w:val="BodyText2"/>
        <w:numPr>
          <w:ilvl w:val="0"/>
          <w:numId w:val="4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ksekutivna (izvrševanje politike)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ulativna (predpisi)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no odločanje (izvajanje predpisov)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ni nadzor (inšpekcijski, nad lokalnimi organi, nosilci javnih pooblastil, izvajalci javnih služb)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peševanje razvo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sna (zagotavljanje izvajanja javnih služb v pristojnosti države)</w:t>
      </w:r>
    </w:p>
    <w:p>
      <w:pPr>
        <w:pStyle w:val="BodyText2"/>
        <w:numPr>
          <w:ilvl w:val="0"/>
          <w:numId w:val="40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okovno-tehnična (servisna) (priprava 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strokovnih podlag za odločanje vlade  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LIKE MED DRŽAVAMI primer Britanije (GB) in Nemčije (D)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lika v ustavni ureditvi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: tri ravni (lokalna, deželna, zvezna), zagotovljena lokalna samouprav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B: ustava ne zagotavlja lokalne samouprave</w:t>
      </w:r>
    </w:p>
    <w:p>
      <w:pPr>
        <w:pStyle w:val="BodyText2"/>
        <w:numPr>
          <w:ilvl w:val="0"/>
          <w:numId w:val="82"/>
        </w:numPr>
        <w:ind w:left="360" w:firstLine="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nos med državo in gospodarstvom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D: socialno tržna vlada poudarja pomen pogajanj med vlado in gospodarstvom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B: le poudarjanje trga in privatizacije</w:t>
      </w:r>
    </w:p>
    <w:p>
      <w:pPr>
        <w:pStyle w:val="BodyText2"/>
        <w:numPr>
          <w:ilvl w:val="0"/>
          <w:numId w:val="82"/>
        </w:numPr>
        <w:ind w:left="360" w:firstLine="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movanje države in civilne družb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: tradicija avtoritarne, spoštovane države</w:t>
      </w:r>
    </w:p>
    <w:p>
      <w:pPr>
        <w:pStyle w:val="BodyText2"/>
        <w:numPr>
          <w:ilvl w:val="0"/>
          <w:numId w:val="83"/>
        </w:numPr>
        <w:ind w:left="19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 poudarka na razlike</w:t>
      </w:r>
    </w:p>
    <w:p>
      <w:pPr>
        <w:pStyle w:val="BodyText2"/>
        <w:numPr>
          <w:ilvl w:val="0"/>
          <w:numId w:val="83"/>
        </w:numPr>
        <w:ind w:left="19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žavljani pričakujejo, da bo država zagotovila javne storitve</w:t>
      </w:r>
    </w:p>
    <w:p>
      <w:pPr>
        <w:pStyle w:val="BodyText2"/>
        <w:numPr>
          <w:ilvl w:val="0"/>
          <w:numId w:val="83"/>
        </w:numPr>
        <w:ind w:left="19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čujejo davke</w:t>
      </w:r>
    </w:p>
    <w:p>
      <w:pPr>
        <w:pStyle w:val="BodyText2"/>
        <w:numPr>
          <w:ilvl w:val="0"/>
          <w:numId w:val="83"/>
        </w:numPr>
        <w:ind w:left="19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isoka pričakovanja od držav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B: temeljna usmeritev na civilno družbo, vse pravice posamezniku, nizka pričakovanja o tem, kaj bo zagotovila država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like v poklicni usposobljenosti javnih uslužbencev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: pravniki obvladujejo višje ravni</w:t>
      </w:r>
    </w:p>
    <w:p>
      <w:pPr>
        <w:pStyle w:val="BodyText2"/>
        <w:numPr>
          <w:ilvl w:val="0"/>
          <w:numId w:val="83"/>
        </w:numPr>
        <w:ind w:left="1545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posobljeni za zakonito, racionalno, objektivno, nepristransko odločanje</w:t>
      </w:r>
    </w:p>
    <w:p>
      <w:pPr>
        <w:pStyle w:val="BodyText2"/>
        <w:numPr>
          <w:ilvl w:val="0"/>
          <w:numId w:val="83"/>
        </w:numPr>
        <w:ind w:left="1545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ne ukvarjajo s »služenjem uporabnikom«</w:t>
      </w:r>
    </w:p>
    <w:p>
      <w:pPr>
        <w:pStyle w:val="BodyText2"/>
        <w:numPr>
          <w:ilvl w:val="0"/>
          <w:numId w:val="83"/>
        </w:numPr>
        <w:ind w:left="1545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vajanje podjetništva v upravo velike ovir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B: višji uradniki prepričani, da je odločanje v javni upravi uglednejše kot management</w:t>
      </w:r>
    </w:p>
    <w:p>
      <w:pPr>
        <w:pStyle w:val="BodyText2"/>
        <w:ind w:left="11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olj sprejemljivi za spremembe kov v D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ice uslužbencev v javni upravi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: dokaj velike, stalna zaposlitev, močni sindikati, reforme niso uspel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B: moč sindikatov zmanjšana (Thacher), se ne upirajo spremembam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ilni sistem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: več strank, na oblasti koalicije, pogajanja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B: ena stranka na oblasti, lažje izvajanje sprememb</w:t>
      </w:r>
      <w:r>
        <w:br w:type="page"/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RAČUN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61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EN PRORAČUNA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pomembnejši usmerjevalnik v j. s.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rok: glavni vir denarja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management tri funkcije</w:t>
      </w:r>
    </w:p>
    <w:p>
      <w:pPr>
        <w:pStyle w:val="BodyText2"/>
        <w:numPr>
          <w:ilvl w:val="0"/>
          <w:numId w:val="83"/>
        </w:numPr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 sredstev za financiranje dejavnosti</w:t>
      </w:r>
    </w:p>
    <w:p>
      <w:pPr>
        <w:pStyle w:val="BodyText2"/>
        <w:numPr>
          <w:ilvl w:val="0"/>
          <w:numId w:val="83"/>
        </w:numPr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ment razdeljevanja sredstev znotraj in zunaj organizacije</w:t>
      </w:r>
    </w:p>
    <w:p>
      <w:pPr>
        <w:pStyle w:val="BodyText2"/>
        <w:numPr>
          <w:ilvl w:val="0"/>
          <w:numId w:val="83"/>
        </w:numPr>
        <w:ind w:left="1440" w:hanging="360"/>
        <w:rPr/>
      </w:pPr>
      <w:r>
        <w:rPr>
          <w:rFonts w:cs="Times New Roman" w:ascii="Times New Roman" w:hAnsi="Times New Roman"/>
          <w:sz w:val="24"/>
        </w:rPr>
        <w:t>sredstvo kontrole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ika sredstva = velike igre ob sprejemu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tiri dimenzije</w:t>
        <w:br/>
        <w:t>1. politični instrument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orodje za managerje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ekonomski instrument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računovodski instrument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jema parlament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poslance konflikten: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volivci načeloma proti proračunu</w:t>
      </w:r>
    </w:p>
    <w:p>
      <w:pPr>
        <w:pStyle w:val="BodyText2"/>
        <w:ind w:left="1080" w:hanging="0"/>
        <w:rPr/>
      </w:pPr>
      <w:r>
        <w:rPr>
          <w:rFonts w:cs="Times New Roman" w:ascii="Times New Roman" w:hAnsi="Times New Roman"/>
          <w:sz w:val="24"/>
        </w:rPr>
        <w:t>- sredstva za obljubljene programe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avne borbe ob pripravi, »drame«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janske spremembe med leti majhn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činki proračuna:</w:t>
      </w:r>
    </w:p>
    <w:p>
      <w:pPr>
        <w:pStyle w:val="BodyText2"/>
        <w:numPr>
          <w:ilvl w:val="0"/>
          <w:numId w:val="62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polnjuje zahteve tekočega načrtovanja</w:t>
      </w:r>
    </w:p>
    <w:p>
      <w:pPr>
        <w:pStyle w:val="BodyText2"/>
        <w:numPr>
          <w:ilvl w:val="0"/>
          <w:numId w:val="62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dbuja sodelovanje, usklajevanje, komunikacije</w:t>
      </w:r>
    </w:p>
    <w:p>
      <w:pPr>
        <w:pStyle w:val="BodyText2"/>
        <w:numPr>
          <w:ilvl w:val="0"/>
          <w:numId w:val="62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i vodstva da s številkami izrazijo načrte</w:t>
      </w:r>
    </w:p>
    <w:p>
      <w:pPr>
        <w:pStyle w:val="BodyText2"/>
        <w:numPr>
          <w:ilvl w:val="0"/>
          <w:numId w:val="62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okvirja ocenjevanje in nadziranje poročevalske enote</w:t>
      </w:r>
    </w:p>
    <w:p>
      <w:pPr>
        <w:pStyle w:val="BodyText2"/>
        <w:numPr>
          <w:ilvl w:val="0"/>
          <w:numId w:val="62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podlaga za oceno potrebnosti stroškov</w:t>
      </w:r>
    </w:p>
    <w:p>
      <w:pPr>
        <w:pStyle w:val="BodyText2"/>
        <w:numPr>
          <w:ilvl w:val="0"/>
          <w:numId w:val="62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ovoljuje zakonske in pogodbene zahteve</w:t>
      </w:r>
    </w:p>
    <w:p>
      <w:pPr>
        <w:pStyle w:val="BodyText2"/>
        <w:numPr>
          <w:ilvl w:val="0"/>
          <w:numId w:val="62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dbuja zaposlene za doseganje organizacijskih ciljev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70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ODE PRIPRAVE PRORAČUN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likovanje integralnega proračuna </w:t>
      </w:r>
    </w:p>
    <w:p>
      <w:pPr>
        <w:pStyle w:val="BodyText2"/>
        <w:ind w:left="720" w:hanging="0"/>
        <w:rPr/>
      </w:pPr>
      <w:r>
        <w:rPr>
          <w:rFonts w:cs="Times New Roman" w:ascii="Times New Roman" w:hAnsi="Times New Roman"/>
          <w:sz w:val="24"/>
        </w:rPr>
        <w:t>- kontrola kako vlada porabi z davki zbrani denar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dprava izven proračunske porabe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»tajnost«</w:t>
      </w:r>
    </w:p>
    <w:p>
      <w:pPr>
        <w:pStyle w:val="BodyText2"/>
        <w:numPr>
          <w:ilvl w:val="0"/>
          <w:numId w:val="82"/>
        </w:numPr>
        <w:ind w:left="360" w:firstLine="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avnoteženost proračuna</w:t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deficitno financiranje = javni dolg</w:t>
      </w:r>
    </w:p>
    <w:p>
      <w:pPr>
        <w:pStyle w:val="BodyText2"/>
        <w:numPr>
          <w:ilvl w:val="0"/>
          <w:numId w:val="82"/>
        </w:numPr>
        <w:ind w:left="78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ični proračun: financiranje dejavnosti v vnaprej določenem obsegu</w:t>
      </w:r>
    </w:p>
    <w:p>
      <w:pPr>
        <w:pStyle w:val="BodyText2"/>
        <w:numPr>
          <w:ilvl w:val="0"/>
          <w:numId w:val="82"/>
        </w:numPr>
        <w:ind w:left="786" w:hanging="360"/>
        <w:rPr/>
      </w:pPr>
      <w:r>
        <w:rPr>
          <w:rFonts w:cs="Times New Roman" w:ascii="Times New Roman" w:hAnsi="Times New Roman"/>
          <w:sz w:val="24"/>
        </w:rPr>
        <w:t>dinamični proračun: če je napovedovanje obsega dejavnosti negotovo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78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stoči proračun – tipična metoda!!!!!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izhodišče: proračun preteklega obdobja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pravljen za inflacijo, povečanje – zmanjšanje posamezne dejavnosti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rednost: stabilnost opravljanja dejavnosti</w:t>
      </w:r>
    </w:p>
    <w:p>
      <w:pPr>
        <w:pStyle w:val="BodyText2"/>
        <w:ind w:left="720" w:hanging="0"/>
        <w:rPr/>
      </w:pPr>
      <w:r>
        <w:rPr>
          <w:rFonts w:cs="Times New Roman" w:ascii="Times New Roman" w:hAnsi="Times New Roman"/>
          <w:sz w:val="24"/>
        </w:rPr>
        <w:t>- slabost: odvrača od novih potrebnih aktivnosti</w:t>
      </w:r>
    </w:p>
    <w:p>
      <w:pPr>
        <w:pStyle w:val="BodyText2"/>
        <w:numPr>
          <w:ilvl w:val="0"/>
          <w:numId w:val="82"/>
        </w:numPr>
        <w:ind w:left="567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ski proračun = ocena potrebnih    sredstev za izvajanje načrtovanega obsega neke dejavnosti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estavljen iz proračunov za posamezne programe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ogoče ga je dopolniti z merami uspešnosti programa</w:t>
      </w:r>
    </w:p>
    <w:p>
      <w:pPr>
        <w:pStyle w:val="BodyText2"/>
        <w:numPr>
          <w:ilvl w:val="0"/>
          <w:numId w:val="82"/>
        </w:numPr>
        <w:ind w:left="654" w:hanging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čelni proračun = vse aktivnosti v posameznem proračunskem letu znova oceniti</w:t>
      </w:r>
    </w:p>
    <w:p>
      <w:pPr>
        <w:pStyle w:val="BodyText2"/>
        <w:ind w:left="6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redvsem zavrnitev rastočega proračuna</w:t>
      </w:r>
    </w:p>
    <w:p>
      <w:pPr>
        <w:pStyle w:val="BodyText2"/>
        <w:ind w:left="6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ahteva novo rangiranje vseh dejavnosti</w:t>
      </w:r>
    </w:p>
    <w:p>
      <w:pPr>
        <w:pStyle w:val="BodyText2"/>
        <w:ind w:left="6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ne upošteva prejšnjih dogovorov</w:t>
      </w:r>
    </w:p>
    <w:p>
      <w:pPr>
        <w:pStyle w:val="BodyText2"/>
        <w:ind w:left="6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težuje financiranje dolgoročnih programov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/>
      </w:pPr>
      <w:r>
        <w:rPr>
          <w:rFonts w:cs="Times New Roman" w:ascii="Times New Roman" w:hAnsi="Times New Roman"/>
          <w:sz w:val="24"/>
        </w:rPr>
        <w:t>3.VIRI FINANCIRANJA JAVNIH IZDATKOV</w:t>
        <w:tab/>
      </w:r>
    </w:p>
    <w:p>
      <w:pPr>
        <w:pStyle w:val="BodyText2"/>
        <w:numPr>
          <w:ilvl w:val="0"/>
          <w:numId w:val="18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posredni davki</w:t>
      </w:r>
    </w:p>
    <w:p>
      <w:pPr>
        <w:pStyle w:val="BodyText2"/>
        <w:numPr>
          <w:ilvl w:val="0"/>
          <w:numId w:val="18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redni davki (npr. delodajalec)</w:t>
      </w:r>
    </w:p>
    <w:p>
      <w:pPr>
        <w:pStyle w:val="BodyText2"/>
        <w:numPr>
          <w:ilvl w:val="0"/>
          <w:numId w:val="18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abniki plačujejo storitve</w:t>
      </w:r>
    </w:p>
    <w:p>
      <w:pPr>
        <w:pStyle w:val="BodyText2"/>
        <w:numPr>
          <w:ilvl w:val="0"/>
          <w:numId w:val="18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ila</w:t>
      </w:r>
    </w:p>
    <w:p>
      <w:pPr>
        <w:pStyle w:val="BodyText2"/>
        <w:numPr>
          <w:ilvl w:val="0"/>
          <w:numId w:val="18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iček javnih podjetij</w:t>
      </w:r>
    </w:p>
    <w:p>
      <w:pPr>
        <w:pStyle w:val="BodyText2"/>
        <w:numPr>
          <w:ilvl w:val="0"/>
          <w:numId w:val="18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ojila od zasebnikov ali držav</w:t>
      </w:r>
    </w:p>
    <w:p>
      <w:pPr>
        <w:pStyle w:val="BodyText2"/>
        <w:numPr>
          <w:ilvl w:val="0"/>
          <w:numId w:val="18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e finančne tehnike (koncesije, lizing…)</w:t>
      </w:r>
    </w:p>
    <w:p>
      <w:pPr>
        <w:pStyle w:val="BodyText2"/>
        <w:numPr>
          <w:ilvl w:val="0"/>
          <w:numId w:val="18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hranki, investicij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ki najpogostejši, največji vir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silni prispevek, naloži država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davčiti mogoče vse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iranje davkom splošno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embno politično vprašanje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va načina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enako vsem zavezancem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proporcionalno bogastvu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i dolg – različna stališč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lačuje več generacij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utemeljen za velike, drage projekte, za več generacij (infrastruktura)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utemeljen: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za financiranje tekočih izdatkov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če prevelik (do 3%)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če za projekte, ki ne vračajo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če za projekte, ki sproti poslujejo z izgubo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če je v korupcija velika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RORAČUN IN ORGANIZACIJE J.S.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kritično za management, delovanje odvisno od sredstev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dobitev sredstev odvisna od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kovosti priprave (posebni specialisti)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emeljenosti zahtev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čne podpore, lobiranja, ugleda vodij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tike vplivanja (čez 30):</w:t>
      </w:r>
    </w:p>
    <w:p>
      <w:pPr>
        <w:pStyle w:val="BodyText2"/>
        <w:numPr>
          <w:ilvl w:val="0"/>
          <w:numId w:val="2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laganje novih programov</w:t>
      </w:r>
    </w:p>
    <w:p>
      <w:pPr>
        <w:pStyle w:val="BodyText2"/>
        <w:numPr>
          <w:ilvl w:val="0"/>
          <w:numId w:val="2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drževanje obstoječih</w:t>
      </w:r>
    </w:p>
    <w:p>
      <w:pPr>
        <w:pStyle w:val="BodyText2"/>
        <w:numPr>
          <w:ilvl w:val="0"/>
          <w:numId w:val="2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iranje zmanjševanju sredstev za program</w:t>
      </w:r>
    </w:p>
    <w:p>
      <w:pPr>
        <w:pStyle w:val="BodyText2"/>
        <w:numPr>
          <w:ilvl w:val="0"/>
          <w:numId w:val="2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aba zvijač (komisije, študije…)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delitev pridobljenih sredstev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ak dobi manj kot je zahteval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earno zmanjševanje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stoče preračunavanje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tična metoda: delo, stroški…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uporabe sredstev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za odmikov dejanske porabe od načrtovane</w:t>
      </w:r>
    </w:p>
    <w:p>
      <w:pPr>
        <w:pStyle w:val="BodyText2"/>
        <w:numPr>
          <w:ilvl w:val="0"/>
          <w:numId w:val="83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: resničnost podatkov, izdatki – učink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. KAKO POVEČATI USPEŠNOST 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JAVNEGA SEKTORJ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44"/>
        </w:numPr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AVNE KRITIKE JAVNE UPRAVE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ošno prepričanje povsod v svetu, da premalo učinkovita</w:t>
      </w:r>
    </w:p>
    <w:p>
      <w:pPr>
        <w:pStyle w:val="BodyText2"/>
        <w:numPr>
          <w:ilvl w:val="0"/>
          <w:numId w:val="82"/>
        </w:numPr>
        <w:ind w:left="840" w:hanging="360"/>
        <w:rPr/>
      </w:pPr>
      <w:r>
        <w:rPr>
          <w:rFonts w:cs="Times New Roman" w:ascii="Times New Roman" w:hAnsi="Times New Roman"/>
          <w:sz w:val="24"/>
        </w:rPr>
        <w:t>ni razvijala kot privatni sektor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ritike temeljijo na primerjavi z zasebnim sektorjem!!!!!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membe tudi pri zahtevah prebivalstva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šja izobrazba, več znanja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šja življenjska raven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čja zahtevnost do uprav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č prostega čas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AVNE KRITIKE</w:t>
      </w:r>
    </w:p>
    <w:p>
      <w:pPr>
        <w:pStyle w:val="BodyText2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meljni motiv delovanja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politikom: ponovna izvolitev, ugajati volivcem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slenim v javni upravi: napredovanje v hierarhiji, ugajati višjim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kovnjakom (npr. zdravniki): uspeh v stroki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zasebniki: dobiček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zniževanje stroškov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7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lovanje v pogojih monopol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tvena razlika napram tržnim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trg: uporabnik sam odloča kje bi kupoval, če prvič dovolj dobrin in drugič dovolj informacij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onudniki prizadevati da pridobijo kupce 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a uprava pobira davke, tudi s silo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3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eprijazno vedenje do uporabnikov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ker uporabnik nima izbire se mora podrejati vedenju uradnikov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a pobira denar ne glede na obseg in kakovost svojih storitev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adnikom plača zagotovljena iz proračun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lužbenci se do uporabnikov vedejo kot ugaja uslužbencem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višeno, arogantno, počasn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abnik jih »zmoti v njihovem miru«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dajejo prednost osebnim zadevam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kateri se trudijo biti prijazn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 sistemske motivacije za prijazen odnos do uporabnikov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7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meljno pravilo uradnikov: ne naredi napak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a organizirana po birokratski paradigmi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nevarno za uradnika je, če krši pravil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v nevarnosti karier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 nevarno, če naredi malo ali nič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jučni motiv: ne krši pravil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pravila zastarel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težko spremeniti</w:t>
      </w:r>
    </w:p>
    <w:p>
      <w:pPr>
        <w:pStyle w:val="BodyText2"/>
        <w:numPr>
          <w:ilvl w:val="0"/>
          <w:numId w:val="7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računsko financiranje spodbuja zapravljanj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a uprava financirana proračunsko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za vsak oddelek in za vsako vrsto aktivnosti vnaprej predvidena vsota denarja za porab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 ni porabljen je izgubljen (gre v rezervo)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ja, ki ni porabil kaznovan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gubi denar, ki ga je enota privarčeval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lednje leto dobi manj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karan, ker je zahteval preveč</w:t>
      </w:r>
    </w:p>
    <w:p>
      <w:pPr>
        <w:pStyle w:val="BodyText2"/>
        <w:numPr>
          <w:ilvl w:val="0"/>
          <w:numId w:val="82"/>
        </w:numPr>
        <w:ind w:left="930" w:hanging="646"/>
        <w:rPr/>
      </w:pPr>
      <w:r>
        <w:rPr>
          <w:rFonts w:cs="Times New Roman" w:ascii="Times New Roman" w:hAnsi="Times New Roman"/>
          <w:sz w:val="24"/>
        </w:rPr>
        <w:t>zato: porabiti kar je odobreno, če koristno, racionalno ali ne</w:t>
      </w:r>
    </w:p>
    <w:p>
      <w:pPr>
        <w:pStyle w:val="BodyText2"/>
        <w:numPr>
          <w:ilvl w:val="0"/>
          <w:numId w:val="82"/>
        </w:numPr>
        <w:ind w:left="930" w:hanging="6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zor porabe če v skladu s pravili ne z vidika doseženih rezultatov</w:t>
      </w:r>
    </w:p>
    <w:p>
      <w:pPr>
        <w:pStyle w:val="BodyText2"/>
        <w:numPr>
          <w:ilvl w:val="0"/>
          <w:numId w:val="82"/>
        </w:numPr>
        <w:ind w:left="930" w:hanging="6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r cilje postavljajo politiki racionalnosti porabe skoraj ni mogoče presojati</w:t>
      </w:r>
    </w:p>
    <w:p>
      <w:pPr>
        <w:pStyle w:val="BodyText2"/>
        <w:numPr>
          <w:ilvl w:val="0"/>
          <w:numId w:val="82"/>
        </w:numPr>
        <w:ind w:left="930" w:hanging="6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uspešna proti (zlo)rabi po trenutnih nagibih in pritiskih</w:t>
      </w:r>
    </w:p>
    <w:p>
      <w:pPr>
        <w:pStyle w:val="BodyText2"/>
        <w:numPr>
          <w:ilvl w:val="0"/>
          <w:numId w:val="82"/>
        </w:numPr>
        <w:ind w:left="930" w:hanging="646"/>
        <w:rPr/>
      </w:pPr>
      <w:r>
        <w:rPr>
          <w:rFonts w:cs="Times New Roman" w:ascii="Times New Roman" w:hAnsi="Times New Roman"/>
          <w:sz w:val="24"/>
        </w:rPr>
        <w:t xml:space="preserve">kontrola pomeni veliko del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veliko osebj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velike stroške (kontrola povečuje porabo)</w:t>
      </w:r>
    </w:p>
    <w:p>
      <w:pPr>
        <w:pStyle w:val="BodyText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OKRATSKA ORGANIZAC. PARADIGM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vedena visoka stopnja delitve del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redine 20.stol povečevanje produktivnosti temeljilo na povečani delitvi (fragmentaciji) del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podlaga delovanju so pravil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adniki delajo brezosebn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akost uporabnikov pred zakonom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delo je s pravili standardizirano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visoka produktivnost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otovljena enakost storitv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nosi se oblikujejo med funkcijami delovnih mest, ne osebami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erarhija ko sredstvo usklajevan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adi sestavljeni v organizacijsko piramid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sno kdo komu nadrejen-podrejen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gornji ukazuje, spodnji izva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 prevzet iz armade, bil zelo napreden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rezal razvitosti informacijskega sistem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vertikalne informacije, odloča vrh</w:t>
      </w:r>
    </w:p>
    <w:p>
      <w:pPr>
        <w:pStyle w:val="BodyText2"/>
        <w:numPr>
          <w:ilvl w:val="0"/>
          <w:numId w:val="82"/>
        </w:numPr>
        <w:ind w:left="930" w:hanging="6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darek na strokovnosti zaposlenih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kovnost kriterij zaposlovanja in razporejanja na delovna mest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oka stopnja specializaci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ost kriterij napredovan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slitev praviloma doživljenjska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višji položaj vrsto prednosti:</w:t>
      </w:r>
    </w:p>
    <w:p>
      <w:pPr>
        <w:pStyle w:val="BodyText2"/>
        <w:numPr>
          <w:ilvl w:val="0"/>
          <w:numId w:val="83"/>
        </w:numPr>
        <w:ind w:left="1395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šjo plačo</w:t>
      </w:r>
    </w:p>
    <w:p>
      <w:pPr>
        <w:pStyle w:val="BodyText2"/>
        <w:numPr>
          <w:ilvl w:val="0"/>
          <w:numId w:val="83"/>
        </w:numPr>
        <w:ind w:left="1395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lj samostojno delo</w:t>
      </w:r>
    </w:p>
    <w:p>
      <w:pPr>
        <w:pStyle w:val="BodyText2"/>
        <w:numPr>
          <w:ilvl w:val="0"/>
          <w:numId w:val="83"/>
        </w:numPr>
        <w:ind w:left="1395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čji ugled</w:t>
      </w:r>
    </w:p>
    <w:p>
      <w:pPr>
        <w:pStyle w:val="BodyText2"/>
        <w:numPr>
          <w:ilvl w:val="0"/>
          <w:numId w:val="83"/>
        </w:numPr>
        <w:ind w:left="1395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lj zanimivo in raznoliko delo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sleni ločeni od sredstev za del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l deloval zelo uspešno, posebej v kriznih razmerah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r država dobivala vedno več nalog se je uprava širil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demokratizacijo ljudstvo vse večji vpliv na državo 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ANJKLJIVOSTI BIROKRAT. PARADIGM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ativen vpliv na doseganje cilj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sleni si ne prizadevajo, da bi dosegli več kot najmanj potrebn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ciativnost zaposlenih v nasprotju z duhom birokrat. organizacije</w:t>
      </w:r>
    </w:p>
    <w:p>
      <w:pPr>
        <w:pStyle w:val="BodyText2"/>
        <w:numPr>
          <w:ilvl w:val="0"/>
          <w:numId w:val="82"/>
        </w:numPr>
        <w:ind w:left="930" w:hanging="646"/>
        <w:rPr/>
      </w:pPr>
      <w:r>
        <w:rPr>
          <w:rFonts w:cs="Times New Roman" w:ascii="Times New Roman" w:hAnsi="Times New Roman"/>
          <w:sz w:val="24"/>
        </w:rPr>
        <w:t>nezdružljivost hierarhije in strokovn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erarhija zahteva centralizacij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kovnost decentralizacijo, samostojnost, znanje po naravi decentralizirano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ba prilagodljivost na spremembe</w:t>
      </w:r>
    </w:p>
    <w:p>
      <w:pPr>
        <w:pStyle w:val="BodyText2"/>
        <w:numPr>
          <w:ilvl w:val="0"/>
          <w:numId w:val="86"/>
        </w:numPr>
        <w:ind w:left="1185" w:hanging="6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lagajanje zahteva spremembo pravil</w:t>
      </w:r>
    </w:p>
    <w:p>
      <w:pPr>
        <w:pStyle w:val="BodyText2"/>
        <w:numPr>
          <w:ilvl w:val="0"/>
          <w:numId w:val="86"/>
        </w:numPr>
        <w:ind w:left="1185" w:hanging="6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tevno in počasno</w:t>
      </w:r>
    </w:p>
    <w:p>
      <w:pPr>
        <w:pStyle w:val="BodyText2"/>
        <w:numPr>
          <w:ilvl w:val="0"/>
          <w:numId w:val="82"/>
        </w:numPr>
        <w:ind w:left="360" w:hanging="76"/>
        <w:rPr/>
      </w:pPr>
      <w:r>
        <w:rPr>
          <w:rFonts w:cs="Times New Roman" w:ascii="Times New Roman" w:hAnsi="Times New Roman"/>
          <w:sz w:val="24"/>
        </w:rPr>
        <w:t xml:space="preserve">za tržne org. se je kmalu pokazala kot </w:t>
      </w:r>
    </w:p>
    <w:p>
      <w:pPr>
        <w:pStyle w:val="BodyText2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emalo učinkovita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e vedno uspešna, če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tivno stabilna tehnologi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delki z dolgim življenjskim ciklusom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relativno stabilnem okolju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POVEČEVANJE USPEŠNOSTI JAVNE UPRAVE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HODIŠČA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nobena sodobna država ne obstoji brez javne uprav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anjkljivosti v delovanju niso posledica osebnih nagnjenj zaposlenih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meniti način delovanja javne uprave, ker po starem ne gre več (predraga, premalo učinkovita)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i v javni upravi podjetniški način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država usmerjati razvoj družbe ne izvajati storitev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Č PRISTOJNOSTI LOKALNIM SKUPNOSTIM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či klielentelizem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nos v katerem uporabniki odvisni od izvajalcev storitev, izvajalci dejansko nadzirajo porabnike</w:t>
      </w:r>
    </w:p>
    <w:p>
      <w:pPr>
        <w:pStyle w:val="BodyText2"/>
        <w:numPr>
          <w:ilvl w:val="0"/>
          <w:numId w:val="86"/>
        </w:numPr>
        <w:ind w:left="825" w:hanging="465"/>
        <w:rPr/>
      </w:pPr>
      <w:r>
        <w:rPr>
          <w:rFonts w:cs="Times New Roman" w:ascii="Times New Roman" w:hAnsi="Times New Roman"/>
          <w:sz w:val="24"/>
        </w:rPr>
        <w:t>klienti poznajo svoje potrebe in se jih zavedajo, vendar čakajo, da jih bo zadovoljil nekdo drug (javna uprava)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zvil v času industrializma, po letu 1900, ko država prevzemala vedno več urejanja javnih zadev 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j več lokalne iniciative in kontrole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irokrati postopno prevzemali kontrolo javnih zadev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jemljivo, dokler so davki lahko rasli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ZDA v 70.ih upor proti davkom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prava širila, stroški uprave rasli, učinkovitost padal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NOSTI PRENOSA DELA JAVNIH SLUŽB NA LOKALNE SKUPNOSTI (LS)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LS prevzamejo premoženje, sredstva, odgovornost za nekatere javne službe: okolje, voda, ceste, zelenice, otroško varstvo, …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S sodelujejo pri nekaterih: policija, zdravstvo, šolstvo…..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bivalci večinoma tudi sami več prispevajo s prostovoljnim delom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nos ne sme biti prisilen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nosti prenosa javnih služb na LS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 izvajanju so bolj zavzete kot profesion. uprava, odnos je bližji, toplejši, močnejš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S bolje razume svoje probleme, prebivalci najbolje vedo, kaj jim otežuje življen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klicna uprava dela storitve, LS pa rešuje probleme (to kriterij uspeha!)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institucije NUDIJO storitve, LS POSKRBI za svoje ljud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S bolj fleksibilne in kreativn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S cenejše kot javne služb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S učinkovitejše pri uresničevanju standardov vedenja, uporabi sredstva soc. kontrole (brezposelni, zasvojenci...)</w:t>
      </w:r>
    </w:p>
    <w:p>
      <w:pPr>
        <w:pStyle w:val="BodyText2"/>
        <w:ind w:left="5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Č KONKURENCE V IZVAJANJE STORITEV</w:t>
      </w:r>
    </w:p>
    <w:p>
      <w:pPr>
        <w:pStyle w:val="BodyText2"/>
        <w:numPr>
          <w:ilvl w:val="0"/>
          <w:numId w:val="82"/>
        </w:numPr>
        <w:ind w:left="93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nosti konkurence: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najpomembnejše: večja učinkovitost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zasebniki tudi enkrat cenejši kot javne službe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prisili monopole, da se osredotočijo na potrebe uporabnikov storitev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ne le nižje cene ampak tudi iskanje novih načino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dbuja inovacije: »strah 1« - »strah 2«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izboljša moralo in ponos zaposlenih saj smo vsi radi uspešni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rste konkurence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 javnim in zasebnim, npr. zdravstv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 zasebnimi firmami:</w:t>
      </w:r>
    </w:p>
    <w:p>
      <w:pPr>
        <w:pStyle w:val="BodyText2"/>
        <w:ind w:left="108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ddaja storitev javne službe zasebniku</w:t>
      </w:r>
    </w:p>
    <w:p>
      <w:pPr>
        <w:pStyle w:val="BodyText2"/>
        <w:ind w:left="1080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sz w:val="24"/>
        </w:rPr>
        <w:t>ZGJS: koncesija</w:t>
      </w:r>
    </w:p>
    <w:p>
      <w:pPr>
        <w:pStyle w:val="BodyText2"/>
        <w:ind w:left="1080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sz w:val="24"/>
        </w:rPr>
        <w:t xml:space="preserve">vlada opredeli pogoje pod katerimi zasebnik </w:t>
      </w:r>
    </w:p>
    <w:p>
      <w:pPr>
        <w:pStyle w:val="BodyText2"/>
        <w:ind w:left="1080" w:hanging="0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opravlja službo in s tem zagotavlja, da bo    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skladno s potrebami </w:t>
      </w:r>
    </w:p>
    <w:p>
      <w:pPr>
        <w:pStyle w:val="BodyText2"/>
        <w:ind w:left="1080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sz w:val="24"/>
        </w:rPr>
        <w:t xml:space="preserve"> nevarno: koncesija v zasebni monopol</w:t>
      </w:r>
    </w:p>
    <w:p>
      <w:pPr>
        <w:pStyle w:val="BodyText2"/>
        <w:ind w:left="108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avni razpisi za dobave</w:t>
      </w:r>
    </w:p>
    <w:p>
      <w:pPr>
        <w:pStyle w:val="BodyText2"/>
        <w:ind w:left="1080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sz w:val="24"/>
        </w:rPr>
        <w:t xml:space="preserve">razpis opredeli količine in pogoje ter kriterije 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a presojo konkurenčnosti</w:t>
      </w:r>
    </w:p>
    <w:p>
      <w:pPr>
        <w:pStyle w:val="BodyText2"/>
        <w:ind w:left="108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sz w:val="24"/>
        </w:rPr>
        <w:t xml:space="preserve">gre za velika sredstva, saj javne službe veliko </w:t>
      </w:r>
    </w:p>
    <w:p>
      <w:pPr>
        <w:pStyle w:val="BodyText2"/>
        <w:ind w:left="108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rabijo za nabave materialov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avni razpisi za opravljanje del po pogodbi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javna naročila za gradnjo cest, čiščenje voda, 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odvoz smeti…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najbolj tvegana oblika konkurence – zahteva 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veliko usposobljenost države pri sestavljanju 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pogodb </w:t>
      </w:r>
      <w:r>
        <w:rPr>
          <w:rFonts w:eastAsia="Monotype Sorts" w:cs="Monotype Sorts" w:ascii="Monotype Sorts" w:hAnsi="Monotype Sorts"/>
          <w:sz w:val="24"/>
        </w:rPr>
        <w:t>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zasebniki včasih z nizko začetno ceno, potem 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višujejo npr. DARS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zasebnik po pridobitvi naročila ustvarja  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monopol npr. odvoz smeti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dogovor konkurentov, da ne konkurirajo pri ceni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podkupovanje državnih uradnikov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ogodbeno izvajanje projektov ali javnih </w:t>
      </w:r>
    </w:p>
    <w:p>
      <w:pPr>
        <w:pStyle w:val="BodyText2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služb, npr. MZT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ogoji:</w:t>
      </w:r>
    </w:p>
    <w:p>
      <w:pPr>
        <w:pStyle w:val="BodyText2"/>
        <w:numPr>
          <w:ilvl w:val="0"/>
          <w:numId w:val="42"/>
        </w:numPr>
        <w:ind w:left="156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gre za resnično konkurenčni razpis</w:t>
      </w:r>
    </w:p>
    <w:p>
      <w:pPr>
        <w:pStyle w:val="BodyText2"/>
        <w:numPr>
          <w:ilvl w:val="0"/>
          <w:numId w:val="42"/>
        </w:numPr>
        <w:ind w:left="156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razpisovalec razpolaga s podatki o resničnih stroških projektov</w:t>
      </w:r>
    </w:p>
    <w:p>
      <w:pPr>
        <w:pStyle w:val="BodyText2"/>
        <w:numPr>
          <w:ilvl w:val="0"/>
          <w:numId w:val="42"/>
        </w:numPr>
        <w:ind w:left="156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je pogodbenik skrbno nadziran</w:t>
      </w:r>
    </w:p>
    <w:p>
      <w:pPr>
        <w:pStyle w:val="BodyText2"/>
        <w:numPr>
          <w:ilvl w:val="0"/>
          <w:numId w:val="42"/>
        </w:numPr>
        <w:ind w:left="156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razpis izvaja nepolitičen organ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kuriranje javnih služb med seboj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nkurenca v dejavnosti tehničnih služb: </w:t>
      </w:r>
    </w:p>
    <w:p>
      <w:pPr>
        <w:pStyle w:val="BodyText2"/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servisiranje avtomobilov, razmnoževanje, </w:t>
      </w:r>
    </w:p>
    <w:p>
      <w:pPr>
        <w:pStyle w:val="BodyText2"/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zdrževanje, čiščenje…</w:t>
      </w:r>
    </w:p>
    <w:p>
      <w:pPr>
        <w:pStyle w:val="BodyText2"/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kurenca glede na vrsto trg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unanja tržna: mnoštvo konkurentov iz  </w:t>
      </w:r>
    </w:p>
    <w:p>
      <w:pPr>
        <w:pStyle w:val="BodyText2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različnih sektorjev</w:t>
      </w:r>
    </w:p>
    <w:p>
      <w:pPr>
        <w:pStyle w:val="BodyText2"/>
        <w:numPr>
          <w:ilvl w:val="0"/>
          <w:numId w:val="86"/>
        </w:numPr>
        <w:ind w:left="891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ranja tržna: ponudniki iz javnega sektorja</w:t>
      </w:r>
    </w:p>
    <w:p>
      <w:pPr>
        <w:pStyle w:val="BodyText2"/>
        <w:numPr>
          <w:ilvl w:val="0"/>
          <w:numId w:val="86"/>
        </w:numPr>
        <w:ind w:left="891" w:hanging="465"/>
        <w:rPr/>
      </w:pPr>
      <w:r>
        <w:rPr>
          <w:rFonts w:cs="Times New Roman" w:ascii="Times New Roman" w:hAnsi="Times New Roman"/>
          <w:sz w:val="24"/>
        </w:rPr>
        <w:t>ne tržne oblike: vrednotenje ponudnikov, ki ga opravijo strokovnjaki iz podobnih institucij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be strani konkurenc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zroča neenakost v uporabi stori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hko povzroči nižjo kakovost izvajanja </w:t>
      </w:r>
    </w:p>
    <w:p>
      <w:pPr>
        <w:pStyle w:val="BodyText2"/>
        <w:ind w:left="4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tori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ebne firme lahko razvijejo politično moč </w:t>
      </w:r>
    </w:p>
    <w:p>
      <w:pPr>
        <w:pStyle w:val="BodyText2"/>
        <w:ind w:left="4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a zaščito svojih interesov</w:t>
      </w:r>
    </w:p>
    <w:p>
      <w:pPr>
        <w:pStyle w:val="BodyText2"/>
        <w:ind w:left="4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/>
      </w:pPr>
      <w:r>
        <w:rPr>
          <w:rFonts w:cs="Times New Roman" w:ascii="Times New Roman" w:hAnsi="Times New Roman"/>
          <w:sz w:val="24"/>
        </w:rPr>
        <w:t>GONILNA SILA: DOSEGANJE CILJEV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v upravi pomembnejše spoštovanje pravil kot doseganje ciljev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birokratska org.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obilje pravil, npr. železnica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spreminjanje pravil težavno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Britanci in Napoleon 1803 – 1927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cije, ki usmerjene v doseganje ciljev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so bolj uspešne z vidika uporabniko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bolj učinkovite: večje učinke za ista sredstv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bolj inovativn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bolj fleksibiln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ovna morala zaposlenih je višja</w:t>
      </w:r>
    </w:p>
    <w:p>
      <w:pPr>
        <w:pStyle w:val="BodyText2"/>
        <w:numPr>
          <w:ilvl w:val="0"/>
          <w:numId w:val="82"/>
        </w:numPr>
        <w:ind w:left="360" w:hanging="2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glavni problem: kako se znebiti starih obrazcev vedenja in starih vrednot </w:t>
      </w:r>
      <w:r>
        <w:rPr>
          <w:rFonts w:eastAsia="Monotype Sorts" w:cs="Monotype Sorts" w:ascii="Monotype Sorts" w:hAnsi="Monotype Sorts"/>
          <w:sz w:val="24"/>
        </w:rPr>
        <w:t>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ponovna potrditev: vsa pravila prenehajo veljati, vsi organi prenehajo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onovno le kar je potrebn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bni nadzorni organi: preverjajo katera regulacija potrebna, npr. informacijska analiza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ukinitev proračunskih postavk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ponovna utemeljitev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doseganje ciljev naravnan proračun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proračun in pravila uporab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kontrola namenskosti uporabe, onemogoča nujno fleksibilnost (npr.: popravilo strehe)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račun razdeljen po skladih, ne po postavka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management samostojen pri razporejanju, kontrola uspešnosti je opravljeno delo za potrebe uporabniko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porabljena sredstva se prenašajo iz leta v let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 proračun prednosti: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grajuje za prihranek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mogoča sredstva za testiranje novih idej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aje vodstvu enote potrebno avtonomijo za prilagajanje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varja predvidljivo okolje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enostavi se sprejemanje proračuna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ihranek je na kontroli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ihranek tudi v parlamentu ob sprejemu, saj razprava le o bistvenih zadevah</w:t>
      </w:r>
    </w:p>
    <w:p>
      <w:pPr>
        <w:pStyle w:val="BodyText2"/>
        <w:numPr>
          <w:ilvl w:val="0"/>
          <w:numId w:val="82"/>
        </w:numPr>
        <w:ind w:left="360" w:hanging="2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hodišče za uvajanje ciljev kot gonilne sile je poslanstvo organiz. enote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j je glavni cilj obstoja enote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kdo so glavni uporabnik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ere so njihove glavne potrebe in kako jih zadovoljeva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j smo v poslovanju uvedli novega v zadnjih 5 letih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kšne spremembe lahko pričakujemo v naslednjih 5 letih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ko merimo uspešnost in jo primerjamo z drugimi</w:t>
      </w:r>
    </w:p>
    <w:p>
      <w:pPr>
        <w:pStyle w:val="BodyText2"/>
        <w:ind w:left="4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4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ČEVATI REZULTAT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računski sistem plačuje delo (input) ne rezultate (output)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činek: plačuje neuspešnost</w:t>
      </w:r>
    </w:p>
    <w:p>
      <w:pPr>
        <w:pStyle w:val="BodyText2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več brezposelnih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več denarja</w:t>
      </w:r>
    </w:p>
    <w:p>
      <w:pPr>
        <w:pStyle w:val="BodyText2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več kriminala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več denarja</w:t>
      </w:r>
    </w:p>
    <w:p>
      <w:pPr>
        <w:pStyle w:val="BodyText2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več študentov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več denarja,…..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1080" w:hanging="7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roki ne merjenja rezultato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ivci pri volitvah ne merijo rezultatov, odločajo se po tem ali jim je politik všeč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ozicija ni zainteresirana za rezultat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lji niso kvantificiran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jenje rezultatov ni vedno lahko ali je celo nemogoče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politikom ni do merjenja rezultatov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volilnih obljub ne dajejo v merljivih izrazih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hanizem pozitivnih učinkov merjenja rezultatov:</w:t>
      </w:r>
    </w:p>
    <w:p>
      <w:pPr>
        <w:pStyle w:val="BodyText2"/>
        <w:numPr>
          <w:ilvl w:val="0"/>
          <w:numId w:val="68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 ne merimo ne moremo razlikovati uspešnih od neuspešnih</w:t>
      </w:r>
    </w:p>
    <w:p>
      <w:pPr>
        <w:pStyle w:val="BodyText2"/>
        <w:numPr>
          <w:ilvl w:val="0"/>
          <w:numId w:val="68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 ne merimo uspešnosti jo ne moremo nagrajevati</w:t>
      </w:r>
    </w:p>
    <w:p>
      <w:pPr>
        <w:pStyle w:val="BodyText2"/>
        <w:numPr>
          <w:ilvl w:val="0"/>
          <w:numId w:val="68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 ne nagrajujemo uspešnih verjetno neuspešne</w:t>
      </w:r>
    </w:p>
    <w:p>
      <w:pPr>
        <w:pStyle w:val="BodyText2"/>
        <w:numPr>
          <w:ilvl w:val="0"/>
          <w:numId w:val="68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 ne vemo kaj je uspešno se iz tega ne moremo naučiti</w:t>
      </w:r>
    </w:p>
    <w:p>
      <w:pPr>
        <w:pStyle w:val="BodyText2"/>
        <w:numPr>
          <w:ilvl w:val="0"/>
          <w:numId w:val="68"/>
        </w:numPr>
        <w:ind w:left="840" w:hanging="480"/>
        <w:rPr/>
      </w:pPr>
      <w:r>
        <w:rPr>
          <w:rFonts w:cs="Times New Roman" w:ascii="Times New Roman" w:hAnsi="Times New Roman"/>
          <w:sz w:val="24"/>
        </w:rPr>
        <w:t>če ne poznamo napak jih ne moremo odpravljati</w:t>
      </w:r>
    </w:p>
    <w:p>
      <w:pPr>
        <w:pStyle w:val="BodyText2"/>
        <w:numPr>
          <w:ilvl w:val="0"/>
          <w:numId w:val="68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 ne moremo pokazati rezultatov ni javne podpor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hanizmi spodbujanja rezultatov</w:t>
      </w:r>
    </w:p>
    <w:p>
      <w:pPr>
        <w:pStyle w:val="BodyText2"/>
        <w:numPr>
          <w:ilvl w:val="0"/>
          <w:numId w:val="68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plačevanjem rezultato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enje s pomočjo cilj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»korenček in palica«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vidualno ali skupinsko</w:t>
      </w:r>
    </w:p>
    <w:p>
      <w:pPr>
        <w:pStyle w:val="BodyText2"/>
        <w:numPr>
          <w:ilvl w:val="0"/>
          <w:numId w:val="68"/>
        </w:numPr>
        <w:ind w:left="105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upravljanjem storilnosti</w:t>
      </w:r>
    </w:p>
    <w:p>
      <w:pPr>
        <w:pStyle w:val="BodyText2"/>
        <w:numPr>
          <w:ilvl w:val="0"/>
          <w:numId w:val="86"/>
        </w:numPr>
        <w:ind w:left="1185" w:hanging="465"/>
        <w:rPr/>
      </w:pPr>
      <w:r>
        <w:rPr>
          <w:rFonts w:cs="Times New Roman" w:ascii="Times New Roman" w:hAnsi="Times New Roman"/>
          <w:sz w:val="24"/>
        </w:rPr>
        <w:t>odpravljanje ovir, vzrokov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i organizacij 85% iz okolja</w:t>
      </w:r>
    </w:p>
    <w:p>
      <w:pPr>
        <w:pStyle w:val="BodyText2"/>
        <w:numPr>
          <w:ilvl w:val="0"/>
          <w:numId w:val="68"/>
        </w:numPr>
        <w:ind w:left="993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proračunskim spodbujanjem količine in kakovosti rezultatov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redelitev količine in kakovosti rezultatov za določena sredstv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IŽJE UPORABNIKOM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a ne ve vedno niti to kdo je uporabnik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vzrok: uprava ni odvisna od uporabnikov (podjetja so)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abnik nima izbire, uprava je edina institucija kjer lahko zadovolji svoje potreb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obrat v vedenju uprave le, če kontrolo  denarja za javne službe dobijo uporabnik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menila se je tudi zahtevnost uporabnikov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uprava: vprašati in prisluhniti uporabnikom!!!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čini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ete med uporabnik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ete med občan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vjuji s strankam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veti uporabnikov stori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ktronska pošt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posabljanje zaposlenih v javnem sektorju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janje garancij uporabnikom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špektorji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posebne telefonske številk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rinjice za predloge, ….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jučno: ali vodstvo v javnem sektorju sploh želi prisluhniti uporabniku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boljši način: dati sredstva (denar) v roke uporabnikom, če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janska možnost izbire izvajalca stori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 ustrezen informacijski sistem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nosti na uporabnika usmerjenega delovanja javnih služb (javnega sektorja)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jalci storitev odgovorni uporabnikom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litizacija sistema dajanja stori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dbujanje inovativn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 omogoča izbiro med različnimi vrstami storitev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večja skladnost ponudbe in povpraševanja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uporabniki bolj samostojni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bolj privrženi dajalcu stori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čja enakost pri porabi storitev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EDSTVA TUDI PRIDOBIVAT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javnem sektorju vsa pozornost usmerjena na porabo denarja, ne na pridobivanje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nekatere dejavnosti tudi že izkušnje iz pridobivanja denarja, npr. nekatere fakultet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dobivati denar iz prodaje nekaterih storitev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vesti prispevek uporabnikov (članarino) za nekatere storitve:</w:t>
      </w:r>
    </w:p>
    <w:p>
      <w:pPr>
        <w:pStyle w:val="BodyText2"/>
        <w:numPr>
          <w:ilvl w:val="0"/>
          <w:numId w:val="15"/>
        </w:numPr>
        <w:ind w:left="156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 dobrine koristijo le onemu, ki jih uporablja</w:t>
      </w:r>
    </w:p>
    <w:p>
      <w:pPr>
        <w:pStyle w:val="BodyText2"/>
        <w:numPr>
          <w:ilvl w:val="0"/>
          <w:numId w:val="15"/>
        </w:numPr>
        <w:ind w:left="156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lahko izključimo druge iz uporabe</w:t>
      </w:r>
    </w:p>
    <w:p>
      <w:pPr>
        <w:pStyle w:val="BodyText2"/>
        <w:numPr>
          <w:ilvl w:val="0"/>
          <w:numId w:val="15"/>
        </w:numPr>
        <w:ind w:left="156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je zbiranje članarin uspešn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rine dve prednosti: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večujejo prihodke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manjšujejo povpraševanje</w:t>
      </w:r>
    </w:p>
    <w:p>
      <w:pPr>
        <w:pStyle w:val="BodyText2"/>
        <w:numPr>
          <w:ilvl w:val="0"/>
          <w:numId w:val="86"/>
        </w:numPr>
        <w:ind w:left="1185" w:hanging="6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: kdor ne more plačati prispevka pa potrebuje storitev</w:t>
      </w:r>
    </w:p>
    <w:p>
      <w:pPr>
        <w:pStyle w:val="BodyText2"/>
        <w:numPr>
          <w:ilvl w:val="0"/>
          <w:numId w:val="82"/>
        </w:numPr>
        <w:ind w:left="360" w:hanging="21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e morejo vse javne službe uvesti prispevkov, vendar mnoge lahko (primer: olimpijske igre 1976 in 1984)</w:t>
      </w:r>
    </w:p>
    <w:p>
      <w:pPr>
        <w:pStyle w:val="BodyText2"/>
        <w:numPr>
          <w:ilvl w:val="0"/>
          <w:numId w:val="82"/>
        </w:numPr>
        <w:ind w:left="360" w:hanging="2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edstva za spodbujanje managerjev v javnem sektorju k pridobivanju denarja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ajo biti za to nagrajen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cije morajo imeti sklad za financiranje inovacij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ečati delež javnih služb, ki poslujejo po tržnih pogojih: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ejavnosti, ki prinašajo dobiček ali vsaj </w:t>
      </w:r>
    </w:p>
    <w:p>
      <w:pPr>
        <w:pStyle w:val="BodyText2"/>
        <w:ind w:left="1035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ne izgub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v komercialne profitne centre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oblem: država še naprej dolžna zagotoviti </w:t>
      </w:r>
    </w:p>
    <w:p>
      <w:pPr>
        <w:pStyle w:val="BodyText2"/>
        <w:ind w:left="10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toritve/proizvode!!!!!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astanek privatnih monopolov ki dvigujejo </w:t>
      </w:r>
    </w:p>
    <w:p>
      <w:pPr>
        <w:pStyle w:val="BodyText2"/>
        <w:ind w:left="1035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ene za dobiček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državni monopol</w:t>
      </w:r>
    </w:p>
    <w:p>
      <w:pPr>
        <w:pStyle w:val="BodyText2"/>
        <w:numPr>
          <w:ilvl w:val="0"/>
          <w:numId w:val="82"/>
        </w:numPr>
        <w:ind w:left="360" w:hanging="76"/>
        <w:rPr/>
      </w:pPr>
      <w:r>
        <w:rPr>
          <w:rFonts w:cs="Times New Roman" w:ascii="Times New Roman" w:hAnsi="Times New Roman"/>
          <w:sz w:val="24"/>
        </w:rPr>
        <w:t xml:space="preserve">ugotoviti prave stroške za posamezne vrste         </w:t>
      </w:r>
    </w:p>
    <w:p>
      <w:pPr>
        <w:pStyle w:val="BodyText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storitev/proizvodov </w:t>
      </w:r>
    </w:p>
    <w:p>
      <w:pPr>
        <w:pStyle w:val="BodyText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OVATI PREVENTIVN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de delujejo predvsem na opravljanju posledic ne pa vzrokov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okratska logika: delujejo šele, ko problem dobi krizne razsežnost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prihodnost slepa kultura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preventiva dolgoročno uspešnejša, zahteva pa posebno ravnanje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ventiva zahteva denar takoj, učinki šele čez nekaj čas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i na preprečevanju predvidenih posledic (negotovost)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buja manj javne pozornosti kot reševanje kriznih situacij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prizadene interese nekaterih dejavnosti npr. tobačna industrija, azbest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preventivno je dolgoročno, strateško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antiteza politik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žni ukrepi vlad za spodbudo preventive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goročni proračun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etni proračun onemogoča dolgoročnost</w:t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ker ni sprejet: začasno financiranje, </w:t>
      </w:r>
    </w:p>
    <w:p>
      <w:pPr>
        <w:pStyle w:val="BodyText2"/>
        <w:ind w:left="1035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nejasno koliko bo sredstev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rioritete</w:t>
      </w:r>
    </w:p>
    <w:p>
      <w:pPr>
        <w:pStyle w:val="BodyText2"/>
        <w:ind w:left="10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10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103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ujno preiti na dolgoročno proračunsko </w:t>
      </w:r>
    </w:p>
    <w:p>
      <w:pPr>
        <w:pStyle w:val="BodyText2"/>
        <w:ind w:left="10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financiranje vsaj dejavnosti kjer predvideti </w:t>
      </w:r>
    </w:p>
    <w:p>
      <w:pPr>
        <w:pStyle w:val="BodyText2"/>
        <w:ind w:left="1035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mogoče (npr.: demograf.  gibanja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šolstvo)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ovito financiranje</w:t>
      </w:r>
    </w:p>
    <w:p>
      <w:pPr>
        <w:pStyle w:val="BodyText2"/>
        <w:ind w:left="118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edaj po oddelkih in postavkah</w:t>
      </w:r>
    </w:p>
    <w:p>
      <w:pPr>
        <w:pStyle w:val="BodyText2"/>
        <w:ind w:left="118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zeti enemu, dati drugemu</w:t>
      </w:r>
    </w:p>
    <w:p>
      <w:pPr>
        <w:pStyle w:val="BodyText2"/>
        <w:ind w:left="118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eventiva zahteva celovitost, povezano </w:t>
      </w:r>
    </w:p>
    <w:p>
      <w:pPr>
        <w:pStyle w:val="BodyText2"/>
        <w:ind w:left="11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elovanje služb, enot..</w:t>
      </w:r>
    </w:p>
    <w:p>
      <w:pPr>
        <w:pStyle w:val="BodyText2"/>
        <w:ind w:left="1185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celovito načrtovanje sega preko meja služb, </w:t>
      </w:r>
    </w:p>
    <w:p>
      <w:pPr>
        <w:pStyle w:val="BodyText2"/>
        <w:ind w:left="11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oddelkov..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zervni skladi za slabe čas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čunovodski sistem, ki bo upošteval dolgoročne vidike</w:t>
      </w:r>
    </w:p>
    <w:p>
      <w:pPr>
        <w:pStyle w:val="BodyText2"/>
        <w:numPr>
          <w:ilvl w:val="0"/>
          <w:numId w:val="86"/>
        </w:numPr>
        <w:ind w:left="118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iranje za celovito izvajanje preventive</w:t>
      </w:r>
    </w:p>
    <w:p>
      <w:pPr>
        <w:pStyle w:val="BodyText2"/>
        <w:numPr>
          <w:ilvl w:val="0"/>
          <w:numId w:val="82"/>
        </w:numPr>
        <w:ind w:left="360" w:hanging="2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aba spodbud za zaželeno ravnanje ne ukazi, ki jim sledijo kazni npr. onesnaževanje okolja: onesnaževalec kaznovan, ko ga odkrijejo in prijavijo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J HIERARHIJE, VEČ PARTICIPACIJE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 spremembe v organizacijski zgradbi in odnosih</w:t>
      </w:r>
    </w:p>
    <w:p>
      <w:pPr>
        <w:pStyle w:val="BodyText2"/>
        <w:numPr>
          <w:ilvl w:val="0"/>
          <w:numId w:val="82"/>
        </w:numPr>
        <w:ind w:left="567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entralizirana organizacija – prednosti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so bolj prilagodljive spremembam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bolj učinkovite 30% - 40%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bolj inovativn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ljši so odnosi med zaposlenim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uspešnost org. odvisna od sodelovanja med managementom in zaposlenimi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metode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zakonom uvedena in podprta participacija (P) zaposlenih</w:t>
      </w:r>
    </w:p>
    <w:p>
      <w:pPr>
        <w:pStyle w:val="BodyText2"/>
        <w:ind w:left="57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i nas ZSDU 1993 – le za gospodarske družbe in </w:t>
      </w:r>
    </w:p>
    <w:p>
      <w:pPr>
        <w:pStyle w:val="BodyText2"/>
        <w:ind w:left="5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zadruge</w:t>
      </w:r>
    </w:p>
    <w:p>
      <w:pPr>
        <w:pStyle w:val="BodyText2"/>
        <w:ind w:left="57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meljna ideja: skupno reševanje problemov</w:t>
      </w:r>
    </w:p>
    <w:p>
      <w:pPr>
        <w:pStyle w:val="BodyText2"/>
        <w:ind w:left="57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azlika napram sindikatu</w:t>
      </w:r>
    </w:p>
    <w:p>
      <w:pPr>
        <w:pStyle w:val="BodyText2"/>
        <w:ind w:left="57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anagement ni naklonjen participaciji</w:t>
      </w:r>
    </w:p>
    <w:p>
      <w:pPr>
        <w:pStyle w:val="BodyText2"/>
        <w:ind w:left="57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čini P:</w:t>
      </w:r>
    </w:p>
    <w:p>
      <w:pPr>
        <w:pStyle w:val="BodyText2"/>
        <w:ind w:left="5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- postavljanje vprašanj, dobivanja odg.</w:t>
      </w:r>
    </w:p>
    <w:p>
      <w:pPr>
        <w:pStyle w:val="BodyText2"/>
        <w:numPr>
          <w:ilvl w:val="0"/>
          <w:numId w:val="83"/>
        </w:numPr>
        <w:ind w:left="1440" w:hanging="44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i informiran</w:t>
      </w:r>
    </w:p>
    <w:p>
      <w:pPr>
        <w:pStyle w:val="BodyText2"/>
        <w:numPr>
          <w:ilvl w:val="0"/>
          <w:numId w:val="83"/>
        </w:numPr>
        <w:ind w:left="1440" w:hanging="447"/>
        <w:rPr/>
      </w:pPr>
      <w:r>
        <w:rPr>
          <w:rFonts w:cs="Times New Roman" w:ascii="Times New Roman" w:hAnsi="Times New Roman"/>
          <w:sz w:val="24"/>
        </w:rPr>
        <w:t>skupno posvetovanje</w:t>
      </w:r>
    </w:p>
    <w:p>
      <w:pPr>
        <w:pStyle w:val="BodyText2"/>
        <w:numPr>
          <w:ilvl w:val="0"/>
          <w:numId w:val="83"/>
        </w:numPr>
        <w:ind w:left="1440" w:hanging="44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odločanje v organih upravljanja</w:t>
      </w:r>
    </w:p>
    <w:p>
      <w:pPr>
        <w:pStyle w:val="BodyText2"/>
        <w:numPr>
          <w:ilvl w:val="0"/>
          <w:numId w:val="83"/>
        </w:numPr>
        <w:ind w:left="1440" w:hanging="44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vica veta </w:t>
      </w:r>
    </w:p>
    <w:p>
      <w:pPr>
        <w:pStyle w:val="BodyText2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blike participacije</w:t>
      </w:r>
    </w:p>
    <w:p>
      <w:pPr>
        <w:pStyle w:val="BodyText2"/>
        <w:numPr>
          <w:ilvl w:val="0"/>
          <w:numId w:val="83"/>
        </w:numPr>
        <w:ind w:left="720" w:firstLine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vski zaupnik</w:t>
      </w:r>
    </w:p>
    <w:p>
      <w:pPr>
        <w:pStyle w:val="BodyText2"/>
        <w:numPr>
          <w:ilvl w:val="0"/>
          <w:numId w:val="83"/>
        </w:numPr>
        <w:ind w:left="720" w:firstLine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vet delavcev</w:t>
      </w:r>
    </w:p>
    <w:p>
      <w:pPr>
        <w:pStyle w:val="BodyText2"/>
        <w:numPr>
          <w:ilvl w:val="0"/>
          <w:numId w:val="83"/>
        </w:numPr>
        <w:ind w:left="720" w:firstLine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tavniki zaposlenih v organih</w:t>
        <w:tab/>
      </w:r>
    </w:p>
    <w:p>
      <w:pPr>
        <w:pStyle w:val="BodyText2"/>
        <w:numPr>
          <w:ilvl w:val="0"/>
          <w:numId w:val="83"/>
        </w:numPr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vski direktor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ožki za kakovost (tehnološka P)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jenje mnenj, stališč zaposlenih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enjevalni razgovori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ovacijski sistem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sko delo, značilnosti tima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rugačna percepcija obstoja kot skupina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črtovanje ciljev je skupno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loge članov bolj enakopravne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dnosi med člani sodelovalni ne tekmovalni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nflikti v timu se rešujejo produktivno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municiranje intenzivno, vsestransko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dločanje na podlagi znanja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ierarhija minimalna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načilne lastnosti učinkovitega tima so</w:t>
      </w:r>
    </w:p>
    <w:p>
      <w:pPr>
        <w:pStyle w:val="BodyText2"/>
        <w:numPr>
          <w:ilvl w:val="0"/>
          <w:numId w:val="83"/>
        </w:numPr>
        <w:ind w:left="1080" w:hanging="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sen in navdušujoč cilj</w:t>
      </w:r>
    </w:p>
    <w:p>
      <w:pPr>
        <w:pStyle w:val="BodyText2"/>
        <w:numPr>
          <w:ilvl w:val="0"/>
          <w:numId w:val="83"/>
        </w:numPr>
        <w:ind w:left="1080" w:hanging="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ktura, usmerjena na rezultate</w:t>
      </w:r>
    </w:p>
    <w:p>
      <w:pPr>
        <w:pStyle w:val="BodyText2"/>
        <w:numPr>
          <w:ilvl w:val="0"/>
          <w:numId w:val="83"/>
        </w:numPr>
        <w:ind w:left="1080" w:hanging="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erativna klima</w:t>
      </w:r>
    </w:p>
    <w:p>
      <w:pPr>
        <w:pStyle w:val="BodyText2"/>
        <w:numPr>
          <w:ilvl w:val="0"/>
          <w:numId w:val="83"/>
        </w:numPr>
        <w:ind w:left="1080" w:hanging="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ika privrženost članov</w:t>
      </w:r>
    </w:p>
    <w:p>
      <w:pPr>
        <w:pStyle w:val="BodyText2"/>
        <w:numPr>
          <w:ilvl w:val="0"/>
          <w:numId w:val="83"/>
        </w:numPr>
        <w:ind w:left="1080" w:hanging="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ostna usposobljenost članov</w:t>
      </w:r>
    </w:p>
    <w:p>
      <w:pPr>
        <w:pStyle w:val="BodyText2"/>
        <w:numPr>
          <w:ilvl w:val="0"/>
          <w:numId w:val="83"/>
        </w:numPr>
        <w:ind w:left="1080" w:hanging="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ličnost kot standard delovanja</w:t>
      </w:r>
    </w:p>
    <w:p>
      <w:pPr>
        <w:pStyle w:val="BodyText2"/>
        <w:numPr>
          <w:ilvl w:val="0"/>
          <w:numId w:val="83"/>
        </w:numPr>
        <w:ind w:left="1080" w:hanging="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unanja podpora</w:t>
      </w:r>
    </w:p>
    <w:p>
      <w:pPr>
        <w:pStyle w:val="BodyText2"/>
        <w:numPr>
          <w:ilvl w:val="0"/>
          <w:numId w:val="83"/>
        </w:numPr>
        <w:ind w:left="1080" w:hanging="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o vodenje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ednosti timskega reševanja problemov</w:t>
      </w:r>
    </w:p>
    <w:p>
      <w:pPr>
        <w:pStyle w:val="BodyText2"/>
        <w:numPr>
          <w:ilvl w:val="0"/>
          <w:numId w:val="83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možna medfunkcijska in med nivojska sestava članov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celovit pregled problema</w:t>
      </w:r>
    </w:p>
    <w:p>
      <w:pPr>
        <w:pStyle w:val="BodyText2"/>
        <w:numPr>
          <w:ilvl w:val="0"/>
          <w:numId w:val="83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i tima razmišljajo izven običajnih okvirjev</w:t>
      </w:r>
    </w:p>
    <w:p>
      <w:pPr>
        <w:pStyle w:val="BodyText2"/>
        <w:numPr>
          <w:ilvl w:val="0"/>
          <w:numId w:val="83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>podirajo zidove med oddelki, spodbujajo sodelovanje</w:t>
      </w:r>
    </w:p>
    <w:p>
      <w:pPr>
        <w:pStyle w:val="BodyText2"/>
        <w:numPr>
          <w:ilvl w:val="0"/>
          <w:numId w:val="83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varjanje trajne mreže povezav</w:t>
      </w:r>
    </w:p>
    <w:p>
      <w:pPr>
        <w:pStyle w:val="BodyText2"/>
        <w:numPr>
          <w:ilvl w:val="0"/>
          <w:numId w:val="83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ogočajo uveljaviti visoke standarde kakovosti</w:t>
      </w:r>
    </w:p>
    <w:p>
      <w:pPr>
        <w:pStyle w:val="BodyText2"/>
        <w:numPr>
          <w:ilvl w:val="0"/>
          <w:numId w:val="86"/>
        </w:numPr>
        <w:ind w:left="82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delovanje sindikati management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indikati v javnem sektorju pogosto močni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abilnost zaposlitve: uvajanje spremembe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lače kot motivacija</w:t>
      </w:r>
    </w:p>
    <w:p>
      <w:pPr>
        <w:pStyle w:val="BodyText2"/>
        <w:numPr>
          <w:ilvl w:val="0"/>
          <w:numId w:val="86"/>
        </w:numPr>
        <w:ind w:left="465" w:hanging="18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ativni učinki participacije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aksimiranje materialnih koristi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eutemeljena pričakovanja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hteva precej časa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. MANAGER V JAVNEM SEKTORJU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6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JETNIŠTVO V JAVNEM SEKTORJU (JS)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ošno prepričanje: več podjetništva</w:t>
      </w:r>
    </w:p>
    <w:p>
      <w:pPr>
        <w:pStyle w:val="BodyText2"/>
        <w:numPr>
          <w:ilvl w:val="0"/>
          <w:numId w:val="82"/>
        </w:numPr>
        <w:ind w:left="840" w:hanging="360"/>
        <w:rPr/>
      </w:pPr>
      <w:r>
        <w:rPr>
          <w:rFonts w:cs="Times New Roman" w:ascii="Times New Roman" w:hAnsi="Times New Roman"/>
          <w:sz w:val="24"/>
        </w:rPr>
        <w:t>»governance«(upravljanje): več interakcij med objekti in subjekti</w:t>
      </w:r>
    </w:p>
    <w:p>
      <w:pPr>
        <w:pStyle w:val="BodyText2"/>
        <w:numPr>
          <w:ilvl w:val="0"/>
          <w:numId w:val="82"/>
        </w:numPr>
        <w:ind w:left="8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ejše koncepcije upravljanja v JS mora omogočiti ustvarjanje pluralistične struktur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vijati široko social. politično interakcijo</w:t>
      </w:r>
    </w:p>
    <w:p>
      <w:pPr>
        <w:pStyle w:val="BodyText2"/>
        <w:ind w:left="1035" w:hanging="326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ružbe danes kompleksne, dinamične, raznolik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raznoliki problemi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raznolike rešitve</w:t>
      </w:r>
    </w:p>
    <w:p>
      <w:pPr>
        <w:pStyle w:val="BodyText2"/>
        <w:ind w:left="1035" w:hanging="184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adicionalna koncepcija zanikala raznolikost</w:t>
      </w:r>
    </w:p>
    <w:p>
      <w:pPr>
        <w:pStyle w:val="BodyText2"/>
        <w:ind w:left="1035" w:hanging="184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delovanje med tržnim in JS</w:t>
      </w:r>
    </w:p>
    <w:p>
      <w:pPr>
        <w:pStyle w:val="BodyText2"/>
        <w:ind w:left="1035" w:hanging="184"/>
        <w:rPr/>
      </w:pP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pravljanje v javnem sektorju reformirati</w:t>
      </w:r>
    </w:p>
    <w:p>
      <w:pPr>
        <w:pStyle w:val="BodyText2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ajanje storitev</w:t>
      </w:r>
    </w:p>
    <w:p>
      <w:pPr>
        <w:pStyle w:val="BodyText2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men javnih storitev</w:t>
      </w:r>
    </w:p>
    <w:p>
      <w:pPr>
        <w:pStyle w:val="BodyText2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redstva za uresničevanje namenov</w:t>
      </w:r>
    </w:p>
    <w:p>
      <w:pPr>
        <w:pStyle w:val="BodyText2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litiko določanja namenov</w:t>
      </w:r>
    </w:p>
    <w:p>
      <w:pPr>
        <w:pStyle w:val="BodyText2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rukturo in financ. vladnih aktivnosti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E VLOGE MANAGERJEV V JS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oga podjetnika: najpomembnejša, povezana s konkurenčnostj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oga proizvajalca: učinkovitost organizacij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oga integratorja: povezovanje zaposlenih za delovne naloge – UČD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vloga upravnika: uvajanje sprememb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ezovanje vlog s spremembami v organiz.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EM PODJETNIŠTV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konomski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ovanje na trgu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elja po ustvarjanju dobičk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jemanje tvegan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koriščanje sprememb in negotovosti za prerazporeditev sreds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simiranje dobička na danem trgu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inovativno kombiniranje sreds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prestano ustvarjanje novih viro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rabljanje tehnološkega razvo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vijanje org. strukture za povečevanje proizvodnosti del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sihološki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lastnosti, ki jih mora imeti podjetnik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redvsem inovativnost in fleksibilnost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ni vezano na lastništvo ampak na vedenj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jetništvo v javnem sektorju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agerji niso lastnik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acija ni predvsem dobičkovn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g ni pravi trg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lja se tam, kjer je uspešnost odvisna od management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acija je moč, občutek dolžnosti, zadovoljstvo uporabnikov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managerji morajo imeti sposobnost pritegniti v podjetniško vedenje tudi druge zaposlen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OŽNOSTI ZA NEUSPEH</w:t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BNOSTI VODENJA V JS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nos javnosti do oblasti je dvojen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čakovanje, da bo oblast poskrbela za vse, kar prebivalstvu manjka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oblast je nekaj nezaželenega in praviloma kritiziraneg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oblast kriva za vse, idealno funkcioniranje JS je normalno</w:t>
      </w:r>
    </w:p>
    <w:p>
      <w:pPr>
        <w:pStyle w:val="BodyText2"/>
        <w:numPr>
          <w:ilvl w:val="0"/>
          <w:numId w:val="82"/>
        </w:numPr>
        <w:ind w:left="360" w:firstLine="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okratska organizacijska tradici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asno delovan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asno spreminjan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»papirnata vojna« (»red tape«)</w:t>
      </w:r>
    </w:p>
    <w:p>
      <w:pPr>
        <w:pStyle w:val="BodyText2"/>
        <w:numPr>
          <w:ilvl w:val="0"/>
          <w:numId w:val="82"/>
        </w:numPr>
        <w:ind w:left="70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javnost javnega sektorja je na očeh javn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ak ni mogoče skri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ake deležne javne pozorn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žnja medijev po aferah</w:t>
      </w:r>
    </w:p>
    <w:p>
      <w:pPr>
        <w:pStyle w:val="BodyText2"/>
        <w:numPr>
          <w:ilvl w:val="0"/>
          <w:numId w:val="82"/>
        </w:numPr>
        <w:ind w:left="930" w:hanging="5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agerji delajo za politik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lje jim postavljajo politiki, ne sam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avni cilj politikov je ostati na obla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ožaj dejavnosti odvisen od denarja iz proračun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račun sprejemajo po politični logiki ne logiki donosn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čni interesi težko predvidljivi, spremenljiv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agerji krivi tudi za napake politiko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abilnost položaja managerjev zaradi zamenjav politikov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podbude za delo manjše in drugačne kot v tržnem sektorju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ni povsem jasno kaj motivira manag. v JS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tržnem sektorju: moč, oblast, denar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JS ti dejavniki manj prisotni: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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anagerji orodje politikov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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oblast managerjev omejena le navznoter, 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vzven v rokah politikov</w:t>
      </w:r>
    </w:p>
    <w:p>
      <w:pPr>
        <w:pStyle w:val="BodyText2"/>
        <w:ind w:left="720" w:hanging="0"/>
        <w:rPr/>
      </w:pPr>
      <w:r>
        <w:rPr>
          <w:rFonts w:eastAsia="Monotype Sorts" w:cs="Monotype Sorts" w:ascii="Monotype Sorts" w:hAnsi="Monotype Sorts"/>
          <w:sz w:val="24"/>
        </w:rPr>
        <w:t>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udi navznoter manjša kot v tržnem</w:t>
      </w:r>
    </w:p>
    <w:p>
      <w:pPr>
        <w:pStyle w:val="BodyText2"/>
        <w:ind w:left="1134" w:hanging="414"/>
        <w:rPr/>
      </w:pPr>
      <w:r>
        <w:rPr>
          <w:rFonts w:eastAsia="Monotype Sorts" w:cs="Monotype Sorts" w:ascii="Monotype Sorts" w:hAnsi="Monotype Sorts"/>
          <w:sz w:val="24"/>
        </w:rPr>
        <w:t>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udi nastopi v javnosti so za pridobivanje moči za ministra, ne za njih same</w:t>
      </w:r>
    </w:p>
    <w:p>
      <w:pPr>
        <w:pStyle w:val="BodyText2"/>
        <w:ind w:left="1134" w:hanging="414"/>
        <w:rPr/>
      </w:pPr>
      <w:r>
        <w:rPr>
          <w:rFonts w:eastAsia="Monotype Sorts" w:cs="Monotype Sorts" w:ascii="Monotype Sorts" w:hAnsi="Monotype Sorts"/>
          <w:sz w:val="24"/>
        </w:rPr>
        <w:t>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aterialne nagrade manjše kot od politikov, javna kontrola, zakoni</w:t>
      </w:r>
    </w:p>
    <w:p>
      <w:pPr>
        <w:pStyle w:val="BodyText2"/>
        <w:ind w:left="1134" w:hanging="414"/>
        <w:rPr/>
      </w:pPr>
      <w:r>
        <w:rPr>
          <w:rFonts w:eastAsia="Monotype Sorts" w:cs="Monotype Sorts" w:ascii="Monotype Sorts" w:hAnsi="Monotype Sorts"/>
          <w:sz w:val="24"/>
        </w:rPr>
        <w:t>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sebni motivi: delo v javno korist, uresničevanje družbenih ciljev in sprememb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/>
      </w:pPr>
      <w:r>
        <w:rPr>
          <w:rFonts w:cs="Times New Roman" w:ascii="Times New Roman" w:hAnsi="Times New Roman"/>
          <w:sz w:val="24"/>
        </w:rPr>
        <w:t>VEDENJE MANAGERJEV V JS, KI VODI V NEUSPEŠNOST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jeti negativno podobo manag. v JS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JS le managerji, ki niso sposobni za zasebni sektor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 podatkov, da bi bili v JS manj uspešn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ozofija da »uspeh že to, če ni neuspeha«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»porazijo samega sebe«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razočaranja zaradi posledic zamenjave politikov</w:t>
      </w:r>
    </w:p>
    <w:p>
      <w:pPr>
        <w:pStyle w:val="BodyText2"/>
        <w:numPr>
          <w:ilvl w:val="0"/>
          <w:numId w:val="82"/>
        </w:numPr>
        <w:ind w:left="930" w:hanging="6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leči oviram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ričanje je pomemben dejavnik aktivnosti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manager ne sme popustiti oviram, ki so vsepovsod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frustraci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ivnost managerjev v JS posledica nesposobnosti in posebne org. kulture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posebne vrednote v JS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že ob vstopni selekcij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ričanje, da ne morejo že pol poti do neuspeha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stiti da previdnost postane inertnost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činkoviti managerji previdni, na plašn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vidnost se hitro spremeni v paraliz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ertnost predvsem nevarna za inovacije, stari programi tečejo, če le denar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primer: tovornjak za smeti z 2 delavcema</w:t>
      </w:r>
    </w:p>
    <w:p>
      <w:pPr>
        <w:pStyle w:val="BodyText2"/>
        <w:numPr>
          <w:ilvl w:val="0"/>
          <w:numId w:val="82"/>
        </w:numPr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rivati se za dvoumnostj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okrati razvili jezik, ki nerazumlji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rivajo za dvoumnostjo, da nihče ne ve, kaj je kdo storil in kaj n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biti, da je uspešnost odvisna od zaposlenih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storitvah zaposleni še posebej pomembn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sleni v stiku z uporabniki, vidijo če zadovoljn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mesto pritožb tudi za odločitve, ki izven njihove pristojn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en prepričanj, vrednost zaposlenih za kakovost njihovega dela</w:t>
      </w:r>
    </w:p>
    <w:p>
      <w:pPr>
        <w:pStyle w:val="BodyText2"/>
        <w:numPr>
          <w:ilvl w:val="0"/>
          <w:numId w:val="89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bo načrtovani programi</w:t>
      </w:r>
    </w:p>
    <w:p>
      <w:pPr>
        <w:pStyle w:val="BodyText2"/>
        <w:numPr>
          <w:ilvl w:val="0"/>
          <w:numId w:val="89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ustrezna sredstva glede na cilje</w:t>
      </w:r>
    </w:p>
    <w:p>
      <w:pPr>
        <w:pStyle w:val="BodyText2"/>
        <w:numPr>
          <w:ilvl w:val="0"/>
          <w:numId w:val="89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alo politične podpore</w:t>
      </w:r>
    </w:p>
    <w:p>
      <w:pPr>
        <w:pStyle w:val="BodyText2"/>
        <w:numPr>
          <w:ilvl w:val="0"/>
          <w:numId w:val="89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rupcija v JS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6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IRATI SODELAVCE</w:t>
      </w:r>
    </w:p>
    <w:p>
      <w:pPr>
        <w:pStyle w:val="BodyText2"/>
        <w:numPr>
          <w:ilvl w:val="0"/>
          <w:numId w:val="89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: notranji vzrok človekove dejavnosti, izvirajo iz potreb</w:t>
      </w:r>
    </w:p>
    <w:p>
      <w:pPr>
        <w:pStyle w:val="BodyText2"/>
        <w:numPr>
          <w:ilvl w:val="0"/>
          <w:numId w:val="89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acijski dejavnik: zunanji dejavnik, ki usmerja človekovo ravnanje preko motivov</w:t>
      </w:r>
    </w:p>
    <w:p>
      <w:pPr>
        <w:pStyle w:val="BodyText2"/>
        <w:numPr>
          <w:ilvl w:val="0"/>
          <w:numId w:val="89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hodišče: zadovoljevanje človekovih potreb</w:t>
      </w:r>
    </w:p>
    <w:p>
      <w:pPr>
        <w:pStyle w:val="BodyText2"/>
        <w:numPr>
          <w:ilvl w:val="0"/>
          <w:numId w:val="89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reba je stanje napetosti v organizmu, povezano z občutkom pomanjkanja nečesa in pritiskom za odpravljanje pomanjkanj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1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TEORIJA HIERARHIJE POTREB </w:t>
      </w:r>
      <w:r>
        <w:rPr>
          <w:rFonts w:cs="Times New Roman" w:ascii="Times New Roman" w:hAnsi="Times New Roman"/>
          <w:b w:val="false"/>
          <w:sz w:val="24"/>
        </w:rPr>
        <w:t>(MASLOW)</w:t>
      </w:r>
    </w:p>
    <w:p>
      <w:pPr>
        <w:pStyle w:val="Normal"/>
        <w:spacing w:before="0" w:after="60"/>
        <w:ind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before="0" w:after="60"/>
        <w:ind w:right="-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74320</wp:posOffset>
                </wp:positionH>
                <wp:positionV relativeFrom="paragraph">
                  <wp:posOffset>53975</wp:posOffset>
                </wp:positionV>
                <wp:extent cx="3123565" cy="6035040"/>
                <wp:effectExtent l="12700" t="6985" r="1270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3720" cy="603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4.25pt" to="224.3pt,479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35275</wp:posOffset>
                </wp:positionH>
                <wp:positionV relativeFrom="paragraph">
                  <wp:posOffset>53975</wp:posOffset>
                </wp:positionV>
                <wp:extent cx="3291840" cy="6035040"/>
                <wp:effectExtent l="12700" t="6985" r="1270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03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4.25pt" to="482.4pt,47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18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MO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ESNI-</w:t>
            </w:r>
          </w:p>
        </w:tc>
      </w:tr>
      <w:tr>
        <w:trPr>
          <w:trHeight w:val="1418" w:hRule="atLeast"/>
        </w:trPr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737995</wp:posOffset>
                      </wp:positionH>
                      <wp:positionV relativeFrom="paragraph">
                        <wp:posOffset>987425</wp:posOffset>
                      </wp:positionV>
                      <wp:extent cx="2286000" cy="0"/>
                      <wp:effectExtent l="0" t="14605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5pt,77.75pt" to="316.8pt,77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ČEVALNE </w:t>
            </w:r>
          </w:p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REB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AZVOJ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ESNIČEVANJE)</w:t>
            </w:r>
          </w:p>
        </w:tc>
      </w:tr>
      <w:tr>
        <w:trPr>
          <w:trHeight w:val="1418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REBE PO USPEŠNOST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UGLED, PRIZNANJE, STATUS)</w:t>
            </w:r>
          </w:p>
        </w:tc>
      </w:tr>
      <w:tr>
        <w:trPr>
          <w:trHeight w:val="1418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823595</wp:posOffset>
                      </wp:positionH>
                      <wp:positionV relativeFrom="paragraph">
                        <wp:posOffset>913130</wp:posOffset>
                      </wp:positionV>
                      <wp:extent cx="4206240" cy="635"/>
                      <wp:effectExtent l="635" t="14605" r="635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24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71.9pt" to="396pt,71.9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280795</wp:posOffset>
                      </wp:positionH>
                      <wp:positionV relativeFrom="paragraph">
                        <wp:posOffset>-1270</wp:posOffset>
                      </wp:positionV>
                      <wp:extent cx="3291840" cy="0"/>
                      <wp:effectExtent l="0" t="14605" r="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-0.1pt" to="360pt,-0.1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CIALNE POTREB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OBČUTEK PRIPADNOSTI)</w:t>
            </w:r>
          </w:p>
        </w:tc>
      </w:tr>
      <w:tr>
        <w:trPr>
          <w:trHeight w:val="1418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74955</wp:posOffset>
                      </wp:positionH>
                      <wp:positionV relativeFrom="paragraph">
                        <wp:posOffset>915670</wp:posOffset>
                      </wp:positionV>
                      <wp:extent cx="5303520" cy="36195"/>
                      <wp:effectExtent l="635" t="14605" r="635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0352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72.1pt" to="439.2pt,74.9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REBE PO VARNOST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ZAŠČITA, VARNOST)</w:t>
            </w:r>
          </w:p>
        </w:tc>
      </w:tr>
      <w:tr>
        <w:trPr>
          <w:trHeight w:val="1418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-273685</wp:posOffset>
                      </wp:positionH>
                      <wp:positionV relativeFrom="paragraph">
                        <wp:posOffset>989965</wp:posOffset>
                      </wp:positionV>
                      <wp:extent cx="6388100" cy="635"/>
                      <wp:effectExtent l="635" t="14605" r="63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820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55pt,77.95pt" to="481.4pt,77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ELJNE, FIZIOLOŠKE POTREB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LAKOTA, ŽEJA, TOPLOTA ...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89"/>
        </w:numPr>
        <w:spacing w:before="0" w:after="60"/>
        <w:ind w:left="720" w:hanging="360"/>
        <w:rPr>
          <w:b/>
          <w:b/>
          <w:sz w:val="24"/>
        </w:rPr>
      </w:pPr>
      <w:r>
        <w:rPr>
          <w:sz w:val="24"/>
        </w:rPr>
        <w:t>čim nižje so potrebe temvečjo moč imajo</w:t>
      </w:r>
    </w:p>
    <w:p>
      <w:pPr>
        <w:pStyle w:val="Normal"/>
        <w:numPr>
          <w:ilvl w:val="0"/>
          <w:numId w:val="89"/>
        </w:numPr>
        <w:spacing w:before="0" w:after="60"/>
        <w:ind w:left="720" w:hanging="360"/>
        <w:rPr>
          <w:b/>
          <w:b/>
          <w:sz w:val="24"/>
        </w:rPr>
      </w:pPr>
      <w:r>
        <w:rPr>
          <w:sz w:val="24"/>
        </w:rPr>
        <w:t>višje se aktivirajo šele, ko so nižje zadovoljene</w:t>
      </w:r>
    </w:p>
    <w:p>
      <w:pPr>
        <w:pStyle w:val="Normal"/>
        <w:spacing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DVOFAKTORSKA TEORIJA (HERZBERG)</w:t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osredotočena na delovno situacijo</w:t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dve temeljni domnevi:</w:t>
      </w:r>
    </w:p>
    <w:p>
      <w:pPr>
        <w:pStyle w:val="Normal"/>
        <w:numPr>
          <w:ilvl w:val="0"/>
          <w:numId w:val="28"/>
        </w:numPr>
        <w:ind w:left="709" w:hanging="349"/>
        <w:rPr>
          <w:b/>
          <w:b/>
          <w:sz w:val="24"/>
        </w:rPr>
      </w:pPr>
      <w:r>
        <w:rPr>
          <w:b/>
          <w:sz w:val="24"/>
        </w:rPr>
        <w:t>zadovoljstvo in nezadovoljstvo nista nasprotni strani istega kontinuuma ampak dva različna kontinuuma</w:t>
      </w:r>
    </w:p>
    <w:p>
      <w:pPr>
        <w:pStyle w:val="Normal"/>
        <w:numPr>
          <w:ilvl w:val="0"/>
          <w:numId w:val="28"/>
        </w:numPr>
        <w:rPr>
          <w:b/>
          <w:b/>
          <w:sz w:val="24"/>
        </w:rPr>
      </w:pPr>
      <w:r>
        <w:rPr>
          <w:b/>
          <w:sz w:val="24"/>
        </w:rPr>
        <w:t xml:space="preserve">motivacijski dejavniki so dvojni: </w:t>
      </w:r>
    </w:p>
    <w:p>
      <w:pPr>
        <w:pStyle w:val="Normal"/>
        <w:numPr>
          <w:ilvl w:val="0"/>
          <w:numId w:val="82"/>
        </w:numPr>
        <w:ind w:left="1080" w:hanging="360"/>
        <w:rPr>
          <w:b/>
          <w:b/>
          <w:sz w:val="24"/>
        </w:rPr>
      </w:pPr>
      <w:r>
        <w:rPr>
          <w:b/>
          <w:sz w:val="24"/>
        </w:rPr>
        <w:t>zunanji ali higijeniki</w:t>
      </w:r>
    </w:p>
    <w:p>
      <w:pPr>
        <w:pStyle w:val="Normal"/>
        <w:numPr>
          <w:ilvl w:val="0"/>
          <w:numId w:val="82"/>
        </w:numPr>
        <w:ind w:left="1080" w:hanging="360"/>
        <w:rPr>
          <w:b/>
          <w:b/>
          <w:sz w:val="24"/>
        </w:rPr>
      </w:pPr>
      <w:r>
        <w:rPr>
          <w:b/>
          <w:sz w:val="24"/>
        </w:rPr>
        <w:t>notranji ali motivatorj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HIGIJENIKI povzročajo nezadovoljstvo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plača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nadzor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delovni pogoji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stabilnost zaposlitve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stil vodenja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medčloveški odno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MOTIVATORJI povzročajo zadovoljstvo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izzivalne delovne naloge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uspešnost pri delu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vsebina dela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odgovornost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samouresničevanje</w:t>
      </w:r>
    </w:p>
    <w:p>
      <w:pPr>
        <w:pStyle w:val="Normal"/>
        <w:numPr>
          <w:ilvl w:val="0"/>
          <w:numId w:val="82"/>
        </w:numPr>
        <w:rPr/>
      </w:pPr>
      <w:r>
        <w:rPr>
          <w:b/>
          <w:sz w:val="24"/>
        </w:rPr>
        <w:t>napredovanje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priznanje za uspešno delo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ACIJSKA MOČ DENARJ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dobra plača ni dovolj za zadovoljstv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individualne razlike med zaposlenimi glede ocene višine plač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hitro privajanje na spremembe (pričakovana stalna ra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motivacijsko deluje le veliko povišan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/>
      </w:pPr>
      <w:r>
        <w:rPr>
          <w:b/>
          <w:sz w:val="24"/>
        </w:rPr>
        <w:t>potrebna neposredna povezava z rezultati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primerjava s plačami drugih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produktivistična : socialna funkcij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nagrada druga plat kazni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nagrade rušijo odnos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nagrade zmanjšujejo pripravljenost sprejemati tveganj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nagrade zmanjšujejo interes (le za denar, ne za odličnost)</w:t>
      </w:r>
      <w:r>
        <w:br w:type="page"/>
      </w:r>
    </w:p>
    <w:p>
      <w:pPr>
        <w:pStyle w:val="Komentarbesedil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cCLELLANDOVA KLASIFIKACIJA POTRE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POTREBA PO USPEŠNOSTI, DOSEŽKIH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prizadevajo si nalogo opraviti bolje kot v preteklosti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postavljajo si visoke cilj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želijo takojšnjo informacijo o uspeš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POTREBA PO PRIPADNOSTI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</w:rPr>
        <w:t>želijo povezave z drugimi ljudmi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iščejo dela, kjer je veliko sodelovanja z drugi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POTREBA PO MOČI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želijo usmerjati druge in okolje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so učinkoviti delavci</w:t>
      </w:r>
    </w:p>
    <w:p>
      <w:pPr>
        <w:pStyle w:val="Normal"/>
        <w:numPr>
          <w:ilvl w:val="0"/>
          <w:numId w:val="82"/>
        </w:numPr>
        <w:rPr>
          <w:sz w:val="24"/>
        </w:rPr>
      </w:pPr>
      <w:r>
        <w:rPr>
          <w:sz w:val="24"/>
        </w:rPr>
        <w:t>radi prevzemajo vodilne položa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LADUJOČA POTREBA DOLOČA NAČIN VEDENJA IN ČUSTVOVANJA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ČFAKTORSKA TEORIJ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ORGANIZACIJA IN DEFINIRANJE DELA</w:t>
      </w:r>
    </w:p>
    <w:p>
      <w:pPr>
        <w:pStyle w:val="Normal"/>
        <w:numPr>
          <w:ilvl w:val="0"/>
          <w:numId w:val="82"/>
        </w:numPr>
        <w:ind w:left="360" w:firstLine="66"/>
        <w:rPr>
          <w:b/>
          <w:b/>
          <w:sz w:val="24"/>
        </w:rPr>
      </w:pPr>
      <w:r>
        <w:rPr>
          <w:b/>
          <w:sz w:val="24"/>
        </w:rPr>
        <w:t>org. struktura (visoka – nizka)</w:t>
      </w:r>
    </w:p>
    <w:p>
      <w:pPr>
        <w:pStyle w:val="Normal"/>
        <w:numPr>
          <w:ilvl w:val="0"/>
          <w:numId w:val="82"/>
        </w:numPr>
        <w:ind w:left="360" w:firstLine="66"/>
        <w:rPr>
          <w:b/>
          <w:b/>
          <w:sz w:val="24"/>
        </w:rPr>
      </w:pPr>
      <w:r>
        <w:rPr>
          <w:b/>
          <w:sz w:val="24"/>
        </w:rPr>
        <w:t>širina delovnih nalog</w:t>
      </w:r>
    </w:p>
    <w:p>
      <w:pPr>
        <w:pStyle w:val="Normal"/>
        <w:numPr>
          <w:ilvl w:val="0"/>
          <w:numId w:val="82"/>
        </w:numPr>
        <w:ind w:left="360" w:firstLine="66"/>
        <w:rPr>
          <w:b/>
          <w:b/>
          <w:sz w:val="24"/>
        </w:rPr>
      </w:pPr>
      <w:r>
        <w:rPr>
          <w:b/>
          <w:sz w:val="24"/>
        </w:rPr>
        <w:t>individualno – timsko delo</w:t>
      </w:r>
    </w:p>
    <w:p>
      <w:pPr>
        <w:pStyle w:val="Normal"/>
        <w:numPr>
          <w:ilvl w:val="0"/>
          <w:numId w:val="82"/>
        </w:numPr>
        <w:ind w:left="360" w:firstLine="66"/>
        <w:rPr>
          <w:b/>
          <w:b/>
          <w:sz w:val="24"/>
        </w:rPr>
      </w:pPr>
      <w:r>
        <w:rPr>
          <w:b/>
          <w:sz w:val="24"/>
        </w:rPr>
        <w:t>usmeritev na uporabnike ali na proizvod</w:t>
      </w:r>
    </w:p>
    <w:p>
      <w:pPr>
        <w:pStyle w:val="Normal"/>
        <w:numPr>
          <w:ilvl w:val="0"/>
          <w:numId w:val="82"/>
        </w:numPr>
        <w:ind w:left="360" w:firstLine="66"/>
        <w:rPr>
          <w:b/>
          <w:b/>
          <w:sz w:val="24"/>
        </w:rPr>
      </w:pPr>
      <w:r>
        <w:rPr>
          <w:b/>
          <w:sz w:val="24"/>
        </w:rPr>
        <w:t>individualno – skupinsko odločan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FIZIČNA UREDITEV ORGANIZACIJE</w:t>
      </w:r>
    </w:p>
    <w:p>
      <w:pPr>
        <w:pStyle w:val="Normal"/>
        <w:numPr>
          <w:ilvl w:val="0"/>
          <w:numId w:val="82"/>
        </w:numPr>
        <w:ind w:left="709" w:hanging="283"/>
        <w:rPr>
          <w:b/>
          <w:b/>
          <w:sz w:val="24"/>
        </w:rPr>
      </w:pPr>
      <w:r>
        <w:rPr>
          <w:b/>
          <w:sz w:val="24"/>
        </w:rPr>
        <w:t>hierarhični statusni simboli</w:t>
      </w:r>
    </w:p>
    <w:p>
      <w:pPr>
        <w:pStyle w:val="Normal"/>
        <w:numPr>
          <w:ilvl w:val="0"/>
          <w:numId w:val="82"/>
        </w:numPr>
        <w:ind w:left="709" w:hanging="283"/>
        <w:rPr/>
      </w:pPr>
      <w:r>
        <w:rPr>
          <w:b/>
          <w:sz w:val="24"/>
        </w:rPr>
        <w:t>podlaga moči: status, znanje, vloga</w:t>
      </w:r>
    </w:p>
    <w:p>
      <w:pPr>
        <w:pStyle w:val="Normal"/>
        <w:numPr>
          <w:ilvl w:val="0"/>
          <w:numId w:val="82"/>
        </w:numPr>
        <w:ind w:left="709" w:hanging="283"/>
        <w:rPr>
          <w:b/>
          <w:b/>
          <w:sz w:val="24"/>
        </w:rPr>
      </w:pPr>
      <w:r>
        <w:rPr>
          <w:b/>
          <w:sz w:val="24"/>
        </w:rPr>
        <w:t>razlike v delovnih prostorih</w:t>
      </w:r>
    </w:p>
    <w:p>
      <w:pPr>
        <w:pStyle w:val="Normal"/>
        <w:numPr>
          <w:ilvl w:val="0"/>
          <w:numId w:val="82"/>
        </w:numPr>
        <w:ind w:left="709" w:hanging="283"/>
        <w:rPr>
          <w:b/>
          <w:b/>
          <w:sz w:val="24"/>
        </w:rPr>
      </w:pPr>
      <w:r>
        <w:rPr>
          <w:b/>
          <w:sz w:val="24"/>
        </w:rPr>
        <w:t>medosebno komuniciran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2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>INFORMACIJSKI SISTEMI</w:t>
      </w:r>
    </w:p>
    <w:p>
      <w:pPr>
        <w:pStyle w:val="Normal"/>
        <w:numPr>
          <w:ilvl w:val="0"/>
          <w:numId w:val="82"/>
        </w:numPr>
        <w:ind w:left="786" w:hanging="360"/>
        <w:rPr>
          <w:b/>
          <w:b/>
          <w:sz w:val="24"/>
        </w:rPr>
      </w:pPr>
      <w:r>
        <w:rPr>
          <w:b/>
          <w:sz w:val="24"/>
        </w:rPr>
        <w:t>kdo dostop do informacij o uspehu org.</w:t>
      </w:r>
    </w:p>
    <w:p>
      <w:pPr>
        <w:pStyle w:val="Normal"/>
        <w:numPr>
          <w:ilvl w:val="0"/>
          <w:numId w:val="82"/>
        </w:numPr>
        <w:ind w:left="786" w:hanging="360"/>
        <w:rPr>
          <w:b/>
          <w:b/>
          <w:sz w:val="24"/>
        </w:rPr>
      </w:pPr>
      <w:r>
        <w:rPr>
          <w:b/>
          <w:sz w:val="24"/>
        </w:rPr>
        <w:t>vertikalni – horizontalni tok</w:t>
      </w:r>
    </w:p>
    <w:p>
      <w:pPr>
        <w:pStyle w:val="Normal"/>
        <w:numPr>
          <w:ilvl w:val="0"/>
          <w:numId w:val="82"/>
        </w:numPr>
        <w:ind w:left="786" w:hanging="360"/>
        <w:rPr>
          <w:b/>
          <w:b/>
          <w:sz w:val="24"/>
        </w:rPr>
      </w:pPr>
      <w:r>
        <w:rPr>
          <w:b/>
          <w:sz w:val="24"/>
        </w:rPr>
        <w:t>sistem zbiranja predlogov</w:t>
      </w:r>
    </w:p>
    <w:p>
      <w:pPr>
        <w:pStyle w:val="Normal"/>
        <w:numPr>
          <w:ilvl w:val="0"/>
          <w:numId w:val="82"/>
        </w:numPr>
        <w:ind w:left="786" w:hanging="360"/>
        <w:rPr>
          <w:b/>
          <w:b/>
          <w:sz w:val="24"/>
        </w:rPr>
      </w:pPr>
      <w:r>
        <w:rPr>
          <w:b/>
          <w:sz w:val="24"/>
        </w:rPr>
        <w:t>feedback: cilji – dosežki</w:t>
      </w:r>
    </w:p>
    <w:p>
      <w:pPr>
        <w:pStyle w:val="Normal"/>
        <w:numPr>
          <w:ilvl w:val="0"/>
          <w:numId w:val="82"/>
        </w:numPr>
        <w:ind w:left="786" w:hanging="360"/>
        <w:rPr>
          <w:b/>
          <w:b/>
          <w:sz w:val="24"/>
        </w:rPr>
      </w:pPr>
      <w:r>
        <w:rPr>
          <w:b/>
          <w:sz w:val="24"/>
        </w:rPr>
        <w:t>merjenje stališč</w:t>
      </w:r>
    </w:p>
    <w:p>
      <w:pPr>
        <w:pStyle w:val="Normal"/>
        <w:numPr>
          <w:ilvl w:val="0"/>
          <w:numId w:val="82"/>
        </w:numPr>
        <w:ind w:left="786" w:hanging="360"/>
        <w:rPr/>
      </w:pPr>
      <w:r>
        <w:rPr>
          <w:b/>
          <w:sz w:val="24"/>
        </w:rPr>
        <w:t>koliko operaterji poznajo stanje org.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  <w:t>= KRITIČNI DEJAVNIK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"/>
        </w:numPr>
        <w:rPr>
          <w:b/>
          <w:b/>
          <w:sz w:val="24"/>
        </w:rPr>
      </w:pPr>
      <w:r>
        <w:rPr>
          <w:b/>
          <w:sz w:val="24"/>
        </w:rPr>
        <w:t>VLOGA VODSTVA – STIL VODENJA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management – leadership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kontrola: ne preveč – ne premalo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(de)centralizacija odločanja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transakcijsko – transformacijsko vodenje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spremljanje skupine, org., okol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SISTEM PLAČEVANJA</w:t>
      </w:r>
    </w:p>
    <w:p>
      <w:pPr>
        <w:pStyle w:val="Normal"/>
        <w:numPr>
          <w:ilvl w:val="0"/>
          <w:numId w:val="82"/>
        </w:numPr>
        <w:ind w:left="1080" w:hanging="654"/>
        <w:rPr>
          <w:b/>
          <w:b/>
          <w:sz w:val="24"/>
        </w:rPr>
      </w:pPr>
      <w:r>
        <w:rPr>
          <w:b/>
          <w:sz w:val="24"/>
        </w:rPr>
        <w:t>individualni – skupinski</w:t>
      </w:r>
    </w:p>
    <w:p>
      <w:pPr>
        <w:pStyle w:val="Normal"/>
        <w:numPr>
          <w:ilvl w:val="0"/>
          <w:numId w:val="82"/>
        </w:numPr>
        <w:ind w:left="1080" w:hanging="654"/>
        <w:rPr>
          <w:b/>
          <w:b/>
          <w:sz w:val="24"/>
        </w:rPr>
      </w:pPr>
      <w:r>
        <w:rPr>
          <w:b/>
          <w:sz w:val="24"/>
        </w:rPr>
        <w:t>na znanju – na rezultatih</w:t>
      </w:r>
    </w:p>
    <w:p>
      <w:pPr>
        <w:pStyle w:val="Normal"/>
        <w:numPr>
          <w:ilvl w:val="0"/>
          <w:numId w:val="82"/>
        </w:numPr>
        <w:ind w:left="1080" w:hanging="654"/>
        <w:rPr>
          <w:b/>
          <w:b/>
          <w:sz w:val="24"/>
        </w:rPr>
      </w:pPr>
      <w:r>
        <w:rPr>
          <w:b/>
          <w:sz w:val="24"/>
        </w:rPr>
        <w:t>egalitaren – diferenciacijski</w:t>
      </w:r>
    </w:p>
    <w:p>
      <w:pPr>
        <w:pStyle w:val="Normal"/>
        <w:numPr>
          <w:ilvl w:val="0"/>
          <w:numId w:val="82"/>
        </w:numPr>
        <w:ind w:left="1080" w:hanging="654"/>
        <w:rPr>
          <w:b/>
          <w:b/>
          <w:sz w:val="24"/>
        </w:rPr>
      </w:pPr>
      <w:r>
        <w:rPr>
          <w:b/>
          <w:sz w:val="24"/>
        </w:rPr>
        <w:t>usmerjen na rast</w:t>
      </w:r>
    </w:p>
    <w:p>
      <w:pPr>
        <w:pStyle w:val="Normal"/>
        <w:numPr>
          <w:ilvl w:val="0"/>
          <w:numId w:val="82"/>
        </w:numPr>
        <w:ind w:left="1080" w:hanging="654"/>
        <w:rPr>
          <w:b/>
          <w:b/>
          <w:sz w:val="24"/>
        </w:rPr>
      </w:pPr>
      <w:r>
        <w:rPr>
          <w:b/>
          <w:sz w:val="24"/>
        </w:rPr>
        <w:t>udeležba na dobičku, solastništvo</w:t>
      </w:r>
    </w:p>
    <w:p>
      <w:pPr>
        <w:pStyle w:val="Normal"/>
        <w:numPr>
          <w:ilvl w:val="0"/>
          <w:numId w:val="82"/>
        </w:numPr>
        <w:ind w:left="1080" w:hanging="654"/>
        <w:rPr>
          <w:b/>
          <w:b/>
          <w:sz w:val="24"/>
        </w:rPr>
      </w:pPr>
      <w:r>
        <w:rPr>
          <w:b/>
          <w:sz w:val="24"/>
        </w:rPr>
        <w:t>fleksibilne socialne ugodnosti</w:t>
      </w:r>
    </w:p>
    <w:p>
      <w:pPr>
        <w:pStyle w:val="Normal"/>
        <w:numPr>
          <w:ilvl w:val="0"/>
          <w:numId w:val="82"/>
        </w:numPr>
        <w:ind w:left="1080" w:hanging="654"/>
        <w:rPr>
          <w:b/>
          <w:b/>
          <w:sz w:val="24"/>
        </w:rPr>
      </w:pPr>
      <w:r>
        <w:rPr>
          <w:b/>
          <w:sz w:val="24"/>
        </w:rPr>
        <w:t>postranski dohod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USPOSABLJANJE IN RAZVOJ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permanentno usposabljanje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ekonomska pismenost</w:t>
      </w:r>
    </w:p>
    <w:p>
      <w:pPr>
        <w:pStyle w:val="Normal"/>
        <w:numPr>
          <w:ilvl w:val="0"/>
          <w:numId w:val="82"/>
        </w:numPr>
        <w:rPr/>
      </w:pPr>
      <w:r>
        <w:rPr>
          <w:b/>
          <w:sz w:val="24"/>
        </w:rPr>
        <w:t>usposabljanje za timsko delo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osebni razvoj – delovna kariera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širitev in bogatitev dela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usposabljanje za reševanje konfliktov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razumeti delovanje org. kot celote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ocenjevanje usposobljenos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KADROVANJE</w:t>
      </w:r>
    </w:p>
    <w:p>
      <w:pPr>
        <w:pStyle w:val="Normal"/>
        <w:numPr>
          <w:ilvl w:val="0"/>
          <w:numId w:val="82"/>
        </w:numPr>
        <w:ind w:left="1080" w:hanging="654"/>
        <w:rPr>
          <w:b/>
          <w:b/>
          <w:sz w:val="24"/>
        </w:rPr>
      </w:pPr>
      <w:r>
        <w:rPr>
          <w:b/>
          <w:sz w:val="24"/>
        </w:rPr>
        <w:t>lastnosti org. – nagnjenja posameznika</w:t>
      </w:r>
    </w:p>
    <w:p>
      <w:pPr>
        <w:pStyle w:val="Normal"/>
        <w:numPr>
          <w:ilvl w:val="0"/>
          <w:numId w:val="82"/>
        </w:numPr>
        <w:ind w:left="1080" w:hanging="654"/>
        <w:rPr>
          <w:b/>
          <w:b/>
          <w:sz w:val="24"/>
        </w:rPr>
      </w:pPr>
      <w:r>
        <w:rPr>
          <w:b/>
          <w:sz w:val="24"/>
        </w:rPr>
        <w:t>varnost zaposlitve</w:t>
      </w:r>
    </w:p>
    <w:p>
      <w:pPr>
        <w:pStyle w:val="Normal"/>
        <w:numPr>
          <w:ilvl w:val="0"/>
          <w:numId w:val="82"/>
        </w:numPr>
        <w:ind w:left="1080" w:hanging="654"/>
        <w:rPr>
          <w:b/>
          <w:b/>
          <w:sz w:val="24"/>
        </w:rPr>
      </w:pPr>
      <w:r>
        <w:rPr>
          <w:b/>
          <w:sz w:val="24"/>
        </w:rPr>
        <w:t>skrbno izbiranje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* obsežen intervju: zakaj v to org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* testiranje tehničnih usposobljenosti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* poskusno delo</w:t>
      </w:r>
    </w:p>
    <w:p>
      <w:pPr>
        <w:pStyle w:val="Normal"/>
        <w:numPr>
          <w:ilvl w:val="0"/>
          <w:numId w:val="82"/>
        </w:numPr>
        <w:ind w:left="1080" w:hanging="654"/>
        <w:rPr>
          <w:b/>
          <w:b/>
          <w:sz w:val="24"/>
        </w:rPr>
      </w:pPr>
      <w:r>
        <w:rPr>
          <w:b/>
          <w:sz w:val="24"/>
        </w:rPr>
        <w:t>promocija: iz organizacije – iz okol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ODNOSI PRI DELU</w:t>
      </w:r>
    </w:p>
    <w:p>
      <w:pPr>
        <w:pStyle w:val="Normal"/>
        <w:numPr>
          <w:ilvl w:val="0"/>
          <w:numId w:val="82"/>
        </w:numPr>
        <w:ind w:left="709" w:hanging="283"/>
        <w:rPr>
          <w:b/>
          <w:b/>
          <w:sz w:val="24"/>
        </w:rPr>
      </w:pPr>
      <w:r>
        <w:rPr>
          <w:b/>
          <w:sz w:val="24"/>
        </w:rPr>
        <w:t>sodelovanje zaposlenih pri oblikovanju kadrovske politike</w:t>
      </w:r>
    </w:p>
    <w:p>
      <w:pPr>
        <w:pStyle w:val="Normal"/>
        <w:numPr>
          <w:ilvl w:val="0"/>
          <w:numId w:val="82"/>
        </w:numPr>
        <w:ind w:left="709" w:hanging="283"/>
        <w:rPr>
          <w:b/>
          <w:b/>
          <w:sz w:val="24"/>
        </w:rPr>
      </w:pPr>
      <w:r>
        <w:rPr>
          <w:b/>
          <w:sz w:val="24"/>
        </w:rPr>
        <w:t>uporaba timov, delovnih skupin</w:t>
      </w:r>
    </w:p>
    <w:p>
      <w:pPr>
        <w:pStyle w:val="Normal"/>
        <w:numPr>
          <w:ilvl w:val="0"/>
          <w:numId w:val="82"/>
        </w:numPr>
        <w:ind w:left="709" w:hanging="283"/>
        <w:rPr>
          <w:b/>
          <w:b/>
          <w:sz w:val="24"/>
        </w:rPr>
      </w:pPr>
      <w:r>
        <w:rPr>
          <w:b/>
          <w:sz w:val="24"/>
        </w:rPr>
        <w:t>participacija</w:t>
      </w:r>
    </w:p>
    <w:p>
      <w:pPr>
        <w:pStyle w:val="Normal"/>
        <w:numPr>
          <w:ilvl w:val="0"/>
          <w:numId w:val="82"/>
        </w:numPr>
        <w:ind w:left="709" w:hanging="283"/>
        <w:rPr>
          <w:b/>
          <w:b/>
          <w:sz w:val="24"/>
        </w:rPr>
      </w:pPr>
      <w:r>
        <w:rPr>
          <w:b/>
          <w:sz w:val="24"/>
        </w:rPr>
        <w:t>možnosti individualne izbire: fleksibilni delovni čas …</w:t>
      </w:r>
    </w:p>
    <w:p>
      <w:pPr>
        <w:pStyle w:val="Normal"/>
        <w:numPr>
          <w:ilvl w:val="0"/>
          <w:numId w:val="82"/>
        </w:numPr>
        <w:ind w:left="709" w:hanging="283"/>
        <w:rPr>
          <w:b/>
          <w:b/>
          <w:sz w:val="24"/>
        </w:rPr>
      </w:pPr>
      <w:r>
        <w:rPr>
          <w:b/>
          <w:sz w:val="24"/>
        </w:rPr>
        <w:t>socialne interakcije: proslave, pikniki</w:t>
      </w:r>
    </w:p>
    <w:p>
      <w:pPr>
        <w:pStyle w:val="Normal"/>
        <w:numPr>
          <w:ilvl w:val="0"/>
          <w:numId w:val="82"/>
        </w:numPr>
        <w:ind w:left="709" w:hanging="283"/>
        <w:rPr>
          <w:b/>
          <w:b/>
          <w:sz w:val="24"/>
        </w:rPr>
      </w:pPr>
      <w:r>
        <w:rPr>
          <w:b/>
          <w:sz w:val="24"/>
        </w:rPr>
        <w:t>posebne akcije, kot »skrb za družino«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ACIJSKI RAČU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82"/>
        </w:numPr>
        <w:ind w:left="360" w:hanging="360"/>
        <w:rPr>
          <w:b/>
          <w:b/>
          <w:sz w:val="24"/>
        </w:rPr>
      </w:pPr>
      <w:r>
        <w:rPr>
          <w:b/>
          <w:sz w:val="24"/>
        </w:rPr>
        <w:t>»psihološka pogodba«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2"/>
        </w:numPr>
        <w:ind w:left="360" w:hanging="360"/>
        <w:rPr>
          <w:b/>
          <w:b/>
          <w:sz w:val="24"/>
        </w:rPr>
      </w:pPr>
      <w:r>
        <w:rPr>
          <w:b/>
          <w:sz w:val="24"/>
        </w:rPr>
        <w:t>subjektiven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2"/>
        </w:numPr>
        <w:ind w:left="360" w:hanging="360"/>
        <w:rPr>
          <w:b/>
          <w:b/>
          <w:sz w:val="24"/>
        </w:rPr>
      </w:pPr>
      <w:r>
        <w:rPr>
          <w:b/>
          <w:sz w:val="24"/>
        </w:rPr>
        <w:t>multiplikativ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075</wp:posOffset>
                </wp:positionH>
                <wp:positionV relativeFrom="paragraph">
                  <wp:posOffset>151130</wp:posOffset>
                </wp:positionV>
                <wp:extent cx="0" cy="3566160"/>
                <wp:effectExtent l="28575" t="0" r="285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9pt" to="7.25pt,292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075</wp:posOffset>
                </wp:positionH>
                <wp:positionV relativeFrom="paragraph">
                  <wp:posOffset>151130</wp:posOffset>
                </wp:positionV>
                <wp:extent cx="1097280" cy="0"/>
                <wp:effectExtent l="0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9pt" to="93.6pt,11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MOČ POTREBE</w:t>
      </w:r>
    </w:p>
    <w:p>
      <w:pPr>
        <w:pStyle w:val="Normal"/>
        <w:ind w:left="288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2395</wp:posOffset>
                </wp:positionH>
                <wp:positionV relativeFrom="paragraph">
                  <wp:posOffset>11430</wp:posOffset>
                </wp:positionV>
                <wp:extent cx="1920240" cy="1097280"/>
                <wp:effectExtent l="14605" t="25400" r="1460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0.9pt" to="360pt,8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ind w:left="5040" w:firstLine="720"/>
        <w:rPr/>
      </w:pPr>
      <w:r>
        <w:rPr>
          <w:b/>
          <w:sz w:val="24"/>
        </w:rPr>
        <w:t>PRIZADEVANJE</w:t>
      </w:r>
    </w:p>
    <w:p>
      <w:pPr>
        <w:pStyle w:val="Normal"/>
        <w:ind w:left="504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18155</wp:posOffset>
                </wp:positionH>
                <wp:positionV relativeFrom="paragraph">
                  <wp:posOffset>137160</wp:posOffset>
                </wp:positionV>
                <wp:extent cx="1554480" cy="1371600"/>
                <wp:effectExtent l="19050" t="21590" r="19050" b="21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10.8pt" to="360pt,118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71450</wp:posOffset>
                </wp:positionV>
                <wp:extent cx="2011680" cy="0"/>
                <wp:effectExtent l="0" t="28575" r="63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3.5pt" to="165.6pt,13.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ab/>
        <w:tab/>
        <w:tab/>
        <w:t>REZULT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I OCENJEVANJ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UPORABA: le če ni mogoče meriti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NAPAKE OCENJEVALCEV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»osebna enačba«: posamezni ocenjevalec ocenjuje vse dobro ali vse slabo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centralna tendenca: vse ocene blizu povprečja</w:t>
      </w:r>
    </w:p>
    <w:p>
      <w:pPr>
        <w:pStyle w:val="Normal"/>
        <w:numPr>
          <w:ilvl w:val="0"/>
          <w:numId w:val="82"/>
        </w:numPr>
        <w:rPr/>
      </w:pPr>
      <w:r>
        <w:rPr>
          <w:b/>
          <w:sz w:val="24"/>
        </w:rPr>
        <w:t>halo učinek: splošna sodba o neki osebi obarva vse posamezne sodbe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neusposobljeni ocenjevalci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ni povratne informacije</w:t>
      </w:r>
    </w:p>
    <w:p>
      <w:pPr>
        <w:pStyle w:val="Normal"/>
        <w:numPr>
          <w:ilvl w:val="0"/>
          <w:numId w:val="90"/>
        </w:numPr>
        <w:ind w:left="1080" w:hanging="360"/>
        <w:rPr>
          <w:b/>
          <w:b/>
          <w:sz w:val="24"/>
        </w:rPr>
      </w:pPr>
      <w:r>
        <w:rPr>
          <w:b/>
          <w:sz w:val="24"/>
        </w:rPr>
        <w:t>ljudje brez čustvenega odnosa</w:t>
      </w:r>
    </w:p>
    <w:p>
      <w:pPr>
        <w:pStyle w:val="Normal"/>
        <w:numPr>
          <w:ilvl w:val="0"/>
          <w:numId w:val="90"/>
        </w:numPr>
        <w:ind w:left="1080" w:hanging="360"/>
        <w:rPr>
          <w:b/>
          <w:b/>
          <w:sz w:val="24"/>
        </w:rPr>
      </w:pPr>
      <w:r>
        <w:rPr>
          <w:b/>
          <w:sz w:val="24"/>
        </w:rPr>
        <w:t>feed back poveča razumevanje ocenjevanja (želijo doseči + in se izogniti -)</w:t>
      </w:r>
    </w:p>
    <w:p>
      <w:pPr>
        <w:pStyle w:val="Normal"/>
        <w:numPr>
          <w:ilvl w:val="0"/>
          <w:numId w:val="90"/>
        </w:numPr>
        <w:ind w:left="1080" w:hanging="360"/>
        <w:rPr>
          <w:b/>
          <w:b/>
          <w:sz w:val="24"/>
        </w:rPr>
      </w:pPr>
      <w:r>
        <w:rPr>
          <w:b/>
          <w:sz w:val="24"/>
        </w:rPr>
        <w:t>omogoča spremembe</w:t>
      </w:r>
    </w:p>
    <w:p>
      <w:pPr>
        <w:pStyle w:val="Normal"/>
        <w:numPr>
          <w:ilvl w:val="0"/>
          <w:numId w:val="90"/>
        </w:numPr>
        <w:ind w:left="1080" w:hanging="360"/>
        <w:rPr>
          <w:b/>
          <w:b/>
          <w:sz w:val="24"/>
        </w:rPr>
      </w:pPr>
      <w:r>
        <w:rPr>
          <w:b/>
          <w:sz w:val="24"/>
        </w:rPr>
        <w:t>nima za cilj izboljšanje dela</w:t>
      </w:r>
    </w:p>
    <w:p>
      <w:pPr>
        <w:pStyle w:val="Normal"/>
        <w:numPr>
          <w:ilvl w:val="0"/>
          <w:numId w:val="90"/>
        </w:numPr>
        <w:ind w:left="1080" w:hanging="360"/>
        <w:rPr/>
      </w:pPr>
      <w:r>
        <w:rPr>
          <w:b/>
          <w:sz w:val="24"/>
        </w:rPr>
        <w:t>ni (dovolj) podpore vrha</w:t>
      </w:r>
    </w:p>
    <w:p>
      <w:pPr>
        <w:pStyle w:val="Normal"/>
        <w:numPr>
          <w:ilvl w:val="0"/>
          <w:numId w:val="90"/>
        </w:numPr>
        <w:ind w:left="1080" w:hanging="360"/>
        <w:rPr>
          <w:b/>
          <w:b/>
          <w:sz w:val="24"/>
        </w:rPr>
      </w:pPr>
      <w:r>
        <w:rPr>
          <w:b/>
          <w:sz w:val="24"/>
        </w:rPr>
        <w:t>le enkrat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UPORABA: le če ni mogoče meriti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KAKO POVEČATI OBJEKTIVNOST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jasno definirati kriterije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meriti vedenje, ki se ga da opazovati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>po možnosti več ocenjevalcev</w:t>
      </w:r>
    </w:p>
    <w:p>
      <w:pPr>
        <w:pStyle w:val="Normal"/>
        <w:numPr>
          <w:ilvl w:val="0"/>
          <w:numId w:val="82"/>
        </w:numPr>
        <w:rPr>
          <w:b/>
          <w:b/>
          <w:sz w:val="24"/>
        </w:rPr>
      </w:pPr>
      <w:r>
        <w:rPr>
          <w:b/>
          <w:sz w:val="24"/>
        </w:rPr>
        <w:t xml:space="preserve">pomoč: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* prisilna distribucija ocen npr.: če 4 ocene:   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1%, 39%, 39%, 11%</w:t>
      </w:r>
    </w:p>
    <w:p>
      <w:pPr>
        <w:pStyle w:val="Normal"/>
        <w:ind w:left="720" w:hanging="0"/>
        <w:rPr/>
      </w:pPr>
      <w:r>
        <w:rPr>
          <w:b/>
          <w:sz w:val="24"/>
        </w:rPr>
        <w:t>* rangiranje (do 20 ljudi)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* primerjanje parov</w:t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ENJEVALNI RAZGOVOR</w:t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zaposleni in neposredno predpostavljeni (na vseh ravneh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občasno: mesečno - najmanj enkrat letn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ocena dosežkov in plan dela za naprej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/>
      </w:pPr>
      <w:r>
        <w:rPr>
          <w:b/>
          <w:sz w:val="24"/>
        </w:rPr>
        <w:t>zapisati potek in rezultat, podpisati zaposleni in predpostavljeni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1"/>
        </w:numPr>
        <w:rPr>
          <w:b/>
          <w:b/>
          <w:sz w:val="24"/>
        </w:rPr>
      </w:pPr>
      <w:r>
        <w:rPr>
          <w:b/>
          <w:sz w:val="24"/>
        </w:rPr>
        <w:t>nekaj pravil, da razgovor uspešen:</w:t>
      </w:r>
    </w:p>
    <w:p>
      <w:pPr>
        <w:pStyle w:val="Normal"/>
        <w:numPr>
          <w:ilvl w:val="0"/>
          <w:numId w:val="38"/>
        </w:numPr>
        <w:ind w:left="709" w:hanging="425"/>
        <w:rPr>
          <w:b/>
          <w:b/>
          <w:sz w:val="24"/>
        </w:rPr>
      </w:pPr>
      <w:r>
        <w:rPr>
          <w:b/>
          <w:sz w:val="24"/>
        </w:rPr>
        <w:t>da delavec lahko pove svoje</w:t>
      </w:r>
    </w:p>
    <w:p>
      <w:pPr>
        <w:pStyle w:val="Normal"/>
        <w:numPr>
          <w:ilvl w:val="0"/>
          <w:numId w:val="38"/>
        </w:numPr>
        <w:ind w:left="709" w:hanging="425"/>
        <w:rPr>
          <w:b/>
          <w:b/>
          <w:sz w:val="24"/>
        </w:rPr>
      </w:pPr>
      <w:r>
        <w:rPr>
          <w:b/>
          <w:sz w:val="24"/>
        </w:rPr>
        <w:t>da se delavec strinja s ciljem</w:t>
      </w:r>
    </w:p>
    <w:p>
      <w:pPr>
        <w:pStyle w:val="Normal"/>
        <w:numPr>
          <w:ilvl w:val="0"/>
          <w:numId w:val="38"/>
        </w:numPr>
        <w:ind w:left="709" w:hanging="425"/>
        <w:rPr>
          <w:b/>
          <w:b/>
          <w:sz w:val="24"/>
        </w:rPr>
      </w:pPr>
      <w:r>
        <w:rPr>
          <w:b/>
          <w:sz w:val="24"/>
        </w:rPr>
        <w:t>da vodja podporen, prijazen</w:t>
      </w:r>
    </w:p>
    <w:p>
      <w:pPr>
        <w:pStyle w:val="Normal"/>
        <w:numPr>
          <w:ilvl w:val="0"/>
          <w:numId w:val="38"/>
        </w:numPr>
        <w:ind w:left="709" w:hanging="425"/>
        <w:rPr>
          <w:b/>
          <w:b/>
          <w:sz w:val="24"/>
        </w:rPr>
      </w:pPr>
      <w:r>
        <w:rPr>
          <w:b/>
          <w:sz w:val="24"/>
        </w:rPr>
        <w:t>da vodja pomaga reševati probleme</w:t>
      </w:r>
    </w:p>
    <w:p>
      <w:pPr>
        <w:pStyle w:val="Normal"/>
        <w:numPr>
          <w:ilvl w:val="0"/>
          <w:numId w:val="38"/>
        </w:numPr>
        <w:ind w:left="709" w:hanging="425"/>
        <w:rPr>
          <w:b/>
          <w:b/>
          <w:sz w:val="24"/>
        </w:rPr>
      </w:pPr>
      <w:r>
        <w:rPr>
          <w:b/>
          <w:sz w:val="24"/>
        </w:rPr>
        <w:t>da kritike ni preveč</w:t>
      </w:r>
    </w:p>
    <w:p>
      <w:pPr>
        <w:pStyle w:val="Normal"/>
        <w:numPr>
          <w:ilvl w:val="0"/>
          <w:numId w:val="38"/>
        </w:numPr>
        <w:ind w:left="709" w:hanging="425"/>
        <w:rPr>
          <w:b/>
          <w:b/>
          <w:sz w:val="24"/>
        </w:rPr>
      </w:pPr>
      <w:r>
        <w:rPr>
          <w:b/>
          <w:sz w:val="24"/>
        </w:rPr>
        <w:t>da delavec čuti da ima vpliv na svoj razvoj</w:t>
      </w:r>
    </w:p>
    <w:p>
      <w:pPr>
        <w:pStyle w:val="Normal"/>
        <w:numPr>
          <w:ilvl w:val="0"/>
          <w:numId w:val="38"/>
        </w:numPr>
        <w:ind w:left="709" w:hanging="425"/>
        <w:rPr/>
      </w:pPr>
      <w:r>
        <w:rPr>
          <w:b/>
          <w:sz w:val="24"/>
        </w:rPr>
        <w:t>da vodja vsaj pol časa posluša</w:t>
      </w:r>
    </w:p>
    <w:p>
      <w:pPr>
        <w:pStyle w:val="Normal"/>
        <w:numPr>
          <w:ilvl w:val="0"/>
          <w:numId w:val="38"/>
        </w:numPr>
        <w:ind w:left="709" w:hanging="425"/>
        <w:rPr>
          <w:b/>
          <w:b/>
          <w:sz w:val="24"/>
        </w:rPr>
      </w:pPr>
      <w:r>
        <w:rPr>
          <w:b/>
          <w:sz w:val="24"/>
        </w:rPr>
        <w:t>da je govora o delu ne o osebnosti</w:t>
      </w:r>
    </w:p>
    <w:p>
      <w:pPr>
        <w:pStyle w:val="Normal"/>
        <w:numPr>
          <w:ilvl w:val="0"/>
          <w:numId w:val="38"/>
        </w:numPr>
        <w:ind w:left="709" w:hanging="425"/>
        <w:rPr>
          <w:b/>
          <w:b/>
          <w:sz w:val="24"/>
        </w:rPr>
      </w:pPr>
      <w:r>
        <w:rPr>
          <w:b/>
          <w:sz w:val="24"/>
        </w:rPr>
        <w:t>da je za razgovor dovolj ča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UVAJATI SPREMEMBE</w:t>
      </w:r>
    </w:p>
    <w:p>
      <w:pPr>
        <w:pStyle w:val="BodyText2"/>
        <w:numPr>
          <w:ilvl w:val="0"/>
          <w:numId w:val="89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membe v organizaciji nujne za prilagajanje spremembam v okolju</w:t>
      </w:r>
    </w:p>
    <w:p>
      <w:pPr>
        <w:pStyle w:val="BodyText2"/>
        <w:numPr>
          <w:ilvl w:val="0"/>
          <w:numId w:val="89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vedovanje potrebnih sprememb negotovo</w:t>
      </w:r>
    </w:p>
    <w:p>
      <w:pPr>
        <w:pStyle w:val="BodyText2"/>
        <w:numPr>
          <w:ilvl w:val="0"/>
          <w:numId w:val="89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številne ocene 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/>
      </w:pPr>
      <w:r>
        <w:rPr>
          <w:rFonts w:cs="Times New Roman" w:ascii="Times New Roman" w:hAnsi="Times New Roman"/>
          <w:sz w:val="24"/>
        </w:rPr>
        <w:t>MEGATRENDI (Naisbitt, Aburdene: 1990)</w:t>
      </w:r>
    </w:p>
    <w:p>
      <w:pPr>
        <w:pStyle w:val="BodyText2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lobalizacija svetovnega gospodarstva</w:t>
      </w:r>
    </w:p>
    <w:p>
      <w:pPr>
        <w:pStyle w:val="BodyText2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enesansa umetnosti</w:t>
      </w:r>
    </w:p>
    <w:p>
      <w:pPr>
        <w:pStyle w:val="BodyText2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stanek tržnega socializma</w:t>
      </w:r>
    </w:p>
    <w:p>
      <w:pPr>
        <w:pStyle w:val="BodyText2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lobalizacija stila življenja in kulturnih nacionalizmov</w:t>
      </w:r>
    </w:p>
    <w:p>
      <w:pPr>
        <w:pStyle w:val="BodyText2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ivatizacija države blagostanja</w:t>
      </w:r>
    </w:p>
    <w:p>
      <w:pPr>
        <w:pStyle w:val="BodyText2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ast pacifiškega obroča</w:t>
      </w:r>
    </w:p>
    <w:p>
      <w:pPr>
        <w:pStyle w:val="BodyText2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dor žensk v management</w:t>
      </w:r>
    </w:p>
    <w:p>
      <w:pPr>
        <w:pStyle w:val="BodyText2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azvoj biologije</w:t>
      </w:r>
    </w:p>
    <w:p>
      <w:pPr>
        <w:pStyle w:val="BodyText2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novna oživitev religij</w:t>
      </w:r>
    </w:p>
    <w:p>
      <w:pPr>
        <w:pStyle w:val="BodyText2"/>
        <w:numPr>
          <w:ilvl w:val="0"/>
          <w:numId w:val="50"/>
        </w:numPr>
        <w:ind w:left="993" w:hanging="6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iumf individualnizm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ROKI SPREMEMB V ORGANIZACIJAH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stoča kompleksnost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ečana soodvisnost celega sveta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rdinacija poslanstva in ciljev firme</w:t>
      </w:r>
    </w:p>
    <w:p>
      <w:pPr>
        <w:pStyle w:val="BodyText2"/>
        <w:numPr>
          <w:ilvl w:val="0"/>
          <w:numId w:val="89"/>
        </w:numPr>
        <w:ind w:left="720" w:hanging="360"/>
        <w:rPr/>
      </w:pPr>
      <w:r>
        <w:rPr>
          <w:rFonts w:cs="Times New Roman" w:ascii="Times New Roman" w:hAnsi="Times New Roman"/>
          <w:sz w:val="24"/>
        </w:rPr>
        <w:t>povečana povezanost interesov deležnikov, vlade, izobraževanja, poslovnega sveta…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hranjanje finančne uspešnosti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e organizacijske strukture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ranja konkurenčnost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membe vrednot zaposlenih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jasnjevanje vlog in odgovornosti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činkovita uporaba virov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raščujoča soodvisnost ljudi in strojev</w:t>
      </w:r>
    </w:p>
    <w:p>
      <w:pPr>
        <w:pStyle w:val="BodyText2"/>
        <w:numPr>
          <w:ilvl w:val="0"/>
          <w:numId w:val="89"/>
        </w:numPr>
        <w:ind w:left="720" w:hanging="360"/>
        <w:rPr/>
      </w:pPr>
      <w:r>
        <w:rPr>
          <w:rFonts w:cs="Times New Roman" w:ascii="Times New Roman" w:hAnsi="Times New Roman"/>
          <w:sz w:val="24"/>
        </w:rPr>
        <w:t xml:space="preserve">iskanje novih možnosti povečanja produktivnosti 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IFIČNe OKOLIŠČINE SPREMEMB V JS</w:t>
      </w:r>
    </w:p>
    <w:p>
      <w:pPr>
        <w:pStyle w:val="BodyText2"/>
        <w:numPr>
          <w:ilvl w:val="0"/>
          <w:numId w:val="5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membe v smeri zmanjševanja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reteklosti predvsem širitev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itisk na povečanje učinkovitosti 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alo denarja za JS tudi v najbogatejših državah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s zmanjševanja je konflikten (bolj kot rast)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ces splošne globalizacije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obalizacija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eralizacija trgovin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nost kapitala, blaga in stori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e transportne tehnik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voj telekomunikacij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JS pomembna predvsem prihodnja funkcija vlad</w:t>
      </w:r>
    </w:p>
    <w:p>
      <w:pPr>
        <w:pStyle w:val="BodyText2"/>
        <w:numPr>
          <w:ilvl w:val="0"/>
          <w:numId w:val="89"/>
        </w:numPr>
        <w:ind w:left="720" w:hanging="360"/>
        <w:rPr/>
      </w:pPr>
      <w:r>
        <w:rPr>
          <w:rFonts w:cs="Times New Roman" w:ascii="Times New Roman" w:hAnsi="Times New Roman"/>
          <w:sz w:val="24"/>
        </w:rPr>
        <w:t>nejasno ali se bodo umaknile iz gospodarst. ali povečale vpliv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voj informacijske tehnologije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pliv tudi na javni sektor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rste storite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veščenost o storitvah</w:t>
      </w:r>
    </w:p>
    <w:p>
      <w:pPr>
        <w:pStyle w:val="BodyText2"/>
        <w:ind w:left="5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VEDI VRST SPREMEMB V JS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vatizacija zaradi povečanja uspešnost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lj prisluhniti okolju, uporabnikom, spremembe »od znotraj« niso več dovolj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bolj predvidevati prihodnje potreb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hod na usmeritev na rezultate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org. kultura </w:t>
      </w:r>
      <w:r>
        <w:rPr>
          <w:rFonts w:eastAsia="Monotype Sorts" w:cs="Monotype Sorts" w:ascii="Monotype Sorts" w:hAnsi="Monotype Sorts"/>
          <w:sz w:val="24"/>
        </w:rPr>
        <w:t></w:t>
      </w:r>
      <w:r>
        <w:rPr>
          <w:rFonts w:cs="Times New Roman" w:ascii="Times New Roman" w:hAnsi="Times New Roman"/>
          <w:sz w:val="24"/>
        </w:rPr>
        <w:t xml:space="preserve"> vizionarsko vodenj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ernativne, decentralizirane organizacijske oblik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or učeče se organizacij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voj timskega del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voj participacije zaposlenih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ključno: povratne informacije od uporabnikov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reben bolj usposobljen management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jenje in nagrajevanje uspešnost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like med javnim in zasebnim sektorjem bodo manjš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IFIČNE TEŽAVE NAČRTOVANJA SPREMEMB V JS</w:t>
      </w:r>
    </w:p>
    <w:p>
      <w:pPr>
        <w:pStyle w:val="BodyText2"/>
        <w:numPr>
          <w:ilvl w:val="0"/>
          <w:numId w:val="89"/>
        </w:numPr>
        <w:ind w:left="720" w:hanging="360"/>
        <w:rPr/>
      </w:pPr>
      <w:r>
        <w:rPr>
          <w:rFonts w:cs="Times New Roman" w:ascii="Times New Roman" w:hAnsi="Times New Roman"/>
          <w:sz w:val="24"/>
        </w:rPr>
        <w:t xml:space="preserve">programi so nejasni, kompleksni, konfliktni, spreminjajoči (zamenjave vlad)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nejasno kaj uspeh in kaj neuspeh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 pravih kazalcev merjenja uspešnosti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membe zahtevajo politično podpor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visna od prioritet politikov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korelirana z učinkovitostjo organizacij</w:t>
      </w:r>
    </w:p>
    <w:p>
      <w:pPr>
        <w:pStyle w:val="BodyText2"/>
        <w:numPr>
          <w:ilvl w:val="0"/>
          <w:numId w:val="89"/>
        </w:numPr>
        <w:ind w:left="720" w:hanging="360"/>
        <w:rPr/>
      </w:pPr>
      <w:r>
        <w:rPr>
          <w:rFonts w:cs="Times New Roman" w:ascii="Times New Roman" w:hAnsi="Times New Roman"/>
          <w:sz w:val="24"/>
        </w:rPr>
        <w:t>management omejeno samostojen zato tudi odgovornost šibka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da nima pregleda nad dejanskimi stroški posameznih programov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RSTE SPREMEMB</w:t>
      </w:r>
    </w:p>
    <w:p>
      <w:pPr>
        <w:pStyle w:val="BodyText2"/>
        <w:numPr>
          <w:ilvl w:val="0"/>
          <w:numId w:val="3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vega reda</w:t>
      </w:r>
    </w:p>
    <w:p>
      <w:pPr>
        <w:pStyle w:val="BodyText2"/>
        <w:numPr>
          <w:ilvl w:val="0"/>
          <w:numId w:val="89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jhne postopne, pogoste: spremembe orodij, obrazcev, modelov…</w:t>
      </w:r>
    </w:p>
    <w:p>
      <w:pPr>
        <w:pStyle w:val="BodyText2"/>
        <w:numPr>
          <w:ilvl w:val="0"/>
          <w:numId w:val="89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časih komaj opazne, prizadenejo malo ljudi naenkrat</w:t>
      </w:r>
    </w:p>
    <w:p>
      <w:pPr>
        <w:pStyle w:val="BodyText2"/>
        <w:numPr>
          <w:ilvl w:val="0"/>
          <w:numId w:val="89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judje godrnjajo, vendar hitro privadijo</w:t>
      </w:r>
    </w:p>
    <w:p>
      <w:pPr>
        <w:pStyle w:val="BodyText2"/>
        <w:numPr>
          <w:ilvl w:val="0"/>
          <w:numId w:val="89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so nevarne za organizacijo</w:t>
      </w:r>
    </w:p>
    <w:p>
      <w:pPr>
        <w:pStyle w:val="BodyText2"/>
        <w:numPr>
          <w:ilvl w:val="0"/>
          <w:numId w:val="89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 povzročajo stresa</w:t>
      </w:r>
    </w:p>
    <w:p>
      <w:pPr>
        <w:pStyle w:val="BodyText2"/>
        <w:numPr>
          <w:ilvl w:val="0"/>
          <w:numId w:val="31"/>
        </w:numPr>
        <w:ind w:left="1080" w:hanging="6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gega reda</w:t>
      </w:r>
    </w:p>
    <w:p>
      <w:pPr>
        <w:pStyle w:val="BodyText2"/>
        <w:numPr>
          <w:ilvl w:val="0"/>
          <w:numId w:val="89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e opazne spremembe odnosov, uveljavljenega načina vedenja: npr.: uvedba timskega dela, participacije, novih načinov povečevanja produktivnosti…</w:t>
      </w:r>
    </w:p>
    <w:p>
      <w:pPr>
        <w:pStyle w:val="BodyText2"/>
        <w:numPr>
          <w:ilvl w:val="0"/>
          <w:numId w:val="89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>prizadenejo številne zaposlene in številne procese</w:t>
      </w:r>
    </w:p>
    <w:p>
      <w:pPr>
        <w:pStyle w:val="BodyText2"/>
        <w:numPr>
          <w:ilvl w:val="0"/>
          <w:numId w:val="89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tevajo dobro vodenje, sicer stres</w:t>
      </w:r>
    </w:p>
    <w:p>
      <w:pPr>
        <w:pStyle w:val="BodyText2"/>
        <w:numPr>
          <w:ilvl w:val="0"/>
          <w:numId w:val="31"/>
        </w:numPr>
        <w:ind w:left="1080" w:hanging="7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tjega reda</w:t>
      </w:r>
    </w:p>
    <w:p>
      <w:pPr>
        <w:pStyle w:val="BodyText2"/>
        <w:numPr>
          <w:ilvl w:val="0"/>
          <w:numId w:val="89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evajo skoraj vse zaposlene in pomembne vidike odnosov, npr.: plačni sistem, nova org. struktura, mesta odgovornosti, notranje podjetništvo….</w:t>
      </w:r>
    </w:p>
    <w:p>
      <w:pPr>
        <w:pStyle w:val="BodyText2"/>
        <w:numPr>
          <w:ilvl w:val="0"/>
          <w:numId w:val="89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ljučujejo spremembo org. kulture = stališč, vrednot, prepričanj zaposlenih</w:t>
      </w:r>
    </w:p>
    <w:p>
      <w:pPr>
        <w:pStyle w:val="BodyText2"/>
        <w:numPr>
          <w:ilvl w:val="0"/>
          <w:numId w:val="89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zahtevnejše in dolgotrajne, zahtevajo dobro pripravo in dobro vodenj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vajati postopno veliko majhnih sprememb ali naenkrat velike (»šok terapija«)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TETIČNI MODEL UVAJANJA SPREMEMB</w:t>
      </w:r>
    </w:p>
    <w:p>
      <w:pPr>
        <w:pStyle w:val="BodyText2"/>
        <w:numPr>
          <w:ilvl w:val="0"/>
          <w:numId w:val="6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variti potrebo po spremembah</w:t>
      </w:r>
    </w:p>
    <w:p>
      <w:pPr>
        <w:pStyle w:val="BodyText2"/>
        <w:numPr>
          <w:ilvl w:val="0"/>
          <w:numId w:val="89"/>
        </w:numPr>
        <w:ind w:left="720" w:hanging="360"/>
        <w:rPr/>
      </w:pPr>
      <w:r>
        <w:rPr>
          <w:rFonts w:cs="Times New Roman" w:ascii="Times New Roman" w:hAnsi="Times New Roman"/>
          <w:sz w:val="24"/>
        </w:rPr>
        <w:t>vsi zaposleni, ne le vodstvo morajo spoznati, da spremembe nujne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enostavneje: vodstvo ustvariti vtis ogroženosti podjetja s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kazati finančno izgub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stiti ponavljanje napak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initi kakšne dotedanje ugodn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viti tako visoke cilje, da jih ne dosežejo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preneha meriti uspešnost enot s kazalci, ki pod njihovo kontrolo, zahteva odgovornost za uspeh celot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reduje informacije o nezadovoljstvu strank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sleni v stik le s stalno nezadovoljnimi strankam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aba konzultantov za razpravo v vodstvu o problemih firm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lj odprta razprava o problemih firme z zaposlenim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ije o možni prihodnji uspešnosti firme, za katero pa je sedanj nesposobna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vari pri zaposlenih občutek krivde za takšno stanje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ar jim mora zagotoviti psihološko varnost, če za sprememb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variti dovolj močno koalicijo za uvajanje sprememb</w:t>
      </w:r>
    </w:p>
    <w:p>
      <w:pPr>
        <w:pStyle w:val="BodyText2"/>
        <w:numPr>
          <w:ilvl w:val="0"/>
          <w:numId w:val="89"/>
        </w:numPr>
        <w:ind w:left="720" w:hanging="360"/>
        <w:rPr/>
      </w:pPr>
      <w:r>
        <w:rPr>
          <w:rFonts w:cs="Times New Roman" w:ascii="Times New Roman" w:hAnsi="Times New Roman"/>
          <w:sz w:val="24"/>
        </w:rPr>
        <w:t>spremembe izvajajo (skoraj) vsi zaposleni, ne samo vodstvo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večje ovire običajno na najnižjih ravneh, saj oni ocenjujejo spremembe drugače kot vodstvo, npr. : prepričani, da vodstvo laže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i srednjemu managementu spremembe pogosto moteče, vsiljene, povzročajo neravnotežje v njihovem položaju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dobiti dovolj močno koalicijo znotraj in zunaj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dporo lastnikov, v JS politikov – tistih, ki obvladujejo temeljne odločitv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o mnenjskih vodij v organizaciji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organizirati odbore, ki dokazujejo nujnost sprememb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dobiti podporo dobaviteljev, kupcev, …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membe morajo voditi ljudje, ki močan in pomemben položaj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stvo sprememb mora imeti tudi dovolj znanja, uživati zaupanje zaposlenih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>ustvariti prepričljivo razvojno vizijo podprto s predlaganimi spremembami</w:t>
      </w:r>
    </w:p>
    <w:p>
      <w:pPr>
        <w:pStyle w:val="BodyText2"/>
        <w:numPr>
          <w:ilvl w:val="0"/>
          <w:numId w:val="89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zija, ki mora biti prepričljiv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jati vtis realnosti, uresničljivosti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ebovati zaželene sestavine za zaposlene, delničarje, deležnik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vljeni cilji dosegljivi, potrebna sredstva zagotovljen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sprememb jasno pokazati, kaj bodo rezultati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>dovolj fleksibilna, da prostor za prilagoditve spremenjenim pogojem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ebovati oceno predvidenih ovir in njihovega premagovan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j mora narediti org., da bo dosegla cil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tacija ni inovacija!!!!!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4"/>
        </w:rPr>
        <w:t>prepričati vse zainteresirane v potrebnost in koristnost sprememb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e znotraj in zunaj organizacij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posreden stik najučinkovitejš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ipraviti in razdeliti pisni material 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iki sestanki neučinkoviti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abiti kombinacije kanalov komunic.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stvo mora pojasniti obsežno vse spremembe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>pojasniti večkrat, da si zapomnij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asnjevanje kot svetovanje: sprejeti predloge, izboljšave, pobud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asnjevanje zmanjšuje kasnejše odpore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jeti kompromis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6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sničevanje sprememb in spremljanje uresničevanj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sničevanje sprememb ključno = namen celotnega proces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rediti podroben načrt in strategijo uresničevanja</w:t>
      </w:r>
    </w:p>
    <w:p>
      <w:pPr>
        <w:pStyle w:val="BodyText2"/>
        <w:numPr>
          <w:ilvl w:val="0"/>
          <w:numId w:val="82"/>
        </w:numPr>
        <w:rPr/>
      </w:pPr>
      <w:r>
        <w:rPr>
          <w:rFonts w:cs="Times New Roman" w:ascii="Times New Roman" w:hAnsi="Times New Roman"/>
          <w:sz w:val="24"/>
        </w:rPr>
        <w:t xml:space="preserve">priporočajo kratkoročne načrte in pogoste zmag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rednosti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omogoča hitro doseganje zmag, zmaga opravičuje porabljena sredstva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povečuje pripravljenost za nadaljevan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sničeni cilji dajejo dominantni koaliciji podatke, da je vizija uresničljiva</w:t>
      </w:r>
    </w:p>
    <w:p>
      <w:pPr>
        <w:pStyle w:val="BodyText2"/>
        <w:numPr>
          <w:ilvl w:val="0"/>
          <w:numId w:val="86"/>
        </w:numPr>
        <w:ind w:left="1035" w:hanging="465"/>
        <w:rPr/>
      </w:pPr>
      <w:r>
        <w:rPr>
          <w:rFonts w:cs="Times New Roman" w:ascii="Times New Roman" w:hAnsi="Times New Roman"/>
          <w:sz w:val="24"/>
        </w:rPr>
        <w:t xml:space="preserve">uresničeni cilji zmanjšujejo cinizem in odpore </w:t>
      </w:r>
      <w:r>
        <w:rPr>
          <w:rFonts w:eastAsia="Monotype Sorts" w:cs="Monotype Sorts" w:ascii="Monotype Sorts" w:hAnsi="Monotype Sorts"/>
          <w:sz w:val="24"/>
        </w:rPr>
        <w:t></w:t>
      </w:r>
      <w:r>
        <w:rPr>
          <w:rFonts w:cs="Times New Roman" w:ascii="Times New Roman" w:hAnsi="Times New Roman"/>
          <w:sz w:val="24"/>
        </w:rPr>
        <w:t xml:space="preserve"> spremembe so uresničljiv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rejeni dobijo podatke, da spremembe potekajo uspešno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minja nevtralne v podpornike, nasprotnike v nevtralne, omahljivce v prepričane</w:t>
      </w:r>
    </w:p>
    <w:p>
      <w:pPr>
        <w:pStyle w:val="BodyText2"/>
        <w:numPr>
          <w:ilvl w:val="0"/>
          <w:numId w:val="89"/>
        </w:numPr>
        <w:ind w:left="720" w:hanging="360"/>
        <w:rPr/>
      </w:pPr>
      <w:r>
        <w:rPr>
          <w:rFonts w:cs="Times New Roman" w:ascii="Times New Roman" w:hAnsi="Times New Roman"/>
          <w:sz w:val="24"/>
        </w:rPr>
        <w:t>razpoložljiva sredstva vodstva za zmanjševanje odporov: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veščanje in poučevanje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delovanje v načrtovanju sprememb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ajševanje učinkov sprememb: usposabljanje, svetovanje, nagrade….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ajan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ipulacija</w:t>
      </w:r>
    </w:p>
    <w:p>
      <w:pPr>
        <w:pStyle w:val="BodyText2"/>
        <w:numPr>
          <w:ilvl w:val="0"/>
          <w:numId w:val="86"/>
        </w:numPr>
        <w:ind w:left="1035" w:hanging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sila</w:t>
      </w:r>
    </w:p>
    <w:p>
      <w:pPr>
        <w:pStyle w:val="BodyText2"/>
        <w:ind w:left="5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5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rjevanje doseženih sprememb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KORUPCIJ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</w:rPr>
        <w:t>1.POJEM IN POMEN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 zloraba javnega položaja v zasebne namen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= vedenje osebe z javnimi in zasebnimi  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funkcijami, ki je v nasprotju z njenimi   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funkcijami z namenom pridobitve 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kakršnekoli neutemeljene korist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tično vedenje</w:t>
      </w:r>
    </w:p>
    <w:p>
      <w:pPr>
        <w:pStyle w:val="BodyText2"/>
        <w:numPr>
          <w:ilvl w:val="0"/>
          <w:numId w:val="74"/>
        </w:numPr>
        <w:ind w:left="1200" w:hanging="480"/>
        <w:rPr/>
      </w:pPr>
      <w:r>
        <w:rPr>
          <w:rFonts w:cs="Times New Roman" w:ascii="Times New Roman" w:hAnsi="Times New Roman"/>
          <w:sz w:val="24"/>
        </w:rPr>
        <w:t>proti zakonito vedenje (kršenje zakonov = korupcija)</w:t>
      </w:r>
    </w:p>
    <w:p>
      <w:pPr>
        <w:pStyle w:val="BodyText2"/>
        <w:numPr>
          <w:ilvl w:val="0"/>
          <w:numId w:val="74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tično vedenje (kršenje etičnih norm)</w:t>
      </w:r>
    </w:p>
    <w:p>
      <w:pPr>
        <w:pStyle w:val="BodyText2"/>
        <w:numPr>
          <w:ilvl w:val="0"/>
          <w:numId w:val="74"/>
        </w:numPr>
        <w:ind w:left="120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primerno vedenje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i na recipročnosti: udeležena oba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like med družbami kdaj kaj kaznujejo</w:t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avljanje korupcije med: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ebami v zaseb. sektorju in politiki</w:t>
      </w:r>
    </w:p>
    <w:p>
      <w:pPr>
        <w:pStyle w:val="BodyText2"/>
        <w:numPr>
          <w:ilvl w:val="0"/>
          <w:numId w:val="90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>osebami v javnem sektorju in politiki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ebami v zasebnem in osebami v j.s.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ebami v javnem sektorju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ebami v zasebnem sektorju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ki</w:t>
      </w:r>
    </w:p>
    <w:p>
      <w:pPr>
        <w:pStyle w:val="BodyText2"/>
        <w:numPr>
          <w:ilvl w:val="0"/>
          <w:numId w:val="82"/>
        </w:numPr>
        <w:ind w:left="360" w:firstLine="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narodno razširjena, mednarodni boj proti</w:t>
      </w:r>
    </w:p>
    <w:p>
      <w:pPr>
        <w:pStyle w:val="BodyText2"/>
        <w:numPr>
          <w:ilvl w:val="0"/>
          <w:numId w:val="82"/>
        </w:numPr>
        <w:ind w:left="360" w:firstLine="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 nov pojav: že od Mojzesa dalj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činki korupcije</w:t>
      </w:r>
    </w:p>
    <w:p>
      <w:pPr>
        <w:pStyle w:val="BodyText2"/>
        <w:numPr>
          <w:ilvl w:val="0"/>
          <w:numId w:val="90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>zmanjšuje zaupanje v vlado in njene institucije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dkopuje gospodarski razvoj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zroča ekonomske težave v j.s.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arnost zaradi povezave z mednarodnim kriminalom</w:t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VPLIVI NA ETIČNOST ZAPOSLENIH V J.S.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anjševanje razpoložljivih sredstev ob povečevanju zahtev po storitvah j.s.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porast zahtevnosti prebivalstv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trukturiranje j.s. – nove etične norm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entralizacija odločanja in razpolaganja s sredstv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ečano sodelovanje javnega in zasebnega sektorj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e večja transparentnost dela v j.s. – javni medij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minjanje družbenih norm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spremembe v mednarodnem okolju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INFRASTRUKTURA ETIČNEGA VEDENJA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= dejavniki preprečevanja nezaželenega vedenja 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znotraj ali v okolju organizacij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čna podpora etičnosti: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govornost volivcem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ebni zgledi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hko uveljavijo predpise o etičnosti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ločajo o sredstvih za spodbujanje etičnost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sni zakonski okvirji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kcioniranje neetičnega vedenja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otavljanje transparentnosti delovanj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hanizmi zagotavljanja odgovornost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deksi vedenja = pozitivna navodil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klicna socializacija zaposlenih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pogoji dela v javnem sektorju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šteno obravnavanje vseh zaposlenih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slovanje in napredovanje po pravilih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žnost poročanja o neetičnem vedenju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pliv plače še nejasen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ben koordinacijski organ za etiko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a in koordinacija vseh sestavin</w:t>
      </w:r>
    </w:p>
    <w:p>
      <w:pPr>
        <w:pStyle w:val="BodyText2"/>
        <w:numPr>
          <w:ilvl w:val="0"/>
          <w:numId w:val="90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>tri funkcije: nadzorna, svetovalna in promocijsk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rtost do javnost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UKREPANJE PROTI KORUPCIJ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ejevanje oblasti države in prenos na državljan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boljševanje odgovornosti</w:t>
      </w:r>
    </w:p>
    <w:p>
      <w:pPr>
        <w:pStyle w:val="BodyText2"/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oljše odkrivanje korupcij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osledno sankcioniranj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ezovanje plač z etičnim vedenjem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antikorupcijska strategija</w:t>
      </w:r>
    </w:p>
    <w:p>
      <w:pPr>
        <w:pStyle w:val="BodyText2"/>
        <w:numPr>
          <w:ilvl w:val="0"/>
          <w:numId w:val="39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ena obsega korupcije</w:t>
      </w:r>
    </w:p>
    <w:p>
      <w:pPr>
        <w:pStyle w:val="BodyText2"/>
        <w:numPr>
          <w:ilvl w:val="0"/>
          <w:numId w:val="39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ena oblike korupcije</w:t>
      </w:r>
    </w:p>
    <w:p>
      <w:pPr>
        <w:pStyle w:val="BodyText2"/>
        <w:numPr>
          <w:ilvl w:val="0"/>
          <w:numId w:val="39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za vzrokov korupcije</w:t>
      </w:r>
    </w:p>
    <w:p>
      <w:pPr>
        <w:pStyle w:val="BodyText2"/>
        <w:numPr>
          <w:ilvl w:val="0"/>
          <w:numId w:val="39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ena ovir in priložnosti za korupcijo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varjanje antikorupcijskega razpoloženja, če ga ni: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ranje kritik korupcije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kovanje antikorupcijskih mrež</w:t>
      </w:r>
    </w:p>
    <w:p>
      <w:pPr>
        <w:pStyle w:val="BodyText2"/>
        <w:numPr>
          <w:ilvl w:val="0"/>
          <w:numId w:val="90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>publiciranje postopkov in pravic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ikorupcijske ankete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veščanje o stroških korupcije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dbujanje svobode tiska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aba pritiska mednarodnih organizacij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 razpoloženje že je: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očitev institucij kjer več korupcije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kovanje posebnih mer</w:t>
      </w:r>
    </w:p>
    <w:p>
      <w:pPr>
        <w:pStyle w:val="BodyText2"/>
        <w:numPr>
          <w:ilvl w:val="0"/>
          <w:numId w:val="90"/>
        </w:numPr>
        <w:ind w:left="1080" w:hanging="360"/>
        <w:rPr/>
      </w:pPr>
      <w:r>
        <w:rPr>
          <w:rFonts w:cs="Times New Roman" w:ascii="Times New Roman" w:hAnsi="Times New Roman"/>
          <w:sz w:val="24"/>
        </w:rPr>
        <w:t>sponzoriranje celovitih delavnic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dbujanje NGO, ki se ukvarjajo s korup.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ikorupcijska pravna pomoč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dbujanje civilnega spremljanja korupcije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posabljanje raziskovalnih novinarjev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dbujanje mednarodnega sodelovanja pri preprečevanju korupcij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ECD priporočila za izboljšanje etičnosti v javnih službah:</w:t>
      </w:r>
    </w:p>
    <w:p>
      <w:pPr>
        <w:pStyle w:val="BodyText2"/>
        <w:numPr>
          <w:ilvl w:val="0"/>
          <w:numId w:val="45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slenim jasni etični standardi</w:t>
      </w:r>
    </w:p>
    <w:p>
      <w:pPr>
        <w:pStyle w:val="BodyText2"/>
        <w:numPr>
          <w:ilvl w:val="0"/>
          <w:numId w:val="45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onska podlaga etičnim standardom</w:t>
      </w:r>
    </w:p>
    <w:p>
      <w:pPr>
        <w:pStyle w:val="BodyText2"/>
        <w:numPr>
          <w:ilvl w:val="0"/>
          <w:numId w:val="45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obraževanje zaposlenih o etičnem vedenju</w:t>
      </w:r>
    </w:p>
    <w:p>
      <w:pPr>
        <w:pStyle w:val="BodyText2"/>
        <w:numPr>
          <w:ilvl w:val="0"/>
          <w:numId w:val="45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sna veriga odgovornosti, poučenost o pravicah v primeru zahtevane neetičnosti</w:t>
      </w:r>
    </w:p>
    <w:p>
      <w:pPr>
        <w:pStyle w:val="BodyText2"/>
        <w:numPr>
          <w:ilvl w:val="0"/>
          <w:numId w:val="45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a in zgled politikov</w:t>
      </w:r>
    </w:p>
    <w:p>
      <w:pPr>
        <w:pStyle w:val="BodyText2"/>
        <w:numPr>
          <w:ilvl w:val="0"/>
          <w:numId w:val="45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s odločanja v j.s. mora biti odprt javnosti</w:t>
      </w:r>
    </w:p>
    <w:p>
      <w:pPr>
        <w:pStyle w:val="BodyText2"/>
        <w:numPr>
          <w:ilvl w:val="0"/>
          <w:numId w:val="45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sna pravila sodelovanja med javnim in zasebnim sektorjem</w:t>
      </w:r>
    </w:p>
    <w:p>
      <w:pPr>
        <w:pStyle w:val="BodyText2"/>
        <w:numPr>
          <w:ilvl w:val="0"/>
          <w:numId w:val="45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agement mora sam kazati etično vedenje in ga spodbujati pri drugih</w:t>
      </w:r>
    </w:p>
    <w:p>
      <w:pPr>
        <w:pStyle w:val="BodyText2"/>
        <w:numPr>
          <w:ilvl w:val="0"/>
          <w:numId w:val="45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pki in pravila, ki jih uporablja management morajo spodbujati etičnost</w:t>
      </w:r>
    </w:p>
    <w:p>
      <w:pPr>
        <w:pStyle w:val="BodyText2"/>
        <w:numPr>
          <w:ilvl w:val="0"/>
          <w:numId w:val="45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oji dela, delovna razmerja v j.s. morajo spodbujati etičnost</w:t>
      </w:r>
    </w:p>
    <w:p>
      <w:pPr>
        <w:pStyle w:val="BodyText2"/>
        <w:numPr>
          <w:ilvl w:val="0"/>
          <w:numId w:val="45"/>
        </w:numPr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j.s. morajo biti vzpostavljeni mehanizmi odgovornosti</w:t>
      </w:r>
    </w:p>
    <w:p>
      <w:pPr>
        <w:pStyle w:val="BodyText2"/>
        <w:numPr>
          <w:ilvl w:val="0"/>
          <w:numId w:val="45"/>
        </w:numPr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sni postopki in sankcije v primeru neetičnega vedenj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asno mora biti kaj je etično vedenje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ični standardi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 1996: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ošna načela vedenja javnih uslužb.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nos do javnih sredstev, prepoved izkoriščanja položaja v osebno korist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veznost dovoliti vpogled v svoje in sorodnikov premoženje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jemanje daril in drugih ugodnosti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vnanje z zaupnimi informacijami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čna aktivnost javnih uslužbencev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ični standardi v posamezni deželi in njihova primerljivost</w:t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ZAPOSLOVANJE IN ZAPOSLENI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POSEBNOSTI ZAPOSLOVANJA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ziven stik z uporabniki pri delu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ekod enako kot za zasebni, drugje posebni zakon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bni zakoni - zagotoviti: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opnost služb brez diskriminacije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oko strokovno politično nevtralno raven dela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rečiti korupcijo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črtnost in smotrnost pri zaposlovanju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8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bnosti zaposlovanja:</w:t>
      </w:r>
    </w:p>
    <w:p>
      <w:pPr>
        <w:pStyle w:val="BodyText2"/>
        <w:numPr>
          <w:ilvl w:val="0"/>
          <w:numId w:val="41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ativni ugled</w:t>
      </w:r>
    </w:p>
    <w:p>
      <w:pPr>
        <w:pStyle w:val="BodyText2"/>
        <w:numPr>
          <w:ilvl w:val="0"/>
          <w:numId w:val="41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ika kompliciranost razmer</w:t>
      </w:r>
    </w:p>
    <w:p>
      <w:pPr>
        <w:pStyle w:val="BodyText2"/>
        <w:numPr>
          <w:ilvl w:val="0"/>
          <w:numId w:val="41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o pod nadzorom javnosti (pooblastila izvajanja oblasti, plačani iz proračuna, neprijaznost do uporabnikov)</w:t>
      </w:r>
    </w:p>
    <w:p>
      <w:pPr>
        <w:pStyle w:val="BodyText2"/>
        <w:numPr>
          <w:ilvl w:val="0"/>
          <w:numId w:val="41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čni funkcionarji in javni uslužbenci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 meje med političnimi in strokovnimi del. mesti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ožaj funkcionarja ni trajen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i uslužbenci: strokovnost</w:t>
      </w:r>
    </w:p>
    <w:p>
      <w:pPr>
        <w:pStyle w:val="BodyText2"/>
        <w:numPr>
          <w:ilvl w:val="0"/>
          <w:numId w:val="41"/>
        </w:numPr>
        <w:ind w:left="840" w:hanging="480"/>
        <w:rPr/>
      </w:pPr>
      <w:r>
        <w:rPr>
          <w:rFonts w:cs="Times New Roman" w:ascii="Times New Roman" w:hAnsi="Times New Roman"/>
          <w:sz w:val="24"/>
        </w:rPr>
        <w:t>politizacija zaposlovanja v j.s.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 izbiri: politični kriteriji (delitev plena) in strokovni kriteriji</w:t>
      </w:r>
    </w:p>
    <w:p>
      <w:pPr>
        <w:pStyle w:val="BodyText2"/>
        <w:numPr>
          <w:ilvl w:val="0"/>
          <w:numId w:val="9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čni vrsto negativnih učinkov (nižanje strokovnosti, negotovost zaposlitve, nižja motiviranost, ni kontinuitete, nagnjenje h korupciji)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MANAGERJI IN ZAPOSLOVANJ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ličina storitev izhodišče za potrebno število zaposlenih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 o sistemizaciji: število in vrste delovnih mest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denca po povečevanju števila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okrat dela delo birokratu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i programi brez opuščannja starih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rebne sposobnosti oceniti na podlagi uspešnosti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problem pridobivanje dobrih kandidatov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ifikacija: razvrstitev javnih uslužbencev v skupine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redovanje v višji naziv: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rierni sistem: vstop spodaj, postopno napredovanje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icijski: vstop na vsaki stopnj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 znebiti se nesposobnih delavcev</w:t>
      </w:r>
    </w:p>
    <w:p>
      <w:pPr>
        <w:pStyle w:val="BodyText2"/>
        <w:numPr>
          <w:ilvl w:val="0"/>
          <w:numId w:val="82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>sistem plač urejen z zakonom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novna plača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rifni razredi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čilni razredi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redovanje  v plačilnem in tarifnem razredu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ča za delovno uspešnost</w:t>
      </w:r>
    </w:p>
    <w:p>
      <w:pPr>
        <w:pStyle w:val="BodyText2"/>
        <w:numPr>
          <w:ilvl w:val="0"/>
          <w:numId w:val="90"/>
        </w:numPr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atki</w:t>
      </w:r>
    </w:p>
    <w:p>
      <w:pPr>
        <w:pStyle w:val="BodyText2"/>
        <w:numPr>
          <w:ilvl w:val="0"/>
          <w:numId w:val="8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bne pravice in obveznosti: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dodatni pogoji za d.r.: državljanstvo, polnotelnost, znanje slovenščin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v posebnih primerih daljši delovni čas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v posebnih primerih opravljati delo, ki ne ustreza izobrazb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možnost prerazporeditve brez soglasj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posebnosti urejanja dopustov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bnosti glede disciplinske in kazenske odgovornosti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posebnosti glede plač in napredovanj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pravica sindikalnega delovanja, omejena pravica do stavke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PREDVIDENA NOVA UREDITEV</w:t>
      </w:r>
    </w:p>
    <w:p>
      <w:pPr>
        <w:pStyle w:val="BodyText2"/>
        <w:numPr>
          <w:ilvl w:val="0"/>
          <w:numId w:val="22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področje: državnih organov, lokalnih 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kupnosti, javnih zavodov … ne za javna 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odjetja</w:t>
      </w:r>
    </w:p>
    <w:p>
      <w:pPr>
        <w:pStyle w:val="BodyText2"/>
        <w:numPr>
          <w:ilvl w:val="0"/>
          <w:numId w:val="22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ve vrsti zaposlenih: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i uslužbenci: izvrševanje oblasti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vci: spremljajoča organizacijska, finančna… dela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43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ranje enote in razmerja določi akt o sistematizaciji</w:t>
      </w:r>
    </w:p>
    <w:p>
      <w:pPr>
        <w:pStyle w:val="BodyText2"/>
        <w:numPr>
          <w:ilvl w:val="0"/>
          <w:numId w:val="43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vica do sindikalnega delovanja </w:t>
      </w:r>
    </w:p>
    <w:p>
      <w:pPr>
        <w:pStyle w:val="BodyText2"/>
        <w:numPr>
          <w:ilvl w:val="0"/>
          <w:numId w:val="82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dikat prevzema naloge organov particip.</w:t>
      </w:r>
    </w:p>
    <w:p>
      <w:pPr>
        <w:pStyle w:val="BodyText2"/>
        <w:numPr>
          <w:ilvl w:val="0"/>
          <w:numId w:val="43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ivi javnih uslužbencev: 3 stopnje glede na izobrazbo</w:t>
      </w:r>
    </w:p>
    <w:p>
      <w:pPr>
        <w:pStyle w:val="BodyText2"/>
        <w:numPr>
          <w:ilvl w:val="0"/>
          <w:numId w:val="43"/>
        </w:numPr>
        <w:ind w:left="840" w:hanging="480"/>
        <w:rPr/>
      </w:pPr>
      <w:r>
        <w:rPr>
          <w:rFonts w:cs="Times New Roman" w:ascii="Times New Roman" w:hAnsi="Times New Roman"/>
          <w:sz w:val="24"/>
        </w:rPr>
        <w:t>izpopolnjevanje strokovnega znanja</w:t>
      </w:r>
    </w:p>
    <w:p>
      <w:pPr>
        <w:pStyle w:val="BodyText2"/>
        <w:numPr>
          <w:ilvl w:val="0"/>
          <w:numId w:val="43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nehanje delovnega razmerja iz razloga neprimernosti</w:t>
      </w:r>
    </w:p>
    <w:p>
      <w:pPr>
        <w:pStyle w:val="BodyText2"/>
        <w:numPr>
          <w:ilvl w:val="0"/>
          <w:numId w:val="43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i uslužbenci v državnih organih in upravah lokal skup.: uradniki</w:t>
      </w:r>
    </w:p>
    <w:p>
      <w:pPr>
        <w:pStyle w:val="BodyText2"/>
        <w:numPr>
          <w:ilvl w:val="0"/>
          <w:numId w:val="43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 plač: osnovna plača in dodatki</w:t>
      </w:r>
    </w:p>
    <w:p>
      <w:pPr>
        <w:pStyle w:val="BodyText2"/>
        <w:numPr>
          <w:ilvl w:val="0"/>
          <w:numId w:val="82"/>
        </w:numPr>
        <w:tabs>
          <w:tab w:val="clear" w:pos="720"/>
          <w:tab w:val="left" w:pos="120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novna plača po uvrstitvi delovnega mesta v plačilni razred</w:t>
      </w:r>
    </w:p>
    <w:p>
      <w:pPr>
        <w:pStyle w:val="BodyText2"/>
        <w:numPr>
          <w:ilvl w:val="0"/>
          <w:numId w:val="82"/>
        </w:numPr>
        <w:tabs>
          <w:tab w:val="clear" w:pos="720"/>
          <w:tab w:val="left" w:pos="120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et dodatkov: za delovno uspešnost, delovno dobo, stalnost, periodični, položajni, za delo v manjugodnem delovnem času, za častni naziv, za specializacijo, magisterij  in doktorat, za mentorstvo</w:t>
      </w:r>
    </w:p>
    <w:p>
      <w:pPr>
        <w:pStyle w:val="BodyText2"/>
        <w:numPr>
          <w:ilvl w:val="0"/>
          <w:numId w:val="82"/>
        </w:numPr>
        <w:tabs>
          <w:tab w:val="clear" w:pos="720"/>
          <w:tab w:val="left" w:pos="120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e poseben dodatek do 20%</w:t>
      </w:r>
    </w:p>
    <w:p>
      <w:pPr>
        <w:pStyle w:val="BodyText2"/>
        <w:numPr>
          <w:ilvl w:val="0"/>
          <w:numId w:val="82"/>
        </w:numPr>
        <w:tabs>
          <w:tab w:val="clear" w:pos="720"/>
          <w:tab w:val="left" w:pos="120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ače funkcionarjev: osnovna plača plus dodatki (položajni, periodični, za delovno dobo, za manj ugoden delovni čas, za specializacijo, magisterij, doktorat, za mentorstvo </w:t>
      </w:r>
    </w:p>
    <w:p>
      <w:pPr>
        <w:pStyle w:val="BodyText2"/>
        <w:tabs>
          <w:tab w:val="clear" w:pos="720"/>
          <w:tab w:val="left" w:pos="120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. PODROČJE JAVNEGA SEKTORJA     </w:t>
      </w:r>
    </w:p>
    <w:p>
      <w:pPr>
        <w:pStyle w:val="Heading1"/>
        <w:numPr>
          <w:ilvl w:val="0"/>
          <w:numId w:val="17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redelitev obsega preučevanja</w:t>
        <w:tab/>
      </w:r>
    </w:p>
    <w:p>
      <w:pPr>
        <w:pStyle w:val="Heading1"/>
        <w:numPr>
          <w:ilvl w:val="0"/>
          <w:numId w:val="17"/>
        </w:numPr>
        <w:ind w:left="84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č neprofitnega sektorja</w:t>
        <w:tab/>
        <w:t xml:space="preserve">    </w:t>
        <w:tab/>
      </w:r>
    </w:p>
    <w:p>
      <w:pPr>
        <w:pStyle w:val="Normal"/>
        <w:widowControl w:val="false"/>
        <w:numPr>
          <w:ilvl w:val="0"/>
          <w:numId w:val="17"/>
        </w:numPr>
        <w:ind w:left="840" w:hanging="480"/>
        <w:rPr/>
      </w:pPr>
      <w:r>
        <w:rPr>
          <w:sz w:val="24"/>
        </w:rPr>
        <w:t>Motivi ustanavljanja javnega sektorja</w:t>
      </w:r>
    </w:p>
    <w:p>
      <w:pPr>
        <w:pStyle w:val="Normal"/>
        <w:widowControl w:val="false"/>
        <w:ind w:left="360" w:hanging="0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UREDITEV V SLOVENIJI</w:t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14"/>
        </w:numPr>
        <w:rPr>
          <w:sz w:val="24"/>
        </w:rPr>
      </w:pPr>
      <w:r>
        <w:rPr>
          <w:sz w:val="24"/>
        </w:rPr>
        <w:t>Uprava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14"/>
        </w:numPr>
        <w:rPr>
          <w:sz w:val="24"/>
        </w:rPr>
      </w:pPr>
      <w:r>
        <w:rPr>
          <w:sz w:val="24"/>
        </w:rPr>
        <w:t>Javne službe</w:t>
        <w:tab/>
      </w:r>
    </w:p>
    <w:p>
      <w:pPr>
        <w:pStyle w:val="Normal"/>
        <w:widowControl w:val="false"/>
        <w:ind w:left="480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 JAVNA PODJETJA</w:t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72"/>
        </w:numPr>
        <w:ind w:left="1200" w:hanging="480"/>
        <w:rPr>
          <w:sz w:val="24"/>
        </w:rPr>
      </w:pPr>
      <w:r>
        <w:rPr>
          <w:sz w:val="24"/>
        </w:rPr>
        <w:t>Motivi ustanavljanja javnih podjetij</w:t>
        <w:tab/>
      </w:r>
    </w:p>
    <w:p>
      <w:pPr>
        <w:pStyle w:val="Normal"/>
        <w:widowControl w:val="false"/>
        <w:numPr>
          <w:ilvl w:val="0"/>
          <w:numId w:val="72"/>
        </w:numPr>
        <w:ind w:left="1200" w:hanging="480"/>
        <w:rPr>
          <w:sz w:val="24"/>
        </w:rPr>
      </w:pPr>
      <w:r>
        <w:rPr>
          <w:sz w:val="24"/>
        </w:rPr>
        <w:t>Uspešnost javnih podjetij</w:t>
        <w:tab/>
        <w:tab/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 UPRAVA IN UPRAVLJANJE</w:t>
        <w:tab/>
        <w:tab/>
        <w:tab/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1. Organizacija, upravljanje in uprava</w:t>
        <w:tab/>
        <w:tab/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2. Viri in uporaba moči</w:t>
        <w:tab/>
        <w:tab/>
        <w:tab/>
        <w:tab/>
        <w:tab/>
        <w:tab/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3. Javna uprava</w:t>
        <w:tab/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</w:t>
      </w:r>
    </w:p>
    <w:p>
      <w:pPr>
        <w:pStyle w:val="BodyText3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 KAKO POVEČATI USPEŠNOST JAVNEGA SEKTORJA</w:t>
        <w:tab/>
        <w:tab/>
      </w:r>
    </w:p>
    <w:p>
      <w:pPr>
        <w:pStyle w:val="Normal"/>
        <w:widowControl w:val="false"/>
        <w:numPr>
          <w:ilvl w:val="0"/>
          <w:numId w:val="71"/>
        </w:numPr>
        <w:ind w:left="704" w:hanging="420"/>
        <w:rPr>
          <w:sz w:val="24"/>
        </w:rPr>
      </w:pPr>
      <w:r>
        <w:rPr>
          <w:sz w:val="24"/>
        </w:rPr>
        <w:t>Glavne kritike javne uprave</w:t>
        <w:tab/>
        <w:tab/>
      </w:r>
    </w:p>
    <w:p>
      <w:pPr>
        <w:pStyle w:val="Normal"/>
        <w:widowControl w:val="false"/>
        <w:ind w:left="284" w:hanging="0"/>
        <w:rPr>
          <w:sz w:val="24"/>
        </w:rPr>
      </w:pPr>
      <w:r>
        <w:rPr>
          <w:sz w:val="24"/>
        </w:rPr>
        <w:t>2. Smeri povečevanja uspešnosti javne uprav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I. MANAGER V JAVNEM SEKTORJU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Manager v javnem sektorju in podjetništvo</w:t>
        <w:tab/>
        <w:t xml:space="preserve"> </w:t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2. Možnosti neuspeha</w:t>
        <w:tab/>
        <w:tab/>
        <w:tab/>
        <w:tab/>
        <w:tab/>
        <w:tab/>
        <w:tab/>
        <w:t xml:space="preserve">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3. Motivirati sodelavce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. Uvajati spremembe                                    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Preprečevanje korupcij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Posebnosti zaposlovanja v javnem sektorju</w:t>
      </w:r>
    </w:p>
    <w:p>
      <w:pPr>
        <w:pStyle w:val="BodyText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51" w:right="115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920" w:hanging="12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560" w:hanging="12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6"/>
        </w:tabs>
        <w:ind w:left="1626" w:hanging="126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50"/>
        </w:tabs>
        <w:ind w:left="1620" w:hanging="1050"/>
      </w:pPr>
    </w:lvl>
  </w:abstractNum>
  <w:abstractNum w:abstractNumId="10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6"/>
        </w:tabs>
        <w:ind w:left="1266" w:hanging="1266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00"/>
        </w:tabs>
        <w:ind w:left="1560" w:hanging="12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96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2640" w:hanging="15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93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1200" w:hanging="8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00"/>
        </w:tabs>
        <w:ind w:left="1920" w:hanging="120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6"/>
        </w:tabs>
        <w:ind w:left="1626" w:hanging="1266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40"/>
        </w:tabs>
        <w:ind w:left="1200" w:hanging="8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66"/>
        </w:tabs>
        <w:ind w:left="2052" w:hanging="1266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00"/>
        </w:tabs>
        <w:ind w:left="1626" w:hanging="12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50"/>
        </w:tabs>
        <w:ind w:left="1334" w:hanging="105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644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840"/>
        </w:tabs>
        <w:ind w:left="1200" w:hanging="84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840"/>
        </w:tabs>
        <w:ind w:left="1200" w:hanging="84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560"/>
        </w:tabs>
        <w:ind w:left="2640" w:hanging="15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840"/>
        </w:tabs>
        <w:ind w:left="1200" w:hanging="84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840"/>
        </w:tabs>
        <w:ind w:left="1200" w:hanging="84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200"/>
        </w:tabs>
        <w:ind w:left="1560" w:hanging="120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266"/>
        </w:tabs>
        <w:ind w:left="1266" w:hanging="1266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9"/>
        </w:tabs>
        <w:ind w:left="1089" w:hanging="729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840"/>
        </w:tabs>
        <w:ind w:left="1200" w:hanging="84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200"/>
        </w:tabs>
        <w:ind w:left="1920" w:hanging="120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560"/>
        </w:tabs>
        <w:ind w:left="1920" w:hanging="15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840"/>
        </w:tabs>
        <w:ind w:left="1200" w:hanging="84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04"/>
        </w:tabs>
        <w:ind w:left="988" w:hanging="704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200"/>
        </w:tabs>
        <w:ind w:left="1920" w:hanging="120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200"/>
        </w:tabs>
        <w:ind w:left="1920" w:hanging="120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1920"/>
        </w:tabs>
        <w:ind w:left="3480" w:hanging="1920"/>
      </w:pPr>
      <w:rPr>
        <w:rFonts w:ascii="OpenSymbol" w:hAnsi="OpenSymbol" w:cs="Open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200"/>
        </w:tabs>
        <w:ind w:left="1920" w:hanging="1200"/>
      </w:pPr>
    </w:lvl>
  </w:abstractNum>
  <w:abstractNum w:abstractNumId="85">
    <w:lvl w:ilvl="0">
      <w:numFmt w:val="bullet"/>
      <w:lvlText w:val=""/>
      <w:lvlJc w:val="left"/>
      <w:pPr>
        <w:tabs>
          <w:tab w:val="num" w:pos="1065"/>
        </w:tabs>
        <w:ind w:left="1545" w:hanging="1065"/>
      </w:pPr>
      <w:rPr>
        <w:rFonts w:ascii="Monotype Sorts" w:hAnsi="Monotype Sorts" w:cs="Monotype Sorts" w:hint="default"/>
      </w:rPr>
    </w:lvl>
  </w:abstractNum>
  <w:abstractNum w:abstractNumId="86">
    <w:lvl w:ilvl="0">
      <w:numFmt w:val="bullet"/>
      <w:lvlText w:val=""/>
      <w:lvlJc w:val="left"/>
      <w:pPr>
        <w:tabs>
          <w:tab w:val="num" w:pos="1035"/>
        </w:tabs>
        <w:ind w:left="1755" w:hanging="1035"/>
      </w:pPr>
      <w:rPr>
        <w:rFonts w:ascii="Monotype Sorts" w:hAnsi="Monotype Sorts" w:cs="Monotype Sorts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88">
    <w:lvl w:ilvl="0">
      <w:numFmt w:val="bullet"/>
      <w:lvlText w:val=""/>
      <w:lvlJc w:val="left"/>
      <w:pPr>
        <w:tabs>
          <w:tab w:val="num" w:pos="1440"/>
        </w:tabs>
        <w:ind w:left="2475" w:hanging="1440"/>
      </w:pPr>
      <w:rPr>
        <w:rFonts w:ascii="Monotype Sorts" w:hAnsi="Monotype Sorts" w:cs="Monotype Sorts" w:hint="default"/>
      </w:rPr>
    </w:lvl>
  </w:abstractNum>
  <w:abstractNum w:abstractNumId="89">
    <w:lvl w:ilvl="0">
      <w:numFmt w:val="bullet"/>
      <w:lvlText w:val=""/>
      <w:lvlJc w:val="left"/>
      <w:pPr>
        <w:tabs>
          <w:tab w:val="num" w:pos="720"/>
        </w:tabs>
        <w:ind w:left="1080" w:hanging="720"/>
      </w:pPr>
      <w:rPr>
        <w:rFonts w:ascii="Symbol" w:hAnsi="Symbol" w:cs="Symbol" w:hint="default"/>
        <w:sz w:val="28"/>
      </w:rPr>
    </w:lvl>
  </w:abstractNum>
  <w:abstractNum w:abstractNumId="90">
    <w:lvl w:ilvl="0">
      <w:numFmt w:val="bullet"/>
      <w:lvlText w:val="-"/>
      <w:lvlJc w:val="left"/>
      <w:pPr>
        <w:tabs>
          <w:tab w:val="num" w:pos="1080"/>
        </w:tabs>
        <w:ind w:left="1800" w:hanging="108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right="-1" w:hanging="0"/>
      <w:jc w:val="center"/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sz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" w:hAnsi="Monotype Sorts" w:cs="Monotype Sorts"/>
    </w:rPr>
  </w:style>
  <w:style w:type="character" w:styleId="WW8NumSt11z0">
    <w:name w:val="WW8NumSt11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WW8NumSt62z0">
    <w:name w:val="WW8NumSt62z0"/>
    <w:qFormat/>
    <w:rPr>
      <w:rFonts w:ascii="Symbol" w:hAnsi="Symbol" w:cs="Symbol"/>
      <w:sz w:val="28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basedOn w:val="Privzetapisavaodstavk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ind w:left="360" w:hanging="0"/>
    </w:pPr>
    <w:rPr>
      <w:rFonts w:ascii="Arial Black" w:hAnsi="Arial Black" w:cs="Arial Black"/>
      <w:sz w:val="36"/>
    </w:rPr>
  </w:style>
  <w:style w:type="paragraph" w:styleId="BodyTextIndent2">
    <w:name w:val="Body Text Indent 2"/>
    <w:basedOn w:val="Normal"/>
    <w:qFormat/>
    <w:pPr>
      <w:ind w:left="1134" w:hanging="0"/>
    </w:pPr>
    <w:rPr>
      <w:rFonts w:ascii="Arial Black" w:hAnsi="Arial Black" w:cs="Arial Black"/>
      <w:sz w:val="36"/>
    </w:rPr>
  </w:style>
  <w:style w:type="paragraph" w:styleId="Komentarbesedilo">
    <w:name w:val="Komentar - besedilo"/>
    <w:basedOn w:val="Normal"/>
    <w:qFormat/>
    <w:pPr/>
    <w:rPr/>
  </w:style>
  <w:style w:type="paragraph" w:styleId="WWBodyText2">
    <w:name w:val="WW-Body Text 2"/>
    <w:basedOn w:val="Normal"/>
    <w:qFormat/>
    <w:pPr/>
    <w:rPr>
      <w:rFonts w:ascii="Arial Black" w:hAnsi="Arial Black" w:cs="Arial Black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Arial Black" w:hAnsi="Arial Black" w:cs="Arial Black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2:50:00Z</dcterms:created>
  <dc:creator> </dc:creator>
  <dc:description/>
  <dc:language>en-US</dc:language>
  <cp:lastModifiedBy>Marinko</cp:lastModifiedBy>
  <cp:lastPrinted>2000-10-13T09:31:00Z</cp:lastPrinted>
  <dcterms:modified xsi:type="dcterms:W3CDTF">2000-10-18T12:50:00Z</dcterms:modified>
  <cp:revision>2</cp:revision>
  <dc:subject/>
  <dc:title>I</dc:title>
</cp:coreProperties>
</file>