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24"/>
          <w:szCs w:val="24"/>
        </w:rPr>
        <w:t>TEHNIKA ZUNANJE TRGOVINE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1. Razmejite mednarodno poslovanje in mednarodni marketing !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Mednarodno poslovanje</w:t>
      </w:r>
      <w:r>
        <w:rPr>
          <w:i/>
          <w:iCs/>
          <w:sz w:val="24"/>
          <w:szCs w:val="24"/>
        </w:rPr>
        <w:t xml:space="preserve"> : ne gre le za izvajanje marketinške dejavnosti, temve* tudi za izvajanje drugih poslovni nalog podjetij v tujini. Pomeni poslovanje s tujino ali v tujini, ki vklju*uje vse poslovne transakcije (opravila) , ki na trgovinski (premiki izdelkov, storitev, znanja, kapitala in tehnologije) ali netrgovinski na*in (npr.proizvodnja v tujini) zajema dve ali ve* dr*av. Brez predhodnega marketinga bi bilo poslovanje obsojeno na propad, saj sta z vsebinskega vidika nelo*ljivo povezana in si uspešnega delovanja v tujini ne moremo zamisliti brez uporabe marketinških metod, tehnik, konceptov in programov. Mednarodno poslovanje je izziv, ki se ga je potrebno lotiti na*rtno, premišljeno in sistemati*no, saj je le tako mogo*e dose*i zastavljene cilje.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Mednarodni marketing</w:t>
      </w:r>
      <w:r>
        <w:rPr>
          <w:i/>
          <w:iCs/>
          <w:sz w:val="24"/>
          <w:szCs w:val="24"/>
        </w:rPr>
        <w:t xml:space="preserve"> : gre za na*in razmišljanja, vedenja in delovanja oseb in organizacij, v središ*u katerega so zahteve in potrebe odjemalcev, ki jih je potrebno s pomo*jo primerno oblikovanega marketinškega spleta *im bolj popolno zadovoljevati. Razlika med marketingom na doma*em in tujem trgu pa je v obsegu in zapletenosti procesov in postopkov, zaradi razli*nosti posameznih okolij. Je izhodiš*e – priprava za mednarodno poslovanje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2. Priprava vseh pogojev, da nam izvozno poslovanje te*e?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Mednarodni marketing je priprava in izvedba vseh tistih ukrepov, ki šele do prodaje pripeljejo oz. jo omogo*ajo. Oblikovanje tr*nim skupinam prilagojenega izdelka, dolo*anje tr*no sprejemljive in za podjetje »ekonomi*ne« cene , iskanje razpolo*ljivih najugodnejših distribucijskih kanalov, ter izbira na*ina obveš*anja in prepri*evanja odjemalcev na *eleno nakupno odlo*itev, predstavlja del marketinške aktivnosti. Ko pa se sam proces prodajanja po prej pripravljenih pogojev za*ne oz. preide v fazo rutinskih del, gre za zunanjo trgovino.</w:t>
      </w:r>
    </w:p>
    <w:p>
      <w:pPr>
        <w:pStyle w:val="Normal"/>
        <w:rPr/>
      </w:pPr>
      <w:r>
        <w:rPr>
          <w:i/>
          <w:iCs/>
          <w:sz w:val="24"/>
          <w:szCs w:val="24"/>
        </w:rPr>
        <w:t>Mednarodni marketing je konceptualno in vsebinsko izhodiš*e zunanje trgovine – informacije nujne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. kakšno te*o ima kulturna sestavina okolja pri plasiranju prehrambenih izdelkov ?</w:t>
      </w:r>
    </w:p>
    <w:p>
      <w:pPr>
        <w:pStyle w:val="Normal"/>
        <w:rPr/>
      </w:pPr>
      <w:r>
        <w:rPr>
          <w:i/>
          <w:iCs/>
          <w:sz w:val="24"/>
          <w:szCs w:val="24"/>
        </w:rPr>
        <w:t>Razlikujemo med štirimi (4) skupinami sestavin okolja v mednarodnem poslovanj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Negospodarsko okolje</w:t>
      </w:r>
      <w:r>
        <w:rPr>
          <w:i/>
          <w:iCs/>
          <w:sz w:val="24"/>
          <w:szCs w:val="24"/>
        </w:rPr>
        <w:t xml:space="preserve">: politi*no, kulturno-socialno, geografsko, tehnološko, energetsko-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ekološko in naravno okol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Gospodarsko okolje</w:t>
      </w:r>
      <w:r>
        <w:rPr>
          <w:i/>
          <w:iCs/>
          <w:sz w:val="24"/>
          <w:szCs w:val="24"/>
        </w:rPr>
        <w:t>: mednarodne integracije, zunanjegospodarska politika, monetarna politik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gospodarska struktura in zunanjetrgovinska struktura, necarinske ovire in vzpodbud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Tr*no okolje</w:t>
      </w:r>
      <w:r>
        <w:rPr>
          <w:i/>
          <w:iCs/>
          <w:sz w:val="24"/>
          <w:szCs w:val="24"/>
        </w:rPr>
        <w:t>: pravne razmere, konkurenca, struktura distribucije, kupna mo*, logistika in informacijski siste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Interno okolje</w:t>
      </w:r>
      <w:r>
        <w:rPr>
          <w:i/>
          <w:iCs/>
          <w:sz w:val="24"/>
          <w:szCs w:val="24"/>
        </w:rPr>
        <w:t>: interni marketing, izvozni potencial podjetja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Kulturno- socialno okolje je sestavljeno iz verskih sistemov, sistemov dru*ine, vzgojno-izobra*reviewnih sistemov, socialnih sistemov, jezikov, nacionalizma, temperamenta, na*ina *ivljenja,ipd. Zelo pomembne so predstave o vrednotah, iz katerih izvirajo zna*ilnosti kulture v širšem smislu, ki so pomembne za ugotavljanje zna*ilnosti posameznega trga, pri *emer je kulturno-socialno okolje bistveno pomembnejši dejavnik pri porabniških izdelkih.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Kultura je pogosto izredno konservativni dejavnik, ki ga kot takega mora mednarodni tr*nik upoštevati. </w:t>
      </w:r>
    </w:p>
    <w:p>
      <w:pPr>
        <w:pStyle w:val="Normal"/>
        <w:rPr/>
      </w:pPr>
      <w:r>
        <w:rPr>
          <w:i/>
          <w:iCs/>
          <w:sz w:val="24"/>
          <w:szCs w:val="24"/>
        </w:rPr>
        <w:t>Medsebojne vplive marketinga in kulture je mogo*e prou*evati v treh (3) smereh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t vpliv kulture na vzorce vedenja odjemalc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t vpliv kulture na pripravo marketinškega splet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Kot povratni vpliv marketinga na kultur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rehrambeni izdelki so porabniški izdelki široke uporabe, zato ima kulturna sestavina okolja precejšno te*o pri njihovem plasiranju na tuji trg. Potrebno je prou*iti prehrambene navade, verske obi*aje, rituali, prazniki, stališ*a do zdravja, *ivljenjske razmere in navade bodo*ih odjemalcev, jezik (navodila na embala*i)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Primer</w:t>
      </w:r>
      <w:r>
        <w:rPr>
          <w:i/>
          <w:iCs/>
          <w:sz w:val="24"/>
          <w:szCs w:val="24"/>
        </w:rPr>
        <w:t xml:space="preserve"> : jušne kocke (Campbell) na Poljskem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Ugotovili, da je poljska mama velik konkurent, ker je delavnik od 6 do 14, ima *as za pripravo pravega kosila, medtem ko v Ameriki deljen delovni *as in hitra priprava hrane- jušne kock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. Katere sestavine okolja bi morali poznati (prou*iti), *e *elimo postaviti tovarno na Hrvaškem 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. Politi*no okolj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 okviru politi*nega okolja bi prou*ili predvsem politi*no ozra*je tujega trga (dr*ave), iz katerega izvirajo posamezna politi*na tveganja, ki se nanašajo na politi*no ideologijo, pravna dolo*ila za poslovanje s tujino, uvozno-izvozne omejitve, mednarodne omejitve glede nalo*b, omejitve glede iznosa dobi*ka, omejitve glede valutnih razmerij. Da bi bilo mogo*e politi*na tveganja zmanjšati ali celo odpraviti, se je s politi*nim okoljem potrebno podrobno seznaniti. Najpomembnejše vprašanje za izvoznika je prav gotovo odnos tujih oblasti do tujih podjetij in tujih izdelkov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2. Geografsko okolj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ou*evanje geografskega okolja se nanaša na naravne (prostorska oddaljenost, zna*ilnosti podnebja), surovinske in energetske vire, razpolo*ljivost transportnih sredstev, oskrba z energijo, komunikacijski sistem, odvisno od vrste tovarne, ki jo *elimo postaviti na Hrvaškem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3. Naravno okolj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krb za ekologijo je po posameznih trgih še zelo razli*na, vendar postaja za podjetja *edalje pomembnejši element mo*nega razvoja in delovanj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4. Zunanjegospodarska politik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Mo*nosti izvoza tehnologije in kapitala v tujo de*elo so v mnogih primerih odvisne od obstoje*e zunanjegospodarske politike te de*el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5. Gospodarska struktura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Gospodarska struktura se nanaša na osnovne ekonomske kazalce dolo*enega trga, iz katerih je mogo*e oceniti perspektivo takšnega trga. V okviru tega so pomembni podatki o BDP, obseg nalo*b, stopnja inflacij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Pravne razmere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 sklop prou*evanja spadajo tudi pravne razmere v tuji dr*avi, ki dolo*ajo pogoje za oddajanje nalo*benih del tujim podjetjem, kupnih pogodb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Konkurenc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e nazadnje nas zanima tudi kateri konkurenti so prisotni na tem trgu, kakšni so tr*ni dele*i posameznih konkurentov, kakšne so posebne povezave dr*av z drugimi de*elami, ki lahko pomembno vplivajo na našo konkuren*nos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5. Katere sestavine okolja bi nas zanimale, *e *elimo uva*ati traktorje iz Romunij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oliti*no okolje in politi*no tveganje, zlasti uvozno-izvozne omejitve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tehnološko okolje in dose*ena stopnja tehnološkega razvoja, standardi, vrsta intenzivnosti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oizvodnje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ravne razmere, ki dolo*ajo pogoje kupnih pogodb, glede politike cen,…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(glej prejšnji odgovor- podobno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color w:val="FF0000"/>
          <w:sz w:val="24"/>
          <w:szCs w:val="24"/>
        </w:rPr>
        <w:t>6. Iš*ete izvozne mo*nosti za izvoz *istilnih sredstev v Mehiko 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atere štiri stopnje bi predstavljale marketinško delovanje v zunanji trgovini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atere informacije so sekundarne in katere primarne 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plošne zna*ilnosti enih in drugih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  <w:sz w:val="24"/>
          <w:szCs w:val="24"/>
        </w:rPr>
        <w:t>Kakšna je povezava med zunanji trgovino in mednarodnim marketingom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a) Marketinško delovanje v zunanji trgovini bi predstavljalo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blikovanje tr*nim skupinam prilagojenega izdelka (kakšna *istila v Mehiki *e uporabljajo, kaj bi še potrebovali, glede na njihov na*in *ivljenj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lo*anje tr*no sprejemljive in za podjetje » ekonomi*ne« cene ( dolo*itev cen, po katerih bi lahko izva*ali *istila, glede na kupno mo* prebivalstv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skanje razpolo*ljivih najugodnejših distribucijskih kanalov (iš*emo kupca-uvoznik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izbira na*ina obveš*anja in prepri*evanja odjemalcev za *eleno nakupno odlo*itev (pogajanja, vzorci,*e ne dobimo kupca, nova iskanja z oglaševanjem, na sejmih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  <w:sz w:val="24"/>
          <w:szCs w:val="24"/>
        </w:rPr>
        <w:t>Mednarodne marketinške raziskave predstavljajo proces sistemati*nega iskanja, zbiranja, analiziranja, ovrednotenja in interpretiranja informacij za reševanje opredeljenih odlo*itvenih problemov v razli*nih fazah strateškega upravljanja in vodenja mednarodnega marketing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Marketinški informacijski sistem predstavlja podlago za sprejem marketinških poslovnih odlo*itev. Sestavljen je iz zbiranja,analiziranja in interpretiranja najrazli*nejših podatkov iz notranjega in zunanjega okolja, ki dobijo zna*aj usmerjenih informacij. Podatke delimo na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kundarne : *e nekje obstajajo, potrebno jih je samo poiskati (najrazli*nejše publikacije, ra*unalniški in *asopisni zapisi, internet, razli*ni priro*niki, organizacije,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rimarne: jih še ni, moramo jih sami zbrati (z delom na terenu, anketami, intervjuji,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 našem primeru bi bile sekundarne informacije podatki o de*eli, o prebivalstvu in njihovih navadah, o oddaljenosti de*ele, kupna mo*. Primarne informacije pa bi morali in sicer kakšne vrste *istil bi potrebovali , kakšne cene bi lahko oblikoval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 vidika postopka zbiranja in analiziranja podatkov je potrebno praviloma vedno najprej preveriti sekundarne podatke in se šele nato lotiti primarnih, saj se lahko v nasprotnem primeru zgodi, da bomo obse*na sredstva namenili za pridobivanje primarnih podatkov, ki pa lahko *e nekje obstajaj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Splošne zna*ilnos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EKUNDARNI PODATKI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Prednosti</w:t>
      </w:r>
      <w:r>
        <w:rPr>
          <w:i/>
          <w:iCs/>
          <w:sz w:val="24"/>
          <w:szCs w:val="24"/>
        </w:rPr>
        <w:t>: ve*ja dosegljivost, ve*ja razpolo*ljivost, relativno nizki stroški zbiranja, enostavno in kratkotrajno zbiranje, mo*nosti uporabe za ve* namenov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Slabosti</w:t>
      </w:r>
      <w:r>
        <w:rPr>
          <w:i/>
          <w:iCs/>
          <w:sz w:val="24"/>
          <w:szCs w:val="24"/>
        </w:rPr>
        <w:t>: vprašljiva natan*nost in zanesljivost, omejena uporabnost za izbrani namen, ponekod zastarelost, omejen obseg ali nezadostnost, ni zagotovljene primerljivosti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IMARNI PODATKI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Prednosti</w:t>
      </w:r>
      <w:r>
        <w:rPr>
          <w:i/>
          <w:iCs/>
          <w:sz w:val="24"/>
          <w:szCs w:val="24"/>
        </w:rPr>
        <w:t>: popolna uporabnost za izbrani namen, natan*nost, a*urnost, prilagajanje raziskovalnega modela, prilagajanje obseg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Slabosti</w:t>
      </w:r>
      <w:r>
        <w:rPr>
          <w:i/>
          <w:iCs/>
          <w:sz w:val="24"/>
          <w:szCs w:val="24"/>
        </w:rPr>
        <w:t>: Visoki stroški zbiranja, ve*ja poraba vlo*enega *asa in naporov, dolgotrajnost zbiranj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Zunanje trgovine ni mogo*e ena*iti z mednarodnim marketingom. Vsekakor pa sodobna zunanja trgovina konceptualno in vsebinsko zajema mednarodni marketing v ve*jem ali manjšem obsegu, ve*krat pa je zunanja trgovina, procesno gledano, dejansko posledica predhodnih marketinških aktivnosti. Z vsebinskega vidika sta zunanja trgovina in mednarodni marketing nelo*ljivo povezana, saj si uspešno delovanja v tujini danes ne moremo ve* zamisliti brez uporabe marketinških metod, tehnik, konceptov in programov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7. Kakšne bi lahko bile prednosti in slabosti pri izvozu *evljev, *e bi izva*alo enkrat malo, drugi* pa veliko podjetje ? Kakšna bi bila poslovna simbioza 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Ne samo velika podjetja, tudi mala podjetja se vklju*ujejo v mednarodno poslovanje. Res pa je, da je skupen dele* izvoza malih podjetij v celotnem izvozu posameznih dr*av relativno majhen, pri *emer je glavni razlog v vrsti notranjih (predvsem pomanjkanje potrebnih razvojnih sredstev, premalo znanja managementa in pomanjkanju tr*nih informacij) in zunanjih ovir ( tekmovanje v ve*jo konkurenco na njihovih trgih, dr*avna politika). To pa je tudi razlog, da se velika ve*ina malih podjetij v svojih marketinških strategijah osredoto*a na tr*ne niše, le redko pa na masovne trge. Tehnološki razvoj na podro*ju komunikacij, transporta in finan*nih storitev pa bo lahko ugodno vplival na višjo stopnjo udele*be v izvozu malih podjetij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eprav imajo mala podjetja zaradi fleksibilnosti in odzivnosti dolo*ene prednosti v mednarodnem poslovanju, se obi*ajno soo*ajo s precejšnjimi strukturnimi problemi, ki izvirajo iz njihovega obsega poslovanj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Glede na poslovne strateške usmeritve in poslovni pristop, se razlike med velikimi in malimi podjetji zmanjšujejo (konvergentnost usmeritve). Obe vrsti podjetij se u*ita ena od druge. Velika podjetja, ki so na*eloma globalna, postajajo bolj lokalno odzivna, mala podjetja, ki pa so na*eloma lokalno odzivna, postajajo globaln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sekakor pa velja ugotoviti, da lahko poslovna prepletenost in soodvisnost dejavnosti velikih in malih podjetij privede do posebnih sinergijskih ali multiplikacijskih u*inkov v razvoju celotnega gospodarstva. Mala podjetja namre* prevzemajo tiste posle, ki za velike posloven sisteme niso sprejemljivi ali zanimivi, hkrati pa lahko nudijo cenejšo in u*inkovitejšo podporo, ko gre za opravljanje posameznih funkcij, programov… Zato ne gre za konfrontacijo malih in velikih podjetij, temve* prej za njihovo poslovno simbiozo v nekem gospodarskem sistemu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imer: velika nemška trgovska veriga bi naro*ila npr. 2000 parov *evljev, 500 parov elegantnih, 150 parov plesnih *evljev. Malo podjetje bi lahko prevzelo naro*ilo za majhne serije *evljev (plesni *evlji) in nastopalo bi kot kooperanti. Z velikimi podjetjem pa bi lahko pokrivali masovno produkcij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8. Kateri bi bili lahko nagibi za izvoz v gradbeništvu 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Nagibov , zakaj se podjetja odlo*ajo za zunanjo trgovino, je ve*, razlikujejo pa se od podjetja do podjetja ali celo od izdelka do izdelka. Med njimi pa zaradi prepletenosti , ostrih lo*nic ni mogo*e postavit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agibi za izvoz v gradbeništvu bi lahko bili naslednj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ma ni dovolj dela in iskanje novih trgov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*ja izkoriš*enost poslovnih oz. proizvodnih zmogljivosti in s tem zni*anje stroškov (sezonska komponenta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ve*evanje ali vzdr*evanje obsega zaposlitve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ve*anje prihodkov (Slovenski trg premajhen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ni*anje stroškov na enoto izdelka ( cenejša delovna sila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razdelitev tveganja (ve* kupcev, odprava odvisnosti od nega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dobivanje znanja in izkušenj z drugih okolij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zboljšanje konkuren*ne sposobnosti (kupci zahtevajo nenehno izboljšanje, la*je prodajamo tudi dom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skanje prilo*nosti za prenos poslovnih funkcij (proizvodnja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Razvoj in rast podjetj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9. Za kakšne necarinske ovire bi se zavzemali, *e bi bili edini proizvajalec testenin v Sloveniji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V okviru politi*nega okolja prou*ujemo politi*no ozra*je trga, iz katerega izvirajo posamezna politi*na tveganja. Najobi*ajnejša omejitev na tujem trgu je </w:t>
      </w:r>
      <w:r>
        <w:rPr>
          <w:i/>
          <w:iCs/>
          <w:sz w:val="24"/>
          <w:szCs w:val="24"/>
          <w:u w:val="single"/>
        </w:rPr>
        <w:t>carina</w:t>
      </w:r>
      <w:r>
        <w:rPr>
          <w:i/>
          <w:iCs/>
          <w:sz w:val="24"/>
          <w:szCs w:val="24"/>
        </w:rPr>
        <w:t xml:space="preserve">, ki jo lahko predpiše uvozna dr*ava zaradi prora*unskega prihodka ali zaradi zaš*ite doma*ih proizvajalcev, ali </w:t>
      </w:r>
      <w:r>
        <w:rPr>
          <w:i/>
          <w:iCs/>
          <w:sz w:val="24"/>
          <w:szCs w:val="24"/>
          <w:u w:val="single"/>
        </w:rPr>
        <w:t>kontingent,</w:t>
      </w:r>
      <w:r>
        <w:rPr>
          <w:i/>
          <w:iCs/>
          <w:sz w:val="24"/>
          <w:szCs w:val="24"/>
        </w:rPr>
        <w:t xml:space="preserve"> kjer gre za dodatno zaš*ito lastnega gospodarstva. Skrajni ukrep je </w:t>
      </w:r>
      <w:r>
        <w:rPr>
          <w:i/>
          <w:iCs/>
          <w:sz w:val="24"/>
          <w:szCs w:val="24"/>
          <w:u w:val="single"/>
        </w:rPr>
        <w:t>prepoved uvoza</w:t>
      </w:r>
      <w:r>
        <w:rPr>
          <w:i/>
          <w:iCs/>
          <w:sz w:val="24"/>
          <w:szCs w:val="24"/>
        </w:rPr>
        <w:t xml:space="preserve"> tujega izdelka. Izvoznik lahko naleti še na številne druge necarinske ovir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Necarinske ovire za uvoz testenin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lasifikacija izdelkov, pregled dokumentacije, inšpekci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dpisi glede zdravja in varnost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hteve glede izdelka (standardi, pakiranje, etikiranje in ozna*evanj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ntingenti-dovoljene koli*i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nan*ni nadzor te*aj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tr*ne rezerv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10. V katerem primeru zunanje trgovine bi se posebej osredoto*ili na tehnologijo in energetiko kot elementa okolja 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 okviru tehnološkega okolja nas zanima, kolikšna in kakšna je dose*ena stopnja tehnološkega razvoja tujega trga in kolikšna je njena odvisnost od mednarodnega tehnološkega okolja. V povezavi s tem so zelo pomembni podatki o standardih, o strategiji tehnološkega razvoja, o vrsti intenzivnosti proizvodnje, razpolo*ljivosti kadrov, mo*nosti prenosa tehnologije,…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i prou*evanju energetskega okolja se osredoto*imo na tiste sestavine, ki so v povezavi z našim namenom. *e gre za energetsko intenzivne izdelke ali pa izdelke, ki potrebujejo dolo*eno energetsko infrastrukturo, potem so seveda podatki o energetskem okolju lahko zelo pomemb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a ta dva elementa okolja bi se še posebej osredoto*ili, *e bi se odlo*ali za prenos proizvodnje v tujino, ali pa pri raznih tehni*nih izdelkih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11. *elimo prenesti proizvodnjo v tujino. Kako bi informacije o naravnem okolju-ekologiji vplivale na naše odlo*itv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krb za ekologijo je po posameznih trgih še vedno zelo razli*na, pri *emer so zahteve ponekod zelo visoke, ponekod pa so predpisi o ekoloških standardih še dokaj nerazviti. Prilagajanje izdelka predpisom o zaš*iti okolja s tujega trga je lahko zelo pomemben dejavnik atraktivnosti nekega izdelka na tem trgu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Ekološko okolje postaja za podjetja *edalje pomembnejši element mo*nega razvoja in delovanja. Gospodarski in marektinški projekti so lahko v nasprotju z ekološkimi na*eli in rušijo ekološko ravnote*je. Zato posamezne dr*ave sprejemajo predpise o zaš*iti okolja in zahtevajo, da se ekonomski in marketinški posegi prilagajajo okolju. Podjetja v razvitih dr*avah se temu skušajo izogniti tako, da okolju sovra*no proizvodnjo dodelijo dr*avam v razvoju, le-te pa se skušajo zaš*ititi pred takimi name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e*je mo*nosti vstopa na izbrani trg bo imelo tisto podjetje, ki bo svoje izdelke in proizvodni proces prilagodilo ekološkim predpisom posamezne dr*ave.Ekološka ustreznost izdelkov je vedno bolj pomembna, zato je iskanje trgov z manjšo ekološko ozaveš*enostjo le kratkoro*na rešitev izvoznikov. Vedno ve*ja obremenjenost naravnega okolja bo namre* k ekološko usmerjenemu ravnanju in razmišljanju prisilila tudi tiste dr*ave, ki doslej tega niso po*el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12. Katera tveganja v zunanji trgovini bi prišla v poštev, *e bi se odlo*ili za proizvodnjo v Moldaviji?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Katera pa, *e v Sloveniji predelujemo (lon posel) nemški proizvod za izvoz? Kako bi odpravili tveganje pri Nemcu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 ugotovitvijo osnovnih in mnogih primerih zelo podrobnih zna*ilnosti posameznih skupin sestavin okolja, na osnovi katerih izberemo potencialne izvozne trge, tem trgom pa prilagajamo marketinški splet in izberemo na*in delovanja na njih, zmanjšujemo ali odpravljamo tveganja, ki so sestavni del mednarodnega delovanj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Poznamo tri skupine tveganj, povezanih z udele*bo v zunanji trgovin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plošna tr*na tveganja (razdalja, konkurenca, razli*na uporaba izdelka, jezik in kultura, zahtevanost logistik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omercialna tveganja ( valutna razmerja, nepla*ila, zamude in poškodbe pri pošiljkah, izvozno financiranj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politi*na tveganja ( omejitev tuje vlade, izvozna politika dr*ave, mednarodne omejitve, premajhna podpira dr*ave za izvoz, carine, necarinske omejitv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*e bi se odlo*ili za proizvodnjo v Moldaviji, bi nas predvsem zanimala politi*na tveganja, in sicer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mejitev tuje vlad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zvozna politika dr*av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adzor nad tujimi valutami, ki vplivajo na mo*nost pla*il v tujin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anjkanje vladne podpore za premagovanje izvoznih ovir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isoke carine na uvo*ene izdelk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mešnjava na podro*ju uvoznih predpisov in postopk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orsiranje doma*ega pravnega sistema, ki naj se uveljavlja v izvoz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naravne katastrofe, revolucije in vojne na tujih trgih, pa tudi te*ave z distribucijo, na*ini pla*ila in pla*ilni rok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Pri nemškem kupcu pa bi nas bolj zanimala splošna tr*na tveganja (tveganje, da bo prekinil sodelovanje (pogodbo) in preselil v drugo dr*avo, konkurenca drugih podjetij na tujem trgu, jezik in kulturne razlike, zahtevanost logisti*nih storitev in prenosa izdelkov na tuji trg) in pa komercialna tveganja (gibanje valutarnih razmerij, ko so pogodbe pripravljene v tujih valutah, nepla*ila s strani tujih kupcev, zamude in poškodbe v izvoznih pošiljkah in distribucijskem procesu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zogibanje trgom, za katere velja visoka stopnja tvegan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azpršiti trge in zagotoviti, da podjetje ni preve* odvisno zgolj od enega trg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e zavarovati pred tveganji, kadar je to mogo*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postaviti takšno strukturo izvoznega poslovanja, da kupec prevzema ve*ino tveganj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13. Kakšen je polo*aj proizvajalca pri posrednem izvozu, *e gre za vse tri vrste posrednikov? Kdo dobi prvi pla*ilo iz tujine v vseh treh primerih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*ajno je posredni izvoz prva stopnja procesa internacionalizacije podjetja, pri *emer je v proces izvoza vklju*en doma*i posrednik, ki prevzame dolo*ene funkcije in dolo*ena tveganja, odvisno od njegove vloge. Pri tem lahko gre za posrednika, ki j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Izvozni trgovec</w:t>
      </w:r>
      <w:r>
        <w:rPr>
          <w:b/>
          <w:bCs/>
          <w:i/>
          <w:iCs/>
          <w:sz w:val="24"/>
          <w:szCs w:val="24"/>
        </w:rPr>
        <w:t xml:space="preserve"> (posluje v svojem imenu in za svoj ra*u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i tem poslu proizvajalec proda blago izvoznemu trgovcu, lastnina za blago preide na trgovca, ta pa potem izvozi blago preko meje.Pla*ilo iz tujine dobi izvozni trgovec (dva lo*ena prometa blaga). Najdra*je za proizvajalc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Provizijski posrednik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vizijski posrednik posreduje pri izvoznem poslu tako, da poiš*e potencialnega kupca v tujini. Proizvajalec izvozi blago tujemu kupcu. Tujec pla*a za blago proizvajalcu, ta pa % provizije posredniku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3. Komisionar</w:t>
      </w:r>
      <w:r>
        <w:rPr>
          <w:b/>
          <w:bCs/>
          <w:i/>
          <w:iCs/>
          <w:sz w:val="24"/>
          <w:szCs w:val="24"/>
        </w:rPr>
        <w:t xml:space="preserve"> (posluje v svojem imenu in za tuj ra*u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 tem primeru je kot izvoznik komisionar, med proizvajalcem in komisionarjem gre le eviden*na faktura. Pla*ilo tujca gre komisionarju in od njega k proizvajalcu. Komisionar obra*una tudi provizije in nastale strošk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Posrednik podjetju omogo*a, da se vklju*i v izvozne posle tako, da sam prevzame dolo*ene funkcije. Slabosti pa so v tem, da podjetje nima stika s poslovnimi partnerji ali nima potrebnih tr*nih informacij, ki so »zbrane« pri posredniku. Zaradi tega je tudi tveganje v takšnem izvoznem poslovanju zelo visok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14. S katerimi stroški pri neposrednem izvozu bi lahko primerjali stroške pri posrednem izvozu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Pri posrednem izvozu imamo stroške pla*ila posredniku- provizije. Pri neposrednem izvozu pa te stroške zamenjajo stroški raziskav, pridobivanja potrebnih informacij, iskanje in dostop do distribucijskih kanalov, izgradnja lastnega omre*ja v tujin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15. Kateri so posamezni elementi pogodbe za neposredni izvoz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sebina tipi*ne pogodbe z zastopnikom ima naslednje sestavin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a) splošna dolo*ila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dentifikacija pogodbenih strani (med kom se sklepa pogodb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rajanje pogodbe ( npr. za obdobje 5 let, moramo predvideti, kdaj se lahko prekin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predelitev izdelkov, ki so predmet pogodb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predelitev podro*ja (ekskluzivna prodajna pravic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arbitra*a v primeru nesoglasja (zelo pomembno)- obi*ajno po sede*u to*eneg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pravica in obveznosti proizvajalc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– </w:t>
      </w:r>
      <w:r>
        <w:rPr>
          <w:b/>
          <w:bCs/>
          <w:i/>
          <w:iCs/>
          <w:sz w:val="24"/>
          <w:szCs w:val="24"/>
        </w:rPr>
        <w:t>pogoji prenehanja pogodbe ( vedno potrebno predvideti)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zavarovanje eksluzivnih pravic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prodajna in tehni*na podpora (stroški se obi*ajno delijo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dav*ne obveznosti (pla*ilo DDV)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prodajni pogoji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pogoji dobave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cene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zavrnitev naro*ila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pregled zastopnikovih poslovnih knjig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blagovna znamka in patenti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informacije, ki jih prejema zastopnik (obveš*amo ga s vseh novitetah, problemih)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tr*no komuniciranje (reklama, promocija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- odgovornost za reklamaci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zahteve glede zalog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pravice in obveznosti zastopnik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– </w:t>
      </w:r>
      <w:r>
        <w:rPr>
          <w:b/>
          <w:bCs/>
          <w:i/>
          <w:iCs/>
          <w:sz w:val="24"/>
          <w:szCs w:val="24"/>
        </w:rPr>
        <w:t>varovanje proizvajal*evih interes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la*il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rinjen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poštevanje prodajnih pogoj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prodajne storitve (servisi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  <w:i/>
          <w:iCs/>
          <w:sz w:val="24"/>
          <w:szCs w:val="24"/>
        </w:rPr>
        <w:t>informacije, ki jih prejme proizvajalec (zastopnik posreduje takoj informacije o trgu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15. Kateri so posamezni elementi pogodbe za neposredni izvoz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sebina tipi*ne pogodbe z zastopnikom ima naslednje sestavin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a) splošna dolo*il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dentifikacija pogodbenih strani (med kom se sklepa pogodb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ajanje pogodbe (npr. za obdobje 5 let, moramo predvideti, kdaj se lahko prekin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redelitev izdelkov, ki so predmet pogodb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redelitev podro*ja (ekskluzivna prodajna pravic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arbitra*a v primeru nesoglasij (obi*ajno tam kjer je sede* to*eneg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b) pravice in obveznosti proizvajalc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goji prenehanja pogodbe (vedno potrebno predvideti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arovanje ekskluzivnih pravic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dajna in tehni*na podpora (stroški se obi*ajno delijo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v*ne obveznosti (pla*ilo DDV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dajni pogoj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goji dobav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e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rnitev naro*il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lagovna znamka in patent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formacije, ki jih prejema zastopnik (obveš*amo ga o vseh novitetah, problemih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*no komuniciranje (reklama, promocij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dgovornost za reklamaci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zahteve glede zalog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c) pravice in obveznosti zastopnik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rovanje proizvajal*evih interes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la*il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rinjen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poštevanje prodajnih pogoj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prodajne storitve (servisi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informacije, ki jih prejme proizvajalec (zastopnik posreduje takoj informacije o trgu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color w:val="FF0000"/>
          <w:sz w:val="24"/>
          <w:szCs w:val="24"/>
        </w:rPr>
        <w:t>16. Katere so nevarnosti glede pravic in obveznosti proizvajalca, *e gre za izvoz izdelka namenjenega rekreaciji – kolo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rovanje proizvajal*evih poslovnih interesov, poslovna taj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 nam zastopnik prenese vse poslovno pomembne informacije (o novostih, konkurenci, strukturi prebivalstva, interesih – vrstah koles npr. gorska, tekmovalna, rekreativn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govor glede višine in na*ina pla*ila za opravljeno del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govanje,utrjevanje in razširjanje blagovne znamk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arovanje ekskluzivnih pravic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dgovornost za reklamacije, poprodajne storitv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0"/>
        <w:rPr/>
      </w:pPr>
      <w:r>
        <w:rPr>
          <w:i/>
          <w:iCs/>
          <w:sz w:val="24"/>
          <w:szCs w:val="24"/>
        </w:rPr>
        <w:t>tr*no komuniciranje, promocija, reklam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17. *elimo dobiti posel izgradnje tekstilnega podjetja v Eritreji.Dr*ava zahteva vse tri oblike ponudbe. Katera podjetja bi povabili v konzorcij k sodelovanju?</w:t>
      </w:r>
    </w:p>
    <w:p>
      <w:pPr>
        <w:pStyle w:val="Normal"/>
        <w:rPr/>
      </w:pPr>
      <w:r>
        <w:rPr>
          <w:i/>
          <w:iCs/>
          <w:sz w:val="24"/>
          <w:szCs w:val="24"/>
        </w:rPr>
        <w:t>Pri skupinskem vstopu na tuji trg je osnovna oblika – konzorcionalni vstop, ko se v okviru izvoznega konzorcija pove*e ve* podjetij. Takšen pristop ima svoje prednosti, ki se ka*ejo v krepitvi skupnih potencialov, vendar tudi te*ave, ko so povezane z usklajevanjem sodelovanja. Skupinski vstopi na tuji trg so najbolj pogosti, ko gre za investicijska dela v tujini oz.projekte, vse pa je obi*ajno povezano še z zagotovitvijo ustreznega financiranja pri takšni vrsti mednarodnega poslovanja se lahko kot izvoznik pojavlja generalni prevzemnik naro*ila sam ali celotni konzorcij. Kot podoblike skupinskega vstopa se pojavljajo še tri vrste izvoz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klju*eni marketing (nekdo se priklju*i drugemu, komplementarni izdelki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mbinirani izvoz (kombiniranje izdelkov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rojektni izvoz, pripravljen in izveden za dolo*en zahtevan projekt (npr.v gradbeništvu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onudba je lahko v treh oblikah in sicer: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a) «klju* v roke« – izgradnja objekta (hale) in tehni*ni prevzem, k sodelovanju bi povabili pravniško pomo*, projektantska in gradbena podjetja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b) «izdelek v roke«- izgradnja objekta s tehni*nim prevzemom in pripravljenim proizvodnim procesom(tehnološka oprema), povabili bi še podjetja, ki se ukvarjajo s tekstilno tehnologijo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  <w:sz w:val="24"/>
          <w:szCs w:val="24"/>
        </w:rPr>
        <w:t>c) «trg v roke« – izgradnja objekta s tehni*nim prevzemom in pripravljenim proizvodnim procesom ter zagotovljenim odkupom dela proizvodnje (zagotoviti kupce), povabili bi k sodelovanju še naša trgovska podjetja, ki se ukvarjajo s prodajo tekstilnih izdelkov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color w:val="FF0000"/>
          <w:sz w:val="24"/>
          <w:szCs w:val="24"/>
        </w:rPr>
        <w:t>18. Kot slovensko gradbeno podjetje gradite stanovanjsko naselje na Poljskem. Katere podizvajalce bi povabili k sodelovanju?Za kakšno vrsto izvoza bi lahko šlo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trebovali bi izvedenca za Poljsko pravo ter gradbene standarde na Poljske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 sodelovanju bi povabili še projektantska podjetja,arhitekte,ki poznajo zahteve potencialnih kupc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izvajalce v gradbeništvu (razne instalacije,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odjetja s pohištvom in gospodinjskimi aparati, dekorativnimi izdelki za opremo stanovanj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Lahko bi šlo za skupinski ali pa partnerski izvoz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19. Navedite dva resni*na ali namišljena primera franšiznega in licen*nega poslovanja! Primerjava obeh!Zakaj v Sloveniji ni izvoznih franšiz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imera franšiznega poslovanja: Mc Donalds,Benetton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imera licen*nega poslovanja: Krka, Lek-farmaci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ri franšizingu dajalec franšize daje v okviru vertikalne kooperacije prejemniku franšize mo*nost uporabe </w:t>
      </w:r>
      <w:r>
        <w:rPr>
          <w:b/>
          <w:bCs/>
          <w:i/>
          <w:iCs/>
          <w:sz w:val="24"/>
          <w:szCs w:val="24"/>
        </w:rPr>
        <w:t>blagovne znamke</w:t>
      </w:r>
      <w:r>
        <w:rPr>
          <w:i/>
          <w:iCs/>
          <w:sz w:val="24"/>
          <w:szCs w:val="24"/>
        </w:rPr>
        <w:t>, know howa, tehni*nih in marketinških izkušenj ter delno tudi izdelkov in storitev. Prejemnik franšize pa se obve*e, da bo upoštreview smernice dajalca franšize in zato pla*review dolo*eno licen*nino. Dajalec franšize posreduje poslovno specifi*ni know how, daje dovoljenje za uporabo blagovne znamke, stalno raziskuje trge in donosnost poslovanja ter o tem informira *lane franšiznega sistema, zagotavlja skupno nastopanje pri tr*nem komuniciranju, svetuje pri raznih vprašanjih, zagotavlja skupno nabavo,daje podrobno zaš*ito, oblikuje prodajni sortiment in nudi pomo* pri uvajanju novih izdelkov. Prejemnik franšize pa vodi poslovanje po pogodbeno dolo*enih pravilih, kar velja predvsem za kakovost izdelkov in storitev, dovoljuje nadzor inšpekcije dajalca franšize, neguje blagovno znamko, skrbi za poslovno tajnost,prevzema skupni standard in sodeluje pri skupni organizacij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 licen*nim sodelovanjem mislimo na mednarodni prenos tehnologije oz. prenos tr*no usmerjenih inovacij. Licenca je dovoljenje za gospodarsko uporabljanje predvsem industrijske inovacije, ki jo je razvil dajalec licence, prejemnik licence pa dogovoril njeno uporab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Razlike med licen*nim in franšiznim poslovanjem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LICEN*NO POSLOVANJE FRANŠIZNO POSLOVANJ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za pla*ilo=licen*nina =cena vodenj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zajeto=izdelki ali posamezna tehnologija =celotno poslovanje vklju*no z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blagovno znamko, know howo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revzeto s strani uveljavljenih podjetij =uporablja v za*etni fazi razvoj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trajanje znaša 16-20 let =obi*ajno 5 let, se pogosto obnov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jemalec licence samostojno povprašuje =jemalec franšize pogosto izbran s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o licenci strani dajalca franšiz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obstoje*i izdelki,malo koristi teko*ih =prenese na jemalca franšize tud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raziskav koristi teko*ih raziskav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pri prenosu ni zajet u*inek dobrega imena =jemalec franšize uporablja dobro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ime dajalca franšiz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ri dogovarjanju pogodbenih dolo*il precej =uporablja se standardna struktur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svobode strošk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 Sloveniji ni izvoznih franšiz zato, ker nimamo nobene mednarodno uveljavljene blagovne znamk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0. Na osnovi katerih dejavnikov bi lahko trge razdelili na klju*ne, potencialne in prilo*nostne (pri opekarni-zidaki)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Ko se podjetje odlo*i za vstop na tuji trg ali pa *eli razširiti število dr*av, v katere bo izva*alo, potem je potrebno le-te selekcionirati, saj ni mogo*e vseh trgov (dr*av) osvojiti naenkrat oz. na njih isto*asno izvajati poslovne dejavnosti.Zato je potrebno med obstoje*imi trgi izbrati tiste, za katere glede na proizvodni (ponudbeni) program podjetja velj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jve*ja perspektiv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jmanjše tvegan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ve*ji prihodek oz. ve*ji don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ejavniki izbiranja tujih trgov so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vla*nost trga: velikost, stopnja rasti, trgovinske ovire, zna*ilnosti konkurence, izdel*ne omejitve, kulturna distanca, psihološka distanca, fizi*na distanc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veganja: splošna tr*na, komercialna, politi*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strateški pomen trga: klju*ni, potencialni, prilo*nostni trg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i opekarni bi lahko trge razdelili na podlagi fizi*ne distance – geografske oddaljenosti, zaradi zna*ilnosti opekarskih izdelkov.Ti namre* ne prenesejo dolgih transportov, zato je potrebno izbirati med trgi, ki so geografsko blizu in imajo dobre prometne povezav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lju*ni trg (najve*ja pozornost – smo od njega odvisni) = gradbena podjet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tencialni trg (mo*nost širitve in razvoja) = individualne gradnj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rilo*nostni trg (zanimivi, vendar ne nosilni trgi) = ob*asni izvoz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1. Navedite po dve dr*avi, za kateri je zna*ilna fizi*na,kulturna in psihološka oddaljenost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 mnogih primerih na izbor trgov vpliv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sihološka oddaljenost (nek trg zelo dale*, ker ne poznamo kulture, jezika, navad) prednost pri izbiri imajo trgi, za katere velja manjša negotovost glede njihovih zna*ilnosti in zaznavanje manjših te*av glede pridobivanja potrebnih informacij – psihološko dale* sta nam Kitajska,Japonsk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ulturna oddaljenost- (izhaja iz razlik med visokokontekstno in nizkokontekstno kulturo) prednost pri izbiri imajo trgi, za katere je zaznava razlik v kulturi manjša, marketinškega spleta pa ni potrebno povsem spreminjati – kulturno blizu sta nam Avstrija, Nem*ija dale* pa Tur*i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fizi*na oddaljenost- (geografska oddaljenost) prednost pri izbiri imajo trgi, ki so geografsko manj oddaljeni, zato jih je tudi la*je spoznavati in nadzirati, cenejša distribucija – blizu nam je Hrvaška, Italija, dale* pa Avstralija, Amerik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2.Vrste segmentiranja na primeru sne*nih verig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elekcioniranju trgov (primerni, obetavni, zanimivi trgi) sledi segementacija izbranih potencialnih, zanimivih trgov. S tem postopkom oblikujemo homogene enote (segmente) posameznih trgov in dolo*imo ciljno skupino odjemalcev. Izbrana ciljna skupina odjemalcev pa je tisti del trga, kateremu prilagajamo marketinški splet in marketinški progra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Obstajajo tri vrste segmentiranja (izlo*anja) tujih trgov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makrosegmentiranje ali segmentiranje mednarodnega okolja marketing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cilj so makrosegmenti dr*av, globalna razse*nost, zna*ilnosti = enovitost skupine dr*av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merila = narodnogospodarska, pozicioniranje = izhodiš*na segmentacij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v primeru sne*nih verig, bi izbrali dr*ave(trge), kjer so dolge zime in imajo obilo sne*nih padavin, da verige sploh pridejo v poštev, dolgo trajanje zimskega obdob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mikrosegmentiranje ali internacionalno segmentiranje posameznega tujega trg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cilj so mikrosegmenti enega trga, en tuj trg, zna*ilnosti = enovitost odjemalcev v eni dr*av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merila=demografska in psihografska, pozicioniranje = enotr*na znotraj makrosegment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v našem primeru, izberemo potencialne kupce na enem trgu(tista dr*ava, ki nima uvozni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omejitev, trg z verigami ni zaš*iten,verige zakonsko predpisane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ve*tr*no segmentiranje ali programsko segmentiranje tujih trgov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cilj je ve*tr*ni programski segment, ve* tujih trgov, zna*ilnosti = enovitost programa z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e* dr*av, merila= elementi marketinškega spleta, pozicioniranje=ve*tr*no znotraj makrosegment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v našem primeru izberemo en segment (npr.verige za tovornjake) za ve* tujih trg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3. Pojasnite po en primer polo*aja izbrane marketinške strategije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Izbiramo lahko med ve* strategijami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o tvorjenju segmentov: *trg se ne deli na segent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trg se deli na ve* segmentov,za vsak svoj marketinški pristop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o marketinškem spletu:*poenotenje marketing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za vsak program svoj marketinški pristop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o številu trgov: *koncentracija na nekaj trgov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rast števila trgov z dodajanjem vedno novih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egmentiranje trgov in marketinške strategij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nediferencirani marketing-(nerazlikujo* se, vendar lokalno prilagojen) Coca-cola,Mc Donald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izvoznik se odlo*i za pokrivanje celotnega trg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diferencirani marketing - ve* segmentov npr. pri pripravi hrane,malice imamo lahko segmente: dijaki, študenti, upokojenci, vrtec, delavc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izvoznik se lahko pri izbiri trga odlo*i za pokrivanje vseh obstoje*ih trgov, kar pomeni, da potrebuje za vsak segment prilagojen marketinški splet, vse pa je seveda povezano z razpolo*ljivimi sredstvi (kadrovskimi,finan*nimi, proizvodnimi, tehnološkimi,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koncentrirani marketing- (osredoto*eni) odlo*i se le za en segment = vrtec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mnoga podjetja se najve*krat odlo*ajo za tr*no ali izdel*no specializacij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marketing tr*nih niš-(mala podjetja)blagovna znamka Ryca=*enske športne copate za aerobik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mo jo najti, z aktivnostj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e vrzel, ki je nih*e ne obdeluje – obdelava je tehnološko in marketinško izredno zahtev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e za pokrivanje opa*ene potrebe v celoti, za kar so potrebne še dodatne storitve ali izdelki, ki jih sicer nimam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/>
          <w:iCs/>
          <w:sz w:val="24"/>
          <w:szCs w:val="24"/>
        </w:rPr>
        <w:t>izredna donosnost,ker vsaj na za*etku ni konkurenc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24. Izdelujete klju*avnice. Katere sekundarne(primarne) informacije- podatke bi dobili za izvoz v Indonezijo?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Za uspešno mednarodno poslovanje podjetja so odlo*ilnega pomena pridobljene informacije s tujih trgov. Da bi lahko podjetje svoj marketinški program prilagodilo izbranim ciljnim skupinam, tr*nim segmentom ali dr*avam, mora le-te spoznati, se seznaniti z vsemi tistimi zna*ilnostmi, ki so za prilagajanje marketinškega spleta pomembne. Marketinške informacije morajo biti pomembne za nosilce poslovnih odlo*itev, pravo*asne in hitro na razpolago, razpolo*ljive v obliki, kot jo potrebuje management, natan*ne, iz*rpne in enostavne glede dostopa in uporabe. Podatke, ki so podlaga za izgradnjo marketinškega informacijskega sistema, delimo na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*sekundarne=*e nekje obstajajo, potrebno jih je samo poiskati, niso namenski, enostavno in kratkotrajno iskanje, so relativno poceni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*primarne=jih še ni, mi jih moramo zbrati z delom na terenu, anketami, z raziskavami, namenjeni izklju*no naši uporabi, natan*ni, a*urni, visoki stroški zbiranja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V primeru izvoza klju*avnic v Indonezijo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kundarni podatki: splošni podatki o Indoneziji, število prebivalcev, kakšne so navade prebivalce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rimarni podatki: raziskati kakšne vrste klju*avnice, kakšne naj bodo ce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5. Kakšne storitve bo potrebno zagotoviti,*e na izbrani trg izva*amo elektri*ne gospodinjske aparate?Kdo bo to izvajal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Izdelek *e dolgo ni ve* skupek materialnih zna*ilnosti, ampak v procesu dematerializacije in razblagovljenja postajajo vse bolj pomembne njegove storitvene (servisne), inovacijske, informacijske in psihološke sestavine (komponente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Odjemalec ne kupuje skupka fizi*nih komponent izdelka, temve* predvsem njegovo uporabnost, funkcijo, zadovoljitev svojih potreb, rešitev nastalega problema, ipd. zato je izdelek celota tako otipljivih kakor tudi neotipljivih sestavin,ki pomenijo zadovoljitev odjemal*evih potreb in *elja oz.rešitev problem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Ko izbiramo med tehni*nimi izdelki – elektri*nimi gospodinjskimi aparati, je sicer cena pomembna, vendar nas hkrati zanima razpolo*ljivost servisov,rezervnih delov oz.pretekle izkušnje pri istem proizvajalcu, pri *emer je ugoden imid* posledica ugodno zaznane celovite kakovosti v preteklosti. V mnogih primerih smo kot potrošniki zaradi storitvenega dela pripravljeni za komplet izdelek pla*ati ve*ji dodatek, kot pa je eventualna stroškovna vrednost tega dodatk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 primeru izvoza elektri*nih gospodinjskih aparatov, bomo morali zagotoviti še razpolo*ljivi servis za aparate in pa ustrezno oskrbo z rezervnimi deli. To lahko izvajamo sami, ali pa storitve za nas opravlja nekdo drug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6. V ponudbi avtomobila vedno ve*ji dele* zavzemajo storitve.Ali to pomeni, da postaja avto vse manjši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Izdelek ne more biti ve* samo materialna stvar, ki je po najhitrejši poti ponujena in prodana odjemalcu, ampak mora biti izoblikovan v vrsto spremljajo*ih nematerialnih sestavin, od katerih v zadnjem *asu razen storitvene naraš*a še pomen psihološke (individualni simboli*ni pomen izdelka za potrošnika) in informacijske sestavine(nanaša se na vse, kar mora odjemalec vedeti, da bi lahko izdelek dobil in ga uporabil tako, da bo dosegel *eleni rezultat). Takšna »dematerializacija« nikakor ne pomeni, da bo izdelek kot otipljiv predmet povsem izginil. Opozarja pa na to, da bo potrošniku v prihodnje potrebno ponuditi precej ve* kot zgolj otipljiv predmet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Z vidika nove vsebine izdelka se v zadnjem *asu vse bolj uveljavlja izraz ponudba oz. »ponudbeni paket«, kjer so potemtakem zajeti vsi otipljivi deli izdelka (npr.avtomobil) in tudi vsi njegovi neotipljivi (storitveni) deli (npr. teko*e informacije, poskusna vo*nja, brezpla*ni tehni*ni pregled in prvi servis, nadomestno vozilo v primeru okvare, obro*no odpla*evanje,izbira barve in dodatkov po *elji, dostava na dom, inštrukcije, garancije, ipd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ato je še kako pomembno, da poznamo odjemalca ali celo predvidevamo njegove reakcije oz.zaznave ponujenih zna*ilnosti izdelka, saj bo samo na ta na*in mogo*e dose*i optimalni u*inek iz vlo*enih sredstev, napora in *as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7. Na kon*ni izlet gremo na Honolulu.Na osnovi katerih meril bi izbrali turisti*no agencijo za izlet? Katere storitve bi bile nujne, katere dobrodošle in katere navdušujo*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Turisti*no agencijo za izlet bi izbrali na podlagi dobrih izkušenj iz preteklosti, dobrih informacij, zanimive in pestre ponudbe programov izleta, dodatnih storitev, ugodne cene in pla*ilnih pogojev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ujne storitve: prevoz, preno*iš*e, prehrana, organizacija izlet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brodošle storitve: informacije o krajih, znamenitostih, izbor krajev ogleda, nasveti glede hrane, nakupov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navdušujo*e storitve: za kakšen dan še v New York, razna darilca, brezpla*en dodaten dan izlet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8.Zakaj moramo pri politika izdelka vedno upoštevati na*elo izdelek-trg? Pojasni na primeru »narodnih noš«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ogram podjetja sestavljajo izdelki, ki jih le to proizvaja, njihov splet pa lahko imenujemo tudi izdel*ni portfelj podjetja. Posamezni izdelki imajo naslednje zna*ilnosti: svoje poslanstvo (nalogo), izvajajo in tr*ijo se kot opredeljen izbor povezanih izdelkov ali storitev, oskrbujejo jasno oz. natan*no opredeljeno skupino odjemalcev, konkuririajo z opredeljeno skupino konkurentov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Na osnovi rezultatov raziskav in analiz notranjih zmo*nosti (</w:t>
      </w:r>
      <w:r>
        <w:rPr>
          <w:b/>
          <w:bCs/>
          <w:i/>
          <w:iCs/>
          <w:sz w:val="24"/>
          <w:szCs w:val="24"/>
        </w:rPr>
        <w:t xml:space="preserve">interni </w:t>
      </w:r>
      <w:r>
        <w:rPr>
          <w:i/>
          <w:iCs/>
          <w:sz w:val="24"/>
          <w:szCs w:val="24"/>
        </w:rPr>
        <w:t>vidik) je potrebno oblikovati takšen splet izdelkov in trgov, ki je za podjetje najprimernejši: s tehnološkega vidika, z razvojnega vidika, z vidika donosnosti, likvidnosti, zmogljivosti in z marketinškega vidik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kstern</w:t>
      </w:r>
      <w:r>
        <w:rPr>
          <w:i/>
          <w:iCs/>
          <w:sz w:val="24"/>
          <w:szCs w:val="24"/>
        </w:rPr>
        <w:t>i (zunanji)vidik: v primeru obstoje*ih trgov in obstoje*ih izdelkov si podjetje prizadeva, da postopno osvaja tr*ni dele*, lahko gre za razvijanje trgov ali pa za razvijanje izdelkov. V primeru novih trgov in novih izdelkov je tveganje najve*je, saj podjetje prehaja na podro*ja, kjer nima veliko izkušenj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jansko velja podrobneje raziskati mo*nosti in prilo*nosti, ki jih ima podjetje v svojem prizadevanju za spremembo programsko-tr*ne struktur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elikokrat se pri prestrukturiranju pojavi dilema, ali za obstoje*i izdelek poiskati primeren trg ali pa za obstoje*i trg razviti oz. prilagoditi izdelke. Odgovor je lahko od primera do primera razli*en, vendar praviloma velja, da gre za kombinacijo obojega. Izdelka ni mogo*e v krajšem roku in brez velikih vlaganj v celoti spremeniti, da bi bil prilagojen izbranemu trgu, zato je priporo*ljivo za obstoje*i izdelek z znanimi metodami segmentiranja poiskati primeren trg, izdelek pa v svojih dodanih zna*ilnostih prilagoditi tako raziskanemu trgu oz.ciljni skupini (lokalno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Npr. narodne noše - pri nas bo na trgu Slovenska narodna noša, v tujini v drugi dr*avi pa njihova noša (potrebno je izdelek lokalno prilagoditi trgu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29. Navedite mo*ne tr*ne vrzeli pri plasiranju novega izdelka – sadnega soka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jansko velja podrobneje raziskati mo*nosti in prilo*nosti, ki jih ima podjetje v svojem prizadevanju za spremembo programsko-tr*ne strukture, te mo*nosti pa se ka*ejo kot tr*ne vrzeli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Tr*ne vrzeli kot ciljne usmeritv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. predstavitev nove uporab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2. predstavitev novim uporabniko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3. uvedba novega sortimenta izdelkov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Mo*nosti in prilo*nosti iz tr*nih vrzeli se nanašajo na iskanje vrzeli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v </w:t>
      </w:r>
      <w:r>
        <w:rPr>
          <w:b/>
          <w:bCs/>
          <w:i/>
          <w:iCs/>
          <w:sz w:val="24"/>
          <w:szCs w:val="24"/>
        </w:rPr>
        <w:t>sortimentu</w:t>
      </w:r>
      <w:r>
        <w:rPr>
          <w:i/>
          <w:iCs/>
          <w:sz w:val="24"/>
          <w:szCs w:val="24"/>
        </w:rPr>
        <w:t>: 4. izpopolnitev obstoje*ega sortimenta izdelkov (sok za dojen*ke, športnike,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slabokrvnost…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5. oblikovanje novih delov sortimenta z inovacijami, pozicioniranjem in diferenciaicij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v </w:t>
      </w:r>
      <w:r>
        <w:rPr>
          <w:b/>
          <w:bCs/>
          <w:i/>
          <w:iCs/>
          <w:sz w:val="24"/>
          <w:szCs w:val="24"/>
        </w:rPr>
        <w:t>distribuciji:</w:t>
      </w:r>
      <w:r>
        <w:rPr>
          <w:i/>
          <w:iCs/>
          <w:sz w:val="24"/>
          <w:szCs w:val="24"/>
        </w:rPr>
        <w:t>6. geografska širitev distribucijske mre*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7. pove*anje distribucijske intenzivnosti,nove prodajne enote in novi tipi prodajnih enot (lekarne, po pošti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8. izboljšanje distribucijske predstavitve v obstoje*ih distribucijskih prodajnih enotah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v </w:t>
      </w:r>
      <w:r>
        <w:rPr>
          <w:b/>
          <w:bCs/>
          <w:i/>
          <w:iCs/>
          <w:sz w:val="24"/>
          <w:szCs w:val="24"/>
        </w:rPr>
        <w:t>uporabi</w:t>
      </w:r>
      <w:r>
        <w:rPr>
          <w:i/>
          <w:iCs/>
          <w:sz w:val="24"/>
          <w:szCs w:val="24"/>
        </w:rPr>
        <w:t xml:space="preserve"> 9. vzpodbujanje neuporabnikov k uporabi izdelka(z reklamo, po katalogih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0. vzpodbujanje ob*asnih uporabnikov k ve*ji uporab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1. pove*anje uporabe števila izdelkov ob vsaki uporab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pri </w:t>
      </w:r>
      <w:r>
        <w:rPr>
          <w:b/>
          <w:bCs/>
          <w:i/>
          <w:iCs/>
          <w:sz w:val="24"/>
          <w:szCs w:val="24"/>
        </w:rPr>
        <w:t>konkurentih</w:t>
      </w:r>
      <w:r>
        <w:rPr>
          <w:i/>
          <w:iCs/>
          <w:sz w:val="24"/>
          <w:szCs w:val="24"/>
        </w:rPr>
        <w:t xml:space="preserve"> 12. prodor na podro*je substitutov 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3. prodor na polo*aje konkurentov 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14. obramba obstoje*ega polo*aj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Mo*ne tr*ne vrzeli pri prodaji sadnih sokov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daja po pošti =distribucij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za vrtce, športnike, upokojence=vrzeli prilagojene nekim posebnim pogoje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30.V podjetju s transportnimi storitvami ste zadol*eni za dolo*anje prodajnih cen. Kako bi znane pristope uporabili za dolo*anje prodajne cen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Praviloma obstajajo trije osnovni pristopi k oblikovanju prodajnih cen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*</w:t>
      </w:r>
      <w:r>
        <w:rPr>
          <w:b/>
          <w:bCs/>
          <w:i/>
          <w:iCs/>
          <w:sz w:val="24"/>
          <w:szCs w:val="24"/>
        </w:rPr>
        <w:t>stroškovni pristop</w:t>
      </w:r>
      <w:r>
        <w:rPr>
          <w:i/>
          <w:iCs/>
          <w:sz w:val="24"/>
          <w:szCs w:val="24"/>
        </w:rPr>
        <w:t>=upoštevajo se stroški poslovanja, h katerim se doda na*rtovana stopnja dobi*ka PC(prodajna cena)=variabilni stroški + fiksni stroški + dobi*ek na enoto izdelk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 mednarodnem poslovanju se proizvodnim stroškom dodajo še stroški in mar*a mednarodne distribucije (prevoz, takse, carine, lokalni marketing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konkurenca ni upoštev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b/>
          <w:bCs/>
          <w:i/>
          <w:iCs/>
          <w:sz w:val="24"/>
          <w:szCs w:val="24"/>
        </w:rPr>
        <w:t>strateški pristop</w:t>
      </w:r>
      <w:r>
        <w:rPr>
          <w:i/>
          <w:iCs/>
          <w:sz w:val="24"/>
          <w:szCs w:val="24"/>
        </w:rPr>
        <w:t>= temelj sta marginalna analiza in analiza prelomov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b/>
          <w:bCs/>
          <w:i/>
          <w:iCs/>
          <w:sz w:val="24"/>
          <w:szCs w:val="24"/>
        </w:rPr>
        <w:t>tr*ni pristop</w:t>
      </w:r>
      <w:r>
        <w:rPr>
          <w:i/>
          <w:iCs/>
          <w:sz w:val="24"/>
          <w:szCs w:val="24"/>
        </w:rPr>
        <w:t xml:space="preserve"> = upošteva se nivo obstoje*ih tr*nih cen konkurentov (na osnovi ponudbe in povpraševanja) retrogradno pa se ugotavljajo stroški poslovanja, ki morajo biti ni*ji od dosegljive prodajne cene (najprej dobimo tr*no ceno,potem dolo*imo naše strošk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Upoštevati moramo dva vidik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*no strukturo (ve* konkurence – manj avtonomije) in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zaznano vrednost (bolj je izdelek diferenciran, ve* je mo*nosti avtonomnega oblikovanja cen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= najpomembnejši je del, ki se nanaša na pravilno oceno obstoje*ih cen, kar velikokrat ni enostavna naloga, saj je potrebno poleg cenovnih razredov opredeliti tudi kakovostne razrede ter pozicionirati svoj izdelek v mre*e kakovostnih ponudb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dinami*ni pristop</w:t>
      </w:r>
      <w:r>
        <w:rPr>
          <w:i/>
          <w:iCs/>
          <w:sz w:val="24"/>
          <w:szCs w:val="24"/>
        </w:rPr>
        <w:t>=upošteva se gibanje povpraševanja po dolo*enem izdelku, temu pa se sproti prilagaja prodajna cena, ve*je povpraševanje omogo*a višji nivo cen, ni*je povpraševanje pa zahteva zni*anje cen (sezonsko dolo*anje cen, upoštevamo dolo*ena tr*na gibanja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=zajema tudi psihološke dejavnike dolo*anja cen: dolo*anje presti*nih cen, opti*no ugodnih cen, cen po razredih, cen v sve*njih ,cen v promocijskih akcijah, cen v posebnih *asovnih obdobji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=povpraševanje odjemalcev je eden od klju*nih dejavnikov v oblikovanju politike cen, v analizo pa je potrebno vklju*iti še: kupno mo* odjemalcev in njihovo pripravljenost za nakup izdelkov, pomen izdelka v *ivljenjskem ciklusu odjemalca (izdelek kot statusni simbol, izdelek kot generi*ni produkt vsakodnevne prošnje), cene nadomestnih izdelkov, stopnjo zasi*enosti trga, pomen necenovnih dejavnikov na nakupne odlo*itve odjemalcev, prisotnost segmentiranja potrošnikov na trg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Opisane metode imajo prednosti in slabosti, zato se v marketinškem dolo*anju cen najve*krat uporablja kombinacija razli*nih metod. Pravilo: najprej se preveri nivo tr*nih cen, ta se primerja s strukturo in višino stroškov v podjetju, nakar se iš*ejo še prilo*nosti za dinami*no prilagajanje povpraševanju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 našem primeru bi najprej preverili konkurenco transportnih podjetij na trgu in kakšne so njihove cene, potem bi izra*unali stroške za naše kamione, nakar bi lahko iskali mo*nosti s *asovnega vidika – cena višj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1. Kakšne so slabosti stroškovnega pristopa dolo*anja cen? Prednosti in slabosti zgolj tr*nega pristopa dolo*anja cen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Oblikovanje cen je strateška naloga managementa, ki mora pri svojih odlo*itvah upoštevati dolgoro*ne cilje, hkrati pa iskati kratkoro*ne u*inke. S strategijo *elimo dose*i zastavljene marketinške cilje oz. poslovne cilje podjetja. Cilji so lahko tr*ni (pre*ivetje, maksimiranje dobi*ka na kratek rok, vodilni polo*aj po ceni ali kakovosti), notranji (pove*ana u*inkovitost in uspešnost poslovanja) ter dru*beni (odgovornost do dru*be). Pravila strategije cen so pridobiti dolgoro*no konkuren*no prednost, uvajanje izdelkov s ceno, ki je na nivoju stroškov in zagotoviti, da so resni*ni stroški izdelka znani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Slabosti stroškovnega pristopa dolo*anja cen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gotavljanje višine stalnih stroškov za dolo*en izdelek je lahko zapleteno, saj je odvisno od zasedenosti zmogljivosti, razdelitvenega klju*a, …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nemarja se cenovna elasti*nost povpraševanj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nkurenca ni upoštevan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lo*anje ciljnega dobi*ka in tr*nega dele*a ni mogo*e, ki pa sta pomembna cilja podjetja in imata vpliv na ceno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 upošteva spremenjenih okoliš*in, kot npr. polo*aj izdelka na trgu, kar je pomembno za doseganje ciljev podjetj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haja do zavajanja, da so zgolj stroški tisti, ki dolo*ajo ceno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stran povpraševanja ni upoštevana, zato je tudi nezanimiva v marketinškem spletu;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Tr*ni pristop</w:t>
      </w:r>
      <w:r>
        <w:rPr>
          <w:i/>
          <w:iCs/>
          <w:sz w:val="24"/>
          <w:szCs w:val="24"/>
        </w:rPr>
        <w:t xml:space="preserve"> temelji na upoštevanju obstoje*ega nivoja prodajnih cen, ki so se na nekem trgu na osnovi ponudbe in povpraševanja *e predhodno oblikovale. Slabost in pomanjkljivost te metode je lahko v tem (ni pa pravilo), da zanemarja obseg lastnih stroškov poslovanja, saj na vsak na*in sledi konkuren*nemu nivoju prodajnih cen, ki pa so lahko pod obsegom stroškov. Ker gre za odzivno metodo dolo*anja cen, se velikokrat zanemarja marketinški pristop dolo*anja cen, ki bi se ravnal po gibanju povpraševanja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2. Opišite zna*ilnosti dinami*nega pristopa oblikovanja cen na primeru po*itniških paketov!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inami*ni pristop je od vseh najbolj zapleten, saj zahteva izredno dobro poznavanje trga, potrošnikov in konkurentov, hkrati pa pravo*asno in pravilno ukrepanje ob razli*nih gibanjih povpraševanja. Pristop torej temelji na obstoje*em in predvidenem gibanju povpraševanja, na katerega lahko z ustreznim dolo*anjem cen aktivno vplivamo ali pa odzivno cene temu prilagajamo. </w:t>
      </w:r>
    </w:p>
    <w:p>
      <w:pPr>
        <w:pStyle w:val="Normal"/>
        <w:rPr/>
      </w:pPr>
      <w:r>
        <w:rPr>
          <w:i/>
          <w:iCs/>
          <w:sz w:val="24"/>
          <w:szCs w:val="24"/>
        </w:rPr>
        <w:t>Dinami*ni pristop v veliki meri zajema tudi psihološke dejavnike dolo*anja cen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isoke cene za luksuzne paket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lo*anje opti*no ugodnih cen (999: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lo*anje cen po razredih (399, 499, 599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pr. dolo*anje cen v sve*njih, kjer se cena opredeli za celotni paket izdelkov in storitev (turisti*ni aran*m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lo*anje cen v promocijskih akcijah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dolo*anje cen v posebnih *asovnih obdobjih (posezonska razprodaja, »happy hour« v gostinski ponudbi, dvig cen za po*itnice v glavni sezoni, …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3. Postopek dolo*anja cen na mednarodnem trgu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Oblikovanje cen je strateška naloga managementa, ki mora pri svojih odlo*itvah upoštevati cilje, hkrati pa iskati kratkoro*ne u*inke. Postopek za dolo*anje cen na mednarodnih trgih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veriti potencial tujega trga; ciljni trg mora imeti zadovoljive zna*ilnosti – primerno povpraševanje in kupno mo* za izdelke podjetj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ceniti ciljni razpon cene; najni*je, najvišje in pri*akovane cene, ki jih trg sprejem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 pridobitvi zgornje cene oceniti prodajni potencial podjetja v najslabšem, najboljšem in povpre*nem scenarij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alizirati uvozne, distribucijske in transakcijske ovire oz. pridobiti tiste dejavnike, ki lahko povzro*ijo dodatne, nevidne stroške, ki jih podjetje do sedaj ni vklju*ilo v svoje izra*un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veriti cilje podjetja in preference za strategijo cen, ki morajo biti sklad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zbrati primerno strategijo dolo*anja cene; izbor obi*ajno temelji na eni ali kombinaciji naštetih metod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veriti skladnost z nivojem cen na trg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zvajanje strategije cen z izborom primernih taktik, distributerjeve cene in cene kon*nega odjemalc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nadziranje uspešnosti prodaje in potrebno prilagajanje za doseganje ravnote*ja z zastavljenimi cilji podjetja glede dobi*ka, prihodkov, tr*nega dele*a in koli*inskega obsega prodaj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4. Politika razli*nih rabatov pri prodaji de*nikov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iferenciranje cen poteka tudi na osnovi popustov (rabatov), ko gre za razliko med objavljeno ceno in dejansko pla*ano ceno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trgovski ali funkcionalni rabat</w:t>
      </w:r>
      <w:r>
        <w:rPr>
          <w:i/>
          <w:iCs/>
          <w:sz w:val="24"/>
          <w:szCs w:val="24"/>
        </w:rPr>
        <w:t xml:space="preserve"> (nanaša se na polo*aj v distribucijski verigi – bli*je je kupec kon*nemu porabniku, ve*ji je obseg njegovih storitev in ve*ji je rabat; cilj politike teh rabatov je obi*ajno nadzor kon*nih cen in s tem urejenosti trg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koli*inski rabat</w:t>
      </w:r>
      <w:r>
        <w:rPr>
          <w:i/>
          <w:iCs/>
          <w:sz w:val="24"/>
          <w:szCs w:val="24"/>
        </w:rPr>
        <w:t xml:space="preserve"> (za izvoznika je utemeljen z ni*jimi stroški, obra*una pa se glede na vrednost oz. koli*ino vsakokratnega naro*il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komulativni koli*inski ali vrednostni rabat</w:t>
      </w:r>
      <w:r>
        <w:rPr>
          <w:i/>
          <w:iCs/>
          <w:sz w:val="24"/>
          <w:szCs w:val="24"/>
        </w:rPr>
        <w:t xml:space="preserve"> (podoben koli*inskemu, vendar se obra*una po kon*anem pogodbenem letu; tudi letni bonus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sezonski rabat</w:t>
      </w:r>
      <w:r>
        <w:rPr>
          <w:i/>
          <w:iCs/>
          <w:sz w:val="24"/>
          <w:szCs w:val="24"/>
        </w:rPr>
        <w:t xml:space="preserve"> (za premagovanje te*av v denarnem toku in za ve*je zasedanje zmogljivosti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gotovinski rabat</w:t>
      </w:r>
      <w:r>
        <w:rPr>
          <w:i/>
          <w:iCs/>
          <w:sz w:val="24"/>
          <w:szCs w:val="24"/>
        </w:rPr>
        <w:t xml:space="preserve"> (ponavadi na podro*jih, kjer so obi*ajna kreditna pla*ilna sredstv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promocijski rabat</w:t>
      </w:r>
      <w:r>
        <w:rPr>
          <w:i/>
          <w:iCs/>
          <w:sz w:val="24"/>
          <w:szCs w:val="24"/>
        </w:rPr>
        <w:t xml:space="preserve"> (skupno izvajanje tr*nega komuniciranja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vzor*ni rabat</w:t>
      </w:r>
      <w:r>
        <w:rPr>
          <w:i/>
          <w:iCs/>
          <w:sz w:val="24"/>
          <w:szCs w:val="24"/>
        </w:rPr>
        <w:t xml:space="preserve"> (za pridobivanje novih kupcev na osnovi zni*ane cene vzor*nih izdelkov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izvozni rabat</w:t>
      </w:r>
      <w:r>
        <w:rPr>
          <w:i/>
          <w:iCs/>
          <w:sz w:val="24"/>
          <w:szCs w:val="24"/>
        </w:rPr>
        <w:t xml:space="preserve"> ( zaradi vra*ila razli*nih dajatev, s katerimi izvoz v primerjavi z doma*im trgom ni obremenjen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rabat za zvestobo</w:t>
      </w:r>
      <w:r>
        <w:rPr>
          <w:i/>
          <w:iCs/>
          <w:sz w:val="24"/>
          <w:szCs w:val="24"/>
        </w:rPr>
        <w:t xml:space="preserve"> (nabava uvoznika le pri enem dobavitelju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  <w:u w:val="single"/>
        </w:rPr>
        <w:t>akceptni rabat</w:t>
      </w:r>
      <w:r>
        <w:rPr>
          <w:i/>
          <w:iCs/>
          <w:sz w:val="24"/>
          <w:szCs w:val="24"/>
        </w:rPr>
        <w:t xml:space="preserve"> (kupec poda meni*no jamstvo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i izra*unavanjih dejanskih cen, v katerih se upoštevajo razli*ni rabati, je potrebno biti zelo pozoren, saj se rabati ne seštevajo, ampak se ponavadi stopenjsko obra*unavaj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5. Na sejmih dobimo kataloge s ceniki konkurentov. Izra*unati *elimo našo izvozno ceno. Bi ceniki zadostovali? Pojasnit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Samo ceniki naših konkurentov nam ne bi zadostovali za izra*un naše izvozne cene. V marketinškem dolo*anju cen se najve*krat uporablja kombinacija razli*nih metod. Najprej moramo res preveriti tr*ne cene naših konkurentov (na podlagi katalogov), te moramo primerjati z višino in strukturo naših stroškov (na podlagi vseh fiksnih in variabilnih stroškov, na*rtovanega dobi*ka in ob upoštevanju stroškov mednarodne distribucije), nakar še iš*emo prilo*nosti za dinami*no prilagajanje (sezonsko dolo*anje cen, upoštevamo dolo*ena tr*na gibanja, turisti*ne pakete, dvig cen med po*itnicami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6. Za katere namene se uporabljajo transferne cene? Dva primera uporab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Transferne cene se obra*unavajo po notranjih (netr*nih) cenah med enotami multinacionalnih podjetij, ko z nadfakturiranjem ali podfakturiranjem izkoriš*ajo carinske in dav*ne mo*nosti glede obdav*itve dobi*ka ali valutnih sprememb. Transferne cene se uporabljajo za slede*e namen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zni*evanje obveznosti pla*ila davkov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zni*evanje zneskov pla*anih carinskih dejatev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izogibanje deviznemu nadzo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podpiranje kreditne sposobnosti enot v tuji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pove*anje dele*a multinacionalnega podjetja v skupni nalo*bi v tuji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prikrivanje dejanskega dobi*ka enot v tuji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za zni*evanje te*ajnih tveganj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Primer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snovno podjetje prodaja svojemu podjetju v tujini izdelke ali polizdelke po ni*ji ceni – s tem se pla*uje ni*ja carina in ni*ji vstopni davek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podjetje ima izgubo in zato zara*unava svojemu podjetju v tujini višjo ceno – ker ima podjetje izgubo, ne pla*uje davka od dobi*ka, podjetje v tujini pa si z višjimi stroški tudi zmanjšuje osnovo za davek od dobi*k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7. Izva*amo stroj v Egipt. Lastna cena je 1000 enot, dobi*ek 2%, stroški prevoza 200 enot. Izra*unajte nabavno, ocarinjeno ceno egiptovskega kupca!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LC = 1000 enot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obi*ek = 20 enot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  <w:sz w:val="24"/>
          <w:szCs w:val="24"/>
        </w:rPr>
        <w:t>Prevoz = 200 eno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  <w:sz w:val="24"/>
          <w:szCs w:val="24"/>
        </w:rPr>
        <w:t>Nabavna cena = 1220 enot + carina ? eno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38. Proizvajalna cena je 500.000$, dobi*ek je 2%. Stroški izvozne dokumentacije 500$, stroški transporta do luke Koper 1500$, prekomorsko zavarovanje 1000$, prevoz preko morja 2000$ uvozna carina je 2% na nabavno ceno, prevoz od pristaniš*a Baltimoor do Chicago 500$. Izra*unaj naslednje cene: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FOB ceno Koper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CIF ceno Baltimoor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  <w:color w:val="FF0000"/>
          <w:sz w:val="24"/>
          <w:szCs w:val="24"/>
        </w:rPr>
        <w:t>DD ceno Chicag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a) FOB – franko ladijski krov (na ladjo)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Lastna cen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00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obi*ek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0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Stroški izvoz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Transport Koper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.5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FOB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512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b) CIF – cena, zavarovanje, blago, 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</w:rPr>
        <w:t>prevoz</w:t>
      </w:r>
      <w:r>
        <w:rPr>
          <w:b/>
          <w:bCs/>
          <w:sz w:val="36"/>
          <w:szCs w:val="36"/>
        </w:rPr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FOB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12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avarovanje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 xml:space="preserve">Prevoz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CIF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515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c) DDP – dobavljeno, carina pla*ana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CIF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15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Carin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0.3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 xml:space="preserve">Prevoz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DDP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515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color w:val="FF0000"/>
          <w:sz w:val="24"/>
          <w:szCs w:val="24"/>
        </w:rPr>
        <w:t>39. Izva*amo stroj iz Maribora v Singapur. Lastna cena je 200.000$, dobi*ek 10% na lastno ceno, stroški priprave pošiljke 5000$, stroški prevoza do Kopra 2500$, nakladanje na ladjo 5000$, prekomorsko zavarovanje 3% na FOB ceno, stroški prekomorskega prevoza 7% na FOB ceno, izvozna dokumentacija 500$, uvozni postopek v Singapuru 2000$, stroški transporta Singapur kon*ni kupec so 5% na uvozno ceno. Izra*unaj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FOB ceno Koper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CIF ceno Singapur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DDP ceno kon*ni kupec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  <w:color w:val="FF0000"/>
          <w:sz w:val="24"/>
          <w:szCs w:val="24"/>
        </w:rPr>
        <w:t>CFR cena Singapur!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a) FOB – franko ladijski krov (na ladjo)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Lastna cena (LC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00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obi*ek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0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iprava pošiljke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evoz do Kopr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5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akladanje na ladj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Izvozna dokumentacij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FOB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233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b) CIF – cena, zavarovanje, blago, 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</w:rPr>
        <w:t>prevoz</w:t>
      </w:r>
      <w:r>
        <w:rPr>
          <w:b/>
          <w:bCs/>
          <w:sz w:val="36"/>
          <w:szCs w:val="36"/>
        </w:rPr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FOB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33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ekomorsko zavarovanje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3.300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7% +3% na FOB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CIF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256.300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c) DDP – dobavljeno, carina pla*ana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CIF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56.3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(Uvozni postopek) Carin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evoz do kupca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2.915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 256.300 + 2.000) X 5%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DDP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271.215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d) CFR – cena Singapur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FOB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33.00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rekomorski prevoz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6.310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7% FOB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DDP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271.215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color w:val="FF0000"/>
          <w:sz w:val="24"/>
          <w:szCs w:val="24"/>
        </w:rPr>
        <w:t>40. Zakaj pride do eskalacije izvoznih cen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 mednarodnem poslovanju mora prodajalec – izvoznik v primerjavi z doma*im trgom upoštevati še dodatne stroške. Ti stroški se nanašajo tako na carino in druge dajatve, višje stroške transporta in manipuliranja z izdelki, stroške posebnega pakiranja in ozna*evanja izdelkov, stroške zavarovanj, razli*na tveganja in izgube, kar vse skupaj imenujemo stroški distribucije. Ti stroški vklju*ujejo ve* stopenj in so lahko zelo razli*ni od trga do trga, od izdelka do izdelka, od delovanja na tujem trgu, itd. *e stroškom, ki so zna*ilni za prodajo na doma*em trgu, dodamo še strošek mednarodne distribucije, potem govorimo o eskalaciji izvoznih cen (pove*anje cen v izvozu = stroški fizi*ne in marketinške distribucije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a eskalacijo cen lahko izvoznik vpliva z zni*anjem stroškov izdelka, zni*anjem carin (uvoznih), zni*anjem posameznih sestavin distribucijskih stroškov, dislociranjem proizvodne funkcije (bli*je trgu); outsourcingom posamezne funkcije, dobavo modificiranega ali nesestavljenega izdelka, itd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1. Zakaj je maloprodajna cena v tujini 4,3 enote, mi pa smo izdelek prodali za 1 enoto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ove*anje cen v izvozu – faktor 3 do 4 med maloprodajno ceno in izvozno ceno (od 100 do 433) = zaradi eskalacije izvoznih cen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2. Ponujamo izdelek za katerega je veliko povpraševanje. Katere pla*ilne instrumente bi zahtreviewi? Ali so pla*ilni instrumenti dejavniki konkuren*nosti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ogovarjanje izvoznika s svojim odjemalcem (uvoznikom) o pla*ilnih pogojih je obvezna sestavina vsakega izvoznega posla. Posel je namre* (uspešno) zaklju*en šele takrat, ko je za dobavljene izdelke tudi prejeto pla*ilo. Ker je poslovanje s tujimi trgi mnogo bolj zapleteno in tvegano, mora izvoznik posebno pozornost nameniti ustreznim pla*ilnim in zavarovalnim instrumentom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V primeru izdelka, za katerega je veliko povpraševanje, bi se lahko odlo*ili za vnaprejšnje pla*ilo ali za potrjeni nepreklicni akreditiv kot ustrezna pla*ilna instrumenta. Avanasirano pla*ilo je za izvoznika najbolj varna in stroškovno najcenejša oblika pla*ila. Potrjeni nepreklicni akreditiv pa je izdan s strani uvoznikove banke v korist izvoznika, pla*ljiv po predlo*itvi zahtevanih dokumentov konfirmni banki. Izvoznik pridobi pla*ilo s strani konfirmne banke takoj po odpremi, *e so dokumenti ustrezni. Pla*ilni instrumenti so danes pomemben element konkuren*nosti, saj dajejo prodajalcu (izvozniku) veje mo*nosti takrat, ko so drugi elementi bolj ali manj izena*eni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3. Izbor pla*ilnih instrumentov na doma*em trgu, na tujem trgu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ajpogostejše vrste pla*il in s tem povezanega financiranja v mednarodnem poslovanju so naslednj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naprejšnje pla*ilo (avansirano pla*ilo – najbolj varna in najcenejša oblika pla*il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bava na odprt ra*un (pla*ilo po prejemu izdelkov – nezavarovano pla*ilo, najbolj tvegana oblika pla*il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nsignacija v tujini (ra*uni izvoznika zapadejo v pla*ilo, ko uvoznik izdelke proda naprej – najugodnejši na*in poslovanja za uvoznik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kumentarni inkaso (dokumenti proti pla*ilu, dokumenti proti meni*nemu akceptu – odlo*eno pla*ilo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kreditiv (preklica in nepreklicna zaveza banke, da bo na osnovi naloga svojega komitenta, ali izpla*ala izvoznikovi banki dolo*en znesek, ali pa bo sprejela menico, ki jo bo akreditivni upravi*enec trasiral nanjo); preklicni akreditiv, potrjeni nepreklicni akreditiv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nica (enostranska pismena izjava, s katero izdajatelj poziva neko drugo osebo, naj sprejme obveznost pla*ila zneska, dolo*enega v menici, in naj ta znesek izpla*a meni*nemu upniku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*ek (pla*ilno sredstvo – nadomeš*a gotovino, najbolj varen je certificiran *ek - banka potrjuje kritje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kompenzacijska pla*ila (razli*ne trgovske transakcije, v katerih prodajalec soglaša, da bo za pla*ilo prevzel druge izdelke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4. Nevarnosti preklicnega in nepotrjenega akreditiva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Preklicni akreditiv</w:t>
      </w:r>
      <w:r>
        <w:rPr>
          <w:i/>
          <w:iCs/>
          <w:sz w:val="24"/>
          <w:szCs w:val="24"/>
        </w:rPr>
        <w:t>, ki ga lahko kupec kadarkoli prekli*e (proizvajalec pa je npr. medtem pripravil pošiljko za izvoz), zaradi potencialnih stroškov za izvoznika ni zanesljivo pla*ilno sredstvo, zato se v mednarodnem poslovanju le redko uporablj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Nepotrjeni akreditiv</w:t>
      </w:r>
      <w:r>
        <w:rPr>
          <w:i/>
          <w:iCs/>
          <w:sz w:val="24"/>
          <w:szCs w:val="24"/>
        </w:rPr>
        <w:t xml:space="preserve"> – izvoznikova banka izvoznika le obvesti o odprtju akreditiva, vendar ne prevzema obveznosti za izpla*ilo po akreditivu (naša banka nam ne izpla*a, dokler ne dobi pla*ila od kupca). Najpogostejše napake, ki se pojavljajo pri uporabi akreditiva s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kumenti so predlo*eni po izteku veljavnosti akreditiv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njkajo*i dokument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is izdelkov se razlikuje na ra*unu in akreditiv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ansportne klavzule se razlikujejo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šiljka je odpremljena po datumu, ozna*enem na akreditiv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kumenti med seboj niso sklad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arovalniški dokumenti niso ustrezno pripravljen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pa*no izpolnjena menic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0"/>
        <w:rPr/>
      </w:pPr>
      <w:r>
        <w:rPr>
          <w:i/>
          <w:iCs/>
          <w:sz w:val="24"/>
          <w:szCs w:val="24"/>
        </w:rPr>
        <w:t>ra*un se ne glasi na koristnika akreditiva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5. Razlika med trgovci in zastopniki. Zakaj ni vedno mogo*e izbirati distribucijske kanale po lastni zamisli?</w:t>
      </w:r>
    </w:p>
    <w:p>
      <w:pPr>
        <w:pStyle w:val="Normal"/>
        <w:rPr/>
      </w:pPr>
      <w:r>
        <w:rPr>
          <w:i/>
          <w:iCs/>
          <w:sz w:val="24"/>
          <w:szCs w:val="24"/>
        </w:rPr>
        <w:t>V distribucijski verigi lahko sodeluje ve* organizacij in oseb, ki vse z vidika proizvajalca imenujemo posredniki (na poti od proizvajalca do kon*nega potrošnika). Ti posredniki pa opravljajo razli*en obseg in vrsto storitev, prevzemajo razli*ne vloge in odgovornosti v distribucijskem kanalu in se razlikujejo po tem, ali so v verigi bli*je kon*nemu potrošniku ali proizvajalcu. V splošnem govorimo o dveh vrstah posrednikov: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360"/>
        <w:rPr/>
      </w:pPr>
      <w:r>
        <w:rPr>
          <w:i/>
          <w:iCs/>
          <w:sz w:val="24"/>
          <w:szCs w:val="24"/>
        </w:rPr>
        <w:t>Zastopniki (agenti) - opravljajo samo storitev posredovanja, nimajo samostojnosti pri dolo*anju cen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oker (neodvisni agent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dstavnik proizvajalca (zastopniki in komisionarji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ekskluzivni uvozni zastopnik (zastopniki kupcev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  <w:iCs/>
          <w:sz w:val="24"/>
          <w:szCs w:val="24"/>
        </w:rPr>
        <w:t>Trgovci – kupujejo in prodajajo = lastninska pravica prehaja, delna ali popolna samostojnost pri dolo*anju cen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mprador (pomaga zaradi lokalnih obi*ajev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stributer (vsi posredniki v distribucijskem kanalu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ealer (na osnovi ekskluzivne pravice prodajajo neposredno odjemalcu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vozni jobber (od proizvajalca prodajajo grosistom, detajlistom ali ind. odjemalcem – nima ekskluzivne pravic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grosist in detajlist (klasi*ni trgovci v distribucijski verigi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olo*en izdelek lahko pride do kon*nega odjemalca na ve* na*inov oz. po ve* distribucijskih poteh. Vendar ni vedno mogo*e izbirati distribucijske kanale po lastni zamisli, zaradi strukture trga (konkurenca, zakonska dolo*ila, monopolno obnašanje doma*ega proizvajalca ali trgovca, vrste izdelka in vrste povpraševanja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6. Zakaj je cena novega avta (FORD) povsod v Sloveniji praviloma enaka, *eprav je do kon*nega kupca mo*no priti po ve* poteh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Zaradi kontrole kon*nih cen. (Kon*na cena je dolo*ena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iferenciranje (prilagajanje) cen se uporablja po postavitvi strateškega (osnovnega) nivoja cen kot takti*no prilagajanje vrstam odjemalcev (razli*ne cene za razli*ne segmente odjemalcev) in polo*aja v distribucijski verigi (zaporedje posameznega *lena verige in njegova mo*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iferenciranje cen poteka na osnovi funkcionalnega rabata = nanaša se na polo*aj v distribucijski verigi – bli*je je kupec kon*nemu porabniku, ve*ji je obseg njegovih storitev in ve*ji je rabat; cilj politike teh rabatov je obi*ajno nadzor kon*nih cen in s tem urejenosti trga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 xml:space="preserve">47. Na sejmu nas lo*eno obiš*ejo trije posredniki: trgovec-grosist, trgovec detajlist, ekskluzivni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e smemo ponuditi vsem enake cene in pogoje, zaradi razli*nega polo*aja v distribucijski mre*i,*e bi naredili tako, bi nekomu (grosistu) onemogo*ili mo*nosti nadaljnje prodaje. Proizvajalec mora dolo*iti maloprodajno ceno in z rabati dolo*iti politiko cen (najni*jo ceno ponudimo ekskluzivnemu zastopniku, malo višjo grosistu in najvišjo detajlistu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Proizvajalec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  <w:sz w:val="24"/>
          <w:szCs w:val="24"/>
        </w:rPr>
        <w:t>Grosist 15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0 ekskluzivni zastopnik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dolgoro*ni partner)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Detajlist 10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48. Kakšne so slabosti intenzivne in ekskluzivne distribucij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Intenzivna distribucija = veliko število najrazli*nejših posrednikov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trošni, masovni, splošni izdelki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izka cena, ni*ji cenovni razred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i zagotovljena stalnost prodaj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>Ekskluzivna distribucija = izbor le enega posrednika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sebni, novi, visokokvalitetni izdelki, prisotnost blagovne znamke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isoka cena, redkost nakupov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varnost neuspešnega zastopanja in obsega prodaje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trebne še dodatne storitve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FF0000"/>
          <w:sz w:val="24"/>
          <w:szCs w:val="24"/>
        </w:rPr>
        <w:t>49. Vrste distribucije pri mednarodnih transportnih storitvah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 distribucijo razumemo tisti sklop aktivnosti, s katerimi premostimo vse *asovne in prostorske razlike med proizvodnjo doma in uporabo izdelkov v tujini. Distribucija je sestavljena iz dveh skupin aktivnos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rketinške distribucije: poslovne odlo*itve o izbranih distribucijskih kanalih in posrednikih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logisti*ne distribucije: kako izdelke s pomo*jo razli*nih spremljreviewnih in podpornih storitev (skladiš*enje, transport, carinjenje, embaliranje) na najcenejši, najkrajši in najbolj varen na*in dobaviti odjemalcu v tujin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Glede na to, koliko posrednikov za dolo*en trg izvoznik izbere oz. je prisiljen izbrati, razlikujemo med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tenzivnim pokrivanjem trga (veliko število najrazli*nejših posrednikov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lektivnim pokrivanjem trga (izbor posameznih posrednikov za posamezna tr*na podro*ja in izdelke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ekskluzivnim pokrivanjem trga (izbor le enega posrednika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0. Pomen posameznih izvoznih dokumentov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Osnovni izvozni dokumenti so sestavljeni iz štirih skupin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1. Komercialni dokumen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dra*un (zahteva s strani uvoznik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*un (v tujem jeziku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bavnica (specifikacija izdelkov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ertifikat o kontroli izdelkov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morebitni drugi certifikat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2. Transportni dokumen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dnarodni tovorni list (letalski, pomorski in kamionski ali *elezniški, kombinirani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kladiš*ni list (ni obvezen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arovalna polic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nalog – dispozicija špediterju (ni predpisan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  <w:u w:val="single"/>
        </w:rPr>
        <w:t>3. Carinski dokumen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rinska deklaracija (ECL – enotna carinska listin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nzularni ra*un ali potrdilo, izdano na ambasadi dr*ave uvoznike (ni obvezno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ertifikat o izvoru izdelkov (EUR 1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bvestilo o odpremi blaga, ki ga od proizvajalca prejme carinarnica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itosanitarni certifikat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kumenti (izjave), ki so potrebni za preferencialno obravnavanje blaga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oštna deklaracija (pri poštnih pošiljkah);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360"/>
        <w:rPr/>
      </w:pPr>
      <w:r>
        <w:rPr>
          <w:i/>
          <w:iCs/>
          <w:sz w:val="24"/>
          <w:szCs w:val="24"/>
          <w:u w:val="single"/>
        </w:rPr>
        <w:t>Pla*ilni dokumenti: (niso obvezni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kreditiv (roki, pogoji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menica (še naš dokument o akceptu menice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  <w:color w:val="FF0000"/>
          <w:sz w:val="24"/>
          <w:szCs w:val="24"/>
        </w:rPr>
        <w:t>Japonska ima najve* maloprodajnih trgovin na prebivalca. Kaj pomeni to za nas, *e prodajamo sicer globalne, vendar voluminozne izdelke in *elimo prodreti na japonski trg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Za nas to pomeni, d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a male trgovine ter prodaja manjše izdelke in ne voluminoznih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ima velikih skladiš*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ima velikih distribucijskih poti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skratka, da japonski trg ni naš ciljni trg pri prodaji voluminoznih izdelkov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2. Gre za podjetje, ki izdeluje mobitele. Za uporabo v avtomobilu lahko izbira med naslednjimi kanali distribucij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trg OEM – vgradijo pri proizvajalcu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trgovci z avtomobili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trgovci z avtomobilsko oprem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rodajni specialisti za mobitel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prodaja po katalogu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Kakšne bi bile razlike v cenah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*e gre za enake izdelke istega proizvajalca, bi morali biti mobiteli najcenejši za proizvajalca avtomobilov za vgradnjo, ker bi proizvajalec naenkrat kupil najve*jo koli*ino naših aparatov. Kot drugo najugodnejšo ceno bi ponudili trgovcem z avtomobili in prodajnim specialistom za mobitele. Ceno bi postavili na podlagi velikosti naro*il, pla*ilnih pogojev, stalnosti sodelovanja. Najdra*ja je cena za prodajo po katalogih, zaradi dodatnih stroškov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3. Pomen dejavnikov konkuren*nosti!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Imamo tri ravni konkuren*nosti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konkuren*nost narodnega gospodarstva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konkuren*nost podjetja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konkuren*nost izdelk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javniki (sredstva) konkuren*nosti se na splošno delijo na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cenovne: najpomembnejši so stroški in izraz le teh cene (cene konkuren*nosti), sem pa sodijo še ukrepi notranjih in zunanjih posegov, ki vzdr*ujejo razmerja med stroški in cen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- necenovne: splošna klima za kakovost izdelkov in storitev, stanje na podro*ju znanstveno – raziskovalne dejavnosti /stopnja tehnološke razvitosti, inovativnost), marketing, sistem financiranja, kreditiranja in zavarovanja poslov, razvitost sistema standardizacije, organizacije in u*inkovitost zunanje trgovinskih dejavnosti, politi*ni in ekonomski ugled de*ele, njenih proizvajalcev, fleksibilnost ter zmo*nost hitrega in pravilnega odzivanja zunanjetrgovinske politike, itd.V najve*ji meri pa bo polo*aj izdelka na trgu odvisen od lastnih dejavnikov, konkuren*nosti: cene, kakovosti, dobavljivosti v *asu in prostoru ter marketinških aktivnosti, namenjenih temu izdelk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4. Prireja piš*ancev: strateške povezave podjetja z ostalimi (vertikalna, horizontalna)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Ko se podjetje odlo*i za izvozno (uvozno) poslovanje oziroma oz. aktivno poslovanje v mednarodnem poslovanju, potem se mora soo*iti s štirimi osnovnimi strateškimi vprašanj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Wingdings;Symbol" w:hAnsi="Wingdings;Symbol" w:eastAsia="Wingdings;Symbol" w:cs="Wingdings;Symbol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j dolgoro*no plasirati na trg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Wingdings;Symbol" w:hAnsi="Wingdings;Symbol" w:eastAsia="Wingdings;Symbol" w:cs="Wingdings;Symbol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tere tuje trge vklju*iti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rFonts w:ascii="Wingdings;Symbol" w:hAnsi="Wingdings;Symbol" w:eastAsia="Wingdings;Symbol" w:cs="Wingdings;Symbol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ko vstopiti na tuji trg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Kako nastopiti na tujem trgu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48"/>
          <w:szCs w:val="48"/>
        </w:rPr>
      </w:pPr>
      <w:r>
        <w:rPr>
          <w:b/>
          <w:bCs/>
          <w:i/>
          <w:iCs/>
          <w:sz w:val="24"/>
          <w:szCs w:val="24"/>
        </w:rPr>
        <w:t>Strateške zveze (povezave med ve* podjetij) so medorganizacijske kapitalske ali nekapitalsk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ovezave za vzpostavljanje, ja*anje ali vzdr*evanje strateških konkuren*nih prednosti za dosego individualnih ciljev udele*encev in skupnega cilja, ki z izmenjavo in dopolnjevanjem resursov omogo*ajo pove*ano u*inkovitost delovanja, tr*no mo* in delitev tveganja in katerih skupni u*inek je ve*ji od posameznih u*inkov udele*encev zveze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V primeru prireje piš*ancev: -vertikalno povezovanje: z izdelovalci hrane za piš*ance (krmila), veterinarji s prehrambeno industrijo, *ivilsko trgovino. – horizontalno povezovanje: z ostalimi rejci piš*ancev, ki so konkurenti na trgu, pred trgom pa bi lahko delovali v kooptaciji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5. Nezadovoljni ste z enim uvoznikom. Kako bi izbrali novega uvoznika? Kater podatke bi potrebovali? Kje bi jih dobili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Iskali bi zastopnika, ki bi imel izkušnje z obstoje*im prodajnim programom s trgovanjem v tujini, zadosten obseg poslovanja, ustrezno prodajno organizacijo in kakovost prodajnega osebja, prodajne servisne zmogljivosti, primerne fizi*ne objekte, dose*en ugled pri dobaviteljih, odjemalcih in bankah, poznavanje metod tr*nega komuniciranja, sprejemljive stroške poslovanja, finan*no mo*, dobre odnose z lokalnimi vladnimi institucijami, znanje turih jezikov, poznavanje poslovnih metod in proizvajal*eve dele*e, pripravljenost za sodelovanje s proizvajalcem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odatke bi dobili pri tako imenovanem raziskovanju za mizo. Vir informacij nam bi lahko bil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dru*enje uvoznikov in zastopnikov, pa tudi druga zdru*enja (trgovinska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uja in doma*a gospodarska zbornic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gionalni vladni centr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lade v drugih de*elah, ambasade v tujin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orld trade centri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slovne šole in univerze, knji*nice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bank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6. Razlika med aktivno in pasivno ceno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Politika cen je lahko aktivna, torej takšna, kjer na sistemati*en na*in dolo*amo prodajne cene, upoštevajo* omejitvene dejavnike (konkurenca, elasti*nost povpraševanja, substitucijski konkurenti), in pasivna, kjer gre za reakcijo na spremenjene tr*ne razmer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 xml:space="preserve">57. Mineralna voda, poljski trg. Kateri osnovni komunikacijski splet bi uporabili? Katero ciljno skupino?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Tr*no komuniciranje v zunanji trgovini se obi*ajno precej razlikuje od tistega, ki ga uporabljamo na doma*em trgu. Na*in komuniciranja in uporaba komunikacijskih sredstev v tujini sta odvisna od globine distribucijskih kanalov, v katerih je podjetje prisotno, vrste izdelka, razpolo*ljivosti primernih komunikacijskih sredstev in razpolo*ljivih lastnih finan*nih sredstev. Naša ciljna skupina pri izvozu na Poljsko bi bili grosisti, detajlisti, razli*ni posredniki in ne kon*ni odjemalci. Njim se mora prilagoditi komunikacijski splet. Izvoznik šele posredno., s pomo*jo razli*nih posrednikov pošilja v distribucijski kanal o svoji ponudbi kon*nemu potrošniku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V zunanji trgovini so na voljo štiri skupine inštrumentov tr*nega komuniciranj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konomska propaganda (tiskani oglasi, na radiu, TV, katalogi, predstavitvene publikacije, embala*e, prospekti, oprema prodajnih mest, simboli in logotipi, sporo*ila na internetu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speševanje prodaje (narodna tekmovanja, premije in darila, vzorci, sejmi razstave, demonstracije, nagradni kuponi, trgovski popusti, zabavne prireditve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Odnosi z javnostjo (tiskani material, govori, seminarji in kongresi, dobrodelne dotacije, sponzorstvo, donatorstvo, letna poro*ila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Osebna prodaja (prodajne predstavitve, prodajna sre*anja, telemarketing, vzorci, razstave in sejemske predstavitve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Glede na prej opisan polo*aj, ko izvoznik obi*ajno ne komunicira neposredno s kon*nimi odjemalci, je uporaba posameznih skupin inštrumentov razli*na. Najpogostejša inštrumenta tr*nega komuniciranja sta predstavitev na sejmu in osebna prodaja (obiski v naprej izbranih potencialnih odjemalcev)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8. Pove*ana stopnja internacionalizacije. Kdaj prispeva k pove*ani rasti podjetja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Vsako podjetje se mora razvijati, razvoj pa je nelo*ljivo povezan s procesi spreminjanja, ki pa so lahko razli*ni po podro*jih, obsegu in intenzivnosti. Upoštevati je potrebno, da razvoj za razliko od rasti razen koli*inskih sprememb (pove*anje prihodkov, števila zaposlenih,…) vklju*uje še kakovostne spremembe (preusmeritve, prekonstrukturiranje, pove*ano internacionalizacijo…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Internacionalizacija poslovanja ima dvojno vlogo pri razvoju podjetja, saj predstavlj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lo*nost ali celo najve*krat ednino mo*nost nadaljnjega razvoj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Stalno prete*o nevarnost, ki lahko podjetje privede na rob mo*nosti za pre*ivetj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Velikokrat podjetje nima mo*nosti zagotavljanja svojega nadaljnjega obstoja in razvoja le s širjenjem in intenzivnejšo obdelavo doma*ega trga, temve* se mora na izbrani na*in vklju*iti v mednarodno poslovanje. V okviru izredno širokih in raznolikih mo*nosti, ki jih mednarodno poslovanje ponuja, pa je potrebno na sistemati*en na*in izbrati tiste,ki omogo*ajo doseganje mednarodnih konkuren*nih prednosti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59. Kako je mogo*e prepre*iti, da bi pove*ana internacionalizacija vplivala na nastanek krize v podjetij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>Ne smemo zanemariti ovir, ki spodbude za izvoz zavirajo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stna finan*na sredstv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stno znanje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manjkanje povezav s tujim trgo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stna prizadevanja za izvoz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voljiv obseg razvojnega kapital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stne proizvodne zmogljivost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zadostnost tujih distribucijskih kanalov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darek managementa na razvoju doma*ega trg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i/>
          <w:iCs/>
          <w:sz w:val="24"/>
          <w:szCs w:val="24"/>
        </w:rPr>
        <w:t>previsoka ekskalacija stroškov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*e podjetje zanemari ali podceni kompleksnost in razli*nost mednarodnega okolja ter vstopi v mednarodne poslovne odnose nepripravljeno, s pomanjkljivim znanjem in izkušnjami, nena*rtno in brez ustreznih informacij, lahko tovrstna internacionalizacija prevede ne samo do latentne ali akutne krize, temve* tudi do propada podjetja. Še posebej velja to za mala podjetja, pri katerih to lahko *e ena sama napa*na poslovna odlo*itev, zaradi majhne robustnosti pripelje do nerazrešljivega polo*aja. Mednarodno poslovanje je vsekakor izziv , ki pa se ga je potrebno lotiti sistemati*no, saj bo le tako mogo*e dose*i zastavljen cilje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9:55:00Z</dcterms:created>
  <dc:creator>42</dc:creator>
  <dc:description/>
  <dc:language>en-US</dc:language>
  <cp:lastModifiedBy>42</cp:lastModifiedBy>
  <dcterms:modified xsi:type="dcterms:W3CDTF">2001-01-13T09:55:00Z</dcterms:modified>
  <cp:revision>2</cp:revision>
  <dc:subject/>
  <dc:title/>
</cp:coreProperties>
</file>