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TRIFE IS O'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Latin hymn text, ca. 1695; trans. by Francis Pott, 1859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by Giovanni P. da Palestrina, 1591; arr. by William H. Monk, 18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AIN: Alleluia! Alleluia!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strife is o'er, the battle done; The victory of life is w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ng of triumph has begun. Alleluia! (REFR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pow'rs of death have done their wo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Christ their legions hath disper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shouts of holy joy outburst. Alleluia! (REFR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three sad days have quickly sped; He rises glorious from the d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glory to our risen Head! Alleluia! (REFR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He closed the yawning gates of h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rs from heav'ns high portals f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hymns of praise His triumphs tell. Alleluia! (REFR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Lord, by the stripes which wounded Th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death's dread sting Thy servants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e may live and sing to Thee. Alleluia! (REFR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