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IST THE LORD IS RISE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GAN (EASTER HYMN) 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Charles Wesley, 1739; music arr. from "Lyra Davidica", 17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rist the Lord is risen today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s of men and angels say: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your joys and triumphs high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, ye heav'ns, and earth reply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ves again our glorious King;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, O death, is now thy sting?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ing once, He all doth save: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y victory, O grave?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ve's redeeming work is done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ght the fight, the battle won;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th in vain forbids Him rise;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 has opened Paradise.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ar we now where Christ has led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'wing our exalted Head;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like Him, like Him we rise;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s the cross, the grave, the skies.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