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, THOU VICTOR IN THE STR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German text by Benjamin Schmolck, 1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. by Catherine Winkworth, 1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sic by Sigmund T. Stade, 16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lcome, Thou Victor in the strife, Welcome from out the c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y we triumph in Thy life Around Thine empty gr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ur enemy is put to shame, His short-lived triumph o'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God is with us, we exclaim: We fear our fo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wellings of the just resound With songs of vi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 their midst, Thou, Lord, art found, And bringest peace with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O let Thy conq'ring banner wave O'er hearts Thou makest 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int the path that from the grave Leads heav'nward up to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