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SUS CHRIST IS RIS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ORGAN (EASTER HYMN)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ased on 14th century Latin text; stanza 4 by Charles Wesley, 1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rr. from "Lyra Davidica",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 Christ is risen toda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triumphant holy da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did once, upon the cross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er to redeem our loss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ymns of praise then let us si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o Christ, our heav'nly Ki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endured the cross and grav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ners to redeem and save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ut the pains which He endure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alvation have procured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bove the sky He's Ki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angels ever sing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ng we to our God abov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eternal as His lov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ise Him, all ye heav'nly host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her, Son, and Holy Ghost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