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k Hymns and Traditional Spirit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yerware, by Wayne 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compiled the songs in this collection (FOLKHYMN.ZI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KHM.ZIP on Compuserve) with the shareware program PIAN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ritten by Neil Rubenking), which is available for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ompuserve and many other bulletin boards.  PIANOMAN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diskette for a shareware fee of $25.00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Group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Henry, MD 2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USA-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ong in this collection has been converted to a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with .EXE or .BAT filename extensions) with PLAYER P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AYRPNO.EXE) which accompanies PIANO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ar a song, simply type its MS-DOS filename to hear th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your computer speaker.  There will also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title screen with each song.  The titl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title of a song, the author of the words, if kn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usually, one or more verses (stanzas) of a song, plus ch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rain) if there is one.  If more than one verse of a so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, the song will play for each of those verses.  PIAN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esigned to allow a maximum of nine lines of text on a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For several songs special Batch Files were made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lines to appea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songs in this collection have four voices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soprano, alto, tenor, and bass), which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ted to simulate simultaneous four-part harmony with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ANO.  Some earlier folk hymns have only three voices, sopra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or, and bass.  Several of the songs have portio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g in unison and then portions to be sung in harmony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these songs to reflect these unison/harm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ons.  Some of the songs are traditionally sung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son:  I have retained the single melody line for these so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adding any additional notes sometimes g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books for piano (or other instrument) chords to be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unison melody line.  It may be that some so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llection which have just a single melody lin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been sung with harmony, but the music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me have not notated that harm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top the music of any song by hitting any key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is playing on your computer.  If you wish to hear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 (in alphabetical order of their filenames) in succ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LLFOLK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 acoustics of different computers vary 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the larger the speaker and its sound box are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he sound will be.  (But the sound from the small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y laptop computer is acceptable enough for me to do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on it.)  If you have access to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try playing the songs on each. You may fin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 the sound quality on on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aspects of the songs can be altered with the PIAN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such as tempo, which octave range a song is played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title screen, and individual song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.  Good documentation comes with the PIANOMAN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ngs in this collection are regarded as American folk hy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aditional spirituals.  In some cases the autho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of the folk hymns are known, and, where known, I have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ames on the song screen.  In most cases the melod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k hymns come from early American folk music.  (The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m Ba Yah, which has been incorporated into American fo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ody, has a melody which originated in Nigeri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ditional spirituals, a kind of folk hymn, are song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from the rich hymnody of Black American (African-Ameri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ves.  The spirituals gave them strength and hop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ring lives of slavery.  Many of the spirituals 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ance, if not in this life, at least in the here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f the spirituals have been incorporated into the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ody of the American church at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of folk music, various versions (and harmonizations)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se songs have been extant.  For several song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earlier versions, as much as possible with th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s available to me, to preserve historical authent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listeners, accustomed, by now, to modernized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se songs, will notice some slight differen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odies, harmony, or lyrics.  I, personally, find pleas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ing how a song was sung in earlier times and I hop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ners will, also.  The songs in this collec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NITE.BAT   All Night Long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ZING.BAT   Amazing Grace (early American folk melo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.BAT    The Happy Day Will Soon Appear (folk hy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M.EXE      There is a Balm in Gilead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D.EXE     Let Us Break Bread Together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ANDBY.EXE   By and By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IEL.BAT    Didn't My Lord Deliver Daniel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RVR.EXE   Deep River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-LORD.EXE   Do, Lo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-TELL.BAT   Go, Tell It on the Mountain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RDAN.BAT    Roll, Jordan, Roll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.BAT      O Jesus, My Saviour, I Know Thou Art Mine (folk hy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MBAYA.EXE   Kum Ba Yah (Nigerian folk melody; title means "Come By Her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DER.EXE    We Are Climbing Jacob's Ladder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-GO.BAT    When Israel Was In Egypt's Land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D.EXE      Lord, I Want to Be a Christian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Y.BAT      O Mary, Don't You Weep, Don't You Mourn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Y.BAT      He Took My Feet from the Miry Clay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BORN.EXE   New Born Again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BODY.BAT    Nobody Knows De Trouble I've Seen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CE.EXE     I've Got Peace Like a River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R.EXE      I'm Just a Poor, Wayfaring Stranger (folk hy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.EXE  Remember Thy Creator Now (folk hy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NTS.BAT    When the Saints Go Marchin' In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BODY.BAT  Somebody's Knocking at Your Door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.EXE      Here's One!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ORD.BAT     Ain't Going to Study War No More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.EXE     This Train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LEY.BAT    We Shall Walk Through the Valley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.EXE      I Want Jesus to Walk With Me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YOU.BAT   Were You There?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.BAT    I Wonder as I Wander (Appalachian folk s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ROUS.BAT  What Wondrous Love Is This (folk hy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.EXE     He's Got the Whole World in His Hands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ngs "The Happy Day Will Soon Appear" and "O Jesus,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our, I Know Thou Art Mine" are typical of early American fo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s in their musical character.  "The melody [of the fo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s], and it is usually assigned to the tenor, is often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ncient modal scales. Certain tones are omitted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picuously employed, giving the impression of a gapped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ive or six notes." --American Hymns Old and New, ed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bert Christ-Janer, Charles W. Hughes, and Carleton Spra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th, 1980, New York: Columbia University Press, page 293. 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these two hymns with PIANOMAN, I chose to have the te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nly played for the first stanza, so that liste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amiliar with these songs might clearly hear the melod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ree (note, not four) voices (soprano, tenor, and bas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in PIANOMAN harmony for the following stanza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since many listeners will be unfamiliar with the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member Thy Creator Now", I have the melody (in this cas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prano voice) sound by itself for two stanza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-voice folk hy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previously compiled and distributed to bulletin board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s of PIANOMAN music which are of the musical gen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urch hymns".  These earlier collections (which are mu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imitive, reflecting my beginning experience with PIANO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song collections listed below) are archived as HYMNS.ZI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S2.ZIP.  They can be found on several Christian-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's throughout the U.S., such as SMCIS (301-862-3160/862-152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e that my files are named HYMNS2.ZIP and HYMNS3.ZI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CIS since there is another collection of hymns ther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S1.ZIP). In March 1989 I uploaded a file, HYMNS.ARC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hymns in these two earlier collection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where they are found in the IBMNEW forum,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(search on keywords PIANOMAN, HYMNS, and CHUR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IANOMAN itself and its associated programs are also foun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AN40.ARC, in the Compuserve IBMNEW forum, Music librar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on many other BBS'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recently I have uploaded to BBS's better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s of church songs which I have compiled with PIANO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, besides the current collection,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PLSNG.ZIP (204 Old Time Favorite Gospel So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YENNE.ZIP (Cheyenne Indian Church So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ISE.ZIP (PRAISE2.ZIP on some BBS's; Old Hymns of Pra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collections has been uploaded to the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NEW forum, Music library; search on keywords GOSPEL, PIANO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, HYMNS, and CHEYENNE. GOSPLSNG.ZIP on Compuserve is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even smaller files: GOSPLS.ZIP, GOSPL2.ZIP, GOSPL3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PL4.ZIP, GOSPL5.ZIP, GOSPL6.ZIP, and GOSPL7.ZIP,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Ascii file, GOSPLS.TXT.  On Compuserve CHEYENN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amed CHEYEN.ZIP, and FOLKHYMN.ZIP is named FOLKHM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joyed the time spent creating this collection and ha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 good way to relax from my regular job, which I am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ate to enjoy very much. Some creators of collection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is one, justifiably distribute their work as shareware;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cided to call my collection "prayerware":  "if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please pray for us".  My wife, Elena, and I are missio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ur work depends on prayer (as well as donor financ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We have been Bible translators with the Cheyenne In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ontana and Oklahoma since 1975.  We have four wond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ren, ages 15, 15, 12, and 12--yes, two sets of twins! (Ages 21 and 18, as of March 19,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register your copy of this music col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mplete the form REGISTER.DOC and mail it to m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various boxes on the registration form which you may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, if you wish.  One of the biggest benefits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registering is knowing that you will have brought m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ure since I will then know that someone else is enjo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I have worked on.  If you include a SASE (Self-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ed Envelope) I would be happy to notify you of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collections, such as this one, which I might comp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.  (I would also upload future collections to som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 BBS's, as I have with my previous collections, but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mail previous or future music collections on diskett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imal charge of $5.00 per diskette, postage an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receive our newsletters telling about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, just let us know (you can check that box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) and we will add your name to our addres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mission organization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y that its members not ask for donations, so you w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ry about appeals for money. We do put specific thi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y about concerning our work in our newsletters. Of cour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enjoyed this collection, and decided to pray for u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ish to express your appreciation for this collec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ial way, we would joyfully accept it to help u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budget and our work with the Cheyennes. But you ar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bligation to respond monetarily if you decide to kee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enjoying this music, as you would be if i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are interested, there are still quit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yenne people who speak the Cheyenne language; for many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first language, their heart language, which they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han English. Cheyenne is a difficult language to lea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has great beauty, especially in its expr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veness.  For instance, a "cow" is literally c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iteman's buffalo", "coffee" is "black broth", a "car"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ng that burns as it goes along", and a "church (building)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holy speaking house".  Words can be very long.  On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s was uttered by a young man in normal conver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ksa'on'semephvetshsto'an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 single word!  It means "I truly regularl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unce the Cheyenne language well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yennes have developed a wonderful repertoire of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 music, most set to traditional Indian melodies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collection CHEYENNE.ZIP, mentioned above, I have compi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f some of our favorite Cheyenne church songs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tional Indian melodies).  You may wish to loc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CHEYENNE.ZIP (quite possibly found on the same BB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downloaded this collection).  FOLKHYMN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PLSNG.ZIP, CHEYENNE.ZIP, and PRAISE.ZIP are all prayerware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joy them, please pray for us and our work.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complete and mail REGISTER.DOC, if you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is prayerware collection.  The same form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 register any of my previous music collec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.  If you prefer to send REGISTER.DOC to m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, my Compuserve number is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 YE HAVE RECEIVED, FREELY DISTRIBU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ust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 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3 1st St.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in, MT  59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2617,237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