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re you there when they crucified my Lord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crucified my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re you there when they nailed Him to the tre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nailed Him to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re you there when they pierced Him in the sid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pierced Him in the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re you there when they laid Him in the tomb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they they laid Him in the to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re you there when He rose up from the grav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He rose up from the gr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