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vesevese Nstseameotshats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lk with Me, I Will Le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ttributed to Belle R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y based on an unidentified American folk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-ve-se-ve-se       nstse-a-me-ots-ha-tse-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lk with me,  I will lea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o-'o(--)  nsta-me-ta-tse-no-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   I will giv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-'am     ne-thee-xa-no-me-va-tse-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ven   I have gone to prepar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e-haa-'e-ho-'oe-sta  tse-a-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(--)-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place         will be p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