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'heo'o, Nehve'hooms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, Look on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eyenne Spiritual Song #1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attr. to Anna Powderface; Cheyenne mel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'-he-o'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 neh-ve'-hoo-mes-tse!  Na-hao-'o-me-ne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,         look on me!           I am p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-a(--)-mah-to-va-tse.  Na-vo'-sta-ne-he-ves-to-t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bey you.              My lif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h-ve'-hooh-to-tse!  Neh-ves-themsts  oe-shee-v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at it!           Help me             dai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