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Look Above i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able English Translation #1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yenn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bove in trust to our Fathe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Him in first place, Je-sus(--)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fe is full of trouble, He brings us throug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bove in trust to Je-sus(--)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