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Indian church music. Words &amp; music. Pray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Indian church music. English and Cheyenn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raditional Indian music played through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Stand-alone music programs requiring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xtra sound boards. Prayer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