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60" w:hanging="349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CATALOGO LQQ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>CD´S DE AUDIO: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C-DC – AC-DC live</w:t>
      </w:r>
    </w:p>
    <w:p>
      <w:pPr>
        <w:pStyle w:val="Normal"/>
        <w:spacing w:lineRule="atLeast" w:line="240"/>
        <w:ind w:left="360" w:hanging="349"/>
        <w:rPr/>
      </w:pPr>
      <w:r>
        <w:rPr>
          <w:rFonts w:cs="Arial" w:ascii="Arial" w:hAnsi="Arial"/>
          <w:caps/>
          <w:sz w:val="22"/>
          <w:szCs w:val="22"/>
        </w:rPr>
        <w:t>ALEJANDRO SANZ - Alejandro Sanz 3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LEJANDRO SANZ - Básic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LEJANDRO SANZ - Má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LEJANDRO SANZ - Si tu me miras</w:t>
      </w:r>
    </w:p>
    <w:p>
      <w:pPr>
        <w:pStyle w:val="Normal"/>
        <w:spacing w:lineRule="atLeast" w:line="240"/>
        <w:ind w:left="360" w:hanging="349"/>
        <w:rPr/>
      </w:pPr>
      <w:r>
        <w:rPr>
          <w:rFonts w:cs="Arial" w:ascii="Arial" w:hAnsi="Arial"/>
          <w:caps/>
          <w:sz w:val="22"/>
          <w:szCs w:val="22"/>
        </w:rPr>
        <w:t>ALEJANDRO SANZ - Viviendo deprisa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LMAFUERTE - A fondo blanc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LMAFUERTE - Almafuert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LMAFUERTE - Del entorn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ALMAFUERTE - En vida  (En vivo)  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LMAFUERTE - En vivo Acústico Rock and Pop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LMAFUERTE - En vivo Obras 2001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ALMAFUERTE - Mundo guanaco  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LMAFUERTE - Piedra libr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LMAFUERTE - Profeta en su tierra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AEROSMITH – Big  One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AEROSMITH - Just Push Play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AEROSMITH - Nine Live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BLINK 182 – Take off your pants and jacket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BLINK 182 – The Marx, Tom and travis show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BRITNEY SPEARS – Britney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COLDPLAY - Acústico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COLDPLAY - Don't Panic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COLDPLAY - Parachute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CRISTIAN CASTRO – Agua Nueva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CRISTIAN CASTRO - Azul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CRISTIAN CASTRO - El Camino del     Alma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CRISTIAN CASTRO - El Deseo De   Oír Tu Voz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CRISTIAN CASTRO - Lo Mejor de Mí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CRISTIAN CASTRO - Mi Vida SinTu Amor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CRISTIAN CASTRO - Un Segundo En El Tiemp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CRISTIAN CASTRO – Vario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DANIEL AGOSTINI – Amart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DANIEL AGOSTINI - Mi vida ( en vivo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DANIEL AGOSTINI – Simplement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DIVIDIDOS - 40 dibujos ahí en el pis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DIVIDIDOS - Acariciando lo ásper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DIVIDIDOS - Divididos (Potpurrí 1996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DIVIDIDOS - Gol de mujer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DIVIDIDOS - La era de la boludez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DIVIDIDOS - VENGO DEL PLACARD DE OTR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GUNS N´ ROSES - Appetite for destruction &amp; GN´R Lie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GUNS N´ ROSES - Use your Illusion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GUNS N´ ROSES - Use your Illusion 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GUSTAVO CERATI - 11 Episodios Sinfónico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GUSTAVO CERATI - Siempre es Hoy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ERMÉTICA - Ácido Argentin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ERMÉTICA - En Concierto Parte 1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ERMÉTICA - En Concierto Parte II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ERMÉTICA - En Vivo 1993 Argentina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ERMÉTICA - En vivo Stadium 1994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ERMÉTICA - Hermética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ERMÉTICA - Intérprete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ERMÉTICA - Lo Ultim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ERMÉTICA - Victimas Del Vaciamient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Illya Kuryaki &amp; The Valderrama – Chac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A BERSUIT VERGARABAT - Asquerosa Alegría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A BERSUIT VERGARABAT - Bersuit Vergarabat y punt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A BERSUIT VERGARABAT – De La Cabeza con Bersuit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fr-FR"/>
        </w:rPr>
      </w:pPr>
      <w:r>
        <w:rPr>
          <w:rFonts w:cs="Arial" w:ascii="Arial" w:hAnsi="Arial"/>
          <w:caps/>
          <w:sz w:val="22"/>
          <w:szCs w:val="22"/>
          <w:lang w:val="fr-FR"/>
        </w:rPr>
        <w:t>LA BERSUIT VERGARABAT - Don Leopard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fr-FR"/>
        </w:rPr>
      </w:pPr>
      <w:r>
        <w:rPr>
          <w:rFonts w:cs="Arial" w:ascii="Arial" w:hAnsi="Arial"/>
          <w:caps/>
          <w:sz w:val="22"/>
          <w:szCs w:val="22"/>
          <w:lang w:val="fr-FR"/>
        </w:rPr>
        <w:t>LA BERSUIT VERGARABAT – Libertinaj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A RENGA - A donde me lleva la vida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A RENGA - Bailando en una pata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A RENGA - Despedazado por mil parte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A RENGA - Esquivando charco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A RENGA - La Renga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PIOJOS - AY AY AY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PIOJOS - AZUL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PIOJOS - CHAC TU CHAC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PIOJOS - HURACANES EN LUNA PLATEADA CD1</w:t>
        <w:tab/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PIOJOS - HURACANES EN LUNA PLATEADA CD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PIOJOS - OBRAS JULIO 2000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PIOJOS - RITUAL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PIOJOS - TERCER ARC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PIOJOS - VERDE PAISAJE DEL INFIERN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UIS MIGUEL - 20 Año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UIS MIGUEL - Arie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UIS MIGUEL - Como quiero ser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UIS MIGUEL - Directo del Corazón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UIS MIGUEL - Mis Boleros Favorito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UIS MIGUEL - Nada es igual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UIS MIGUEL - Romanc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UIS MIGUEL - Romance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UIS MIGUEL - Romance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UIS MIGUEL – Vario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MANA – Mana unplugged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METALLICA - Metallica and Symphony orchestra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MOLOTOV - Apocalypshit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MOLOTOV - Dance and dense dens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NIRVANA – Broken Pearl '99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NIRVANA - MTV Unplugged in New York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OASIS – 1994 B-SIDE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OASIS - 1995 B-SIDE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OASIS - 1997 B-SIDE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OASIS - BEHERENOW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OASIS - DEFINITELYMAYB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OASIS - Heathen Chemistry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OASIS - LIVE 1995 UNDRUGGED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OASIS - LIVE 1997 NYC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OASIS - OASIS RAR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OASIS - WHAT`S THE STORY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Operación Triunf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PERICOS – Big Yoyu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PERICOS – Pampas Regga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PINK – Missundaztood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RICARDO MONTANER - EN EL ULTIMO LUGAR DEL MUND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RICARDO MONTANER - ES ASI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RICARDO MONTANER - EXITOS Y ALGO MA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RICARDO MONTANER - MIS MAS GRANDES EXITO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RICARDO MONTANER - RICARDO MONTANER 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RICARDO MONTANER - SUEÑO REPETID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RICARDO MONTANER - SUMA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RICARDO MONTANER - UN TOQUE DE MISTERI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RICARDO MONTANER - UNA MANANA Y UN CAMIN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RICARDO MONTANER - VIENE DEL    ALMA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RICARDO MONTANER -LOS HIJOS                     DEL SOL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Rodrigo - A 2000 EN VIV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hakira Mix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SODA ESTEREO - El Ultimo Concierto - Lado A 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ODA ESTEREO - El Ultimo Concierto - Lado B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ODA ESTEREO – Sueñ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U2 - MELON (REMIXES FOR PROPAGANDA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U2 - OCTOBER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U2 - POP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U2 - RATTLE AND HUM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U2 - The Best of 1980 – 1990 CD1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U2 - The Best of 1980 – 1990 CD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U2 - The Best of 1990 2000 CD1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U2 - The Best of 1990 2000 CD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U2 - THE JOSHUA TRE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U2 - THE UNFORGETTABLE FIR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U2 - UNDER A BLOOD RED SKY (LIVE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U2 - WAR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U2 - WHO'S GONNA RIDE YOUR WILD HORSE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U2 - ZOOCOUSTIC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U2 – ZOOROPA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DLG - Gotcha!</w:t>
      </w:r>
    </w:p>
    <w:p>
      <w:pPr>
        <w:pStyle w:val="Normal"/>
        <w:spacing w:lineRule="atLeast" w:line="240"/>
        <w:ind w:left="360" w:hanging="349"/>
        <w:rPr/>
      </w:pPr>
      <w:r>
        <w:rPr>
          <w:rFonts w:cs="Arial" w:ascii="Arial" w:hAnsi="Arial"/>
          <w:caps/>
          <w:sz w:val="22"/>
          <w:szCs w:val="22"/>
          <w:lang w:val="en-GB"/>
        </w:rPr>
        <w:t>DLG – Hit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Marc Anthony - Grandes Exito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No Mercy - My Promis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David Morales in Garage mix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Eric Clapton Unppluged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merican Pie SoundTrack - Radio Insomnio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ttaque 77 - Trapo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ttaque 77 - Radio Insomnio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Charly García - Influencia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Diego Torres - Un mundo diferente (2001)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Diego Torres - Tratar de estar mejor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Divididos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DJ Dero - Autobiografía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DJ Dero - Millenium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Frank Sinatra</w:t>
      </w:r>
    </w:p>
    <w:p>
      <w:pPr>
        <w:pStyle w:val="Normal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La Ley Unplugged</w:t>
      </w:r>
    </w:p>
    <w:p>
      <w:pPr>
        <w:pStyle w:val="Normal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Led Zeppelin</w:t>
      </w:r>
    </w:p>
    <w:p>
      <w:pPr>
        <w:pStyle w:val="Normal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Lenny Kravitz</w:t>
      </w:r>
    </w:p>
    <w:p>
      <w:pPr>
        <w:pStyle w:val="Normal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Limp Bizkit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Pericos - Grandes éxitos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Redondos - bang bang estás liquidado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Redondos - cordero atado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Redondos - en directo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Redondos - gulp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Redondos - la mosca y la sopa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Redondos - lobo suelto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Redondos - luzbelito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Redondos - oktubre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Redondos - un baion para el ojo idiota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Redondos - momo sampler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os Redondos - ultimo bondi a finesterre</w:t>
      </w:r>
    </w:p>
    <w:p>
      <w:pPr>
        <w:pStyle w:val="Normal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Madonna - grandes hits</w:t>
      </w:r>
    </w:p>
    <w:p>
      <w:pPr>
        <w:pStyle w:val="Normal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Madonna - mix</w:t>
      </w:r>
    </w:p>
    <w:p>
      <w:pPr>
        <w:pStyle w:val="Normal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Mal de Parkinson</w:t>
      </w:r>
    </w:p>
    <w:p>
      <w:pPr>
        <w:pStyle w:val="Normal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Offspring - conspyrancy of one</w:t>
      </w:r>
    </w:p>
    <w:p>
      <w:pPr>
        <w:pStyle w:val="Normal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 xml:space="preserve">Offspring </w:t>
      </w:r>
    </w:p>
    <w:p>
      <w:pPr>
        <w:pStyle w:val="Normal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Pearl Jam - unplugged</w:t>
      </w:r>
    </w:p>
    <w:p>
      <w:pPr>
        <w:pStyle w:val="Normal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Pearl Jam - otros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Rata Blanca - Magos espadas y rosas</w:t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Robbie Williams - Fell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>PC: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b/>
          <w:b/>
          <w:cap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en-GB"/>
        </w:rPr>
        <w:t>JUEGOS: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AGE OF EMPIRES I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AGE OF EMPIRES II AGE OF KING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AGE OF EMPIRES II CONQUERO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BLOOD 2 THE CHOUSEN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CARMAGEDON 2</w:t>
      </w:r>
    </w:p>
    <w:p>
      <w:pPr>
        <w:pStyle w:val="Normal"/>
        <w:spacing w:lineRule="atLeast" w:line="240"/>
        <w:ind w:left="360" w:right="-236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CHESS SYSTEM TAL 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COMANCHE 4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COMMANDOS – Mas allá del deber (1CD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COMMANDOS 1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 xml:space="preserve">COMMANDOS 2 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COUNTER STRIK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Deathmatch CLASIC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F-18 SUPER HORNET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FLIGHT SIMULATOR 98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GTA 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 xml:space="preserve">GTA 3 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GTA 3 VICE CITY (2CD´S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 xml:space="preserve">HALF LIFE 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MEDAL OF HONOR (2CD´S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NEED FOR SPEED 5 PORCH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NEED FOR SPEED 6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OPERATION FLASH POINT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QUAKE 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QUAKE 3 ARENA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 xml:space="preserve">QUAKE 3 TEAM ARENA 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RALLY CHAMPIONSHIP 2000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SOLDIER OF FORTUNE 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Team Fortress 1.5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TOURING CAR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TUROK 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b/>
          <w:b/>
          <w:cap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en-GB"/>
        </w:rPr>
        <w:t>PROGRAMAS: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3D STUDIO MAX 3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3D STUDIO MAX 4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ACD SEE 4.0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CD SEE 5.0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TLAS ENCARTA 2001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UTOCAD 2000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AUTOCAD 200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BODY WORKS 6.0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BORLAND C++ 4.0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COREL BRICE 5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COREL DRAW 10 ( 1CD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DANCE MACHIN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DATAFULL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ENCARTA 2000 (2CD´S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ENCARTA 2001 (3CD´S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ENCARTA 2002 (3CD´S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ENCARTA 2003  (3CD´S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MACROMEDIA DIRECTOR 4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MACROMEDIA DREAMWEAVER 4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MACROMEDIA DREAMWEAVER MX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MACROMEDIA DREAMWEAVER ULTRA DEV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MACROMEDIA FIREWORKS 3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MACROMEDIA FIREWORKS MX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MACROMEDIA FLASH 5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MACROMEDIA FLASH MX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 xml:space="preserve">Mc AfeeViruscan 6.0 Pro 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Norton Antivirus 2002 Español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Norton Antivirus 2003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Norton Cleansweep 200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Norton Cleansweep 200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Norton Cleansweep 2003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Norton Utilities 200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Norton Utilities 200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OFFICE 2000 PREMIUM (4 CD´S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OFFICE 2002 XP (3 CD´S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PAINT SHOP 4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PAINT SHOP PRO 7.0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Panda Antivirus Titanium 2.00.08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 xml:space="preserve">Partition Magic 7.0 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TEACH ME GUITAR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VISUAL BASIC 6 (3CD´S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XARA 3D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XARA WEB DESIGN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XARA X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>SISTEMAS OPERATIVOS: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LINUX CALDERA 5.0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LINUX MANDRAKE 8.0 (2CD´S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LINUX MANDRAKE 9.1 (3CD´S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LINUX SLACKWARE 7.0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WINDOWS 95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WINDOWS 95 PLUS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WINDOWS 95 S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WINDOWS 98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WINDOWS 98 S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WINDOWS M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WINDOWS XP HOME EDITION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>PELICULAS EN DIVX: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MERICAN PIE 1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AMERICAN PIE 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CHICAGO (2CD´S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LORD OF RINGS (2CD´S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LUIS MIGUEL EN VIVO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MISIÓN IMPOSIBLE 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MOULIN ROUGE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RESCATANDO AL SOLDADO RYAN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 xml:space="preserve">SCARY MOVIE 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SCARY MOVIE 2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  <w:t>SPIDERMAN (2CD´S)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  <w:lang w:val="en-GB"/>
        </w:rPr>
      </w:pPr>
      <w:r>
        <w:rPr>
          <w:rFonts w:cs="Arial" w:ascii="Arial" w:hAnsi="Arial"/>
          <w:caps/>
          <w:sz w:val="22"/>
          <w:szCs w:val="22"/>
          <w:lang w:val="en-GB"/>
        </w:rPr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STOS SON SOLO EJEMPLOS DEBIDO A QUE PUEDES PEDIR LOS TITULOS QUE QUIERAS.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PORQUE LOS RIPPEAMOS DESDE DVD´S A videOs CD´S.</w:t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spacing w:lineRule="atLeast" w:line="240"/>
        <w:ind w:left="360" w:hanging="349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3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8:03:00Z</dcterms:created>
  <dc:creator>MrFlash</dc:creator>
  <dc:description/>
  <dc:language>en-US</dc:language>
  <cp:lastModifiedBy>MrFlash</cp:lastModifiedBy>
  <dcterms:modified xsi:type="dcterms:W3CDTF">2003-08-30T20:46:00Z</dcterms:modified>
  <cp:revision>154</cp:revision>
  <dc:subject/>
  <dc:title>CATALOGO LQQ</dc:title>
</cp:coreProperties>
</file>