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te é um presente do Off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  <w:t>Feriados - Não detectável!!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riados.doc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0:11:00Z</dcterms:created>
  <dc:creator>José Possamai Della</dc:creator>
  <dc:description/>
  <dc:language>en-US</dc:language>
  <cp:lastModifiedBy>Off</cp:lastModifiedBy>
  <dcterms:modified xsi:type="dcterms:W3CDTF">2004-11-01T20:27:00Z</dcterms:modified>
  <cp:revision>75</cp:revision>
  <dc:subject/>
  <dc:title>Vírus de Macro LeGado</dc:title>
</cp:coreProperties>
</file>