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ONTROL BREAK PROCES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CHAPTER OBJECTIVE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Upon completion of this chapter, the student should be able 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Distinguish between Detail Reports, Exception Reports, and Summary Reports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Define the term control field as it relates to control break processing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Describe the logic involved in designing single-level and multiple-level control break programs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LECTURE OUTLI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An Introduction to Control Break Process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Types of Reports: A Systems Overvie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Printed reports fall into three major categories: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Detail or Transaction Reports contain one or more lines of output for each input record read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Exception Reports list individual records that meet (or fail to meet) certain criteria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Summary Reports produce summaries or totals that provide a more comprehensive view for the user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As a rule, either exception reports or summary reports should be generated instead of detail reports if they can serve the user’s purpose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When output is required as responses to inquiries and where printed copies are not needed, displayed output is often u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An Example of a Control Break Procedu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A control field is a key field used to indicate when totals are to print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All input records must be in sequence by the control field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Records are read and accumulated until the value of the control field changes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A change in the control field "forces" the printing of the previous control field totals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otals are reset to zero and processing continues.</w:t>
      </w:r>
    </w:p>
    <w:p>
      <w:pPr>
        <w:pStyle w:val="Normal"/>
        <w:spacing w:lineRule="atLeast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Program Requirements for Control Break Process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A Single-Level Control Brea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A single-level control break program contains one control field which triggers the printing of totals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Steps involved in a single-level control break program: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For the first record  read, move the control field to a hold area in WORKING-STORAGE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For each additional record, as long as the control field is equal to the hold area, execute the detail routine for the input record.  This means:  Add the appropriate amount to a control total, and print the detail record if desired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If the control field for a specific record read is not equal to the hold area:</w:t>
      </w:r>
    </w:p>
    <w:p>
      <w:pPr>
        <w:pStyle w:val="Normal"/>
        <w:ind w:left="36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Print the control total.</w:t>
      </w:r>
    </w:p>
    <w:p>
      <w:pPr>
        <w:pStyle w:val="Normal"/>
        <w:ind w:left="36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Initialize the control total field to zero.</w:t>
      </w:r>
    </w:p>
    <w:p>
      <w:pPr>
        <w:pStyle w:val="Normal"/>
        <w:ind w:left="36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Reinitialize the hold field with the new control field value if ARE-THERE-MORE-RECORDS is not equal to ’NO ’.</w:t>
      </w:r>
    </w:p>
    <w:p>
      <w:pPr>
        <w:pStyle w:val="Normal"/>
        <w:ind w:left="36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Process the detail record as in step b.</w:t>
      </w:r>
    </w:p>
    <w:p>
      <w:pPr>
        <w:pStyle w:val="Normal"/>
        <w:ind w:left="36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Print headings on a new page if each control total is to appear on a separate page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After all records have been processed, perform a control break to print the last control group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Refer to the text for a complete example of a single-level control brea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Refinements to Improve the Quality of a Control Break Report</w:t>
      </w:r>
    </w:p>
    <w:p>
      <w:pPr>
        <w:pStyle w:val="Normal"/>
        <w:ind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Print a summary line that contains a final total: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One method for calculating the final total is to accumulate the contents of the input records as each record is processed.</w:t>
      </w:r>
    </w:p>
    <w:p>
      <w:pPr>
        <w:pStyle w:val="Normal"/>
        <w:ind w:left="28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A second, more efficient method is to accumulate the final total in the control break module by adding the control total to the final total prior to reinitializing the control total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Start a new page after each control break for clarity and ease of distribution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Sequence check or sort the input records to be certain that the data is in the correct order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Perform the control break module from the main module after the end of the input file has been reached rather than coding a separate module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efer to the text for a sample program that incorporates these featur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144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 xml:space="preserve">Summary of a Single-Level Control Break Procedure: </w:t>
      </w:r>
    </w:p>
    <w:p>
      <w:pPr>
        <w:pStyle w:val="Normal"/>
        <w:ind w:left="1152" w:right="-18" w:hanging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single-level control break procedures described in this section of the text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I. </w:t>
        <w:tab/>
        <w:t>Multiple-Level Control Breaks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There is a control field for each level control break.  Each control field will require its own hold area in WORKING-STORAGE to enable the program to determine when control breaks occur.</w:t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Input records must be in sequence by control fields from major-level control fields to minor-level control fields.</w:t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Detail printing may or may not be required.  Instead, totals only may be printed in the control break module. </w:t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The test for a major-level control break must be done before that for a minor-level control break.</w:t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major-level control routine must begin by "forcing" a minor-level control break.</w:t>
      </w:r>
    </w:p>
    <w:p>
      <w:pPr>
        <w:pStyle w:val="Normal"/>
        <w:ind w:left="216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4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A program may contain as many control fields as are necessary. </w:t>
      </w:r>
    </w:p>
    <w:p>
      <w:pPr>
        <w:pStyle w:val="Normal"/>
        <w:ind w:left="2160" w:right="-14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60" w:right="-14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Refer to the text for a complete double-level control break procedure.</w:t>
      </w:r>
    </w:p>
    <w:p>
      <w:pPr>
        <w:pStyle w:val="Normal"/>
        <w:ind w:left="2016" w:right="-14" w:hanging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576" w:right="-14" w:hanging="57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OLUTIONS TO REVIEW QUESTIONS</w:t>
      </w:r>
    </w:p>
    <w:p>
      <w:pPr>
        <w:pStyle w:val="Normal"/>
        <w:ind w:left="576" w:right="-14" w:hanging="5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.</w:t>
        <w:tab/>
        <w:t>True-False Questions</w:t>
      </w:r>
    </w:p>
    <w:p>
      <w:pPr>
        <w:pStyle w:val="Normal"/>
        <w:ind w:right="-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F</w:t>
        <w:tab/>
        <w:t>Sequence checking can be eliminated if the data is sorted prior to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rocessing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F</w:t>
        <w:tab/>
        <w:t>It is called a detail report or a transaction report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F</w:t>
        <w:tab/>
        <w:t>An alphanumeric control field will work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F</w:t>
        <w:tab/>
        <w:t>One can print the heading wherever it is appropriate for the particular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rogram.  Sometimes the heading may need to contain input data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F</w:t>
        <w:tab/>
        <w:t xml:space="preserve">Moves to hold areas only occur as part of initialization routines or as a part </w:t>
        <w:tab/>
        <w:tab/>
        <w:t>of a control break.</w:t>
        <w:tab/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F</w:t>
        <w:tab/>
        <w:t>The hold field should be reinitialized to the value contained in the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ontrol field of the current input record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F</w:t>
        <w:tab/>
        <w:t xml:space="preserve">Some detail modules do not produce output.  That is, group printing alone may </w:t>
      </w:r>
    </w:p>
    <w:p>
      <w:pPr>
        <w:pStyle w:val="Normal"/>
        <w:ind w:left="720" w:right="-18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 sufficient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  <w:tab/>
        <w:t>T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</w:t>
        <w:tab/>
        <w:t>F</w:t>
        <w:tab/>
        <w:t>Any number of levels of control breaks is permitted.</w:t>
      </w:r>
      <w:r>
        <w:br w:type="page"/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I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i/>
          <w:sz w:val="24"/>
        </w:rPr>
        <w:t>General Questions</w:t>
      </w:r>
    </w:p>
    <w:p>
      <w:pPr>
        <w:pStyle w:val="Normal"/>
        <w:ind w:right="-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8" w:hanging="0"/>
        <w:rPr/>
      </w:pPr>
      <w:r>
        <w:rPr>
          <w:rFonts w:cs="Times New Roman" w:ascii="Times New Roman" w:hAnsi="Times New Roman"/>
          <w:sz w:val="24"/>
        </w:rPr>
        <w:t>1a.</w:t>
        <w:tab/>
      </w:r>
      <w:r>
        <w:rPr>
          <w:rFonts w:cs="Courier;Courier New" w:ascii="Courier;Courier New" w:hAnsi="Courier;Courier New"/>
          <w:sz w:val="24"/>
        </w:rPr>
        <w:t>100-MAIN-MODULE.</w:t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OPEN INPUT STUDENT-FILE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PERFORM UNTIL NO-MORE-RECORDS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READ STUDENT-FILE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AT EN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</w:t>
      </w:r>
      <w:r>
        <w:rPr>
          <w:rFonts w:cs="Courier;Courier New" w:ascii="Courier;Courier New" w:hAnsi="Courier;Courier New"/>
          <w:sz w:val="24"/>
        </w:rPr>
        <w:t>MOVE 'NO ' TO ARE-THERE-MORE-RECORDS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NOT AT EN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  </w:t>
      </w:r>
      <w:r>
        <w:rPr>
          <w:rFonts w:cs="Courier;Courier New" w:ascii="Courier;Courier New" w:hAnsi="Courier;Courier New"/>
          <w:sz w:val="24"/>
        </w:rPr>
        <w:t>PERFORM 200-PROCESS-ONE-STUDENT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END-REA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END-PERFORM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PERFORM 400-TERMINATION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STOP RUN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/>
      </w:pPr>
      <w:r>
        <w:rPr>
          <w:rFonts w:cs="Times New Roman" w:ascii="Times New Roman" w:hAnsi="Times New Roman"/>
          <w:sz w:val="24"/>
        </w:rPr>
        <w:t>1b.</w:t>
        <w:tab/>
      </w:r>
      <w:r>
        <w:rPr>
          <w:rFonts w:cs="Courier;Courier New" w:ascii="Courier;Courier New" w:hAnsi="Courier;Courier New"/>
          <w:sz w:val="24"/>
        </w:rPr>
        <w:t>200-PROCESS-ONE-STUDENT.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EVALUATE TRUE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WHEN FIRST-RECORD = 'YES'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MOVE SCHOOL-SR TO SCHOOL-HOL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MOVE 'NO ' TO FIRST-RECOR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WHEN SCHOOL-SR NOT = SCHOOL-HOL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PERFORM 300-SCHOOL-BREAK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END-EVALUATE</w:t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ADD STUDENT-GPA-SR TO SCHOOL-TOTAL-GPA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ADD 1 TO SCHOOL-STUDENT-COUNTER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/>
      </w:pPr>
      <w:r>
        <w:rPr>
          <w:rFonts w:cs="Times New Roman" w:ascii="Times New Roman" w:hAnsi="Times New Roman"/>
          <w:sz w:val="24"/>
        </w:rPr>
        <w:t>1c.</w:t>
        <w:tab/>
      </w:r>
      <w:r>
        <w:rPr>
          <w:rFonts w:cs="Courier;Courier New" w:ascii="Courier;Courier New" w:hAnsi="Courier;Courier New"/>
          <w:sz w:val="24"/>
        </w:rPr>
        <w:t>300-SCHOOL-BREAK.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DIVIDE SCHOOL-TOTAL-GPA BY SCHOOL-STUDENT-COUNTER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GIVING SCHOOL-AVERAGE-GPA ROUNDE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DISPLAY 'AVERAGE GPA FOR THE SCHOOL OF '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OOL-HOL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' IS '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OOL-AVERAGE-GPA</w:t>
      </w:r>
    </w:p>
    <w:p>
      <w:pPr>
        <w:pStyle w:val="Normal"/>
        <w:ind w:left="720"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MOVE SCHOOL-SR TO SCHOOL-HOL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MOVE 0 TO SCHOOL-TOTAL-GPA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</w:t>
      </w:r>
      <w:r>
        <w:rPr>
          <w:rFonts w:cs="Courier;Courier New" w:ascii="Courier;Courier New" w:hAnsi="Courier;Courier New"/>
          <w:sz w:val="24"/>
        </w:rPr>
        <w:t>SCHOOL-STUDENT-COUNTER.</w:t>
      </w:r>
      <w:r>
        <w:br w:type="page"/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/>
      </w:pPr>
      <w:r>
        <w:rPr>
          <w:rFonts w:cs="Times New Roman" w:ascii="Times New Roman" w:hAnsi="Times New Roman"/>
          <w:sz w:val="24"/>
        </w:rPr>
        <w:t>1d.</w:t>
        <w:tab/>
        <w:t xml:space="preserve">Modify module </w:t>
      </w:r>
      <w:r>
        <w:rPr>
          <w:rFonts w:cs="Courier;Courier New" w:ascii="Courier;Courier New" w:hAnsi="Courier;Courier New"/>
          <w:sz w:val="24"/>
        </w:rPr>
        <w:t>300-SCHOOL-BREAK</w:t>
      </w:r>
      <w:r>
        <w:rPr>
          <w:rFonts w:cs="Times New Roman" w:ascii="Times New Roman" w:hAnsi="Times New Roman"/>
          <w:sz w:val="24"/>
        </w:rPr>
        <w:t xml:space="preserve"> to include code that adds school totals to the corresponding university totals: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300-SCHOOL-BREAK.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DIVIDE SCHOOL-TOTAL-GPA BY SCHOOL-STUDENT-COUNTER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GIVING SCHOOL-AVERAGE-GPA ROUNDE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DISPLAY 'AVERAGE GPA FOR THE SCHOOL OF '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OOL-HOL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</w:t>
      </w:r>
      <w:r>
        <w:rPr>
          <w:rFonts w:cs="Courier;Courier New" w:ascii="Courier;Courier New" w:hAnsi="Courier;Courier New"/>
          <w:sz w:val="24"/>
        </w:rPr>
        <w:t>' IS '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</w:t>
      </w:r>
      <w:r>
        <w:rPr>
          <w:rFonts w:cs="Courier;Courier New" w:ascii="Courier;Courier New" w:hAnsi="Courier;Courier New"/>
          <w:sz w:val="24"/>
        </w:rPr>
        <w:t>SCHOOL-AVERAGE-GPA</w:t>
      </w:r>
    </w:p>
    <w:p>
      <w:pPr>
        <w:pStyle w:val="Normal"/>
        <w:ind w:left="720"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ADD SCHOOL-TOTAL-GPA TO UNIVERSITY-TOTAL-GPA</w:t>
      </w:r>
    </w:p>
    <w:p>
      <w:pPr>
        <w:pStyle w:val="Heading2"/>
        <w:ind w:left="720" w:right="-468" w:hanging="0"/>
        <w:jc w:val="left"/>
        <w:rPr/>
      </w:pPr>
      <w:r>
        <w:rPr>
          <w:rFonts w:eastAsia="Courier;Courier New"/>
        </w:rPr>
        <w:t xml:space="preserve">    </w:t>
      </w:r>
      <w:r>
        <w:rPr/>
        <w:t>ADD SCHOOL-STUDENT-COUNTER TO UNIVERSITY-STUDENT-COUNTER</w:t>
      </w:r>
    </w:p>
    <w:p>
      <w:pPr>
        <w:pStyle w:val="Normal"/>
        <w:ind w:left="720"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MOVE SCHOOL-SR TO SCHOOL-HOL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MOVE 0 TO SCHOOL-TOTAL-GPA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      </w:t>
      </w:r>
      <w:r>
        <w:rPr>
          <w:rFonts w:cs="Courier;Courier New" w:ascii="Courier;Courier New" w:hAnsi="Courier;Courier New"/>
          <w:sz w:val="24"/>
        </w:rPr>
        <w:t>SCHOOL-STUDENT-COUNTER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 the following termination module: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400-TERMINATION.</w:t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PERFORM 300-SCHOOL-BREAK</w:t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 xml:space="preserve">DIVIDE UNIVERSITY-TOTAL-GPA </w:t>
      </w:r>
    </w:p>
    <w:p>
      <w:pPr>
        <w:pStyle w:val="Normal"/>
        <w:ind w:left="720"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</w:t>
      </w:r>
      <w:r>
        <w:rPr>
          <w:rFonts w:cs="Courier;Courier New" w:ascii="Courier;Courier New" w:hAnsi="Courier;Courier New"/>
          <w:sz w:val="24"/>
        </w:rPr>
        <w:t>BY UNIVERSITY-STUDENT-COUNTER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GIVING UNIVERSITY-AVERAGE-GPA ROUNDED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DISPLAY ' '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</w:t>
      </w:r>
      <w:r>
        <w:rPr>
          <w:rFonts w:cs="Courier;Courier New" w:ascii="Courier;Courier New" w:hAnsi="Courier;Courier New"/>
          <w:sz w:val="24"/>
        </w:rPr>
        <w:t>DISPLAY 'AVERAGE GPA FOR THE UNIVERSITY IS '</w:t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         </w:t>
      </w:r>
      <w:r>
        <w:rPr>
          <w:rFonts w:cs="Courier;Courier New" w:ascii="Courier;Courier New" w:hAnsi="Courier;Courier New"/>
          <w:sz w:val="24"/>
        </w:rPr>
        <w:t>UNIVERSITY-AVERAGE-GPA</w:t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   </w:t>
      </w:r>
      <w:r>
        <w:rPr>
          <w:rFonts w:cs="Courier;Courier New" w:ascii="Courier;Courier New" w:hAnsi="Courier;Courier New"/>
          <w:sz w:val="24"/>
        </w:rPr>
        <w:t>CLOSE STUDENT-FILE.</w:t>
        <w:tab/>
      </w:r>
    </w:p>
    <w:p>
      <w:pPr>
        <w:pStyle w:val="Normal"/>
        <w:ind w:right="-18" w:firstLine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Answer b) is not true.  The other answers are true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Adding the control totals is more efficient since there are fewer of them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A conditional statement in an EVALUATE or an IF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Zero.</w:t>
      </w:r>
      <w:r>
        <w:br w:type="page"/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II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i/>
          <w:sz w:val="24"/>
        </w:rPr>
        <w:t>Internet/Critical Thinking Questions</w:t>
      </w:r>
    </w:p>
    <w:p>
      <w:pPr>
        <w:pStyle w:val="Normal"/>
        <w:ind w:right="-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e sample search shown here lists several commonly-used report features as keywords.  Search on them individually to locate web sites which address the particular report item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arch Engine:</w:t>
        <w:tab/>
        <w:t>yahoo.com&gt;Computers &amp; Internet</w:t>
        <w:br/>
        <w:t>Keywords:</w:t>
        <w:tab/>
        <w:tab/>
        <w:t>COBOL+printing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ents:</w:t>
        <w:tab/>
        <w:tab/>
        <w:t>These searches primarily locate two categories of sites:</w:t>
        <w:br/>
        <w:t xml:space="preserve"> </w:t>
        <w:tab/>
        <w:tab/>
        <w:tab/>
        <w:t>- University internet courses that include lessons on the report feature</w:t>
        <w:br/>
        <w:tab/>
        <w:tab/>
        <w:tab/>
        <w:t xml:space="preserve">- Companies that market software which automates the printing of </w:t>
        <w:br/>
        <w:tab/>
        <w:tab/>
        <w:tab/>
        <w:t xml:space="preserve">   repor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8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OLUTIONS TO DEBUGGING EXERCISES</w:t>
      </w:r>
    </w:p>
    <w:p>
      <w:pPr>
        <w:pStyle w:val="Normal"/>
        <w:ind w:right="-1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No, the program is not logically correct. </w:t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44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In the 200-DETAIL-RTN, the total field WS-TOTAL needs to be reinitialized to zero.  Also, the WS-HOLD-ACCT field must be reset with the value in ACCT-NO.</w:t>
      </w:r>
    </w:p>
    <w:p>
      <w:pPr>
        <w:pStyle w:val="Normal"/>
        <w:ind w:left="144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 xml:space="preserve">Another logic error is caused by the combination of READs in modules 100-MAIN-MODULE and 300-ADD-IT-UP.  The problem is that the first record in each control group after the first is skipped over without being processed.  </w:t>
      </w:r>
    </w:p>
    <w:p>
      <w:pPr>
        <w:pStyle w:val="Normal"/>
        <w:ind w:left="144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the first record of a new control group is read at the end of 300-ADD-IT-UP, the statements after the PERFORM in module 200-DETAIL-RTN are executed, and then control is returned to the PERFORM in module 100-MAIN-MODULE, where another record is read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No.  The last control total is printed in module 200-DETAIL-RTN prior to returning to the main module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cs="Courier;Courier New" w:ascii="Courier;Courier New" w:hAnsi="Courier;Courier New"/>
          <w:sz w:val="24"/>
        </w:rPr>
        <w:tab/>
        <w:t xml:space="preserve">MOVE 0 TO WS-TOTAL </w:t>
      </w:r>
    </w:p>
    <w:p>
      <w:pPr>
        <w:pStyle w:val="Normal"/>
        <w:ind w:left="720" w:right="-18" w:hanging="72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>MOVE ACCT-NO TO WS-HOLD-ACCT</w:t>
      </w:r>
    </w:p>
    <w:p>
      <w:pPr>
        <w:pStyle w:val="Normal"/>
        <w:ind w:right="-18" w:hanging="0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Each time a control break occurred an extra record would be read.  The first record of each control group would not be processed.</w:t>
      </w:r>
    </w:p>
    <w:p>
      <w:pPr>
        <w:pStyle w:val="Normal"/>
        <w:ind w:right="-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Yes.  A control break would occur when the first record was processed.  This would result in the printing of totals prior to having accumulated them.</w:t>
      </w:r>
    </w:p>
    <w:p>
      <w:pPr>
        <w:pStyle w:val="Normal"/>
        <w:ind w:left="720" w:right="-18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93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</w:tabs>
      <w:ind w:right="-18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392" w:leader="none"/>
        <w:tab w:val="right" w:pos="8640" w:leader="none"/>
      </w:tabs>
      <w:ind w:right="-18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BOL for the 21st Century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BOL for the 21st Cen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468" w:hanging="0"/>
      <w:jc w:val="both"/>
      <w:outlineLvl w:val="1"/>
    </w:pPr>
    <w:rPr>
      <w:rFonts w:ascii="Courier;Courier New" w:hAnsi="Courier;Courier New" w:cs="Courier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21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0:02:00Z</dcterms:created>
  <dc:creator>James P. Ley</dc:creator>
  <dc:description/>
  <dc:language>en-US</dc:language>
  <cp:lastModifiedBy>James P. Ley</cp:lastModifiedBy>
  <cp:lastPrinted>1997-01-06T10:02:00Z</cp:lastPrinted>
  <dcterms:modified xsi:type="dcterms:W3CDTF">2002-09-23T01:47:00Z</dcterms:modified>
  <cp:revision>3</cp:revision>
  <dc:subject/>
  <dc:title>COBOL for the 21st Century</dc:title>
</cp:coreProperties>
</file>