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ow chart of Forest scheduling model based on CPLEX 7.0 and MAP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714500" cy="22860"/>
                <wp:effectExtent l="635" t="37465" r="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251.95pt,1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om) Prepare_small                                                      (sub) buildSmallerProble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743200" cy="457200"/>
                <wp:effectExtent l="635" t="5080" r="127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278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4003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26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sub) getData                                                                   (sub) buildSm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26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3086100" cy="571500"/>
                <wp:effectExtent l="635" t="5080" r="127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287.95pt,5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com) prepare_Cplex                                                       (Sub) prepareForCPL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2171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pt" to="260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sub) SmGetData                                                             (sub) readCoeForCons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2514600" cy="457200"/>
                <wp:effectExtent l="0" t="5080" r="127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278.95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457200" cy="50292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4pt" to="278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685800" cy="457200"/>
                <wp:effectExtent l="3175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4pt" to="332.95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1= True                               Option2 = True                        Option3=tru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0" cy="40386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2pt" to="4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0" cy="4038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2pt" to="216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0" cy="4038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2pt" to="351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sub) buildInInterio                       (sub) buildInAdjacent            (sub) buildIn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sub) readCoeForCons2               (sub)readCoeForCons3          (sub)readCoeForCons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2057400" cy="457200"/>
                <wp:effectExtent l="635" t="5080" r="127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215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657600" cy="457200"/>
                <wp:effectExtent l="635" t="5080" r="63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359.95pt,3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78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sub) BuildConsHarvestArea(Counting constraints)            Option4=true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23495</wp:posOffset>
                </wp:positionV>
                <wp:extent cx="3314700" cy="342900"/>
                <wp:effectExtent l="0" t="5080" r="635" b="304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85pt" to="323.95pt,2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3495</wp:posOffset>
                </wp:positionV>
                <wp:extent cx="3086100" cy="1028700"/>
                <wp:effectExtent l="0" t="5080" r="190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5pt" to="323.95pt,8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sub)BuildConstExtra(Even flow constraint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54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 BuildMat      buildRhs      buildSense      buildObj   buildCtype    buildName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5pt" to="36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125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5pt" to="278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Solve_Click()                     (sub) buildCplexEve              (sub) getResultFromCPLEX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3429000" cy="342900"/>
                <wp:effectExtent l="635" t="5080" r="635" b="30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05pt" to="314.95pt,3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wMap_click(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4:22:00Z</dcterms:created>
  <dc:creator>Wei</dc:creator>
  <dc:description/>
  <dc:language>en-US</dc:language>
  <cp:lastModifiedBy>Wei</cp:lastModifiedBy>
  <dcterms:modified xsi:type="dcterms:W3CDTF">2001-08-15T16:07:00Z</dcterms:modified>
  <cp:revision>10</cp:revision>
  <dc:subject/>
  <dc:title/>
</cp:coreProperties>
</file>