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  <w:t xml:space="preserve">  </w:t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CSCI4041    Algorithms and data structures   Spring 200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Programming   Assignment 1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signed:  1/30/01 Due: 3/08/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60" w:hanging="0"/>
        <w:jc w:val="left"/>
        <w:rPr/>
      </w:pPr>
      <w:r>
        <w:rPr/>
        <w:t>Professor’s Name:  Nikos Papanikolopoulos</w:t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jc w:val="left"/>
        <w:rPr/>
      </w:pPr>
      <w:r>
        <w:rPr/>
        <w:t>Student Name:       Yu W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Source: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Source: bank_server.java,  Data: customers_info.txt, Class: bank_server.clas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ource: data_compression.java,  Data:  char_info.txt, Class: data_compression.c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ource: kmp.java, Data: string_info.txt, Class: kmp.class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5:50:00Z</dcterms:created>
  <dc:creator>Joe Borges</dc:creator>
  <dc:description/>
  <dc:language>en-US</dc:language>
  <cp:lastModifiedBy>Howard M. Hoganson</cp:lastModifiedBy>
  <dcterms:modified xsi:type="dcterms:W3CDTF">2001-07-30T03:07:00Z</dcterms:modified>
  <cp:revision>4</cp:revision>
  <dc:subject/>
  <dc:title>  </dc:title>
</cp:coreProperties>
</file>