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Use bigM simplex method to solve the linear </w:t>
      </w:r>
    </w:p>
    <w:p>
      <w:pPr>
        <w:pStyle w:val="Heading"/>
        <w:rPr>
          <w:sz w:val="36"/>
        </w:rPr>
      </w:pPr>
      <w:r>
        <w:rPr>
          <w:sz w:val="36"/>
        </w:rPr>
        <w:t>programming probl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code to build three problems in different condition to be teste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1 Problem 1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% Test for the problem that has optimal soluti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M=1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=[2 1 2;   3 3 1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=[4 3]'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=[4 1 1]'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igM(a,b,c,M)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2 Problem 2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% Test for the problem that has unbounded soluti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1=[1 1 -1 0 ; 1 -2 0 1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1=[3 4]'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1=[-2 -3 0 0]'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igM(a1,b1,c1,M)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3 Problem 3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% Test for the problem that has no feasible soluti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2=[1  1 1 0 0 ; 2 -1 0 1 0 ; 1 0 0 0 -1 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2=[3 3 4]'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2=[4 3 0 0 0]'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igM(a2,b2,c2,M);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>2.  The body of code for Big M Method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unction bigM01(a,b,c,M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[m n]=size(a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IDM=eye(m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=[a, IDM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mm=[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r=[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ar=[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or i=1:m,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m=[mm M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=[c' mm]'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bas=[1:1:n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as=[n+1:1:n+m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r=bas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ar=nbas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% calculate the related matrix of this problem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for iter=1:10,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[L U]=lu(a(:,bas)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=inv(L)*b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xb=inv(U)*h;   % get inverst of basi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lmt=c(bas)'*inv(U)*inv(L);               % get the value of lamt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cc=c(nbas)'-lmt*a(:,nbas);               % get the value of the rcc according to index of 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f rcc &gt;=0,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x(bas)=xb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x(nbas)=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f x(ar)==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z=-c(bas)'*xb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isp(['The original problem have been optimized. The value of decision variable is']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[x(nar)]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isp(['The objective function value is']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[-z]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ls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disp(['The original problem have no feasible solution']);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end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return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nd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[i,tempq]=min(rcc);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q=nbas(tempq); % get the minimum rcc, the q is the index var in N that will enter basis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yq=inv(U)*inv(L)*a(:,q);   % calculate the yq corespond to the minimum rcc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%get the index p of variable that will leave basi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w=[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f yq&lt;=0,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ome,disp(['The original problem is either infeasible or unbounded']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turn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lse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or i=1:m,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f yq(i)&gt;0,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row=[prow i]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en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n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[i,tempp]=min(xb(prow)./yq(prow));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p=bas(prow(tempp));          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n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as(prow(tempp))=q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nbas(tempq)=p;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he result for the three test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.1 For problem 1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original problem has been optimized. The value of decision variable is:  0    0.4000    1.800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objective function value is   2.20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2 For problem 2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original problem is either infeasible or unbounde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3 For problem 3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original problem have no feasible soluti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Using linear programming method to solve the classification problem for points in a plane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x=[0.2 0.2 0.3 0.3 0.4 0.4 0.5 0.5 0.6 0.6 0.6 0.7]'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y=[0.5 0.8 0.5 0.7 0.3 0.9 0.3 0.8 0.4 0.6 0.7 0.5]'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x=[0.4 0.4 0.5 0.6 0.7 0.7 0.8 0.8]'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y=[0.5 0.6 0.5 0.9 0.8 0.9 0.7 0.8]'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lot(x,y,'bo')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old on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lot(bx,by,'bx'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xsq=x.*x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ysq=y.*y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xy=x.*y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xsq=bx.*bx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ysq=by.*by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xy=bx.*by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ppend=[0 0 0 -1 -1 0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</w:t>
      </w:r>
      <w:r>
        <w:rPr>
          <w:b w:val="false"/>
          <w:bCs w:val="false"/>
          <w:sz w:val="20"/>
        </w:rPr>
        <w:t>0 0 0 -1  0 0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</w:t>
      </w:r>
      <w:r>
        <w:rPr>
          <w:b w:val="false"/>
          <w:bCs w:val="false"/>
          <w:sz w:val="20"/>
        </w:rPr>
        <w:t>0 0 0  0 -1 0]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stpointx=[0.4 0.8 0.5]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stpointy=[0.4 0.4 0.4]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lot(testpointx,testpointy,'bs'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rstVector=[0.4 0.4 0.16 0.16 0.16]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condVector=[0.8 0.4 0.64 0.16 0.32]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hirdVector=[0.5 0.4 0.25 0.16 0.2]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rstpoint=0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condpoint=0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hirdpoint=0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=newElipsoid(x,y,append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p(['The coefficient of first elipsoid is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v]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lag=1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rstpoint=testpoint(v,firstpoint,first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condpoint=testpoint(v,secondpoint,second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hirdpoint=testpoint(v,thirdpoint,third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or i=1:10,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if flag==1,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[newx,newy]=updataPoint(v,bx,by,bxsq,bysq,bxy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firstpoint=testpoint(v,firstpoint,first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secondpoint=testpoint(v,secondpoint,second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thirdpoint=testpoint(v,thirdpoint,third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flag=0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else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[newx,newy]=updataPoint(v,x,y,xsq,ysq,xy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firstpoint=testpoint(v,firstpoint,first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secondpoint=testpoint(v,secondpoint,second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thirdpoint=testpoint(v,thirdpoint,thirdVector,flag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flag=1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end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[tempsize1 tempsize2]=size(newx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if tempsize1==0,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disp(['  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disp(['The classification has been finished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disp(['  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disp(['The first point (0.4,0.4) belong to 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[firstpoint]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disp(['The second point (0.8, 0.4) belong to 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[secondpoint]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disp(['The third point(0.5,0.4) belong to 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[thirdpoint]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break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end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v=newElipsoid(newx',newy',append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disp(['The coefficient of next elipsoid is'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 xml:space="preserve">[v]  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d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% plot first elipsoid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='0.2729-0.6214*x-0.6*y+0.5714*x*x+0.4286*y*y+0.2143*x*y'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zplot(f,[0,1]);</w:t>
      </w:r>
    </w:p>
    <w:p>
      <w:pPr>
        <w:pStyle w:val="TextBodyIndent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='0.1763-0.3290*x-0.3531*y+0.555*x*x+0.445*y*y-0.3410*x*y'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zplot(f,[0,1]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ction v=newElipsoid(newx,newy,append)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p,temp]=size(newx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wxsq=newx.*newx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wysq=newy.*newy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wxy=newx.*newy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mx=sum(newx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my=sum(newy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mxsq=sum(newxsq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mysq=sum(newysq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mxy=sum(newxy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=[p sumx sumy sumxsq sumysq sumxy]'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ec1=[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or i=1:p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ec1=[vec1 1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d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=[vec1' newx newy newxsq newysq newxy;append]'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=[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or i=1:p,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c=[c 0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d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=[c -1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=[c 0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=[c 0]'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=(-1).*b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=lp(b,M',c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ction belong=testthreepoint(v,presentclass,point,flag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if presentclass~=0,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belong=presentclass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else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if flag==1&amp;v(1)+v(2)*point(1)+v(3)*point(2)+v(4)*point(3)+v(5)*point(4)+v(6)*point(5)&gt;0,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belong=2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elseif flag==0&amp;v(1)+v(2)*point(1)+v(3)*point(2)+v(4)*point(3)+v(5)*point(4)+v(6)*point(5)&gt;0,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belong=1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else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belong=0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end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end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ction [newx,newy]=updataPoint(v,setx,sety,setxsq,setysq,setxy)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wSet=[setx,sety,setxsq,setysq,setxy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wx=[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wy=[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sizeSet,temp]=size(setx)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ec1=[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or i=1:sizeSet,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ec1=[vec1 1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d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wSet=[vec1' newSet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for i=1:sizeSet,  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if newSet(i,:)*v&lt;0,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newx=[newx setx(i)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newy=[newy sety(i)];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end</w:t>
      </w:r>
    </w:p>
    <w:p>
      <w:pPr>
        <w:pStyle w:val="TextBodyIndent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d</w:t>
      </w:r>
    </w:p>
    <w:sectPr>
      <w:headerReference w:type="default" r:id="rId2"/>
      <w:type w:val="nextPage"/>
      <w:pgSz w:w="12240" w:h="15840"/>
      <w:pgMar w:left="1440" w:right="12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mework 3,   Matlab Code for Big M Simplex Method , Yu Wei, 19048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0:19:00Z</dcterms:created>
  <dc:creator>Wei</dc:creator>
  <dc:description/>
  <dc:language>en-US</dc:language>
  <cp:lastModifiedBy>Wei</cp:lastModifiedBy>
  <dcterms:modified xsi:type="dcterms:W3CDTF">2001-07-30T03:41:00Z</dcterms:modified>
  <cp:revision>8</cp:revision>
  <dc:subject/>
  <dc:title>% Test for the problem that has optimal solution</dc:title>
</cp:coreProperties>
</file>