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36"/>
          <w:szCs w:val="36"/>
        </w:rPr>
      </w:pPr>
      <w:r>
        <w:rPr>
          <w:rFonts w:eastAsia="Rhoda Dendron" w:cs="Rhoda Dendron" w:ascii="Rhoda Dendron" w:hAnsi="Rhoda Dendron"/>
          <w:sz w:val="36"/>
          <w:szCs w:val="36"/>
        </w:rPr>
        <w:t>A Font From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144"/>
          <w:szCs w:val="144"/>
        </w:rPr>
      </w:pPr>
      <w:r>
        <w:rPr>
          <w:rFonts w:eastAsia="Rhoda Dendron" w:cs="Rhoda Dendron" w:ascii="Rhoda Dendron" w:hAnsi="Rhoda Dendron"/>
          <w:sz w:val="36"/>
          <w:szCs w:val="36"/>
        </w:rPr>
        <w:t>The Fontalicious Zone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</w:rPr>
      </w:pPr>
      <w:r>
        <w:rPr>
          <w:rFonts w:eastAsia="Rhoda Dendron" w:cs="Rhoda Dendron" w:ascii="Rhoda Dendron" w:hAnsi="Rhoda Dendron"/>
          <w:sz w:val="96"/>
          <w:szCs w:val="96"/>
        </w:rPr>
        <w:t>Rhoda Dendron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40"/>
          <w:szCs w:val="40"/>
        </w:rPr>
      </w:pPr>
      <w:r>
        <w:rPr>
          <w:rFonts w:eastAsia="Rhoda Dendron" w:cs="Rhoda Dendron" w:ascii="Rhoda Dendron" w:hAnsi="Rhoda Dendron"/>
          <w:sz w:val="40"/>
          <w:szCs w:val="40"/>
        </w:rPr>
        <w:t>A fun little plant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40"/>
          <w:szCs w:val="40"/>
        </w:rPr>
      </w:pPr>
      <w:r>
        <w:rPr>
          <w:rFonts w:eastAsia="Rhoda Dendron" w:cs="Rhoda Dendron" w:ascii="Rhoda Dendron" w:hAnsi="Rhoda Dendron"/>
          <w:sz w:val="40"/>
          <w:szCs w:val="40"/>
        </w:rPr>
        <w:t>makes fo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Rhoda Dendron" w:cs="Rhoda Dendron" w:ascii="Rhoda Dendron" w:hAnsi="Rhoda Dendron"/>
          <w:sz w:val="40"/>
          <w:szCs w:val="40"/>
        </w:rPr>
        <w:t>a fun little fo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Good hello. You have just downloaded a freefont form the Fontalicious Z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Yippee. Another font from Rev. Josh. A slight variation of my </w:t>
      </w:r>
      <w:r>
        <w:rPr>
          <w:rFonts w:eastAsia="Lhyrma" w:cs="Lhyrma" w:ascii="Lhyrma" w:hAnsi="Lhyrma"/>
          <w:sz w:val="28"/>
          <w:szCs w:val="28"/>
        </w:rPr>
        <w:t>Lhyrm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ont. This one's a bit more playful, but still similar in many ways. I like fonts with names that have nothing to do with what they are. This continues my trad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f you like stupid crap, you'll love the grunge-rock sound of Xitram!. Our newest tape, Hubert Is A Dead Man, is a ninety minute conglomeration of a live performance and some shed-rock nonsense. Send me three bucks and I'll hook you up with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Regardless, let me know how you like this font and whether or not you'd like to remain on our mailing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eac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Send me a dollar. I need some Mountain Dew. And some Pop Ro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52"/>
          <w:szCs w:val="52"/>
        </w:rPr>
      </w:pPr>
      <w:r>
        <w:rPr>
          <w:rFonts w:eastAsia="Rhoda Dendron" w:cs="Rhoda Dendron" w:ascii="Rhoda Dendron" w:hAnsi="Rhoda Dendron"/>
          <w:sz w:val="52"/>
          <w:szCs w:val="52"/>
        </w:rPr>
        <w:t>Rev. Josh Wilhelm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52"/>
          <w:szCs w:val="52"/>
        </w:rPr>
      </w:pPr>
      <w:r>
        <w:rPr>
          <w:rFonts w:eastAsia="Rhoda Dendron" w:cs="Rhoda Dendron" w:ascii="Rhoda Dendron" w:hAnsi="Rhoda Dendron"/>
          <w:sz w:val="52"/>
          <w:szCs w:val="52"/>
        </w:rPr>
        <w:t>7247 N. Leewynn Dr.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28"/>
          <w:szCs w:val="28"/>
        </w:rPr>
      </w:pPr>
      <w:r>
        <w:rPr>
          <w:rFonts w:eastAsia="Rhoda Dendron" w:cs="Rhoda Dendron" w:ascii="Rhoda Dendron" w:hAnsi="Rhoda Dendron"/>
          <w:sz w:val="52"/>
          <w:szCs w:val="52"/>
        </w:rPr>
        <w:t>Sarasota, FL 34240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28"/>
          <w:szCs w:val="28"/>
        </w:rPr>
      </w:pPr>
      <w:r>
        <w:rPr>
          <w:rFonts w:eastAsia="Rhoda Dendron" w:cs="Rhoda Dendron" w:ascii="Rhoda Dendron" w:hAnsi="Rhoda Dendro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36"/>
          <w:szCs w:val="36"/>
        </w:rPr>
      </w:pPr>
      <w:r>
        <w:rPr>
          <w:rFonts w:eastAsia="Rhoda Dendron" w:cs="Rhoda Dendron" w:ascii="Rhoda Dendron" w:hAnsi="Rhoda Dendron"/>
          <w:sz w:val="36"/>
          <w:szCs w:val="36"/>
        </w:rPr>
        <w:t>Yodelboy@aol.com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28"/>
          <w:szCs w:val="28"/>
        </w:rPr>
      </w:pPr>
      <w:r>
        <w:rPr>
          <w:rFonts w:eastAsia="Rhoda Dendron" w:cs="Rhoda Dendron" w:ascii="Rhoda Dendron" w:hAnsi="Rhoda Dendro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36"/>
          <w:szCs w:val="36"/>
        </w:rPr>
      </w:pPr>
      <w:r>
        <w:rPr>
          <w:rFonts w:eastAsia="Rhoda Dendron" w:cs="Rhoda Dendron" w:ascii="Rhoda Dendron" w:hAnsi="Rhoda Dendron"/>
          <w:sz w:val="36"/>
          <w:szCs w:val="36"/>
        </w:rPr>
        <w:t>http://members.aol.com/Yodelboy/home.htm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36"/>
          <w:szCs w:val="36"/>
        </w:rPr>
      </w:pPr>
      <w:r>
        <w:rPr>
          <w:rFonts w:eastAsia="Rhoda Dendron" w:cs="Rhoda Dendron" w:ascii="Rhoda Dendron" w:hAnsi="Rhoda Dendron"/>
          <w:sz w:val="36"/>
          <w:szCs w:val="36"/>
        </w:rPr>
        <w:t>The Fontalicious Zone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36"/>
          <w:szCs w:val="36"/>
        </w:rPr>
      </w:pPr>
      <w:r>
        <w:rPr>
          <w:rFonts w:eastAsia="Rhoda Dendron" w:cs="Rhoda Dendron" w:ascii="Rhoda Dendron" w:hAnsi="Rhoda Dendro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36"/>
          <w:szCs w:val="36"/>
        </w:rPr>
      </w:pPr>
      <w:r>
        <w:rPr>
          <w:rFonts w:eastAsia="Rhoda Dendron" w:cs="Rhoda Dendron" w:ascii="Rhoda Dendron" w:hAnsi="Rhoda Dendron"/>
          <w:sz w:val="40"/>
          <w:szCs w:val="40"/>
        </w:rPr>
        <w:t>&lt;Fontalicious Zone Fonts&gt;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36"/>
          <w:szCs w:val="36"/>
        </w:rPr>
      </w:pPr>
      <w:r>
        <w:rPr>
          <w:rFonts w:eastAsia="Rhoda Dendron" w:cs="Rhoda Dendron" w:ascii="Rhoda Dendron" w:hAnsi="Rhoda Dendron"/>
          <w:i/>
          <w:iCs/>
          <w:sz w:val="36"/>
          <w:szCs w:val="36"/>
        </w:rPr>
        <w:t>-Collect them all-</w:t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36"/>
          <w:szCs w:val="36"/>
        </w:rPr>
      </w:pPr>
      <w:r>
        <w:rPr>
          <w:rFonts w:eastAsia="Asshole" w:cs="Asshole" w:ascii="Asshole" w:hAnsi="Asshole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BilBurr" w:hAnsi="BilBurr" w:eastAsia="BilBurr" w:cs="BilBurr"/>
          <w:sz w:val="36"/>
          <w:szCs w:val="36"/>
        </w:rPr>
      </w:pPr>
      <w:r>
        <w:rPr>
          <w:rFonts w:eastAsia="Asshole" w:cs="Asshole" w:ascii="Asshole" w:hAnsi="Asshole"/>
          <w:sz w:val="36"/>
          <w:szCs w:val="36"/>
        </w:rPr>
        <w:t xml:space="preserve">Asshole </w:t>
      </w:r>
      <w:r>
        <w:rPr>
          <w:rFonts w:eastAsia="BackSplatter" w:cs="BackSplatter" w:ascii="BackSplatter" w:hAnsi="BackSplatter"/>
          <w:sz w:val="36"/>
          <w:szCs w:val="36"/>
        </w:rPr>
        <w:t>Backsplatter</w:t>
      </w:r>
      <w:r>
        <w:rPr>
          <w:rFonts w:eastAsia="Rhoda Dendron" w:cs="Rhoda Dendron" w:ascii="Rhoda Dendron" w:hAnsi="Rhoda Dendron"/>
          <w:sz w:val="36"/>
          <w:szCs w:val="36"/>
        </w:rPr>
        <w:t xml:space="preserve"> </w:t>
      </w:r>
      <w:r>
        <w:rPr>
          <w:rFonts w:eastAsia="BilBurr" w:cs="BilBurr" w:ascii="BilBurr" w:hAnsi="BilBurr"/>
          <w:sz w:val="36"/>
          <w:szCs w:val="36"/>
        </w:rPr>
        <w:t xml:space="preserve">Bilburr 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36"/>
          <w:szCs w:val="36"/>
        </w:rPr>
      </w:pPr>
      <w:r>
        <w:rPr>
          <w:rFonts w:eastAsia="Lanky Bastard" w:cs="Lanky Bastard" w:ascii="Lanky Bastard" w:hAnsi="Lanky Bastard"/>
          <w:sz w:val="36"/>
          <w:szCs w:val="36"/>
        </w:rPr>
        <w:t xml:space="preserve">Lanky Bastard </w:t>
      </w:r>
      <w:r>
        <w:rPr>
          <w:rFonts w:eastAsia="Lhyrma" w:cs="Lhyrma" w:ascii="Lhyrma" w:hAnsi="Lhyrma"/>
          <w:sz w:val="36"/>
          <w:szCs w:val="36"/>
        </w:rPr>
        <w:t xml:space="preserve">Lhyrma </w:t>
      </w:r>
    </w:p>
    <w:p>
      <w:pPr>
        <w:pStyle w:val="Normal"/>
        <w:spacing w:lineRule="auto" w:line="240"/>
        <w:jc w:val="center"/>
        <w:rPr>
          <w:rFonts w:ascii="Praise 'Bob'" w:hAnsi="Praise 'Bob'" w:eastAsia="Praise 'Bob'" w:cs="Praise 'Bob'"/>
          <w:sz w:val="36"/>
          <w:szCs w:val="36"/>
        </w:rPr>
      </w:pPr>
      <w:r>
        <w:rPr>
          <w:rFonts w:eastAsia="Little Tubby Jesus" w:cs="Little Tubby Jesus" w:ascii="Little Tubby Jesus" w:hAnsi="Little Tubby Jesus"/>
          <w:sz w:val="36"/>
          <w:szCs w:val="36"/>
        </w:rPr>
        <w:t xml:space="preserve">Little Tubby Jesus </w:t>
      </w:r>
      <w:r>
        <w:rPr>
          <w:rFonts w:eastAsia="MoFo" w:cs="MoFo" w:ascii="MoFo" w:hAnsi="MoFo"/>
          <w:sz w:val="36"/>
          <w:szCs w:val="36"/>
        </w:rPr>
        <w:t xml:space="preserve">MoFo </w:t>
      </w:r>
      <w:r>
        <w:rPr>
          <w:rFonts w:eastAsia="Praise 'Bob'" w:cs="Praise 'Bob'" w:ascii="Praise 'Bob'" w:hAnsi="Praise 'Bob'"/>
          <w:sz w:val="36"/>
          <w:szCs w:val="36"/>
        </w:rPr>
        <w:t xml:space="preserve">Praise "Bob" </w:t>
      </w:r>
    </w:p>
    <w:p>
      <w:pPr>
        <w:pStyle w:val="Normal"/>
        <w:spacing w:lineRule="auto" w:line="240"/>
        <w:jc w:val="center"/>
        <w:rPr>
          <w:rFonts w:ascii="SoulManure" w:hAnsi="SoulManure" w:eastAsia="SoulManure" w:cs="SoulManure"/>
          <w:sz w:val="36"/>
          <w:szCs w:val="36"/>
        </w:rPr>
      </w:pPr>
      <w:r>
        <w:rPr>
          <w:rFonts w:eastAsia="Pudmonkey" w:cs="Pudmonkey" w:ascii="Pudmonkey" w:hAnsi="Pudmonkey"/>
          <w:sz w:val="36"/>
          <w:szCs w:val="36"/>
        </w:rPr>
        <w:t xml:space="preserve">Pudmonkey </w:t>
      </w:r>
      <w:r>
        <w:rPr>
          <w:rFonts w:eastAsia="Rhoda Dendron" w:cs="Rhoda Dendron" w:ascii="Rhoda Dendron" w:hAnsi="Rhoda Dendron"/>
          <w:sz w:val="36"/>
          <w:szCs w:val="36"/>
        </w:rPr>
        <w:t xml:space="preserve">Rhoda Dendron </w:t>
      </w:r>
      <w:r>
        <w:rPr>
          <w:rFonts w:eastAsia="SoulManure" w:cs="SoulManure" w:ascii="SoulManure" w:hAnsi="SoulManure"/>
          <w:sz w:val="36"/>
          <w:szCs w:val="36"/>
        </w:rPr>
        <w:t>Soul Manure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28"/>
          <w:szCs w:val="28"/>
        </w:rPr>
      </w:pPr>
      <w:r>
        <w:rPr>
          <w:rFonts w:eastAsia="Pudmonkey" w:cs="Pudmonkey" w:ascii="Pudmonkey" w:hAnsi="Pudmonkey"/>
          <w:sz w:val="36"/>
          <w:szCs w:val="36"/>
        </w:rPr>
        <w:t xml:space="preserve"> </w:t>
      </w:r>
      <w:r>
        <w:rPr>
          <w:rFonts w:eastAsia="Lanky Bastard" w:cs="Lanky Bastard" w:ascii="Lanky Bastard" w:hAnsi="Lanky Bastard"/>
          <w:sz w:val="36"/>
          <w:szCs w:val="36"/>
        </w:rPr>
        <w:tab/>
      </w:r>
      <w:r>
        <w:rPr>
          <w:rFonts w:eastAsia="BilBurr" w:cs="BilBurr" w:ascii="BilBurr" w:hAnsi="BilBurr"/>
          <w:sz w:val="36"/>
          <w:szCs w:val="36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Rhoda Dendron">
    <w:charset w:val="01"/>
    <w:family w:val="swiss"/>
    <w:pitch w:val="default"/>
  </w:font>
  <w:font w:name="Times New Roman">
    <w:charset w:val="01"/>
    <w:family w:val="roman"/>
    <w:pitch w:val="default"/>
  </w:font>
  <w:font w:name="Lhyrma">
    <w:charset w:val="01"/>
    <w:family w:val="swiss"/>
    <w:pitch w:val="default"/>
  </w:font>
  <w:font w:name="Asshole">
    <w:charset w:val="01"/>
    <w:family w:val="auto"/>
    <w:pitch w:val="default"/>
  </w:font>
  <w:font w:name="BackSplatter">
    <w:charset w:val="01"/>
    <w:family w:val="swiss"/>
    <w:pitch w:val="default"/>
  </w:font>
  <w:font w:name="BilBurr">
    <w:charset w:val="01"/>
    <w:family w:val="swiss"/>
    <w:pitch w:val="default"/>
  </w:font>
  <w:font w:name="Lanky Bastard">
    <w:charset w:val="01"/>
    <w:family w:val="swiss"/>
    <w:pitch w:val="default"/>
  </w:font>
  <w:font w:name="Little Tubby Jesus">
    <w:charset w:val="01"/>
    <w:family w:val="swiss"/>
    <w:pitch w:val="default"/>
  </w:font>
  <w:font w:name="MoFo">
    <w:charset w:val="01"/>
    <w:family w:val="swiss"/>
    <w:pitch w:val="default"/>
  </w:font>
  <w:font w:name="Praise 'Bob'">
    <w:charset w:val="01"/>
    <w:family w:val="swiss"/>
    <w:pitch w:val="default"/>
  </w:font>
  <w:font w:name="Pudmonkey">
    <w:charset w:val="01"/>
    <w:family w:val="roman"/>
    <w:pitch w:val="default"/>
  </w:font>
  <w:font w:name="SoulManure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