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оциальная инженерия: определение пола по тексту сообщения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 этой статье будет сделана первая попытка систематического изложения методов “социальной” инженерии (транскрибированный англоязычный термин означающий прикладную психологию) применяемых как хакерами, так и годными на то, чтобы использовать в повседневной жизни. Применением психологических методик для атак компьютерных систем не гнушаются даже продвинутые хакеры. Тот же Кевин Митник многого достиг в первую очередь социальной инженерией. Эти навыки давно в ходу у криминалистов (криминальная психология), следопытов, сыщиков, спецслужб и иже с ними и без них…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оциальная инженерия в свою очередь подразделяется на два основных раздела: деликатные и агрессивные методы. Хотя, по сути, разница между ними как между “черной” и “белой” магией, и в самом грубом определении социальная инженерия называется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“психофашизм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Я, естественно, пойду по “деликатной стезе”. Это же обрушивается на, уже ничего не подозревающую, публику в виде надоедливой рекламы, игры на сексуальных инстинктах, оболванивании очередным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“многоуровневым маркетингом”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ак что, я в этом ряду просто зарвавшийся в своем любопытстве и наблюдательности “академический ученый”…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Толчком к написанию “моего творения” послужила статья Игоря Ворошилова “Как выбрать свой собственный НИК”, опубликованная в 39 номере КГ  за 3 октября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“В каждой шутке есть доля шутки”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о за шутливой формой изложения, я увидел тезисы для построения анализа и проведения реконструкции ника, с целью определения пола, возраста, образования или психологического состояния обладателя псевдонима. Не знаю, приходила ли автору такая идея в голову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?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о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“обратные задачи”</w:t>
      </w:r>
      <w:r>
        <w:rPr/>
        <w:t xml:space="preserve"> некорректны по своей постановке и, в общем случае, допускают множественное решение. Психика человека, как и его речь вероятностна, поэтому, и к выводам, полученным в результате анализа текстов, необходимо относиться как к вероятностной оценке. И последнее: в статье, по возможности, я буду абстрагироваться от психоанализа и сексологии. Газета-то, компьютерная, и речь пойдет о текстах электронных документов, чатов, или, на крайний случай, пейджерных сообщений. Основные тезисы для удобства я свел в таблицу.</w:t>
      </w:r>
    </w:p>
    <w:tbl>
      <w:tblPr>
        <w:tblW w:w="8165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95"/>
        <w:gridCol w:w="2835"/>
        <w:gridCol w:w="2835"/>
      </w:tblGrid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собенности, преобладание в тексте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зна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ужчин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Женщины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формационная избыточ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ьше затрачивается слов на выражение мыслей одинакового содержания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введения в язы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ологизмы и термины, восприимчивость к новому языку, стремление изобретать новые слова, кли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йтральность. Устаревшие слова и обороты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оциональ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действий, предм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чувств, эмоций, психического и физиологического состояния</w:t>
            </w:r>
          </w:p>
        </w:tc>
      </w:tr>
      <w:tr>
        <w:trPr>
          <w:trHeight w:val="1065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формиз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брежность и раскрепощенность. Больше “ярлыков”, кличек, прозвищ, унизительных обращений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иентировка на установленные обществом шаблоны и штампы. Избежание “панибратства”.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троение мыш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а на логику, здравый смысл, вербальное опис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социативность, образность мышления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зац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дача “контура”, схемы, основных моментов, детализация опускается или уходит в конец сообщ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стоятельность, порой патологическая, стремление выдать больше деталей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м словарного запа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равных условиях значительно выш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очтения в литератур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эзия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очтение в наука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ие, точные дисциплины, соответственно, склонность к “технократическому” подходу и описани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уманитарные дисциплины, соответственно, склонность к гуманитарному подходу и описанию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ота употребления частей реч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ьше существительных и глагол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ьше прилагательных, превосходных степеней, междометий, уменьшительных вариантов слов  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ществитель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бстракт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кретные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лог глагол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ктив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ссивный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ффикс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рная тенденция к употреблению уменьшительных и ласкательных суффиксов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цв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ые т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тенки, специфические названия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шение к объекту или событи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обладание утилитарности (полезность, абстрагирование от эмоций и контекста), агрессивная позиц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обладание личностного отношения (симпатия, удовольствие), пассивная позиция, уступчивость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маршру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описании опора на направл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описании опора на ориентиры, приметы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 степень проявления различий существенно влияют: социальное окружение, обстановка, в которой происходит общение, личность собеседника, профессия, образование и с повышением образовательного уровня различия в речи нивелируются.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место послеслов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 статье признаки речевых особенностей полов даются только для людей с, так называемой, “традиционной сексуальной ориентацией”. Различия для людей с аномальным поведением (я не смог подыскать более мягкое определение, чтобы не задеть самолюбие “сексуальных меньшинств”) здесь не рассматривалис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 этим можно долго спорить, но у мужчин и женщин различия в мышлении, и речи, соответственно, столь сильны, что по меткому выражению одного психолога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“они напоминают два, генетически совместимых, различных биологических вида, вынужденных уживаться и договариваться между собой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Как следствие этого, можно привести и тот факт, что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“мужчина лучше поймет мужчину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и наоборот, женщина – женщин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 речь человека накладывает отпечаток не только его пол, но возраст, раса, национальность, место рождения, образование, профессия. Не только взломом шифров и построением математических основ компьютерных систем, которыми мы пользуемся, и по сей день, но и этими проблемами занимался Алан Тьюринг (1912-1954) – английский математик и криптоаналитик, один из основателей кибернетики наряду с Клодом Шенноном и Норбертом Винером. Как у многих гениев у него была трагическая судьба. Попав под ложное обвинение в гомосексуализме, он был арестован, и поставлен судом перед выбором: или тюрьма или лечение. От годового лечения его психика пошатнулась, почти до полного одиночества сузился его круг общения. Те, на кого он работал</w:t>
      </w:r>
      <w:r>
        <w:rPr>
          <w:sz w:val="22"/>
          <w:szCs w:val="22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ританский “большой брат”</w:t>
      </w:r>
      <w:r>
        <w:rPr>
          <w:sz w:val="22"/>
          <w:szCs w:val="2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не спускали с него глаз: он слишком много умел, и знал для преступника и сумасшедшего. 8 июня 1954 года он синтезировал цианистый калий. Так что, не следует слишком увлекаться анализом текстов…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Игра Тьюринга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 Технологическом институте Джорджи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Georgi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stitu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echnology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США Джошуа Берман (</w:t>
      </w:r>
      <w:r>
        <w:rPr>
          <w:sz w:val="22"/>
          <w:szCs w:val="22"/>
          <w:lang w:val="en-US"/>
        </w:rPr>
        <w:t>Joshu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rman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использовал принципы Тьюринга для ведения исследования по социологии виртуальных сообществ и разработки программного обеспечения. Игра, доступная по адресу “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cc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atech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edu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elc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turing</w:t>
      </w:r>
      <w:r>
        <w:rPr>
          <w:sz w:val="22"/>
          <w:szCs w:val="22"/>
        </w:rPr>
        <w:t>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“реальном времени” может приблизительно просчитать пол, возраст и многое другое. Там же есть и поддержка чата для любителей интеллектуальных развлечений, где лучше владеть английским в совершенстве, чтобы не зачислили в “пятилетние папуасы” :). Правда,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ля специалистов по математической лингвистике этот сайт имеет минимальную ценност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</w:pPr>
    <w:rPr>
      <w:b/>
      <w:bCs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2:12:00Z</dcterms:created>
  <dc:creator>  </dc:creator>
  <dc:description/>
  <dc:language>en-US</dc:language>
  <cp:lastModifiedBy>  </cp:lastModifiedBy>
  <dcterms:modified xsi:type="dcterms:W3CDTF">2002-12-19T14:03:00Z</dcterms:modified>
  <cp:revision>3</cp:revision>
  <dc:subject/>
  <dc:title>Социальная инженерия: определение пола по тексту со-общения</dc:title>
</cp:coreProperties>
</file>