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ак заметать следы (Часть 2)</w:t>
      </w:r>
    </w:p>
    <w:p>
      <w:pPr>
        <w:pStyle w:val="Normal"/>
        <w:ind w:left="3600" w:hanging="0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Поскольку тому, кому отказывают в праве применять нужные средства, бесполезно и право стремиться к цели, то из этого следует, что раз всякий имеет право на самосохранение, то всякий имеет право применить все средства и совершить всякое деяние, без коих он не в состоянии охранить себя".</w:t>
      </w:r>
    </w:p>
    <w:p>
      <w:pPr>
        <w:pStyle w:val="Normal"/>
        <w:ind w:left="3600" w:hanging="0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омас Гоббс, "О гражданине"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ремя от времени я слышу упреки за то, что на страницы компьютерных газет я выношу "чернуху", очередные "технологические страшилки" или того хуже, призываю совершать преступления, подпадающие под определение информационных. Я позволю себе взглянуть на проблему несколько с иной точки</w:t>
      </w:r>
      <w:r>
        <w:rPr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зрения. Процитирую Марка Дж. Эдвардса "Безопасность в Интернете на основе Windows NT": </w:t>
      </w:r>
      <w:r>
        <w:rPr>
          <w:sz w:val="22"/>
          <w:szCs w:val="22"/>
          <w:lang w:val="ru-RU"/>
        </w:rPr>
        <w:t>"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Прочитав ее [книгу], Вы будете лучше ориентироваться в вопросах защиты своей сети от потенциальных злоумышленников. Почти наверняка и опытные, и начинающие взломщики также прочитают эту книгу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обязательн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используют содержащуюся в ней информацию для нападения на Вашу сеть</w:t>
      </w:r>
      <w:r>
        <w:rPr>
          <w:sz w:val="22"/>
          <w:szCs w:val="22"/>
          <w:lang w:val="ru-RU"/>
        </w:rPr>
        <w:t>"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хожий подход к проблеме компьютерной безопасности и, необходимыми, в связи с этим, публикациями (распространением) хакерских технологий исповедует CERT (www.cert.org). "Computer Emergency Response Team" (буквально означает: "команда быстрого реагирования по компьютерам") была образована в 1986 году. У этой организации консультативные функции и нет официальных полномочий. Правда, CERT публикует сведения только о тех возможных дырах в безопасности, на которые уже найдено "противоядие" (рекомендации по профилактике)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И последнее: осведомленность в вопросах личной безопасности вообще и компьютерной в частности позволит защитить себя и свое право на приватность куда эффективнее, чем упование на законы или государство, которое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заботится о благе всех, но не каждого..."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пиграф о том ж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III Основы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1. Предисловие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Вы должны все это знать и уметь применять на практике перед тем, как приступить к своему первому взлому. Все это </w:t>
      </w:r>
      <w:r>
        <w:rPr>
          <w:i/>
          <w:iCs/>
          <w:sz w:val="22"/>
          <w:szCs w:val="22"/>
          <w:lang w:val="ru-RU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основа знаний, без которых вы скоро попадете в беду. Даже продвинутый хакер найдет, в здесь изложенном, что-нибудь новое или просто полезный совет.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2. Обеспечение собственной безопасности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А что, если системный администратор читает вашу почту?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 освещении вопроса: этично (законно) или нет для администратора читать чужую почту приведу несколько тезисов достойных упоминания. Рассуждения о морали и нравственности сразу оставим для философов и барышень. Администратор имеет право читать почту при техническом обслуживании, тестировке, и т.п., другими словами при выполнении служебных обязанностей для обеспечения работы почтового сервера, системного программного обеспечения. Тоже самое применительно к телефонной или пейджинговой связи. Незаконным будет ознакомление с информацией третьих лиц или использование ее в корыстных, преступных целях</w:t>
      </w:r>
      <w:r>
        <w:rPr>
          <w:sz w:val="22"/>
          <w:szCs w:val="22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Следующее: кто является собственником средств связи. Если собственником являетесь не вы, то коммерческая или государственная структура вправе контролировать принадлежащие им средства связи и их использование. Другими словами будут смотреть весь трэффик, вас даже не уведомляя. Это общемировая практика. Начиная работать в коммерческой структуре или режимном предприятии и подписывая договор о неразглашении, человек добровольн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поражает себя в гражданских правах"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, неважно, разъяснили ли ему об этом. Т.е. он может быть подвергнут в любой момент проверке на соблюдение подписанных им соглашений с нанимателем. При требовании правоохранительных структур вас "отдадут" без колебаний, никто и не станет "покрывать" преступления и рисковать лицензией. Поэтому ответ на все это один: шифровать. Или еще лучше: прибегнуть к компьютерной тайнописи (с помощью того же </w:t>
      </w:r>
      <w:r>
        <w:rPr>
          <w:sz w:val="22"/>
          <w:szCs w:val="22"/>
        </w:rPr>
        <w:t>S-tools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, например). Тогда вся ответственность за приватность ляжет на вас. 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Что если ваши телефонные звонки записываются полицией?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очу сказать здесь только одно, если прослушивание несанкционированно прокурором, то материалы будет сложно предъявить в суде в качестве доказательства. Но использовать вашу же болтовню в качестве оперативных материалов будут обязательно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Что если полиция изымет ваш компьютер со всеми файлами, причастными к занятию хэком?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Если ты не получаешь подозрительную электронную почту, не говоришь о хэкинге (взломе сетей и программ) или фрикинге (взломе телефонных сетей) по телефону, не хранишь компрометирующие или личные файлы на жестком диске, в таком случае тебе нечего переживать. Но, в таком случае, ты и не хакер. Взломщики сайтов или телефонов поддерживают контакты с себе подобными и где-то хранят свои наработки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Шифруйте все критичные данные!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Утилита, шифрующая данные "на лету" на жесткий диск, придется весьма кстати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Есть много хороших криптопрограмм в свободном доступе в Интернет, которые  работают совершенно прозрачно для операционной системы. Пакеты, перечисленные  ниже, испытаны и рекомендованы для первоочередного использования хакерами: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Если вы работаете под MS DOS найдите SFS v1.17 или SecureDrive 1.4b;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Если у вас Amiga получите EnigmaII v1.5;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Если вы под Unix возьмите CFS v1.33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 этот ряд я бы добавил: </w:t>
      </w:r>
      <w:r>
        <w:rPr>
          <w:sz w:val="22"/>
          <w:szCs w:val="22"/>
        </w:rPr>
        <w:t>BestCrypt (c 256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битным </w:t>
      </w:r>
      <w:r>
        <w:rPr>
          <w:sz w:val="22"/>
          <w:szCs w:val="22"/>
        </w:rPr>
        <w:t>Blowfish), SafeHouse 1.80 (c 448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битным </w:t>
      </w:r>
      <w:r>
        <w:rPr>
          <w:sz w:val="22"/>
          <w:szCs w:val="22"/>
        </w:rPr>
        <w:t>Blowfish), PGPdisk 6.02.i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Программы, шифрующие файлы: можно использовать любые, но лучше взять один из хорошо известных и стойких алгоритмов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Никогда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не пользуйтесь экспортированными шифрующими программами, так как в них уменьшена эффективная длина ключа!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Тройной DES</w:t>
      </w:r>
      <w:r>
        <w:rPr>
          <w:i/>
          <w:iCs/>
          <w:sz w:val="22"/>
          <w:szCs w:val="22"/>
          <w:lang w:val="ru-RU"/>
        </w:rPr>
        <w:t>;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IDEA;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Blowfish (32-х проходной)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Это правило распространяется и на браузеры. Версии, реализованные для внутреннего рынка США предпочтительнее аналогов, сделанных "на экспорт", </w:t>
      </w:r>
      <w:r>
        <w:rPr>
          <w:sz w:val="22"/>
          <w:szCs w:val="22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 них реализованы 128-битными шифры вместо 40-битных. Для обеспечения повышенной приватности можно рекомендовать норвежский браузер "</w:t>
      </w:r>
      <w:r>
        <w:rPr>
          <w:sz w:val="22"/>
          <w:szCs w:val="22"/>
        </w:rPr>
        <w:t>Opera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авда, придется привыкнуть к весьма специфическому интерфейсу, но это "окупается" тем, что шифры в нем 40, 128 и 156-битные, есть отключение "referrer" (поля, сохраняющего адрес предыдущего сайта) и скорость работы заметно выше, чем у "</w:t>
      </w:r>
      <w:r>
        <w:rPr>
          <w:sz w:val="22"/>
          <w:szCs w:val="22"/>
        </w:rPr>
        <w:t>Explorer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 или "</w:t>
      </w:r>
      <w:r>
        <w:rPr>
          <w:sz w:val="22"/>
          <w:szCs w:val="22"/>
        </w:rPr>
        <w:t>Navigator</w:t>
      </w:r>
      <w:r>
        <w:rPr>
          <w:sz w:val="22"/>
          <w:szCs w:val="22"/>
          <w:lang w:val="ru-RU"/>
        </w:rPr>
        <w:t>"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о, не стоит сильно обольщаться: все вышеупомянутые шифры имеют ограниченное применение в Интернет, т.е. задействованы не у всех сайтов, а также, требуют грамотного манипулирования настройками. Для "параноиков" же рекомендовано: отключение "</w:t>
      </w:r>
      <w:r>
        <w:rPr>
          <w:sz w:val="22"/>
          <w:szCs w:val="22"/>
        </w:rPr>
        <w:t>Cookies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Java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Scripting languages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, постоянное изучение брешей в защите браузеров, своевременная установка новых "заплат" от производителей. И подальше держаться от сетей :)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Шифруйте вашу электронную почту!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PGP v2.6.x применяют чаще всего, вы также возьмите его на вооружение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 </w:t>
      </w:r>
      <w:r>
        <w:rPr>
          <w:sz w:val="22"/>
          <w:szCs w:val="22"/>
        </w:rPr>
        <w:t xml:space="preserve">PGP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ерсии 5.5 появилась возможность создавать "корпоративный ключ", в версии 6.0 введена возможность "раскалывания ключа" на части, что дает новый простор для управления ключами среди целой группы людей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, "связанных одной целью"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Шифруйте ваши телефонные переговоры, если вы обсуждаете критичные темы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Nautilus v1.5a более чем удовлетворителен для этих целей.</w:t>
      </w:r>
    </w:p>
    <w:p>
      <w:pPr>
        <w:pStyle w:val="Normal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PGPfone 1.</w:t>
      </w:r>
      <w:r>
        <w:rPr>
          <w:sz w:val="22"/>
          <w:szCs w:val="22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т Фила Циммермана также создаст массу сложностей, если не заставит пересмотреть направление своей активности любителям слушать чужие разговоры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следнее время появилось достаточно много телефонов типа "</w:t>
      </w:r>
      <w:r>
        <w:rPr>
          <w:sz w:val="22"/>
          <w:szCs w:val="22"/>
        </w:rPr>
        <w:t>Senao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" со встроенным скремблером. Не стоит поддаваться "иллюзии защищенности" и сильно надеяться на аналоговый скремблер </w:t>
      </w:r>
      <w:r>
        <w:rPr>
          <w:sz w:val="22"/>
          <w:szCs w:val="22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 защита только от радиолюбителей. Несколько моделей 900-МГц радиотелефонов "</w:t>
      </w:r>
      <w:r>
        <w:rPr>
          <w:sz w:val="22"/>
          <w:szCs w:val="22"/>
        </w:rPr>
        <w:t>Panasonic</w:t>
      </w:r>
      <w:r>
        <w:rPr>
          <w:sz w:val="22"/>
          <w:szCs w:val="22"/>
          <w:lang w:val="ru-RU"/>
        </w:rPr>
        <w:t>"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меют оцифровку звука и встроенное шифрование. На деле, мне приходилось сталкиваться с иным: надпись на коробке и в паспорте была далека от действительности ни оцифровки, ни шифров не было и в помине. Стоит дать проверить его специалистам, а не верить торговцам, заинтересованным лишь в том, чтобы побыстрее "впарить" вам красивую игрушку. Даже в сервисных центрах, не говоря уже о "фирменных" магазинах я редко встречал специалистов, способных внятно оперивать радиотехническими терминами. Радиотелефоны не зря окрестил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голубой мечтой шпиона"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тандарты "</w:t>
      </w:r>
      <w:r>
        <w:rPr>
          <w:sz w:val="22"/>
          <w:szCs w:val="22"/>
        </w:rPr>
        <w:t>DECT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" и "</w:t>
      </w:r>
      <w:r>
        <w:rPr>
          <w:sz w:val="22"/>
          <w:szCs w:val="22"/>
        </w:rPr>
        <w:t>GSM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могут, по крайней мере, претендовать на обеспечение приватности. Но и здесь приватность зависит лишь от того, кт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объект потенциальной угрозы"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Шифруйте ваши терминальные сессии, при подключении к Unix-системе. Возможно, кто-то перехватывает пакеты, или осуществляет мониторинг вашей телефонной линии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SSH достаточно безопасен;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DES-Login тоже приемлем для безопасности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Используйте стойкие, не угадываемые пароли, которых нет ни в одном словаре. Они должны быть случайными, но хорошо запоминаемыми. Если длине ключа разрешено превышать 10 символов, воспользуйтесь этой возможностью, и выберите слегка модифицированное предложение из книги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отя это не скромно, но на тему составления паролей я рекомендовал бы обратится к моей статье "Генерация ключей", опубликованной в 39 номере "Компьютерных вестей" за 7 - 13 октября 1999 года: там "информации к размышлению" более чем достаточно. Копия статьи есть у меня на сайте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Шифруйте телефонные номера друзей-хакеров дважды. И звоните им только из телефонов-автоматов, "рабочих" телефонов и т.д., если только вы не шифруете разговор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Здесь, у Ван Хаузера очевидный просчет в построении безопасных систем. Если звонить самому только из телефонов-автоматов или случайных телефонных номеров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стоянным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бонентам, то это не сильно усложнит задачу "охотникам", а только отодвинет все по времени. Это лишь перекладывание ответственности за "провал" с себя на своих респондентов. И подставка их "под удар". Поставят на прослушивание их номера и дальнейшая беготня по городу в поисках таксофонов просто теряет всякий смысл. Это, во-первых. Во-вторых, на многих телефонах-автоматах старого образца коряво выбиты номера. Они, частенько высвечиваются на АОН-ах ваших друзей. И ваших "благодетелей" тоже… Всего-то около двух минут достаточно, чтобы сделать SQL-запрос в базе данных и определить ваше местонахождение. Далее вы побежите "с сопровождением". При условии, конечно, что вы кого-то основательно "достали". Третья рекомендация, которую я посмею добавить: в автоматах, имеющих функцию повторного набора номера, сбрасывайте последний номер (тот, куда вы звонили)</w:t>
      </w:r>
      <w:r>
        <w:rPr>
          <w:sz w:val="22"/>
          <w:szCs w:val="22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сразу после разъединения, набирая какой-нибудь безобидный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Службу точного времени"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пример. Телефонные аппараты с импульсным набором (как дисковые, так и кнопочные) выдают сильные радиоимпульсы при наборе номера. Эти импульсы можно с уверенностью перехватить простым транзисторным приемником на расстоянии до 5 метров или сидя в соседней квартире. Не буду сильно отклоняться в сторону, превращая статью по компьютерной безопасности в пособие по электронной разведке. Я лишь привел факты лежащие на поверхности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Телефонная связь прекрасно приспособлена для "анализа активности". Краткая статистика телефонных звонков доступна по предъявлению паспорта с пропиской и необходимо для контроля и оплаты услуг самими владельцами. Телефонные станции имеют массу документированных и недокументированных сервисов (услуг, хотя здесь у меня натяжка в терминологии). Уступлю слово фрикерам (взломщикам телефонных сетей) при изложении этих вопросов. Хотя телефонные сети, это, по сути, самые крупные компьютерные сети в мире, но это был бы уход в сторону от компьютерной темы. Завершу телефонную тему рекомендацией тем, кто всерьез интересуется проблемами телефонной безопасности и приватности найти в Интернет официальные документы касающиеся СОРМ (системы обеспечения розыскных мероприятий) применительно к АТС (копии выложены у меня на сайте). Эти меры, проводимые ФСБ, облечены в законодательную форму, поэтому, во-первых, не могут быть предметом засекречивания, а во-вторых, с небольшими допущениями запросто проецируются на остальные страны СНГ. Уверен, что своей "масштабностью" они впечатлят многих и заставят не раз вспомнить поговорку: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Это не телефонный разговор"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Новичку необходимы лишь PGP, программа, шифрующая файлы и утилита для шифрования данных на диск "на лету". Если же вы всерьез погрузились в хэк, помните о необходимости шифровать все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Сделайте резервную копию своих данных (zip-накопитель, другой жесткий диск, CD, магнитную пленку), естественно, зашифрованную, и храните ее в каком-нибудь месте, но не своем доме, а у друга, члена семьи, которые никак не связаны с компьютерами. В случае сбоя  в данных, пожара или внезапно случившегося налета "легавых" у вас всегда будет резервная копия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следнее напоминание о том, что резервные копии необходимо делать не только взломщикам, но и "рядовым" пользователям. И лучше, чтобы эти друзья даже толком не представляли, что за данные они хранят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Сохраняйте рабочие записи так долго, как они на деле необходимы. И не дольше. Безопаснее держать их в зашифрованном файле или на шифрованном разделе. Сжигайте бумаги, как только в них отпала необходимость. Можете также переписать их, используя криптоалгоритм, известный только вам. Никому его не сообщайте, и не используйте этот шифр слишком часто - его могут подвергнуть криптоанализу и легко вскрыть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Что касательно меня, то я, вообще, уже практически перешел на "безбумажную" технологию и не держу записей, а блокнот находящийся при мне - просто пустой блокнот-отрывашка. Визиток знакомых не держу и не ношу при себе. Все необходимые телефоны помню наизусть, электронная копия под шифрами и продублирована в Интернет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Так проще жить"…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В самом деле "крутые", а также чрезмерно подозрительные хакеры должны принимать во внимание существование проекта "Tempest"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(Transient Electromagnetic Pulse Emanations Standard, что по-русски называют ПЭМИН </w:t>
      </w:r>
      <w:r>
        <w:rPr>
          <w:sz w:val="22"/>
          <w:szCs w:val="22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роникающее электромагнитное излучение. Речь идет об оборудовании электронной разведки для перехвата и декодирования излучений)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"Легавые", шпионы и хакеры могут контролировать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все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ваши действия. Прекрасно экипированный человек может получить все, что ему необходимо: электромагнитное излучение может быть перехвачено с расстояния более ста метров и выдать содержимое экрана монитора, лазерный луч, наведенный на окно, может перехватить разговоры или расшифровать высокочастотные сигналы клавиш нажимаемых на клавиатуре… Другими словами, возможности безграничны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"Возможности человеческого разума"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жет быть и безграничны. Немцу Ван Хаузеру проще об этом рассуждать. Германия государство побогаче, да и электроника там подешевле. Стоимость подобных игрушек может идти за десятки тысяч у.е. и поэтому, ни покупать, ни использовать их для баловства никто не станет. Даже спецлужбы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ротиводействие технической разведке оснащенной подобной спецтехникой задача непростая и крайне обременительная для финансов. Это мало походит на ловлю "жучков", купленных на радиорынке, с помощью китайского приемника за две тысячи. В подобных случаях, специалисты говорят не о построении абсолютно безопасных систем, а о закрытии тех или иных "технических каналах утечки информации". Это - первое. Стоимость оборудования для противодействия, эффективно закрывающего брешь, гораздо (иногда на несколько порядков) больше стоимости средств "нападения". Это </w:t>
      </w:r>
      <w:r>
        <w:rPr>
          <w:sz w:val="22"/>
          <w:szCs w:val="22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торое. Затраты на защитные мероприятия допустимы в пределах от 10 до 50% от стоимости защищаемой информации (объекта). Это </w:t>
      </w:r>
      <w:r>
        <w:rPr>
          <w:sz w:val="22"/>
          <w:szCs w:val="22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ретье. Когда планка подходит к 50% - следует подумать о пересмотре всей стратегии и тактики. Если только вы, в самом деле, не параноик. По врагам судят о человеке и его ценности. Если против кого-нибудь бросят подобный арсенал, то стоит гордится этим. Значит, ты чего-то стоишь. И начать переговоры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Где невозможен брак по любви, возможен брак по расчету"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, - говорят в таком случае англичане. Или переместить информацию в более защищенное место. Эти простые правила применимы не только для противодействия технической разведке, но и для построения безопасных компьютерных систем, в частности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Превентивные, не стоящие больших затрат, меры могут быть предприняты, путем использования сетевых фильтров и подобного оборудования, которое уже доступно в продаже, но я не думаю, что эти меры оградят приватность до должного уровня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Присоединяюсь к мнению предыдущего оратора"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 Для примера, приведу сравнение: стоимость простейшего жука (миниатюрного радиомикрофона) порядка 15-20 "уголовных единиц", стоимость прибора, способного ему противостоять раз в 20 больше. Не говоря уже о необходимости прекрасных навыков по работе с ним</w:t>
      </w:r>
      <w:r>
        <w:rPr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хороших теоретических и прикладных знаниях, без которых он будет полезен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как мартышке очки"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P.S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отелось бы закончить статью на пессимистичной ноте. "Граждане, Минздрав последний раз предупреждает: азартные игры с государством наиболее опасны для Вашего здоровья" Особенно, если вы толком не понимаете даже правил этой игры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2:02:00Z</dcterms:created>
  <dc:creator>  </dc:creator>
  <dc:description/>
  <dc:language>en-US</dc:language>
  <cp:lastModifiedBy>  </cp:lastModifiedBy>
  <dcterms:modified xsi:type="dcterms:W3CDTF">2002-12-16T12:02:00Z</dcterms:modified>
  <cp:revision>2</cp:revision>
  <dc:subject/>
  <dc:title>Как заметать следы (Часть 2)</dc:title>
</cp:coreProperties>
</file>