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риптографические этюды: шифр Атбаш и шифр Цезар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Развитие шифров исторически шло одновременно с развитием письменности. В первую очередь они нужны были правителям, прибегавших к услугам лазутчиков, дипломатам, состоявшим у них на службе, служителям культа, стремившихся ограничить доступ непосвященных к эзотерическим религиозным секретам, а также криминальному миру, стремившемуся уже на заре человечества, соблюдать скрытность и хранить в тайне преступные замыслы. Цель данного цикла статей: во-первых, совершить исторический экскурс в криптографию, во-вторых, дать читателям элементарные навыки в шифровании и терминологии данной отрасли прикладных знаний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 одной стороны, эти криптоалгоритмы не представляют ничего серьезного, и  не подпадая даже под классификацию по стойкости (другими словами стойкость их по 10-ти балльной шкале нулевая), применение их не требует "лицензирования" спецслужб. Эти шифры не вызовут у последних ничего, кроме улыбки. В двенадцать лет я вскрывал подобные шифры за пару часов "на бумажке" методом частотной селекции. Это дань уважения "седой древности", и упражнение для ума. Процитирую "Философские опыты" Монтеня: "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Невежество бывает двоякого рода: одно, безграмотное, предшествует науке; другое, чванное, следует за нею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 другой стороны, до меня дошли сведения, что подобные шифры начали всерьез преподавать в БГУ, и даже проводить их криптоанализ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дислов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иптоалгоритмы изложенные в статье являются шифрами простой (однозначной) замены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ифром замены (подстановки) называется криптографическое преобразование, при котором символы исходного текста, заменяются на символы шифротекста по какому-либо закону криптографического преобразования, но позиции символов в шифротексте не изменяются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примеров, в статье множество, на котором реализованы алгоритмы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расширенная таблица </w:t>
      </w:r>
      <w:r>
        <w:rPr>
          <w:rFonts w:eastAsia="Times New Roman" w:cs="Times New Roman" w:ascii="Times New Roman" w:hAnsi="Times New Roman"/>
        </w:rPr>
        <w:t xml:space="preserve">ASCII (256 </w:t>
      </w:r>
      <w:r>
        <w:rPr>
          <w:rFonts w:eastAsia="Times New Roman Cyr" w:cs="Times New Roman Cyr" w:ascii="Times New Roman Cyr" w:hAnsi="Times New Roman Cyr"/>
          <w:lang w:val="ru-RU"/>
        </w:rPr>
        <w:t>символов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днее время стало модным говорить о битности шифров или размере ключа. Здесь (в криптоалгоритмах, описанных в статье), наличие ключа не предусмотрено. Криптостокость алгоритмов оценивается по числу операций, необходимых для вычисления ключа исходя из шифротекста и соответствующего открытого текста, "Верхняя граница оценки" (число возможных ключей), изложенных в статье алгоритмов, равна одному биту (шифры-то однозначной замены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Шифр Атбаш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Обратимся к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естселлеру всех времен и народов</w:t>
      </w:r>
      <w:r>
        <w:rPr>
          <w:rFonts w:eastAsia="Times New Roman Cyr" w:cs="Times New Roman Cyr" w:ascii="Times New Roman Cyr" w:hAnsi="Times New Roman Cyr"/>
          <w:lang w:val="ru-RU"/>
        </w:rPr>
        <w:t>". Есть место в Библии содержащее пример криптограммы. Книга пророка Иеремии глава 25, стих 26 содержит текст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 всех царей севера, близких друг к другу и дальних, и все царства земные, которые  - на лице земли, а царь Сессаха выпьет после них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  <w:i/>
          <w:iCs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ово "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ессах</w:t>
      </w:r>
      <w:r>
        <w:rPr>
          <w:rFonts w:eastAsia="Times New Roman Cyr" w:cs="Times New Roman Cyr" w:ascii="Times New Roman Cyr" w:hAnsi="Times New Roman Cyr"/>
          <w:lang w:val="ru-RU"/>
        </w:rPr>
        <w:t xml:space="preserve">" не является ни ошибкой, ни искажением библейского текста, хотя такого царя или царства в истории не существовало. Священные тексты древних иудеев шифровались шиф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остой замены</w:t>
      </w:r>
      <w:r>
        <w:rPr>
          <w:rFonts w:eastAsia="Times New Roman Cyr" w:cs="Times New Roman Cyr" w:ascii="Times New Roman Cyr" w:hAnsi="Times New Roman Cyr"/>
          <w:lang w:val="ru-RU"/>
        </w:rPr>
        <w:t xml:space="preserve"> "атбаш". Алгоритм этого шифра прост: первая буква алфавита заменялась на последнюю, вторая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редпоследнюю в алфавите и т.д. После дешифрации на языке оригинала (для успешной дешифрации необходимо зна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язык сообщения</w:t>
      </w:r>
      <w:r>
        <w:rPr>
          <w:rFonts w:eastAsia="Times New Roman Cyr" w:cs="Times New Roman Cyr" w:ascii="Times New Roman Cyr" w:hAnsi="Times New Roman Cyr"/>
          <w:lang w:val="ru-RU"/>
        </w:rPr>
        <w:t>) слова "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ессах</w:t>
      </w:r>
      <w:r>
        <w:rPr>
          <w:rFonts w:eastAsia="Times New Roman Cyr" w:cs="Times New Roman Cyr" w:ascii="Times New Roman Cyr" w:hAnsi="Times New Roman Cyr"/>
          <w:lang w:val="ru-RU"/>
        </w:rPr>
        <w:t>", получается "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авилон</w:t>
      </w:r>
      <w:r>
        <w:rPr>
          <w:rFonts w:eastAsia="Times New Roman"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завершение заметки исходный текст на С криптоалгоритма атбаш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char* Atbash(char* toCode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for (int i = 0; toCode[i] != 0; i++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toCode[i]= (256 - toCode[i])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}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return toCode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 смыслу алгоритма функция реализующая шифровку и зашифровку одна и та ж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Шифр Цезаря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ай Юлий Цезарь, римский император, в то же время, известен как изобретатель (не могу сказать "разработчик") своего шифра, поручавшего Марку Туллию Цицерону и своим близким шифровать послания и использовать 50-буквенный алфави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Цитирую Гая Светония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уществуют и его письма к Цицерону и письма к близким о домашних делах: в них, если нужно было сообщить что-нибудь негласно, он пользовался тайнописью, то есть менял буквы так, чтобы из них не складывалось ни одного слова. Чтобы разобрать и прочитать их, нужно читать всякий раз четвертую букву вместо первой, например, D вместо А и так далее</w:t>
      </w:r>
      <w:r>
        <w:rPr>
          <w:rFonts w:eastAsia="Times New Roman"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ыражаясь современной терминологией, номер каждого символа при шифровании увеличивался на 3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А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lang w:val="ru-RU"/>
        </w:rPr>
        <w:t>D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т.д. Знаменитая фраза Цезаря </w:t>
      </w:r>
      <w:r>
        <w:rPr>
          <w:rFonts w:eastAsia="Times New Roman" w:cs="Times New Roman" w:ascii="Times New Roman" w:hAnsi="Times New Roman"/>
          <w:b/>
          <w:bCs/>
          <w:lang w:val="ru-RU"/>
        </w:rPr>
        <w:t>VENI VIDI VICI</w:t>
      </w:r>
      <w:r>
        <w:rPr>
          <w:rFonts w:eastAsia="Times New Roman Cyr" w:cs="Times New Roman Cyr" w:ascii="Times New Roman Cyr" w:hAnsi="Times New Roman Cyr"/>
          <w:lang w:val="ru-RU"/>
        </w:rPr>
        <w:t xml:space="preserve"> (пришел, увидел, победил), посланная сенату после однодневной войны с Фарнаком, царем Понта, после зашифровки превратилось бы в </w:t>
      </w:r>
      <w:r>
        <w:rPr>
          <w:rFonts w:eastAsia="Times New Roman" w:cs="Times New Roman" w:ascii="Times New Roman" w:hAnsi="Times New Roman"/>
          <w:b/>
          <w:bCs/>
          <w:lang w:val="ru-RU"/>
        </w:rPr>
        <w:t>SBKF SFAF SFZF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уточнения стоит отметить, что Гай Светоний ошибался, давая этому методу назва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айнописи</w:t>
      </w:r>
      <w:r>
        <w:rPr>
          <w:rFonts w:eastAsia="Times New Roman Cyr" w:cs="Times New Roman Cyr" w:ascii="Times New Roman Cyr" w:hAnsi="Times New Roman Cyr"/>
          <w:lang w:val="ru-RU"/>
        </w:rPr>
        <w:t>. Тайнопись - это сокрытие самого факта передачи сообщения, изложенное Светонием называется, в современной терминологии, шифром однозначной замены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риптоалгоритм будет реализован на </w:t>
      </w:r>
      <w:r>
        <w:rPr>
          <w:rFonts w:eastAsia="Times New Roman" w:cs="Times New Roman" w:ascii="Times New Roman" w:hAnsi="Times New Roman"/>
        </w:rPr>
        <w:t>ASCII-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блице. Для корректной реализации шифра еще потребуетс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нормализация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оводимая для того, чтобы множества совпадали и, естественно, размеры множеств открытого и шифротекста были равны (т.н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омоморфизм</w:t>
      </w:r>
      <w:r>
        <w:rPr>
          <w:rFonts w:eastAsia="Times New Roman Cyr" w:cs="Times New Roman Cyr" w:ascii="Times New Roman Cyr" w:hAnsi="Times New Roman Cyr"/>
          <w:lang w:val="ru-RU"/>
        </w:rPr>
        <w:t xml:space="preserve">). Для этого делается следующее: если сумма текущего номера и тройки выходит за пределы алфавита (размера множества разрешенных символов), то отсчет букв начинается сначала.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ходный текст на С криптоалгоритма Цезаря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// смещение по алфавиту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const int N = 3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char* Encipher(char* toCode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for(int i=0; toCode[i] != 0; i++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int tmp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tmp = (toCode[i] + N)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// нормализац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if (tmp &gt;= 256) tmp -= 256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toCode[i] = tmp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}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return toCode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}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>char* Decipher(char* to</w:t>
      </w:r>
      <w:r>
        <w:rPr>
          <w:rFonts w:eastAsia="Courier New" w:cs="Courier New" w:ascii="Courier New" w:hAnsi="Courier New"/>
        </w:rPr>
        <w:t>De</w:t>
      </w:r>
      <w:r>
        <w:rPr>
          <w:rFonts w:eastAsia="Courier New" w:cs="Courier New" w:ascii="Courier New" w:hAnsi="Courier New"/>
          <w:lang w:val="ru-RU"/>
        </w:rPr>
        <w:t>code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for(int i = 0; to</w:t>
      </w:r>
      <w:r>
        <w:rPr>
          <w:rFonts w:eastAsia="Courier New" w:cs="Courier New" w:ascii="Courier New" w:hAnsi="Courier New"/>
        </w:rPr>
        <w:t>De</w:t>
      </w:r>
      <w:r>
        <w:rPr>
          <w:rFonts w:eastAsia="Courier New" w:cs="Courier New" w:ascii="Courier New" w:hAnsi="Courier New"/>
          <w:lang w:val="ru-RU"/>
        </w:rPr>
        <w:t>code[i] != 0; i++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int tmp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tmp = (to</w:t>
      </w:r>
      <w:r>
        <w:rPr>
          <w:rFonts w:eastAsia="Courier New" w:cs="Courier New" w:ascii="Courier New" w:hAnsi="Courier New"/>
        </w:rPr>
        <w:t>De</w:t>
      </w:r>
      <w:r>
        <w:rPr>
          <w:rFonts w:eastAsia="Courier New" w:cs="Courier New" w:ascii="Courier New" w:hAnsi="Courier New"/>
          <w:lang w:val="ru-RU"/>
        </w:rPr>
        <w:t>code[i] - N)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// нормализац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 xml:space="preserve">if (tmp &lt; 0) tmp += 256;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to</w:t>
      </w:r>
      <w:r>
        <w:rPr>
          <w:rFonts w:eastAsia="Courier New" w:cs="Courier New" w:ascii="Courier New" w:hAnsi="Courier New"/>
        </w:rPr>
        <w:t>De</w:t>
      </w:r>
      <w:r>
        <w:rPr>
          <w:rFonts w:eastAsia="Courier New" w:cs="Courier New" w:ascii="Courier New" w:hAnsi="Courier New"/>
          <w:lang w:val="ru-RU"/>
        </w:rPr>
        <w:t>code[i] = tmp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ru-RU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return to</w:t>
      </w:r>
      <w:r>
        <w:rPr>
          <w:rFonts w:eastAsia="Courier New" w:cs="Courier New" w:ascii="Courier New" w:hAnsi="Courier New"/>
        </w:rPr>
        <w:t>De</w:t>
      </w:r>
      <w:r>
        <w:rPr>
          <w:rFonts w:eastAsia="Courier New" w:cs="Courier New" w:ascii="Courier New" w:hAnsi="Courier New"/>
          <w:lang w:val="ru-RU"/>
        </w:rPr>
        <w:t>code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09:00Z</dcterms:created>
  <dc:creator>foobar</dc:creator>
  <dc:description/>
  <dc:language>en-US</dc:language>
  <cp:lastModifiedBy>  </cp:lastModifiedBy>
  <dcterms:modified xsi:type="dcterms:W3CDTF">2002-12-16T12:10:00Z</dcterms:modified>
  <cp:revision>2</cp:revision>
  <dc:subject/>
  <dc:title/>
</cp:coreProperties>
</file>