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к заметать следы (Часть 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нет и вторжение в приватность пользователей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  <w:lang w:val="en-US"/>
        </w:rPr>
        <w:t>CGI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ременные окружения и </w:t>
      </w:r>
      <w:r>
        <w:rPr>
          <w:b/>
          <w:bCs/>
          <w:sz w:val="22"/>
          <w:szCs w:val="22"/>
          <w:lang w:val="en-US"/>
        </w:rPr>
        <w:t>IP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дре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пецификация </w:t>
      </w:r>
      <w:r>
        <w:rPr>
          <w:sz w:val="22"/>
          <w:szCs w:val="22"/>
          <w:lang w:val="en-US"/>
        </w:rPr>
        <w:t>Common Gateway Interface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общий шлюзовой интерфейс”</w:t>
      </w:r>
      <w:r>
        <w:rPr>
          <w:sz w:val="22"/>
          <w:szCs w:val="22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писывает взаимодействи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Web-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рвера с клиентами в Интернет (в самом распространенном случае, это будет браузер). В этой же спецификации определены переменные окружения, которые можно использовать и для нарушения приватности. Но здесь нет никакого злого умысла ни проектировщиков Интернет, ни веб-мастеров, это – вопрос больше этический, просто таковы “правила игры”. Я приведу список переменных в нотации </w:t>
      </w:r>
      <w:r>
        <w:rPr>
          <w:sz w:val="22"/>
          <w:szCs w:val="22"/>
          <w:lang w:val="en-US"/>
        </w:rPr>
        <w:t>Perl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упных </w:t>
      </w:r>
      <w:r>
        <w:rPr>
          <w:sz w:val="22"/>
          <w:szCs w:val="22"/>
          <w:lang w:val="en-US"/>
        </w:rPr>
        <w:t>Web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рверу, с помощью которых можно собирать информацию о посетителях сайта, с их краткой расшифровко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REMOTE_ADDR” - </w:t>
      </w:r>
      <w:r>
        <w:rPr>
          <w:sz w:val="22"/>
          <w:szCs w:val="22"/>
          <w:lang w:val="en-US"/>
        </w:rPr>
        <w:t xml:space="preserve">IP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дрес узла удаленного клиента, делающего запро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REMOTE_</w:t>
      </w:r>
      <w:r>
        <w:rPr>
          <w:sz w:val="22"/>
          <w:szCs w:val="22"/>
          <w:lang w:val="en-US"/>
        </w:rPr>
        <w:t>HOS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- имя узла, с которого производится запро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sz w:val="22"/>
          <w:szCs w:val="22"/>
        </w:rPr>
        <w:t>“</w:t>
      </w:r>
      <w:r>
        <w:rPr>
          <w:sz w:val="22"/>
          <w:szCs w:val="22"/>
          <w:lang w:val="en-US"/>
        </w:rPr>
        <w:t>HTTP_USER_AGENT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ип удаленного клиента (браузер, реже - робот-странник и т.п.), делающего запрос (строка, которая выдает описание, версию и тип операционной систем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00" w:hanging="480"/>
        <w:rPr/>
      </w:pPr>
      <w:r>
        <w:rPr>
          <w:sz w:val="22"/>
          <w:szCs w:val="22"/>
        </w:rPr>
        <w:t>“</w:t>
      </w:r>
      <w:r>
        <w:rPr>
          <w:sz w:val="22"/>
          <w:szCs w:val="22"/>
          <w:lang w:val="en-US"/>
        </w:rPr>
        <w:t>HTTP_REFERER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дрес документа, ссылающегося на файл инициировавший соединение, чаще всего - это адрес, откуда вы зашли на данную страницу. 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то может использоваться для построения безобидных счетчиков или ведения статистики посетителей страницы, ограничения доступа к сайту пользователей определенных доменов, до построения систем слежения за посетителями и сбора информации о них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активное общение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дрес пользователя легко добывается используя средства общ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  <w:lang w:val="en-US"/>
        </w:rPr>
        <w:t>real-time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я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IN (номер) ICQ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иферром, демаскирующим</w:t>
      </w:r>
      <w:r>
        <w:rPr>
          <w:sz w:val="22"/>
          <w:szCs w:val="22"/>
          <w:lang w:val="en-US"/>
        </w:rPr>
        <w:t xml:space="preserve"> IP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дрес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), в IRC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командой “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/whois), в InternetPhone.</w:t>
      </w:r>
    </w:p>
    <w:p>
      <w:pPr>
        <w:pStyle w:val="1"/>
        <w:rPr/>
      </w:pPr>
      <w:r>
        <w:rPr/>
        <w:t xml:space="preserve">  </w:t>
      </w:r>
      <w:r>
        <w:rPr/>
        <w:t>E-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з заголовка полученной по электронной почте послания определяется </w:t>
      </w:r>
      <w:r>
        <w:rPr>
          <w:sz w:val="22"/>
          <w:szCs w:val="22"/>
          <w:lang w:val="en-US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дрес отправителя </w:t>
      </w:r>
      <w:r>
        <w:rPr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ще всего он в последнем поле “</w:t>
      </w:r>
      <w:r>
        <w:rPr>
          <w:sz w:val="22"/>
          <w:szCs w:val="22"/>
          <w:lang w:val="en-US"/>
        </w:rPr>
        <w:t>Received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роме этого, из заголовка письма определяется: тип почтового клиента, почтового сервера отправителя, время и дата посыла, часовой пояс. Другими словами данных для идентификации отправителя достаточно. Далее не стану сгущать краски…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керский анекд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ая у меня судьба будет</w:t>
      </w:r>
      <w:r>
        <w:rPr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бушка</w:t>
      </w:r>
      <w:r>
        <w:rPr>
          <w:sz w:val="22"/>
          <w:szCs w:val="22"/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кажи-ка, внучка</w:t>
      </w:r>
      <w:r>
        <w:rPr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е свой </w:t>
      </w:r>
      <w:r>
        <w:rPr>
          <w:sz w:val="22"/>
          <w:szCs w:val="22"/>
          <w:lang w:val="en-US"/>
        </w:rPr>
        <w:t>IP…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lang w:val="en-US"/>
        </w:rPr>
        <w:t>Cookie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“</w:t>
      </w:r>
      <w:r>
        <w:rPr>
          <w:sz w:val="22"/>
          <w:szCs w:val="22"/>
          <w:lang w:val="en-US"/>
        </w:rPr>
        <w:t>Cookies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-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словно, в переводе с английского – “печеньица”, “булочки”</w:t>
      </w:r>
      <w:r>
        <w:rPr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кстовые строки, ассоциированные с документом. Они задумывались как альтернатива полям типа “</w:t>
      </w:r>
      <w:r>
        <w:rPr>
          <w:sz w:val="22"/>
          <w:szCs w:val="22"/>
          <w:lang w:val="en-US"/>
        </w:rPr>
        <w:t>hidde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в </w:t>
      </w:r>
      <w:r>
        <w:rPr>
          <w:sz w:val="22"/>
          <w:szCs w:val="22"/>
          <w:lang w:val="en-US"/>
        </w:rPr>
        <w:t>html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ормах для обмена информацией между </w:t>
      </w:r>
      <w:r>
        <w:rPr>
          <w:sz w:val="22"/>
          <w:szCs w:val="22"/>
          <w:lang w:val="en-US"/>
        </w:rPr>
        <w:t>html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кументами</w:t>
      </w:r>
      <w:r>
        <w:rPr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 использовании </w:t>
      </w:r>
      <w:r>
        <w:rPr>
          <w:sz w:val="22"/>
          <w:szCs w:val="22"/>
          <w:lang w:val="en-US"/>
        </w:rPr>
        <w:t xml:space="preserve">cookies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строено, например, аутентификация пользователей </w:t>
      </w:r>
      <w:r>
        <w:rPr>
          <w:sz w:val="22"/>
          <w:szCs w:val="22"/>
          <w:lang w:val="en-US"/>
        </w:rPr>
        <w:t xml:space="preserve">e-mail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ккаунта в течение определенного, заданного в настройках времени, для того, чтобы не вводить пароль при каждом посыле. Их применяют в системах баннерного обмена. Однако их же можно использовать для похищения учетных записей или для сбора информации о посетителях. Простейшее, что можно порекомендовать - после завершения работы с почтой 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b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интерфейсом не просто закрывать окно браузера, а нажимать “</w:t>
      </w:r>
      <w:r>
        <w:rPr>
          <w:sz w:val="22"/>
          <w:szCs w:val="22"/>
          <w:lang w:val="en-US"/>
        </w:rPr>
        <w:t>logout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ход из сеанса</w:t>
      </w:r>
      <w:r>
        <w:rPr>
          <w:sz w:val="22"/>
          <w:szCs w:val="22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торый корректно сбросит (удалит) “</w:t>
      </w:r>
      <w:r>
        <w:rPr>
          <w:sz w:val="22"/>
          <w:szCs w:val="22"/>
          <w:lang w:val="en-US"/>
        </w:rPr>
        <w:t>Cookies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, также, много программ фильтрующих “печеньица” по заданным критериям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lang w:val="en-US"/>
        </w:rPr>
        <w:t>ActiveX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хнология </w:t>
      </w:r>
      <w:r>
        <w:rPr>
          <w:sz w:val="22"/>
          <w:szCs w:val="22"/>
          <w:lang w:val="en-US"/>
        </w:rPr>
        <w:t xml:space="preserve">ActiveX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ряду с языком сценариев “</w:t>
      </w:r>
      <w:r>
        <w:rPr>
          <w:sz w:val="22"/>
          <w:szCs w:val="22"/>
          <w:lang w:val="en-US"/>
        </w:rPr>
        <w:t>Visual Basic Script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то ответ </w:t>
      </w:r>
      <w:r>
        <w:rPr>
          <w:sz w:val="22"/>
          <w:szCs w:val="22"/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 возрастающую популярность браузера </w:t>
      </w:r>
      <w:r>
        <w:rPr>
          <w:sz w:val="22"/>
          <w:szCs w:val="22"/>
          <w:lang w:val="en-US"/>
        </w:rPr>
        <w:t xml:space="preserve">Netscape Navigator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хнологиями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plugin-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(расширителей функций), языком активных сценариев “</w:t>
      </w:r>
      <w:r>
        <w:rPr>
          <w:sz w:val="22"/>
          <w:szCs w:val="22"/>
          <w:lang w:val="en-US"/>
        </w:rPr>
        <w:t>JavaScript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елающий веб-страницы, созданные специально для </w:t>
      </w:r>
      <w:r>
        <w:rPr>
          <w:sz w:val="22"/>
          <w:szCs w:val="22"/>
          <w:lang w:val="en-US"/>
        </w:rPr>
        <w:t>Internet Explorer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несовместимыми с браузером </w:t>
      </w:r>
      <w:r>
        <w:rPr>
          <w:sz w:val="22"/>
          <w:szCs w:val="22"/>
          <w:lang w:val="en-US"/>
        </w:rPr>
        <w:t>Navigator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тя сам термин и технология – это не более чем коммерческий трюк. Однако, </w:t>
      </w:r>
      <w:r>
        <w:rPr>
          <w:sz w:val="22"/>
          <w:szCs w:val="22"/>
          <w:lang w:val="en-US"/>
        </w:rPr>
        <w:t xml:space="preserve">ActiveX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ботающий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с Win-API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машинными командами гораздо опаснее, чем, к примеру, та же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оретически </w:t>
      </w:r>
      <w:r>
        <w:rPr>
          <w:sz w:val="22"/>
          <w:szCs w:val="22"/>
          <w:lang w:val="en-US"/>
        </w:rPr>
        <w:t xml:space="preserve">ActiveX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особен на все “прелести” известные по вирусам и “троянцам”, от перехватывания ввода с клавиатуры для слежения за действиями пользователя или похищения паролей, до разрушения данных на диске, запроса уникального идентификатора процессора по команде “</w:t>
      </w:r>
      <w:r>
        <w:rPr>
          <w:sz w:val="22"/>
          <w:szCs w:val="22"/>
          <w:lang w:val="en-US"/>
        </w:rPr>
        <w:t>CPUID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исок можно продолжать, но жаль места и времени…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ля успокоения мировой общественности и пользователей </w:t>
      </w:r>
      <w:r>
        <w:rPr>
          <w:sz w:val="22"/>
          <w:szCs w:val="22"/>
          <w:lang w:val="en-US"/>
        </w:rPr>
        <w:t xml:space="preserve">Internet Explorer Microsoft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двинул сертификацию </w:t>
      </w:r>
      <w:r>
        <w:rPr>
          <w:sz w:val="22"/>
          <w:szCs w:val="22"/>
          <w:lang w:val="en-US"/>
        </w:rPr>
        <w:t xml:space="preserve">ActiveX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цифровые подписи, доверенные зоны Интернет. Но это</w:t>
      </w:r>
      <w:r>
        <w:rPr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ерекладывание ответственности на сторонние фирмы и создание очередных коммерческих альянсов для продвижения своих программных продук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4. Опасная “безопасная” </w:t>
      </w:r>
      <w:r>
        <w:rPr>
          <w:b/>
          <w:bCs/>
          <w:sz w:val="22"/>
          <w:szCs w:val="22"/>
          <w:lang w:val="en-US"/>
        </w:rPr>
        <w:t>Java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целом технология “</w:t>
      </w:r>
      <w:r>
        <w:rPr>
          <w:sz w:val="22"/>
          <w:szCs w:val="22"/>
          <w:lang w:val="en-US"/>
        </w:rPr>
        <w:t>Jav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от </w:t>
      </w:r>
      <w:r>
        <w:rPr>
          <w:sz w:val="22"/>
          <w:szCs w:val="22"/>
          <w:lang w:val="en-US"/>
        </w:rPr>
        <w:t xml:space="preserve">Sun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 xml:space="preserve">Netscape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уда более безопасна по сравнению с </w:t>
      </w:r>
      <w:r>
        <w:rPr>
          <w:sz w:val="22"/>
          <w:szCs w:val="22"/>
          <w:lang w:val="en-US"/>
        </w:rPr>
        <w:t>Active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за что и заслужила мировое признание разработчиков. Но есть несколько “но”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помощью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пплета встроенного в </w:t>
      </w:r>
      <w:r>
        <w:rPr>
          <w:sz w:val="22"/>
          <w:szCs w:val="22"/>
          <w:lang w:val="en-US"/>
        </w:rPr>
        <w:t>html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раницу можно перехватывать клавиатурный ввод пользователя и пересылать его дальш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0" w:hanging="840"/>
        <w:rPr/>
      </w:pPr>
      <w:r>
        <w:rPr>
          <w:sz w:val="22"/>
          <w:szCs w:val="22"/>
        </w:rPr>
        <w:t>“</w:t>
      </w:r>
      <w:r>
        <w:rPr>
          <w:sz w:val="22"/>
          <w:szCs w:val="22"/>
          <w:lang w:val="en-US"/>
        </w:rPr>
        <w:t>Jav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-апплет позволяет производить захват вычислительных или сетевых ресурсов. Первое можно использовать для построения распределенных вычислительных систем, обрабатывающих задачи без ведома пользователей, создавая де-факто негласную мощную сеть. Второе – использовать для построения распределенных сетевых атак или перебора паролей методом “грубой силы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0" w:hanging="84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пплет может запросто “повесить” клиента. Некоторые хакерские наработки используют ошибки, допущенные при проектировании языка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. Эти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шибкам подвержены реализации “</w:t>
      </w:r>
      <w:r>
        <w:rPr>
          <w:sz w:val="22"/>
          <w:szCs w:val="22"/>
          <w:lang w:val="en-US"/>
        </w:rPr>
        <w:t>Jav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на разных операционных системах (не только для </w:t>
      </w:r>
      <w:r>
        <w:rPr>
          <w:sz w:val="22"/>
          <w:szCs w:val="22"/>
          <w:lang w:val="en-US"/>
        </w:rPr>
        <w:t>Window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но и для </w:t>
      </w:r>
      <w:r>
        <w:rPr>
          <w:sz w:val="22"/>
          <w:szCs w:val="22"/>
          <w:lang w:val="en-US"/>
        </w:rPr>
        <w:t>OS/2, Unix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0" w:hanging="84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веряя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хнологиям мы, фактически, передоверяем безопасность компьютерной системы разработчику виртуальных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шин, закрывая глаза на возможные ошибки в конкретной реализации. Найдены бреши в безопасности “</w:t>
      </w:r>
      <w:r>
        <w:rPr>
          <w:sz w:val="22"/>
          <w:szCs w:val="22"/>
          <w:lang w:val="en-US"/>
        </w:rPr>
        <w:t>Java</w:t>
      </w:r>
      <w:r>
        <w:rPr>
          <w:sz w:val="22"/>
          <w:szCs w:val="22"/>
        </w:rPr>
        <w:t>”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ак в </w:t>
      </w:r>
      <w:r>
        <w:rPr>
          <w:sz w:val="22"/>
          <w:szCs w:val="22"/>
          <w:lang w:val="en-US"/>
        </w:rPr>
        <w:t>Netscape Navigator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рсии 4.</w:t>
      </w:r>
      <w:r>
        <w:rPr>
          <w:sz w:val="22"/>
          <w:szCs w:val="22"/>
          <w:lang w:val="en-US"/>
        </w:rPr>
        <w:t xml:space="preserve">x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ак и у </w:t>
      </w:r>
      <w:r>
        <w:rPr>
          <w:sz w:val="22"/>
          <w:szCs w:val="22"/>
          <w:lang w:val="en-US"/>
        </w:rPr>
        <w:t>Microsoft VM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дущими с поставкой </w:t>
      </w:r>
      <w:r>
        <w:rPr>
          <w:sz w:val="22"/>
          <w:szCs w:val="22"/>
          <w:lang w:val="en-US"/>
        </w:rPr>
        <w:t xml:space="preserve">Internet Explorer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рсии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ше четвертой включительно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 Нахождение и манипулирование журналами регистрации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жно если вы найдете  все, даже скрытые, журналы протоколирования активности. Для нахождения любых журналов существует два легких способа: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1) Найти все открытые файлы.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 как все журналы должны куда-то производить запись, достаньте “сообразительную” программку “LSOF” - LiSt Open Files, для того чтобы их увидеть… Проверьте их… и, если необходимо, поправьте их.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2) Ищите все файлы, которые были изменены после вашего входа (login) в систему. 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ле входа в систему сделайте “touch /tmp/check”, затем продолжайте работу. Позже выполните только “find / -newer /tmp/check -print” и проверьте файлы, есть ли среди них файлы аудита. Заметьте, что не все версии “find” поддерживают опцию “-newer”. Можно также выполнить “find / -ctime 0 -print” или “find / - cmin 0 -print” для нахождения файлов с журналами.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верьте все лог-файлы, которые вы отыскали. Обычно они находятся в “/usr/adm”, “/var/adm” или “/var/log”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так случилось, что вы пишетесь и в “@loghost”, то вы попали в беду. Вам необходимо взломать машину “loghost” и там тоже модифицировать журналы регистраци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…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ля манипуляции журналами вы можете использовать команды вроде “grep -v”, или производить подсчет строк с помощью “wc”, и затем вырезать последние 10 строк с “head – (“номер строки” - 10)”, или проделать это же, используя редактор.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лог-файлы или файлы аудита не являются текстовыми файлами, но записями данных … идентифицируйте программу, которая пишет в журналы. Затем достаньте исходники с кодами. После этого найдите соответствующий заголовочный файл, в котором определена структура файла. Возьмите “zap”, “clear”, “cloak” или что-нибудь похожее, и, используя новый заголовочный файл, перепишите программу для работы с этим специфическим типом лог-файлов (было бы очень любезно с вашей стороны опубликовать новую программу для хакерского сообщества, чтобы сэкономить другим их труд).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инсталлирован учетный журнал, тогда вы можете применить “acct-cleaner” из “zhart” , в текущей версии - он работает и прекрасно работает!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Небольшая хитрость если вы должны модифицировать “WTMP”, но нет возможности компилировать исходники и нет инсталлированного “perl” (работает в SCO, но не в Linux):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елайте “uuencode” журнала “WTMP”. Запустите “vi”, переместитесь в конец файла, и удалите последних 4 (!) строки начинающихся с “M”… , затем “save+exit”, “uudecode”. После этого последних 5 записей в “WTMP” удалены ;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в системе используются “WMTPX” и “UTMPX”, то вы снова попали в беду… Мне не известна ни одна утилита очистки, которая умела с ними работать. Напишите такую программу и сделайте ее всеобщим достоянием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роме всего есть примитивный способ – забить журналы протоколирования активности малоинформативными записями. На этом принципе построе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oS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та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абивающая пространство жесткого диска разросшимся журналом и, тем самым, лишающая сервер свободного места на диске. Это может привести к краху системы. Читатели в письмах простят меня давать почаще расшифровку терминов: “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oS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ббревиатура от “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enial of Servic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, в дословном переводе - “отказ в обслуживании”. Так называют целый класс атак основанных на подавлении какого-либо системного сервиса, отключении его, или забивании его ресурсов, что приводит либо, в лучшем случае к медленной работе, либо к его отключению, либо к краху системы. Среди хакеров это не приветствуется, расценивается как хулиганство и вандализм, что недостойно “мастера” и противоречит принципу хакерской этики: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Не наноси намеренно вреда никакой системе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днако, такие атаки допустимы против спамеров, для устрашения противника или для намеренного выведения системы из строя для последующей автоматической перезагрузки чтобы изменения, сделанные взломщиком, вступили в силу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nternet Information Server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nternet Information Server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нформационный Интернет сервер”) о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icrosoft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сновное средство обеспечивающее взаимодейств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dows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рверов с Интернет,  включает следующие компоненты: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ISM (Internet Service Manager)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граммное средство администрирования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лужб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WWW (World Wide Web)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редство публикации информации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eb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лужб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Gopher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редство публикации текстовых файлов “библиотек”, с встроенным облегченным поиском по ключевым словам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лужб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TP (File Transfer Protocol)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редство обмена файлами с сервером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Internet Explorer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раузер для просмотр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eb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злов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райверы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ODBC (Open Database Connectivity)- AP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драйвера и программы управления) для интегрирования баз данных с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eb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раницами;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айлы подсказок, примеров, шаблонов для создания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Web-узлов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алее приведена краткая таблица с размещением файло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IIS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де предполагается, что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I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л установлен на локальный жесткий диск “C” в корневую директорию и названия каталогов даваемые при установке “по умолчанию” не изменялись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wwwroot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&lt;Home&gt;-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орневая директория для служб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Web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ftproot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орневая директория для служб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TP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gophroot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орневая директория для служб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Gopher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C:\InetPub\scripts 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Scripts –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иректория с размещенными активными сценариям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wwwroot\_vti_bin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_vti_bin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C:\InetPub\wwwroot\_vti_bin\_vti_adm 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_vti_bin/_vti_adm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C:\InetPub\wwwroot\_vti_bin\_vti_aut 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_vti_bin/_vti_aut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C:\InetPub\cgi-bin 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cgi-bin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wwwroot\srchadm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srchadm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WINNT\System32\inetserv\iisadmin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iisadmin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WINNT\System32\LogFiles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талог размещения журнал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wwwroot\_vti_pvt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InetPub\wwwroot\samples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талог размещения шабло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:\WINNT\System32\inetserv\iisadmin\htmldocs\admin.htm</w:t>
            </w:r>
          </w:p>
        </w:tc>
        <w:tc>
          <w:tcPr>
            <w:tcW w:w="2885" w:type="dxa"/>
            <w:tcBorders/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iisadmin/isadmin</w:t>
            </w:r>
          </w:p>
        </w:tc>
      </w:tr>
    </w:tbl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4. Проверка конфигурации “SYSLOG” (системной регистрации событий)</w:t>
      </w:r>
    </w:p>
    <w:p>
      <w:pPr>
        <w:pStyle w:val="PlainTex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ольшинство программ используют функцию “syslog” чтобы регистрировать все, что им необходимо. Важно проверить конфигурацию, чтобы выяснить, куда “syslog” печатает специальные типы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айл конфигурации – это “etc/syslog.conf”, и здесь я не стану описывать, какой у него формат и что означает каждая запись. Для этого читайте руководства. Для вас важными типами являются: “kern.*”, “auth.*” и “authpriv.*”. Посмотрите также, куда они записываются: файлы можно модифицировать. Если они переадресовываются на другие хосты, вам придется их тоже взламывать. Если сообщения пересылаются  на “user”, “tty” и/или на консоль, вы можете сделать небольшой трюк и сгенерировать ложное сообщение для журнала подобно “echo 17:04 12-05-85 kernel sendmail[243: can’t resolve bla.bla.com &gt; /dev/console]” или на какое-либо другое устройство, которое вы хотите забить потоком сообщений. Таким образом,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общение, которое вам необходимо спрятать, просто пролетит по всему экрану незамеченным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Эти файлы регистрац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чень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ажны! Проверяйте 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-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  <w:bCs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6:08:00Z</dcterms:created>
  <dc:creator>  </dc:creator>
  <dc:description/>
  <dc:language>en-US</dc:language>
  <cp:lastModifiedBy>  </cp:lastModifiedBy>
  <dcterms:modified xsi:type="dcterms:W3CDTF">2002-12-28T16:08:00Z</dcterms:modified>
  <cp:revision>2</cp:revision>
  <dc:subject/>
  <dc:title>Как заметать следы (Часть 6)</dc:title>
</cp:coreProperties>
</file>