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" w:hanging="0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Как заметать следы (Часть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ru-RU"/>
        </w:rPr>
        <w:t>)</w:t>
      </w:r>
    </w:p>
    <w:p>
      <w:pPr>
        <w:pStyle w:val="Normal"/>
        <w:ind w:left="45" w:hanging="0"/>
        <w:jc w:val="right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Десять лет я не мог найти дорогу назад, а теперь позабыл, откуда пришел".</w:t>
      </w:r>
    </w:p>
    <w:p>
      <w:pPr>
        <w:pStyle w:val="Normal"/>
        <w:ind w:left="45" w:hanging="0"/>
        <w:jc w:val="right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Мое любимое чаньское изречение.</w:t>
      </w:r>
    </w:p>
    <w:p>
      <w:pPr>
        <w:pStyle w:val="Normal"/>
        <w:ind w:left="45" w:hanging="0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left="45" w:hanging="0"/>
        <w:rPr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аздел IV - продвинутые техники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. Предисловие</w:t>
      </w:r>
    </w:p>
    <w:p>
      <w:pPr>
        <w:pStyle w:val="Normal"/>
        <w:ind w:left="45" w:hanging="0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Как только вы пустили свой первый перехватчик пакетов и приступили к взломам в глобальных сетях, вы должны научиться этим приемам и проводить эти проверки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рименяйте изложенные здесь советы - иначе, ваша деятельность быстро закончится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. Предотвращение любых трассировок</w:t>
      </w:r>
    </w:p>
    <w:p>
      <w:pPr>
        <w:pStyle w:val="Normal"/>
        <w:ind w:left="45" w:hanging="0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Временами ваши взломы не останутся незамеченными. На самом деле, проблема не в этом, какие-то сайты "повалятся", но, сколько еще предстоит преодолеть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Само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опасное, когда они попытаются проследить вас до местонахождения, далее иметь дело с вами - арестовать вас!</w:t>
      </w:r>
    </w:p>
    <w:p>
      <w:pPr>
        <w:pStyle w:val="Normal"/>
        <w:ind w:left="45" w:hanging="0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В этой короткой главе будет рассказано о каждой возможности дл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них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вас отследить и 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ваших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возможностях это предотвратить.</w:t>
      </w:r>
    </w:p>
    <w:p>
      <w:pPr>
        <w:pStyle w:val="Normal"/>
        <w:ind w:left="45" w:hanging="0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Обычн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администратор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без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проблем определяет систему, откуда пришел хакер: проверяя записи в журналах, (особенно, если хакер на деле "ламер"), просматривая выходные данные перехватчика пакетов, который инсталлировал взломщик, - в них будет информация и о нем тоже, используя любые утилиты для аудита, такие как "loginlog", просто просматривая все установленные соединения с помощью "netstat", если хакер сейчас в on-l</w:t>
      </w:r>
      <w:r>
        <w:rPr>
          <w:i/>
          <w:iCs/>
          <w:sz w:val="22"/>
          <w:szCs w:val="22"/>
          <w:lang w:val="ru-RU"/>
        </w:rPr>
        <w:t>in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e - подумайте, что они там обнаружат!</w:t>
      </w:r>
    </w:p>
    <w:p>
      <w:pPr>
        <w:pStyle w:val="Normal"/>
        <w:ind w:left="45" w:hanging="0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Вот почему ва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необходим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шлюзовой сервер.</w:t>
      </w:r>
    </w:p>
    <w:p>
      <w:pPr>
        <w:pStyle w:val="Normal"/>
        <w:ind w:left="45" w:hanging="0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Шлюзовой сервер как посредник - что это такое?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Это один из многочисленных серверов, где у вас заведены учетные записи, являющийся обыкновенной системой, к которой получен "корневой" доступ. Доступ к "корню" необходим для изменения файлов "WTMP" и "LASTLOG", возможно для поверхностного аудита журналов и не для чего более. Следует на постоянной основе менять шлюзовые сервера, на пример, через каждую одну-две недели, и не использовать их повторно, по меньшей мере, месяц. При такой вашей линии поведения, маловероятно, что они отследят ваш маршрут к самому началу или, хотя бы, до следующей точки подключения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ервер, с которого вы атакуете, - основа для всей активности. С этого сервера и начинается хэк. Подключитесь по "telnet" (или лучше по "remsh/rsh") к машине, которая будет шлюзом и, затем, к цели для атаки. Вам снова понадобится доступ на уровне "корня" для изменения журналов протоколирования. Следует менять ваш атакующий сервер каждые две-четыре недели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Ваш опорный dialup-сервер - это самая критическая точка. Как только единожды будет отслежен маршрут к вашей dialup-машине -  вы погибли. Звонок в полицию, трассировка линии и ваша хакерская деятельность уже вошла в историю, как, возможно, и остаток ваших дней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У вас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не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необходимости в корневом доступе к опорному компьютеру. Так как подключение к нему идет только через модем, то нет журналов регистрации активности, которые необходимо изменять. Следует, только, для входа в систему каждый день использовать разные учетные записи и пытаться входить по редко используемым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 ни в коем случае ничего не изменяйте в системе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Заведите себе, как минимум, два опорных хоста, через которые вы подключаетесь по "dialup", и меняйте их каждые один-два месяца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простых случаях в Интернет для сокрытия своего реального </w:t>
      </w:r>
      <w:r>
        <w:rPr>
          <w:sz w:val="22"/>
          <w:szCs w:val="22"/>
        </w:rPr>
        <w:t>IP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дреса (и местонахождения соответственно) чаще всего применяют прокси-сервера сторонних провайдеров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roxy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ервер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кси-сервер ("</w:t>
      </w:r>
      <w:r>
        <w:rPr>
          <w:sz w:val="22"/>
          <w:szCs w:val="22"/>
        </w:rPr>
        <w:t>proxy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- дословно с английского: "заместитель", "доверенный агент")</w:t>
      </w:r>
      <w:r>
        <w:rPr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это сервер, который часто называю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шлюзом прикладного уровн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 выступающий посредником между компьютерными системами, устанавливающим соединение между реальным клиентом и необходимым узлом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актически каждый И-нет провайдер создает для своих пользователей собственный прокси-сервер, который выступает в роли "кэша" ускоряющего доступ и загрузку. Хотя многие провайдеры, имеющие прокси-сервера, закрывают к ним публичный доступ, некоторые могут быть общедоступными для всех</w:t>
      </w:r>
      <w:r>
        <w:rPr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или почти всех. Не всякий провайдер захочет, чтобы его прокси пользовались сторонние, им неавторизованные пользователи. Но это вопрос больше этический. 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рокси бываю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непрозрачным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анонимными), которые можно использовать для обеспечения приватности и ускорения работы в Интернет. Большинство прокси-серверов не обрезают "</w:t>
      </w:r>
      <w:r>
        <w:rPr>
          <w:sz w:val="22"/>
          <w:szCs w:val="22"/>
        </w:rPr>
        <w:t>Cookies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модифицируют (скрывают) поле "</w:t>
      </w:r>
      <w:r>
        <w:rPr>
          <w:sz w:val="22"/>
          <w:szCs w:val="22"/>
        </w:rPr>
        <w:t>User-Agent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", идентифицирующее браузер, а только заменяют </w:t>
      </w:r>
      <w:r>
        <w:rPr>
          <w:sz w:val="22"/>
          <w:szCs w:val="22"/>
        </w:rPr>
        <w:t>IP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адрес реального клиента на свой собственный, что, тем не менее, позволяет скрыть свое истинное местонахождение. Большинство сторонних прокс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прозрачны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(не анонимны), т.е. добавляют к запросу поле, содержащее реальный </w:t>
      </w:r>
      <w:r>
        <w:rPr>
          <w:sz w:val="22"/>
          <w:szCs w:val="22"/>
        </w:rPr>
        <w:t>IP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адрес. Их можно применять, например, для подключения к почтовым серверам с </w:t>
      </w:r>
      <w:r>
        <w:rPr>
          <w:sz w:val="22"/>
          <w:szCs w:val="22"/>
        </w:rPr>
        <w:t>Web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интерфейсом с целью подмены своего </w:t>
      </w:r>
      <w:r>
        <w:rPr>
          <w:sz w:val="22"/>
          <w:szCs w:val="22"/>
        </w:rPr>
        <w:t xml:space="preserve">IP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нельзя использовать для сокрытия местонахождения на серьезном уровне (возможно раскрытие самого факта применения прокси и получение реального адреса). Тем не менее, их также используют для ускорения соединений.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кси сервера при необходимости тестируют на анонимность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рокси-сервер может иметь ограничения по географическому признаку (точнее, по </w:t>
      </w:r>
      <w:r>
        <w:rPr>
          <w:sz w:val="22"/>
          <w:szCs w:val="22"/>
        </w:rPr>
        <w:t>IP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дресам пользователей). Другими словами, не будет пускать пользователей определенных доменов. Это может быть связано с конъюнктурными соображениями конкретного провайдера, закрывающего доступ пользователей своего конкурента или по политическим мотивам бойкотирующего определенную страну или целый регион. Кстати, это хорошо просматривается для Беларуси. Не стану вдаваться в политику, каждый ответит сам на вопрос,</w:t>
      </w:r>
      <w:r>
        <w:rPr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чему это так, но поему опыту я сужу, что под "российским флагом" меня "принимали в гости" охотнее, и тем более я был "свой среди своих" с английским или американским </w:t>
      </w:r>
      <w:r>
        <w:rPr>
          <w:sz w:val="22"/>
          <w:szCs w:val="22"/>
        </w:rPr>
        <w:t xml:space="preserve">IP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можно обойти, подключившись сначала к провайдеру с нейтральной географической принадлежностью (к туркам, корейцам или финнам), и "прорубив окно в Европу", далее переподключится к нужному серверу. Не всякий прокси пустит - посему поможет терпение и перебор вариантов "методом тыка"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лучается, что прокси закрывает доступ к определенным сайтам или определенному содержимому. Другими словами на "</w:t>
      </w:r>
      <w:r>
        <w:rPr>
          <w:sz w:val="22"/>
          <w:szCs w:val="22"/>
        </w:rPr>
        <w:t>Yahoo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жалуйста, а в "Мафию" - нет. Об этом тоже следует помнить "заготавливая впрок" десяток-другой проксей, тестируя их на проходимость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раузера</w:t>
      </w:r>
    </w:p>
    <w:p>
      <w:pPr>
        <w:pStyle w:val="Normal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Современные браузера имеют встроенную поддержку прокси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</w:t>
      </w:r>
      <w:r>
        <w:rPr>
          <w:sz w:val="22"/>
          <w:szCs w:val="22"/>
        </w:rPr>
        <w:t xml:space="preserve">Internet Explorer 4.x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этого следует пройти по пунктам меню "</w:t>
      </w:r>
      <w:r>
        <w:rPr>
          <w:sz w:val="22"/>
          <w:szCs w:val="22"/>
        </w:rPr>
        <w:t>View\ Internet Options…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лее страница блокнота "</w:t>
      </w:r>
      <w:r>
        <w:rPr>
          <w:sz w:val="22"/>
          <w:szCs w:val="22"/>
        </w:rPr>
        <w:t>Connection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групповой панели "</w:t>
      </w:r>
      <w:r>
        <w:rPr>
          <w:sz w:val="22"/>
          <w:szCs w:val="22"/>
        </w:rPr>
        <w:t>Proxy server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метить флажок "</w:t>
      </w:r>
      <w:r>
        <w:rPr>
          <w:sz w:val="22"/>
          <w:szCs w:val="22"/>
        </w:rPr>
        <w:t>Access the Internet using proxy server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в окнах редактирования "</w:t>
      </w:r>
      <w:r>
        <w:rPr>
          <w:sz w:val="22"/>
          <w:szCs w:val="22"/>
        </w:rPr>
        <w:t>Addres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" и "</w:t>
      </w:r>
      <w:r>
        <w:rPr>
          <w:sz w:val="22"/>
          <w:szCs w:val="22"/>
        </w:rPr>
        <w:t>Port: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выставить нужные параметры. Для конфигурации прокси для каждого протокола в отдельности или блокировки его использования для некоторых адресов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Do not use proxy server for addresses beginning with: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 по нажатии кнопки "</w:t>
      </w:r>
      <w:r>
        <w:rPr>
          <w:sz w:val="22"/>
          <w:szCs w:val="22"/>
        </w:rPr>
        <w:t>Advanced…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доступен диалог точных настроек. Иногда провайдер предоставляет адрес для автоматической конфигурации браузера. Эта опция доступна на той же странице блокнота на группой панели "</w:t>
      </w:r>
      <w:r>
        <w:rPr>
          <w:sz w:val="22"/>
          <w:szCs w:val="22"/>
        </w:rPr>
        <w:t>Automatic configuration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по нажатии кнопки "</w:t>
      </w:r>
      <w:r>
        <w:rPr>
          <w:sz w:val="22"/>
          <w:szCs w:val="22"/>
        </w:rPr>
        <w:t>Configure…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сле введения </w:t>
      </w:r>
      <w:r>
        <w:rPr>
          <w:sz w:val="22"/>
          <w:szCs w:val="22"/>
        </w:rPr>
        <w:t xml:space="preserve">URL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нопка "</w:t>
      </w:r>
      <w:r>
        <w:rPr>
          <w:sz w:val="22"/>
          <w:szCs w:val="22"/>
        </w:rPr>
        <w:t>Refresh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ли перезапуск браузера. Для справки: такую возможность я видел только в прокси-серверах арабских стран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</w:t>
      </w:r>
      <w:r>
        <w:rPr>
          <w:sz w:val="22"/>
          <w:szCs w:val="22"/>
        </w:rPr>
        <w:t xml:space="preserve">Netscape Navigator 4.x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этих целей следует пройти по пунктам меню "</w:t>
      </w:r>
      <w:r>
        <w:rPr>
          <w:sz w:val="22"/>
          <w:szCs w:val="22"/>
        </w:rPr>
        <w:t>Edit\ Preferences…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лее узел дерева "</w:t>
      </w:r>
      <w:r>
        <w:rPr>
          <w:sz w:val="22"/>
          <w:szCs w:val="22"/>
        </w:rPr>
        <w:t>Advanced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", ветка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Proxie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. После активизации ветки "</w:t>
      </w:r>
      <w:r>
        <w:rPr>
          <w:sz w:val="22"/>
          <w:szCs w:val="22"/>
        </w:rPr>
        <w:t>Proxies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является группа переключателей, где выбор опции "</w:t>
      </w:r>
      <w:r>
        <w:rPr>
          <w:sz w:val="22"/>
          <w:szCs w:val="22"/>
        </w:rPr>
        <w:t>Manual proxy configuration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ет доступ к кнопке "</w:t>
      </w:r>
      <w:r>
        <w:rPr>
          <w:sz w:val="22"/>
          <w:szCs w:val="22"/>
        </w:rPr>
        <w:t>View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для вызова диалога настроек прокси-серверов, аналогично </w:t>
      </w:r>
      <w:r>
        <w:rPr>
          <w:sz w:val="22"/>
          <w:szCs w:val="22"/>
        </w:rPr>
        <w:t xml:space="preserve">Explorer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бор опции "</w:t>
      </w:r>
      <w:r>
        <w:rPr>
          <w:sz w:val="22"/>
          <w:szCs w:val="22"/>
        </w:rPr>
        <w:t>Automatic proxy configuration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дает доступ к окну редактирования "</w:t>
      </w:r>
      <w:r>
        <w:rPr>
          <w:sz w:val="22"/>
          <w:szCs w:val="22"/>
        </w:rPr>
        <w:t>Configuration location (URL):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введения адреса и кнопки "</w:t>
      </w:r>
      <w:r>
        <w:rPr>
          <w:sz w:val="22"/>
          <w:szCs w:val="22"/>
        </w:rPr>
        <w:t>Reload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немедленной активиза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браузере </w:t>
      </w:r>
      <w:r>
        <w:rPr>
          <w:sz w:val="22"/>
          <w:szCs w:val="22"/>
        </w:rPr>
        <w:t xml:space="preserve">Opera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подключения к прокси необходимо пройти по меню "</w:t>
      </w:r>
      <w:r>
        <w:rPr>
          <w:sz w:val="22"/>
          <w:szCs w:val="22"/>
        </w:rPr>
        <w:t>Preferences\ Proxy Servers…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 настройках необходимо быть внимательным с протоколами. Использование одного прокси для всех протоколов - не лучший, а иногда, и ошибочный вариант. Большинство прокси обеспечивают работу только с "</w:t>
      </w:r>
      <w:r>
        <w:rPr>
          <w:sz w:val="22"/>
          <w:szCs w:val="22"/>
        </w:rPr>
        <w:t>HTTP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же с "</w:t>
      </w:r>
      <w:r>
        <w:rPr>
          <w:sz w:val="22"/>
          <w:szCs w:val="22"/>
        </w:rPr>
        <w:t>FTP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и совсем несколько - с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Secure</w:t>
      </w:r>
      <w:r>
        <w:rPr>
          <w:sz w:val="22"/>
          <w:szCs w:val="22"/>
          <w:lang w:val="ru-RU"/>
        </w:rPr>
        <w:t>" (</w:t>
      </w:r>
      <w:r>
        <w:rPr>
          <w:sz w:val="22"/>
          <w:szCs w:val="22"/>
        </w:rPr>
        <w:t>SSL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использование одного прокси, не поддерживающего необходимый протокол, ни к чему не приведет - соединение пойдет на прямую минуя настройки.</w:t>
      </w:r>
    </w:p>
    <w:p>
      <w:pPr>
        <w:pStyle w:val="Normal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одном компьютере можно иметь до трех, и более, разных браузеров и каждый из них подключить к разным прокси. Тогда, на одном сайте (например, в чате) можно сфальсифицировать присутствие трех человек, вроде находящихся в "разных" местах. В этом был один из секретов моментального "клонирования" "Черного принца" на чате "Русской мафии". Эту методику я рекомендую любителям "ментального (виртуального) секса" и "психофашистам(ткам)" :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etscape Navigator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отличие от </w:t>
      </w:r>
      <w:r>
        <w:rPr>
          <w:sz w:val="22"/>
          <w:szCs w:val="22"/>
        </w:rPr>
        <w:t xml:space="preserve">Internet Explorer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>Opera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 позволяет поставить в цепь два прокси-сервера прямо в настройках. Для этого в поля ввода адреса необходимо ввести составной адрес вместе с номерами портов примерно такого вида: "</w:t>
      </w:r>
      <w:r>
        <w:rPr>
          <w:sz w:val="22"/>
          <w:szCs w:val="22"/>
        </w:rPr>
        <w:t>http://proxy1:Port1//http://proxy2:Port2</w:t>
      </w:r>
      <w:r>
        <w:rPr>
          <w:sz w:val="22"/>
          <w:szCs w:val="22"/>
          <w:lang w:val="ru-RU"/>
        </w:rPr>
        <w:t>".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Читаться" (проходиться) прокси будут слева направо, поэтому первый (слева) прокси может быть прозрачным, следующий необходимо ставить анонимный. Или для повышения уровня безопасности поставить в цепь два анонимных. "Совсем пугливым" можно рекомендовать после этого подключиться к анонимайзеру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Anonymizer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ин из самых простых способов обеспечить "сокрытие следов" при путешествии по Интернету - это воспользоваться услугами сервера "</w:t>
      </w:r>
      <w:r>
        <w:rPr>
          <w:sz w:val="22"/>
          <w:szCs w:val="22"/>
        </w:rPr>
        <w:t>Anonymizer</w:t>
      </w:r>
      <w:r>
        <w:rPr>
          <w:sz w:val="22"/>
          <w:szCs w:val="22"/>
          <w:lang w:val="ru-RU"/>
        </w:rPr>
        <w:t>" (</w:t>
      </w:r>
      <w:r>
        <w:rPr>
          <w:sz w:val="22"/>
          <w:szCs w:val="22"/>
        </w:rPr>
        <w:t>www.anonymizer.com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ле захода на этот сервер все, что необходимо, - это набирать адрес необходимой страницы в поле "анонимайзера" с подсказкой "http://" и нажимать кнопку "</w:t>
      </w:r>
      <w:r>
        <w:rPr>
          <w:sz w:val="22"/>
          <w:szCs w:val="22"/>
        </w:rPr>
        <w:t>Go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Для тех, кто пользуется бесплатно, страницы будут выдаваться с 30-секундной задержкой.   Анонимайзер - это не просто анонимный прокси-сервер, который не только закрывает ваш реальный </w:t>
      </w:r>
      <w:r>
        <w:rPr>
          <w:sz w:val="22"/>
          <w:szCs w:val="22"/>
        </w:rPr>
        <w:t>IP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 он закрывает от "</w:t>
      </w:r>
      <w:r>
        <w:rPr>
          <w:sz w:val="22"/>
          <w:szCs w:val="22"/>
        </w:rPr>
        <w:t>Java</w:t>
      </w:r>
      <w:r>
        <w:rPr>
          <w:sz w:val="22"/>
          <w:szCs w:val="22"/>
          <w:lang w:val="ru-RU"/>
        </w:rPr>
        <w:t>"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JavaScript</w:t>
      </w:r>
      <w:r>
        <w:rPr>
          <w:sz w:val="22"/>
          <w:szCs w:val="22"/>
          <w:lang w:val="ru-RU"/>
        </w:rPr>
        <w:t>", "</w:t>
      </w:r>
      <w:r>
        <w:rPr>
          <w:sz w:val="22"/>
          <w:szCs w:val="22"/>
        </w:rPr>
        <w:t>Cookie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, предоставляет свои дополнительные собственные сервисы такие, как: "</w:t>
      </w:r>
      <w:r>
        <w:rPr>
          <w:sz w:val="22"/>
          <w:szCs w:val="22"/>
        </w:rPr>
        <w:t>URL Encryption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шифрование адресов) и "</w:t>
      </w:r>
      <w:r>
        <w:rPr>
          <w:sz w:val="22"/>
          <w:szCs w:val="22"/>
        </w:rPr>
        <w:t>Safe Cookie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" (безопасные "булочки" - строки ассоциированные с конкретной страницей или сайтом). При доставке страницы он "перерабатывает" ее содержимое, заменяя простой </w:t>
      </w:r>
      <w:r>
        <w:rPr>
          <w:sz w:val="22"/>
          <w:szCs w:val="22"/>
        </w:rPr>
        <w:t>URL (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дрес</w:t>
      </w:r>
      <w:r>
        <w:rPr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 составной, по схеме подобной следующей: "http://anon.free.anonymizer.com/http://</w:t>
      </w:r>
      <w:r>
        <w:rPr>
          <w:sz w:val="22"/>
          <w:szCs w:val="22"/>
        </w:rPr>
        <w:t>www.geocities.com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wereb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index.htm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, и далее пропускает все через свои фильтры. Причем подвергаются фильтрации даже ссылки на графические файлы. Это видно также в поле браузера "</w:t>
      </w:r>
      <w:r>
        <w:rPr>
          <w:sz w:val="22"/>
          <w:szCs w:val="22"/>
        </w:rPr>
        <w:t>Location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есплатно он работает только с протоколом "HTTP", анонимизация протоколов "</w:t>
      </w:r>
      <w:r>
        <w:rPr>
          <w:sz w:val="22"/>
          <w:szCs w:val="22"/>
        </w:rPr>
        <w:t>HTTP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и "</w:t>
      </w:r>
      <w:r>
        <w:rPr>
          <w:sz w:val="22"/>
          <w:szCs w:val="22"/>
        </w:rPr>
        <w:t>FTP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есплатно не предоставляется.</w:t>
      </w:r>
    </w:p>
    <w:p>
      <w:pPr>
        <w:pStyle w:val="Normal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повышения уровня приватности анонимайзер можно задействовать одновременно с другими прокс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Уязвимости прокси и уровень безопасности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</w:t>
        <w:tab/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 все прокси не меняют поле идентификации браузера "</w:t>
      </w:r>
      <w:r>
        <w:rPr>
          <w:sz w:val="22"/>
          <w:szCs w:val="22"/>
        </w:rPr>
        <w:t>User Agent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дающее версию браузера и операционной системы</w:t>
      </w:r>
      <w:r>
        <w:rPr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которое, можно запросить запущенным из</w:t>
      </w:r>
      <w:r>
        <w:rPr>
          <w:sz w:val="22"/>
          <w:szCs w:val="22"/>
        </w:rPr>
        <w:t xml:space="preserve"> html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кумента локально выполняющимся "</w:t>
      </w:r>
      <w:r>
        <w:rPr>
          <w:sz w:val="22"/>
          <w:szCs w:val="22"/>
        </w:rPr>
        <w:t>JavaScript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". Для повышения приватности следует отключить поддержку всех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активных сценариев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к Ява, так и "</w:t>
      </w:r>
      <w:r>
        <w:rPr>
          <w:sz w:val="22"/>
          <w:szCs w:val="22"/>
        </w:rPr>
        <w:t>Visual Basic Script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</w:t>
        <w:tab/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ольшинство прокси, в отличие от аномайзеров, не блокируют работу с "</w:t>
      </w:r>
      <w:r>
        <w:rPr>
          <w:sz w:val="22"/>
          <w:szCs w:val="22"/>
        </w:rPr>
        <w:t>Cookies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этому для повышения уровня приватности необходимо или блокировать использование "</w:t>
      </w:r>
      <w:r>
        <w:rPr>
          <w:sz w:val="22"/>
          <w:szCs w:val="22"/>
        </w:rPr>
        <w:t>Cookies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обще, или специальными программами ставить на них фильтры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</w:rPr>
        <w:t>3.</w:t>
        <w:tab/>
        <w:t xml:space="preserve">Java-applet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или </w:t>
      </w:r>
      <w:r>
        <w:rPr>
          <w:sz w:val="22"/>
          <w:szCs w:val="22"/>
        </w:rPr>
        <w:t xml:space="preserve">ActiveX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груженные браузером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гут также пробить брешь в безопасности (например, после запроса "</w:t>
      </w:r>
      <w:r>
        <w:rPr>
          <w:sz w:val="22"/>
          <w:szCs w:val="22"/>
        </w:rPr>
        <w:t>localhost</w:t>
      </w:r>
      <w:r>
        <w:rPr>
          <w:sz w:val="22"/>
          <w:szCs w:val="22"/>
          <w:lang w:val="ru-RU"/>
        </w:rPr>
        <w:t>")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аш реальный </w:t>
      </w:r>
      <w:r>
        <w:rPr>
          <w:sz w:val="22"/>
          <w:szCs w:val="22"/>
        </w:rPr>
        <w:t>IP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адрес. Другими словами, поддержку </w:t>
      </w:r>
      <w:r>
        <w:rPr>
          <w:sz w:val="22"/>
          <w:szCs w:val="22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грузку</w:t>
      </w:r>
      <w:r>
        <w:rPr>
          <w:sz w:val="22"/>
          <w:szCs w:val="22"/>
        </w:rPr>
        <w:t xml:space="preserve">) Java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 xml:space="preserve">ActiveX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браузере для повышения уровня безопасности также следует отключить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  <w:tab/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кси-сервер, работающий по HTTP протоколу, не анонимизирует работу по протоколу HTTPS для обращения к SSL-узлам. Для корректной работы необходимо поставить в настройке "</w:t>
      </w:r>
      <w:r>
        <w:rPr>
          <w:sz w:val="22"/>
          <w:szCs w:val="22"/>
        </w:rPr>
        <w:t>Secure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Security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кси-сервер работающий с этим протоколом. Ну и, разумеется, лучше использовать браузер с поддержкой 128-битного шифрования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</w:t>
        <w:tab/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Многие, даже большинство прокси не анонимны. Провайдер может со временем сделать свой анонимный прокси не анонимным. Поэтому время от времени или перед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критической миссией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окси необходимо снова протестировать на аноним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статье за отсутствием места, а честно сказать, и желания, я обошел стороной вопросы работы с "</w:t>
      </w:r>
      <w:r>
        <w:rPr>
          <w:sz w:val="22"/>
          <w:szCs w:val="22"/>
        </w:rPr>
        <w:t>SOCKS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ли подключением к "</w:t>
      </w:r>
      <w:r>
        <w:rPr>
          <w:sz w:val="22"/>
          <w:szCs w:val="22"/>
        </w:rPr>
        <w:t>Wingate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еальная истор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ействие происходило осенью 21 октября 1998 года на сайте "Русской мафии". Мне уже было давно пора уходить, я уже сделал то, что хотел, или, скорее, то, что было по моим силам. Меньше месяца оставалось до того момента, когда я навсегда покинул это "ристалище суетности". Я находился в чате и мирно беседовал, когда заметил двух пришельцев зашедших под никами: "</w:t>
      </w:r>
      <w:r>
        <w:rPr>
          <w:sz w:val="22"/>
          <w:szCs w:val="22"/>
        </w:rPr>
        <w:t>Uri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и "</w:t>
      </w:r>
      <w:r>
        <w:rPr>
          <w:sz w:val="22"/>
          <w:szCs w:val="22"/>
        </w:rPr>
        <w:t>Sirtaca</w:t>
      </w:r>
      <w:r>
        <w:rPr>
          <w:sz w:val="22"/>
          <w:szCs w:val="22"/>
          <w:lang w:val="ru-RU"/>
        </w:rPr>
        <w:t>".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ервое время они вели себя мирно, но на всякий случай я засек, откуда они "вещают". Оба оказались с Днепропетровска, подключенные к одному и тому же провайдеру, у одного мне даже удалось установить адрес вплоть до номера дома. Но, как сказано в Дхаммападе: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Они порицают сидящего спокойно, они порицают многоречивого, и того, кто говорит в меру, порицают они. Нет ничего в мире, чтобы они не порицали"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 и, что-то вызвало неудовольствие в моей мирной беседе с девицами у пришельцев. В мой адрес посыпались угрозы и оскорбления. Мне было лень вступать в какую-либо полемику, и я продолжал беседу, игнорируя "</w:t>
      </w:r>
      <w:r>
        <w:rPr>
          <w:sz w:val="22"/>
          <w:szCs w:val="22"/>
        </w:rPr>
        <w:t>flame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(дословно: "пламя",- в И-нет сленге означает "наезд", оскорбление), сбросив, "на всякий случай", поддержку "</w:t>
      </w:r>
      <w:r>
        <w:rPr>
          <w:sz w:val="22"/>
          <w:szCs w:val="22"/>
        </w:rPr>
        <w:t>Javascript</w:t>
      </w:r>
      <w:r>
        <w:rPr>
          <w:sz w:val="22"/>
          <w:szCs w:val="22"/>
          <w:lang w:val="ru-RU"/>
        </w:rPr>
        <w:t>", "</w:t>
      </w:r>
      <w:r>
        <w:rPr>
          <w:sz w:val="22"/>
          <w:szCs w:val="22"/>
        </w:rPr>
        <w:t>Java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"</w:t>
      </w:r>
      <w:r>
        <w:rPr>
          <w:sz w:val="22"/>
          <w:szCs w:val="22"/>
        </w:rPr>
        <w:t>Cookies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загрузку "</w:t>
      </w:r>
      <w:r>
        <w:rPr>
          <w:sz w:val="22"/>
          <w:szCs w:val="22"/>
        </w:rPr>
        <w:t>ActiveX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. "Суперагенты" "</w:t>
      </w:r>
      <w:r>
        <w:rPr>
          <w:sz w:val="22"/>
          <w:szCs w:val="22"/>
        </w:rPr>
        <w:t>Uri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и "</w:t>
      </w:r>
      <w:r>
        <w:rPr>
          <w:sz w:val="22"/>
          <w:szCs w:val="22"/>
        </w:rPr>
        <w:t>Sirtaca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", "оскорбившись в лучших чувствах" "клятвенно заверили", что достанут меня и для этого "начали сканировать порты" сервера "Русской мафии". Радостно сообщив, что нашли открытый 21-й </w:t>
      </w:r>
      <w:r>
        <w:rPr>
          <w:sz w:val="22"/>
          <w:szCs w:val="22"/>
        </w:rPr>
        <w:t>ftp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рт, они еще полчаса продолжали свое сканирование. Наконец, я обратил внимание на их суету: "Я подключился к Техасскому провайдеру в Эль-Пасо, после подключился к питерскому, на котором и висит мафия. Так, что сканите хоть до конца моих дней", - кинул я им, переключившись на анонимный прокси-сервер в Финляндии. Тогда, выдав пару комплиментов в мой адрес, мне предложили вступить в переговоры, выдав для этого номер моего </w:t>
      </w:r>
      <w:r>
        <w:rPr>
          <w:sz w:val="22"/>
          <w:szCs w:val="22"/>
        </w:rPr>
        <w:t xml:space="preserve">ICQ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, естественно, отказался, зная уязвимость "этой игрушки для юзеров", дав им бросовый почтовый ящик на "</w:t>
      </w:r>
      <w:r>
        <w:rPr>
          <w:sz w:val="22"/>
          <w:szCs w:val="22"/>
        </w:rPr>
        <w:t>hotmail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не пришло два письма: одно с оскорблениями, посланное через "</w:t>
      </w:r>
      <w:r>
        <w:rPr>
          <w:sz w:val="22"/>
          <w:szCs w:val="22"/>
        </w:rPr>
        <w:t>remailer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(сервер анонимной рассылки)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ругое с реального "аккаунта" с предложением взломать "серьезную сетку". Но мне уже все это было не интересно, - через неделю я покинул страну, и "слился с фоном" грязных улиц "северной криминальной столицы"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к-то мне понадобился сайт, содержащий редкую информацию по компьютерной безопасности, но при обращении я получал отказ, хотя "</w:t>
      </w:r>
      <w:r>
        <w:rPr>
          <w:sz w:val="22"/>
          <w:szCs w:val="22"/>
        </w:rPr>
        <w:t>ping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казывал, что сервер работает. Мне удалось зайти на него только через прокси-сервер, размещенный в Мозамбике. Этот факт я до сих пор до конца не понял. По политическим, экономическим, личным или другим мотивам, администраторы Интернет-ресурсов могут ограничивать доступ пользователей с других регионов, или пользователей с определенным адресом (диапазоном адресов), принадлежность к которым в подавляющем большинстве случаев определяется по </w:t>
      </w:r>
      <w:r>
        <w:rPr>
          <w:sz w:val="22"/>
          <w:szCs w:val="22"/>
        </w:rPr>
        <w:t>IP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адресу. Это подтверждается тем, что, заходив на одни и те же сервера "под разным флагом", я получал отличный </w:t>
      </w:r>
      <w:r>
        <w:rPr>
          <w:sz w:val="22"/>
          <w:szCs w:val="22"/>
        </w:rPr>
        <w:t xml:space="preserve">content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("содержание"). Часто, западные сайты выдают больше информации для  своих, ограничивая СНГ-вских пользователей. Когда-то меня позабавило рассматривать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Yahoo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с южнокорейским, немецким, японским или американским </w:t>
      </w:r>
      <w:r>
        <w:rPr>
          <w:sz w:val="22"/>
          <w:szCs w:val="22"/>
        </w:rPr>
        <w:t xml:space="preserve">IP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держание сайта заметно менялось, особенно баннеры. Так что, прокси могут использоваться не только для сокрытия своего реального адреса, но и доступа к содержимому "для своих", эдакого варианта "служебного входа" только применительно к Интернет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Замечание:</w:t>
      </w:r>
      <w:r>
        <w:rPr>
          <w:i/>
          <w:iCs/>
          <w:sz w:val="22"/>
          <w:szCs w:val="22"/>
          <w:lang w:val="ru-RU"/>
        </w:rPr>
        <w:t xml:space="preserve"> 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сли у вас появилась возможность подключаться по "dialup", каждый раз, к новым системам (например, через "blue-box") так и поступайте. Тогда, для прикрытия, вам не нужен атакующий сервер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спользуйте "blue-box", карточку или "outdial", или что-либо еще. Даже если они доберутся до опорного хоста, они не смогут оттрассировать вас дальше (что, в принципе, очень просто)…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Что касается применения "blue-box", то следует быть осторожным, потому что в Германии и США телефонные компании имеют системы слежения для детектирования, абонентов использующих "blue-box". ATT отслеживает пользователей поддельных кредитных карт и так далее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рименение системы-посредника для перемаршрутизации ваших телефонных звонков, с одной стороны усложняет труд по трассировке, но, с другой, также увеличивает риск быть схваченным за применение "phone-box". Вопрос, как лучше поступить, остается на ваше усмотрение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Для пометки еще один пример. В Дании все 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все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данные о телефонных звонках сохраняются! И через десять лет после звонка они смогут доказать, чт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вы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подключались к dialup-системе, которая использовалась хакером…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езопасности телефонной связи я касался, хочу только еще раз всуе помянуть СОРМ. Под давлением писем с вопросами, как действовать, не нарушая "волчий закон", не атакуя ни из дома, ни от друзей, ни рабочего места я привожу эти элементарные соображения: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Можно заранее, за месяц-два, снять квартиру на подставное лицо, проверить хозяина (я сталкивался со случаями, когда моим друзьям пытались сдать квартиру люди находившиеся в серьезных неладах с законом), жильцов и окружающую территорию. Желательно, что "зиц-председатель" имел "убойную характеристику" в наркологическом или психоневрологическом диспансере, - тогда него показани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"будут приниматься к рассмотрению, но не являться доказательством"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ли снять гостиничный номер, заранее подготовив в Интернет контейнеры со всем необходимым, выехать в турпоездку в другую страну, захватив с собой ноутбук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Хотя, с одной стороны, это напрямую касается хакеров и их методов (опыта) работы, но, с другой стороны, мне не хотелось бы превращать компьютерную прессу в место для публикаций инструкций п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обеспечению безопасности (конспирации) активных мероприятий"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 Последнее: приведенную выше информацию не стоит пытаться использовать против меня же, я давно работаю по более совершенным схемам и протоколам (алгоритмам). Я публикую, только то, что для меня не актуально, и не представляет никакой ценности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азное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сли вы решили использовать "satan", "iss", "ypx", или "nfs"-сканер файловых дескрипторов: запускайте их на сервере, специально выделенном для этого. Не используйте этот же сервер для реальных подключений по "telnet", "rlogin" и тому подобному к атакуемой системе, пусть он будет только для целей сканирования. Подключайтесь к нему, так же, как подключаетесь к шлюзовому серверу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сть утилиты, которые, привязываясь к конкретному порту, после установки соединения с этим портом, автоматически открывают соединение с другим сервером, другие действуют подобно командной оболочке на системе, так что вы также делаете "</w:t>
      </w:r>
      <w:r>
        <w:rPr>
          <w:i/>
          <w:iCs/>
          <w:sz w:val="22"/>
          <w:szCs w:val="22"/>
        </w:rPr>
        <w:t>telnet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 с демона, обслуживающего этот сокет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Запуская такую программу, вы не пишетесь ни в один журнал протоколирования активности, если только нет фаервола с его журналами регистрации. Много программ для вас могут сделать эту ерунду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о возможности атакующий сервер и /или шлюзовая машина должны находиться за рубежом!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отому как, если ваша попытка взлома будет обнаружена и ваш хост будет идентифицирован, большинство администраторов будут склонны прекратить охоту за вами. Даже если "легавые" попытаются трассировать вас через несколько стран, это задержит их как минимум на 2-10 недели…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 xml:space="preserve">Заключение: 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сли вы ломаете еще какую-нибудь чушь, а не только университеты действуйте так! Далее вам маленькая картинка вам для помощи ;-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672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8890</wp:posOffset>
                </wp:positionV>
                <wp:extent cx="4267200" cy="1733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173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0.7pt;width:335.95pt;height:136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08:00Z</dcterms:created>
  <dc:creator>  </dc:creator>
  <dc:description/>
  <dc:language>en-US</dc:language>
  <cp:lastModifiedBy>  </cp:lastModifiedBy>
  <dcterms:modified xsi:type="dcterms:W3CDTF">2002-12-16T12:08:00Z</dcterms:modified>
  <cp:revision>2</cp:revision>
  <dc:subject/>
  <dc:title>Как заметать следы (Часть 5)</dc:title>
</cp:coreProperties>
</file>