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"Эшелон"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"Я же говорил вам, они </w:t>
      </w:r>
      <w:r>
        <w:rPr>
          <w:rFonts w:eastAsia="Times New Roman" w:cs="Times New Roman" w:ascii="Times New Roman" w:hAnsi="Times New Roman"/>
          <w:i/>
          <w:iCs/>
          <w:lang w:val="ru-RU"/>
        </w:rPr>
        <w:t>–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везде!"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Фраза из кинофильма "Универсальный солдат"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статье снова речь пойдет о шпионаже. У людей, непричастных к миру спецслужб, может сложиться образ людей в темных очках, выползающих из своих укрытий по ночам, избегающих всякой светской жизни. На деле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лишь образ для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лохого советского детектива</w:t>
      </w:r>
      <w:r>
        <w:rPr>
          <w:rFonts w:eastAsia="Times New Roman Cyr" w:cs="Times New Roman Cyr" w:ascii="Times New Roman Cyr" w:hAnsi="Times New Roman Cyr"/>
          <w:lang w:val="ru-RU"/>
        </w:rPr>
        <w:t xml:space="preserve">". В начале статьи я приведу пример о трех уже исторических личностях, малоизвестных по своей основной профессии.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ще всего, прикрываясь "легендой" о поиске новых материалов для книг, и, находясь на службе Ее Величества, работал шеф британской разведки Даниель Дефо (1660-1731), более известный миру как автор "Робинзона Крузо". По другую сторону Ла-Манша, Джакомо Джероламо Казанова (1725-1798), узнаваемый больше как "сердцеед", философ и дипломат, по поручению французов собирал сведения в Дюнкерке о перемещении военных кораблей, составе команды и вооружении. Мне не удалось пока установить использовал ли он "искусство обольщения" для добывания разведданных. Александр Грибоедо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1795-1829), профессиональный дипломат, автор комедии "Горе от ума", тоже,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скал чего-то, а чего не видно</w:t>
      </w:r>
      <w:r>
        <w:rPr>
          <w:rFonts w:eastAsia="Times New Roman Cyr" w:cs="Times New Roman Cyr" w:ascii="Times New Roman Cyr" w:hAnsi="Times New Roman Cyr"/>
          <w:lang w:val="ru-RU"/>
        </w:rPr>
        <w:t>" в Тегеране, пока не был убит толпой мусульманских фанатиков. Известно, например, о странных местах в его письмах жене, которые служили местом разведдонесений, "закрытых" трафаретным шифром. Уже давно радистка Кэт не бегает по Берлину с радиостанцией под охраной людей Мюллера. Сменились времена, а с ними и технологии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стория возникновения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тория "Эшелона" начиналась с заключения между американцами и англичанами соглашения об информационном обмене разведок двух стран в годы Второй мировой войны. Это соглашение легло в основу системы, которая в 1947-48 годах стала известна под названием UKUSA (UK- USA Security Agreement). В начале 80-х годов к англо-американскому Соглашению о безопасности присоединились другие страны - члены Британского содружества. Это и привело к возникновению системы, называемой в СМИ как "Эшелон"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Цели и задачи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ервоприоритетная задача "Эшелона" - это экономический, технологический шпионаж, направленный против гражданских предприятий, под вторым приоритетом идет политический сыск. В последнюю очередь "Эшелон" нацелен на разведку военных сведений. "Эшелон"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стема преимущественно электронной разведки сфере телекоммуникаций и систем пакетной передачи данных. Она нацелена на перехват переговоров, ведущихся по радиостанциям, мобильной и телефонной сотовой связи, факсимильных посланий, электронных телеграмм, электронной почты и Интернет. Система охватывает все спутниковые линии связи, равно как и кабельные сети. Проводится и оптическое зондирование, теленаблюдение со спутников на орбите. Стоит отметить, что наблюдению спецслужб подвергаются и собственные правительства. Так АНБ перехватывало телефонные переговоры и факсовые послания Европейской Комиссии и Европейского Парламента. Вторая, обозначившаяся тенденция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шпионаж за своими же союзниками. Отсюда, и бывшие спецслужбы-партнеры превращаются конкурентов. Основной крен в разведке уходит в технологический шпионаж, для обеспечения свои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тран, и, местных предприятий соответственно, "конкурентными преимуществами"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траны-участницы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ом первого доступа к сведениям обладают, естественно, и исключительно Соединенные Штаты Америки, имеющие высший приоритет в использовании этой системы. Вторыми в списке идут Великобритания и члены британского содружества: Австралия, Канада, Новая Зеландия. Замыкают список с правом "третьего доступа" партнеры по НАТО, Германия, Дания, Норвегия. Далее следуют другие страны: Малайзия, Сингапур, Южная Корея, Израиль и ЮАР. Последние страны являются стратегическими партнерами "англосаксонского" альянса в промышленной и технологической сферах. Хотя Германия присутствует в этом списке, она носит "печать парии", не получая доступ к "сырым" данным "Эшелона" вообщ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ординационные центры и штаб-кварти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таб Агентства Национальной Безопасности находится в форте Джордж Мид в штате Мэриленд, США, 25 километров севернее Вашингтона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обеспечения специальных контактов АНБ с Великобританией в рамках Соглашения UKUSA в Лондоне создано Бюро по специальным связям SUSLO (Special United States Liaison Office)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вропейский филиал АНБ NCER (NSA/CSS Europe) размещается в штабе Командования американских войск в Европе (USEUCOM) в Штутгарте-Файхингене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ординацию и обмен информацией между немецкими и американскими спецслужбами осуществляет "Группа обмена Бундесвера"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Бад Гайблинген в верхней Баварии (Германия) находится центр управления всеми спутниками-шпионами, находящимися на нижних орбит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азы и основные партнеры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аза "Эшелона" Моруенстау в графстве Корнуолл (Великобритания) обеспечивает прослушивание Европы, акваторий Атлантического и Индийского океанов и локализующихся в этих регионах государств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торая база, расположенная в Менуиз-Хилл в Саут-Йоркшире (Великобритания) играет ключевую роль в перехвате коммуникаций, несвязанных со спутниками. С этого поста ведется слежение за всеми европейскими линиями передачи данных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есной связке с АНБ работает Штаб Правительственной Связи, другими словами, радиоэлектронная и техническая разведка Ее Величества, дислоцированная в городке Челтенхэм (Великобритания)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лектронные посты Ее Величества на Кипре вели и ведут слежение за Югославией во время кризиса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европейском континенте АНБ разместило свой пост в Германии рядом с городком Бад Гайблинген. База в Бад Гайблингене находится в бункере, закопавшимся на глубину шести этажей. Примечательно, что в бункер не имеют доступа даже сотрудники "союзной" немецкой внешней разведки. Отсюда наброшена сеть на ФРГ, вылавливающая из эфира электронные сигналы с близлежащих "союзных" территорий и просеивающая телефонные звонки, факсимильные послания, весь трафик электронной почты и Интернета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нтры мониторинга АНБ в Германии дислоцированы также в Аугсбурге, Берлине, Франкфурте, Лангене и Кёльне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угой, не менее значимый, чем Великобритания, партнер американцев в деле глобального шпионажа - Ватикан, еще со средневековья имеющий одну из самых сильных спецслужб мира. Подвиги миссионеров и иезуитов вошли в историю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Норвегии американский пост находится на авиабазе в Гардемуене, рядом с Осло. Еще недавно основным направлением слежения был восток (СССР)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ще один пост размещен в городе Рота на юге Испании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Италии сеть накинута из станций в районе городов Бриндизи и Тревизо, в Риме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ва центра радиоперехвата "Эшелона", размещенные в Чили, помогали союзной Британии во время военного кризиса с Аргентиной из-за Фолклендских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>Мальвинских острова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вестен пост электронной разведки АНБ в Африке размещенный Киншасе (Конго)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Шри-Ланке, В Чилау в 55 километрах от столицы, размещены радиостанции "Голоса Америки", системы коммуникаций 7 флота США, а также системы радиомониторинга "Эльф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Город Наха на Окинаве известен не только американскими военными базами для авиации, флота и ядерного оружия. Здесь же дислоцирован пост электронной разведки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ра уже заканчивать этот экскурс в географию, так как придется помянуть весь земной шар. Везде, где есть системы управления военными флотами США, ретрансляторы </w:t>
      </w:r>
      <w:r>
        <w:rPr>
          <w:rFonts w:eastAsia="Times New Roman" w:cs="Times New Roman" w:ascii="Times New Roman" w:hAnsi="Times New Roman"/>
        </w:rPr>
        <w:t>Voice of America</w:t>
      </w:r>
      <w:r>
        <w:rPr>
          <w:rFonts w:eastAsia="Times New Roman Cyr" w:cs="Times New Roman Cyr" w:ascii="Times New Roman Cyr" w:hAnsi="Times New Roman Cyr"/>
          <w:lang w:val="ru-RU"/>
        </w:rPr>
        <w:t>, там же растопырил электронные "уши" дядя Сэм. И не только он один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Японцы, к примеру, прославились не меньше в электронном шпионаже и "обработке открытых источников". Всюду, где есть маломальское японское торгпредство, там сидят те, кого слава их предков-ниндзя не оставляет в покое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хническое оснащение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Хотелось бы помянуть о незадачливых любителя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"ловить сачком НЛО"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связи с системой "Эшелон" и ее технологической оснасткой. Для радиослежения американские спецслужбы часто использовали самолеты-разведчики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lang w:val="ru-RU"/>
        </w:rPr>
        <w:t>-2</w:t>
      </w:r>
      <w:r>
        <w:rPr>
          <w:rFonts w:eastAsia="Times New Roman" w:cs="Times New Roman" w:ascii="Times New Roman" w:hAnsi="Times New Roman"/>
        </w:rPr>
        <w:t>. U-2,</w:t>
      </w:r>
      <w:r>
        <w:rPr>
          <w:rFonts w:eastAsia="Times New Roman Cyr" w:cs="Times New Roman Cyr" w:ascii="Times New Roman Cyr" w:hAnsi="Times New Roman Cyr"/>
          <w:lang w:val="ru-RU"/>
        </w:rPr>
        <w:t xml:space="preserve"> оснащены современными системами подслушивания, определяющими РЛС противника, могут перехватывать радио- и телефонные переговоры, распознавать цели диаметром менее метра с помощью бортовых локаторов. Размещаясь на "рабочей" высоте 12 км, самолет способен вести мониторинг прилегающей территории в радиусе 50 км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U-2 серебристая блестящая обшивка и невероятно большой для гражданских самолетов потолок. Поэтому многие "уфологи" и принимали его за НЛО. Истерию вокруг НЛО использовали в своих целях американские спецслужбы, чтобы увести случайных свидетелей в сторону, зная, что 96 процентов всех наблюдений НЛО в шестидесятых в действительности было связано с полетами U-2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тчете Рабочей комиссии по гражданским правам и внутренним делам Европарламента была упомянута система "</w:t>
      </w:r>
      <w:r>
        <w:rPr>
          <w:rFonts w:eastAsia="Times New Roman" w:cs="Times New Roman" w:ascii="Times New Roman" w:hAnsi="Times New Roman"/>
        </w:rPr>
        <w:t>MEMEX</w:t>
      </w:r>
      <w:r>
        <w:rPr>
          <w:rFonts w:eastAsia="Times New Roman Cyr" w:cs="Times New Roman Cyr" w:ascii="Times New Roman Cyr" w:hAnsi="Times New Roman Cyr"/>
          <w:lang w:val="ru-RU"/>
        </w:rPr>
        <w:t xml:space="preserve">". "Мемекс" - это самообучаемая машина поиска, фильтрующая по ключевым словам "интересные" от "неинтересных" сообщений, проходящих по электронной почте. "Мемекс" задействован АНБ для мониторинга </w:t>
      </w:r>
      <w:r>
        <w:rPr>
          <w:rFonts w:eastAsia="Times New Roman" w:cs="Times New Roman" w:ascii="Times New Roman" w:hAnsi="Times New Roman"/>
        </w:rPr>
        <w:t xml:space="preserve">E-mail </w:t>
      </w:r>
      <w:r>
        <w:rPr>
          <w:rFonts w:eastAsia="Times New Roman Cyr" w:cs="Times New Roman Cyr" w:ascii="Times New Roman Cyr" w:hAnsi="Times New Roman Cyr"/>
          <w:lang w:val="ru-RU"/>
        </w:rPr>
        <w:t>трафик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Гражданская система распознавания голоса "Voiceman 2.0", разработанная концерном DASA в 1997-1998 годах, узнает более 10000 слов. Об эффективности систем распознавания голоса, применяемых в "Эшелоне" для автоматического мониторинга человеческой речи можно только догадываться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GPS (Global Positioning System)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путниковая система новейшего поколения, предназначенная для локализации объектов на земле, помимо гражданских целей, вовсю задействована для военных и разведывательных нужд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стемы слежения за мобильными телефонами, заносят перемещения их владельцев в базы данных. В Швейцарии, например, эти данные хранятся в течении 6 месяцев, что касательно Германии, то любой правоохранительный орган имеет доступ к данным о перемещениях 8,5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иллионов владельцев мобильных телефонов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Как, задействование "человеческого фактора", нелишне напомнить о содержании и использовании спецслужбами в "Эшелоне", целой "армии" правительственных хакеров. Кроме того, за хакерами и их разработками ведется "охота" по всему миру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конце статьи напомню о роли программной индустрии США в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беспечении  розыскных мероприятий</w:t>
      </w:r>
      <w:r>
        <w:rPr>
          <w:rFonts w:eastAsia="Times New Roman Cyr" w:cs="Times New Roman Cyr" w:ascii="Times New Roman Cyr" w:hAnsi="Times New Roman Cyr"/>
          <w:lang w:val="ru-RU"/>
        </w:rPr>
        <w:t xml:space="preserve">". Коллекция "багов" от </w:t>
      </w:r>
      <w:r>
        <w:rPr>
          <w:rFonts w:eastAsia="Times New Roman" w:cs="Times New Roman" w:ascii="Times New Roman" w:hAnsi="Times New Roman"/>
        </w:rPr>
        <w:t xml:space="preserve">Microsoft, </w:t>
      </w:r>
      <w:r>
        <w:rPr>
          <w:rFonts w:eastAsia="Times New Roman Cyr" w:cs="Times New Roman Cyr" w:ascii="Times New Roman Cyr" w:hAnsi="Times New Roman Cyr"/>
          <w:lang w:val="ru-RU"/>
        </w:rPr>
        <w:t>которая путешествует от версии к версии, видимо, "для обеспечения совместимости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наруживает одну и ту же тенденцию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большинство багов почему-то предоставляют способы съема информации или идентификации компьютерных систем. Продукты </w:t>
      </w:r>
      <w:r>
        <w:rPr>
          <w:rFonts w:eastAsia="Times New Roman" w:cs="Times New Roman" w:ascii="Times New Roman" w:hAnsi="Times New Roman"/>
        </w:rPr>
        <w:t xml:space="preserve">Microsoft Office 97 </w:t>
      </w:r>
      <w:r>
        <w:rPr>
          <w:rFonts w:eastAsia="Times New Roman Cyr" w:cs="Times New Roman Cyr" w:ascii="Times New Roman Cyr" w:hAnsi="Times New Roman Cyr"/>
          <w:lang w:val="ru-RU"/>
        </w:rPr>
        <w:t xml:space="preserve">метят все документы уникальной меткой, которую не потрудились как-то зашифровать и которая лежит в открытом виде (наверное, чтобы криминалистам ФБР не пришлось "напрягаться"). Эту же метку можно дистанционно "считать" у пользователей </w:t>
      </w:r>
      <w:r>
        <w:rPr>
          <w:rFonts w:eastAsia="Times New Roman" w:cs="Times New Roman" w:ascii="Times New Roman" w:hAnsi="Times New Roman"/>
        </w:rPr>
        <w:t xml:space="preserve">Explorer 4.x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этом, а также на занесении в базы данных всех пользователей при регистрации </w:t>
      </w:r>
      <w:r>
        <w:rPr>
          <w:rFonts w:eastAsia="Times New Roman" w:cs="Times New Roman" w:ascii="Times New Roman" w:hAnsi="Times New Roman"/>
        </w:rPr>
        <w:t>Windows 98</w:t>
      </w: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уже попутали </w:t>
      </w:r>
      <w:r>
        <w:rPr>
          <w:rFonts w:eastAsia="Times New Roman" w:cs="Times New Roman" w:ascii="Times New Roman" w:hAnsi="Times New Roman"/>
        </w:rPr>
        <w:t xml:space="preserve">Microsoft. </w:t>
      </w:r>
      <w:r>
        <w:rPr>
          <w:rFonts w:eastAsia="Times New Roman Cyr" w:cs="Times New Roman Cyr" w:ascii="Times New Roman Cyr" w:hAnsi="Times New Roman Cyr"/>
          <w:lang w:val="ru-RU"/>
        </w:rPr>
        <w:t>Не напрасно</w:t>
      </w:r>
      <w:r>
        <w:rPr>
          <w:rFonts w:eastAsia="Times New Roman" w:cs="Times New Roman" w:ascii="Times New Roman" w:hAnsi="Times New Roman"/>
        </w:rPr>
        <w:t xml:space="preserve"> Windows 98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 xml:space="preserve">Explorer 4 </w:t>
      </w:r>
      <w:r>
        <w:rPr>
          <w:rFonts w:eastAsia="Times New Roman Cyr" w:cs="Times New Roman Cyr" w:ascii="Times New Roman Cyr" w:hAnsi="Times New Roman Cyr"/>
          <w:lang w:val="ru-RU"/>
        </w:rPr>
        <w:t>признали небезопасным для "</w:t>
      </w:r>
      <w:r>
        <w:rPr>
          <w:rFonts w:eastAsia="Times New Roman" w:cs="Times New Roman" w:ascii="Times New Roman" w:hAnsi="Times New Roman"/>
        </w:rPr>
        <w:t>privacy</w:t>
      </w:r>
      <w:r>
        <w:rPr>
          <w:rFonts w:eastAsia="Times New Roman Cyr" w:cs="Times New Roman Cyr" w:ascii="Times New Roman Cyr" w:hAnsi="Times New Roman Cyr"/>
          <w:lang w:val="ru-RU"/>
        </w:rPr>
        <w:t xml:space="preserve">" пользователей. В этот список я добавил бы и </w:t>
      </w:r>
      <w:r>
        <w:rPr>
          <w:rFonts w:eastAsia="Times New Roman" w:cs="Times New Roman" w:ascii="Times New Roman" w:hAnsi="Times New Roman"/>
        </w:rPr>
        <w:t xml:space="preserve">Office 97.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ошибки в реализации </w:t>
      </w:r>
      <w:r>
        <w:rPr>
          <w:rFonts w:eastAsia="Times New Roman" w:cs="Times New Roman" w:ascii="Times New Roman" w:hAnsi="Times New Roman"/>
        </w:rPr>
        <w:t xml:space="preserve">Win API </w:t>
      </w:r>
      <w:r>
        <w:rPr>
          <w:rFonts w:eastAsia="Times New Roman Cyr" w:cs="Times New Roman Cyr" w:ascii="Times New Roman Cyr" w:hAnsi="Times New Roman Cyr"/>
          <w:lang w:val="ru-RU"/>
        </w:rPr>
        <w:t>обнаруживают в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у же тенденцию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о эта статья обзорная и я не стану вдаваться в технологические детали. Работая в области компьютерной "безопасности", и специализируясь в </w:t>
      </w:r>
      <w:r>
        <w:rPr>
          <w:rFonts w:eastAsia="Times New Roman" w:cs="Times New Roman" w:ascii="Times New Roman" w:hAnsi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 xml:space="preserve">системах, скажу что, "здесь как в сказке: чем дальше, тем страшнее…"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еоднократные попытки антимонопольного комитета "наехать" на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оканчивались неудачно. И дело не только в прибылях  и рабочих местах для США. Выгодно существование "глобальной сети" от </w:t>
      </w:r>
      <w:r>
        <w:rPr>
          <w:rFonts w:eastAsia="Times New Roman" w:cs="Times New Roman" w:ascii="Times New Roman" w:hAnsi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>и АНБ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Хотя, не только </w:t>
      </w:r>
      <w:r>
        <w:rPr>
          <w:rFonts w:eastAsia="Times New Roman" w:cs="Times New Roman" w:ascii="Times New Roman" w:hAnsi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, была замечена в намеренной постановке "багов". Ныне почившая </w:t>
      </w:r>
      <w:r>
        <w:rPr>
          <w:rFonts w:eastAsia="Times New Roman" w:cs="Times New Roman" w:ascii="Times New Roman" w:hAnsi="Times New Roman"/>
        </w:rPr>
        <w:t xml:space="preserve">Borland </w:t>
      </w:r>
      <w:r>
        <w:rPr>
          <w:rFonts w:eastAsia="Times New Roman Cyr" w:cs="Times New Roman Cyr" w:ascii="Times New Roman Cyr" w:hAnsi="Times New Roman Cyr"/>
          <w:lang w:val="ru-RU"/>
        </w:rPr>
        <w:t>тоже оставляла "черные ходы" в свои программные системы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сфере аппаратного обеспечения известен скандал вокруг </w:t>
      </w:r>
      <w:r>
        <w:rPr>
          <w:rFonts w:eastAsia="Times New Roman" w:cs="Times New Roman" w:ascii="Times New Roman" w:hAnsi="Times New Roman"/>
        </w:rPr>
        <w:t xml:space="preserve">Pentium III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команды CpuID, позволяющей считать уникальный идентификатор процессора, а, следовательно, и компьютерной системы. Не понимаю одного, почему "крик" подняли только с выпуском </w:t>
      </w:r>
      <w:r>
        <w:rPr>
          <w:rFonts w:eastAsia="Times New Roman" w:cs="Times New Roman" w:ascii="Times New Roman" w:hAnsi="Times New Roman"/>
        </w:rPr>
        <w:t xml:space="preserve">Pentium III. </w:t>
      </w:r>
      <w:r>
        <w:rPr>
          <w:rFonts w:eastAsia="Times New Roman Cyr" w:cs="Times New Roman Cyr" w:ascii="Times New Roman Cyr" w:hAnsi="Times New Roman Cyr"/>
          <w:lang w:val="ru-RU"/>
        </w:rPr>
        <w:t>Коман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CpuID присутствует в процессорах, начиная с </w:t>
      </w:r>
      <w:r>
        <w:rPr>
          <w:rFonts w:eastAsia="Times New Roman" w:cs="Times New Roman" w:ascii="Times New Roman" w:hAnsi="Times New Roman"/>
        </w:rPr>
        <w:t xml:space="preserve">Intel 486DX4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 наличие универсальных отмычек в </w:t>
      </w:r>
      <w:r>
        <w:rPr>
          <w:rFonts w:eastAsia="Times New Roman" w:cs="Times New Roman" w:ascii="Times New Roman" w:hAnsi="Times New Roman"/>
        </w:rPr>
        <w:t xml:space="preserve">BIOS </w:t>
      </w:r>
      <w:r>
        <w:rPr>
          <w:rFonts w:eastAsia="Times New Roman Cyr" w:cs="Times New Roman Cyr" w:ascii="Times New Roman Cyr" w:hAnsi="Times New Roman Cyr"/>
          <w:lang w:val="ru-RU"/>
        </w:rPr>
        <w:t>сказано уже немало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же стоит помянуть о службах "бесплатного" хостинга для </w:t>
      </w:r>
      <w:r>
        <w:rPr>
          <w:rFonts w:eastAsia="Times New Roman" w:cs="Times New Roman" w:ascii="Times New Roman" w:hAnsi="Times New Roman"/>
        </w:rPr>
        <w:t xml:space="preserve">E-mail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 xml:space="preserve">Home Page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ка это лишь догадка, никак не подтвержденная документально. Переписка и наполнение страничек не пропадает бесследно, оседая, в терабайтных "закромах" АНБ и ЦРУ. Сейчас, этот человек - простой пользователь, студент университета, завтра, лет через 15-20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министр или дипломат. И всплывает готовое досье,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де никто не забыт и ничто не забыто</w:t>
      </w:r>
      <w:r>
        <w:rPr>
          <w:rFonts w:eastAsia="Times New Roman Cyr" w:cs="Times New Roman Cyr" w:ascii="Times New Roman Cyr" w:hAnsi="Times New Roman Cyr"/>
          <w:lang w:val="ru-RU"/>
        </w:rPr>
        <w:t>". За дело берутся лингвисты, психологи, аналитики…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Пройдет еще не один десяток лет, прежде чем рассекретят свои архивы спецслужбы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мы узнает о подлинной истории становления </w:t>
      </w:r>
      <w:r>
        <w:rPr>
          <w:rFonts w:eastAsia="Times New Roman" w:cs="Times New Roman" w:ascii="Times New Roman" w:hAnsi="Times New Roman"/>
        </w:rPr>
        <w:t xml:space="preserve">Internet, Windows </w:t>
      </w:r>
      <w:r>
        <w:rPr>
          <w:rFonts w:eastAsia="Times New Roman Cyr" w:cs="Times New Roman Cyr" w:ascii="Times New Roman Cyr" w:hAnsi="Times New Roman Cyr"/>
          <w:lang w:val="ru-RU"/>
        </w:rPr>
        <w:t>и "Эшелона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10:00Z</dcterms:created>
  <dc:creator>foobar</dc:creator>
  <dc:description/>
  <dc:language>en-US</dc:language>
  <cp:lastModifiedBy>  </cp:lastModifiedBy>
  <dcterms:modified xsi:type="dcterms:W3CDTF">2002-12-26T00:25:00Z</dcterms:modified>
  <cp:revision>4</cp:revision>
  <dc:subject/>
  <dc:title/>
</cp:coreProperties>
</file>