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MS </w:t>
      </w:r>
      <w:r>
        <w:rPr>
          <w:lang w:val="en-US"/>
        </w:rPr>
        <w:t>Office</w:t>
      </w:r>
      <w:r>
        <w:rPr>
          <w:rFonts w:eastAsia="Arial Cyr" w:cs="Arial Cyr" w:ascii="Arial Cyr" w:hAnsi="Arial Cyr"/>
        </w:rPr>
        <w:t>: скрытые возможности</w:t>
      </w:r>
    </w:p>
    <w:p>
      <w:pPr>
        <w:pStyle w:val="Normal"/>
        <w:spacing w:before="0" w:after="0"/>
        <w:ind w:left="3600"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Я рассказал бы тебе все что знаю,</w:t>
      </w:r>
    </w:p>
    <w:p>
      <w:pPr>
        <w:pStyle w:val="Normal"/>
        <w:spacing w:before="0" w:after="0"/>
        <w:ind w:left="3600"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олько об этом нельзя говорить,</w:t>
      </w:r>
    </w:p>
    <w:p>
      <w:pPr>
        <w:pStyle w:val="Normal"/>
        <w:spacing w:before="0" w:after="0"/>
        <w:ind w:left="3600"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ыпавший снег никогда не растает</w:t>
      </w:r>
    </w:p>
    <w:p>
      <w:pPr>
        <w:pStyle w:val="Normal"/>
        <w:spacing w:before="0" w:after="0"/>
        <w:ind w:left="3600"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Бог устал нас любить,</w:t>
      </w:r>
    </w:p>
    <w:p>
      <w:pPr>
        <w:pStyle w:val="Normal"/>
        <w:spacing w:before="0" w:after="0"/>
        <w:ind w:left="3600" w:hanging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Бог просто устал…”</w:t>
      </w:r>
    </w:p>
    <w:p>
      <w:pPr>
        <w:pStyle w:val="Normal"/>
        <w:spacing w:before="0" w:after="0"/>
        <w:ind w:left="360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лин “Бог устал нас любить”</w:t>
      </w:r>
    </w:p>
    <w:p>
      <w:pPr>
        <w:pStyle w:val="Normal"/>
        <w:spacing w:before="0" w:after="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арте 1999 года я дебютировал в "Компьютерных вестях" со статьей "MS Word: скрытые возможности". В ней было много недосказанного. Пришло время восполнить пробелы и рассказать все или почти все…</w:t>
      </w:r>
    </w:p>
    <w:p>
      <w:pPr>
        <w:pStyle w:val="Normal"/>
        <w:spacing w:before="0" w:after="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татье шла речь о скрытых полях в документах MS Word и таблицах MS Excel, позволяющих вскрыть сетевую топологию, аппаратное обеспечение, авторство документа.</w:t>
      </w:r>
    </w:p>
    <w:p>
      <w:pPr>
        <w:pStyle w:val="Normal"/>
        <w:spacing w:before="0" w:after="0"/>
        <w:ind w:firstLine="56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Я пришел к выводу, что формат документов MS </w:t>
      </w:r>
      <w:r>
        <w:rPr>
          <w:sz w:val="20"/>
          <w:szCs w:val="20"/>
          <w:lang w:val="en-US"/>
        </w:rPr>
        <w:t>Offic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меренно не документируется Microsoft. Кроме "грязных" приемов в маркетинге есть и другие причины, на которые большинство пользователей далеких от проблем компьютерной безопасности, попросту не обращают внимания. Уже несколько раз было озвучена связь программного гиганта с Агенством национальной безопасности США. Отсюда и понятны тщетные попытки американских юристов развалить монополиста. </w:t>
      </w:r>
    </w:p>
    <w:p>
      <w:pPr>
        <w:pStyle w:val="Normal"/>
        <w:spacing w:before="0" w:after="0"/>
        <w:ind w:firstLine="568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 не менее, манипуляции со скрытыми возможности офисных документов могут быть вполне доступны и продвинутому пользователю.</w:t>
      </w:r>
    </w:p>
    <w:p>
      <w:pPr>
        <w:pStyle w:val="Heading3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ыдущая копия текста</w:t>
      </w:r>
    </w:p>
    <w:p>
      <w:pPr>
        <w:pStyle w:val="Normal"/>
        <w:spacing w:before="0" w:after="0"/>
        <w:ind w:firstLine="568"/>
        <w:rPr/>
      </w:pPr>
      <w:r>
        <w:rPr>
          <w:sz w:val="20"/>
          <w:szCs w:val="20"/>
          <w:lang w:val="en-US"/>
        </w:rPr>
        <w:t xml:space="preserve">MS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Word при установленной опции "разрешить быстрое сохранение" сохраняет не только текущую версию текста, но и предыдущую. Эта опция включена по умолчанию при инсталяции пакета. Для организаций, просто пользователей, которые любят пользоваться "болванками" (заготовками) для договоров, спецификаций или из-за лени берущие документ и быстро перебивающие текст, поля таблиц это может представлять определенную опасность. Если текст англоязычный или документ создан в </w:t>
      </w:r>
      <w:r>
        <w:rPr>
          <w:sz w:val="20"/>
          <w:szCs w:val="20"/>
          <w:lang w:val="en-US"/>
        </w:rPr>
        <w:t>MS Office 9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о можно предыдущую версию текста увидеть обычным Viewer-ом, что при некоторых коммерческих сделках или просто склонности нагло обманывать окружающих "смерти подобно".</w:t>
      </w:r>
    </w:p>
    <w:p>
      <w:pPr>
        <w:pStyle w:val="Normal"/>
        <w:spacing w:before="0" w:after="0"/>
        <w:ind w:firstLine="56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открытом виде русский текст виден только в </w:t>
      </w:r>
      <w:r>
        <w:rPr>
          <w:sz w:val="20"/>
          <w:szCs w:val="20"/>
          <w:lang w:val="en-US"/>
        </w:rPr>
        <w:t xml:space="preserve">MS Office 95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последующих версиях нужно раскодировка из символов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Unicode для прочтения русского текста. Н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только это может представлять интерес.</w:t>
      </w:r>
    </w:p>
    <w:p>
      <w:pPr>
        <w:pStyle w:val="Heading3"/>
        <w:jc w:val="center"/>
        <w:rPr/>
      </w:pPr>
      <w:r>
        <w:rPr>
          <w:rFonts w:eastAsia="Arial Cyr" w:cs="Arial Cyr" w:ascii="Arial Cyr" w:hAnsi="Arial Cyr"/>
        </w:rPr>
        <w:t xml:space="preserve">Демографические данные и топология системы в документах </w:t>
      </w:r>
      <w:r>
        <w:rPr>
          <w:lang w:val="en-US"/>
        </w:rPr>
        <w:t>MS Office</w:t>
      </w:r>
    </w:p>
    <w:p>
      <w:pPr>
        <w:pStyle w:val="Normal"/>
        <w:spacing w:before="0" w:after="0"/>
        <w:ind w:firstLine="56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утреннее содержимое формата DOC включает не только предыдущие редакции текста, но и название принтера, если принтер сетевой, то с сетевым путем к нему в формате </w:t>
      </w:r>
      <w:r>
        <w:rPr>
          <w:sz w:val="20"/>
          <w:szCs w:val="20"/>
          <w:lang w:val="en-US"/>
        </w:rPr>
        <w:t>UNC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ный локальный путь к файлу, в том числе сетевой если доступ к файлу был по сети опять же в формате </w:t>
      </w:r>
      <w:r>
        <w:rPr>
          <w:sz w:val="20"/>
          <w:szCs w:val="20"/>
          <w:lang w:val="en-US"/>
        </w:rPr>
        <w:t>UN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аталог для хранения временных файлов. Кроме даты создания и последней модификации документа (эта временная метка не одно и то же, что Windows ассоциирует с файлом и они могут не совпадать), в файле сохраняется и другая статистика: общее время редакции и количество правок.</w:t>
      </w:r>
    </w:p>
    <w:p>
      <w:pPr>
        <w:pStyle w:val="Normal"/>
        <w:spacing w:before="0" w:after="0"/>
        <w:ind w:firstLine="568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этого, имя владельца и название компании, на которую был зарегистрирован Office при инсталляции, имя человека редактировавшего документ, его адрес (то, что устанавливается в "Параметрах…/Пользователь"). Другими словами, это то, что видно при вызове диалога свойств документа. Обычная замена в "Параметрах…" имени пользователя не даст полного сокрытия, только добавит имя человека, редактировавшего документ, оставив реквизиты владельца в прежнем виде.</w:t>
      </w:r>
    </w:p>
    <w:p>
      <w:pPr>
        <w:pStyle w:val="Normal"/>
        <w:spacing w:before="0" w:after="0"/>
        <w:ind w:firstLine="56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о первый и простой способ к установлению авторства и происхождения документа. Для хакера может быть шагом к раскрытию сетевых имен и топологии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Хотя, сами по себе демографические данные в большинстве случаев безусловно полезны, позволяя быстро просматривать документы или сортировать по нужным критериям. Однако, бывают ситуации, когда необходима анонимность или нельзя публиковать полную историю документа в Интернет. Об этом речь пойдет ниже.</w:t>
      </w:r>
    </w:p>
    <w:p>
      <w:pPr>
        <w:pStyle w:val="Normal"/>
        <w:spacing w:before="0" w:after="0"/>
        <w:ind w:firstLine="56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желающих убрать демографические данные придется проделать несложные, но кропотливые процедуры. Сохранение в формате RTF из Word-а или </w:t>
      </w:r>
      <w:r>
        <w:rPr>
          <w:sz w:val="20"/>
          <w:szCs w:val="20"/>
          <w:lang w:val="en-US"/>
        </w:rPr>
        <w:t xml:space="preserve">Excel-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е принесет желаемого результата. Я приведу несколько рекомендац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1856" w:hanging="1288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ого, чтобы убрать из документа предыдущую копию и уменьшить размер в первую очередь необходимо убрать в диалоге "Параметры" на странице "Сохранение" флажок "разрешить быстрое сохранение" и повторно сохранить докумен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1856" w:hanging="1288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ого же можно достичь выполнив команду "Сохранить как…", с новым именем файла, или еще раз выбрав из списка файлов текущее имя. Команда "Сохранить как…" не только уберет предыдущую копию документа из файла, но и обнулит статистику редакции документа (общее время и количество право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1856" w:hanging="128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умолчанию MS Office использует папку "Мои документы"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для работы с документами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уть к ней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храниться в системном реестре Windows, с этой папкой интенсивно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оперирует оболочка Windows. Если есть смысл скрыть расположение этой папки, то для этого необходимо сохранить докумен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папку отличныую от того, которое  по умолчанию использует MS Office ("Мои документы"), чтобы усложнить задачу "охотнику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1496" w:hanging="92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езусловно нет никакой необходимости всем раскрывать свою сетевую топологию. Поэтому я рекомендовал бы не сохранять версии документов, используя разделенные ресурсы локальной сети, которые будут передаваться по Интернету или копироваться для распространения. В результате сохранения по сети будет выданы: название компьютера с именем разделенного ресурса, в полном сетевом пути к документу в формате </w:t>
      </w:r>
      <w:r>
        <w:rPr>
          <w:sz w:val="20"/>
          <w:szCs w:val="20"/>
          <w:lang w:val="en-US"/>
        </w:rPr>
        <w:t>UN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Для этого есть простое решение: сохранить документ на локальном диске, например, в малоинформативном корневом каталоге локального диска </w:t>
      </w:r>
      <w:r>
        <w:rPr>
          <w:sz w:val="20"/>
          <w:szCs w:val="20"/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после этого скопировать его в "конечный пункт назначения".</w:t>
      </w:r>
    </w:p>
    <w:p>
      <w:pPr>
        <w:pStyle w:val="Normal"/>
        <w:spacing w:before="0" w:after="0"/>
        <w:ind w:left="568" w:firstLine="152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лее я приведу несколько рекомендаций для тех, кто вынужден предпринимать повышенные меры безопас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1856" w:hanging="128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авайте развернутые или собственные имена сетевым и прочим ресурсам которые будут нести демографическую или допонительную семнатическую нагрузку. Тем более не следует брать имя пользователя для входа в систему идентичнуе сетевому имени компьютера. К сожалению так чаще всего и поступают, выдавая тем самым не только топологию, но и имя учетнойзаписи. Для повышенных мер безопасности, к примеру, следует дать простые названия сетевым принтерам ("Printer") а серверам присваивать нейтральные имена, не несущие семантической нагрузки ("Host1</w:t>
      </w:r>
      <w:r>
        <w:rPr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"Server54") и в том же стиле, не заводить учетные записи с именем компьюте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1496" w:hanging="928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рисваивайте компьютерам имена собственные или фамилии. "Охотник" получит доступ к штатному расписанию минуя руководство и инспектора по кадрам предприятия. На самом деле все происходит наооборот: во время предварительного сбора информации об объекте сначала пробуют узнать личные данные сотрудников и потом, исходя из предположения, что сетевые имена компьютеров или учетные записи совпадают с именем, фамилией, пытаются атаковать. Знаменитый сетевой червь Морриса используя эту рабочую гипотезу успешно проникал в 30 процентов машин.</w:t>
      </w:r>
    </w:p>
    <w:p>
      <w:pPr>
        <w:pStyle w:val="Normal"/>
        <w:spacing w:before="0" w:after="0"/>
        <w:ind w:firstLine="56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инсталляции Windows запрашивает имя и организацию пользователя. Для повышенных мер безопасности лучше ввести малоинформативные псевдонимы. Это имя и название организации </w:t>
      </w:r>
      <w:r>
        <w:rPr>
          <w:sz w:val="20"/>
          <w:szCs w:val="20"/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удет использовать практически для всех инсталлируемых программ. Если, в дальнейшем, потребуется, то при инсталяции нового пакета всегда можно будет ввести необходимую информацию. Это надо сделать перед инсталляцией </w:t>
      </w:r>
      <w:r>
        <w:rPr>
          <w:sz w:val="20"/>
          <w:szCs w:val="20"/>
          <w:lang w:val="en-US"/>
        </w:rPr>
        <w:t>MS Off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e. Microsoft 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ыла замечена в собирании и отсылке к себе на сервер этих демографических данных. Об этом речь пойдет ниже.</w:t>
      </w:r>
    </w:p>
    <w:p>
      <w:pPr>
        <w:pStyle w:val="Normal"/>
        <w:spacing w:before="0" w:after="0"/>
        <w:ind w:firstLine="568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есколько последних рекомендаций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модификации персональной информации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ранящейся в системном реестре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56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есть желание отредактировать ключи реестра вручную, то в Regedit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йдите следующие параметр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8" w:leader="none"/>
        </w:tabs>
        <w:spacing w:before="0" w:after="0"/>
        <w:ind w:left="1288" w:hanging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метры для Windows: "RegisteredOrganization" , "RegisteredOwner" в </w:t>
      </w:r>
      <w:r>
        <w:rPr>
          <w:sz w:val="20"/>
          <w:szCs w:val="20"/>
          <w:lang w:val="en-US"/>
        </w:rPr>
        <w:t>[HKEY_LOCAL_MACHINE\SOFTWARE\Microsoft\Windows\CurrentVersion]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 бы рекомендовал задать поиск этих ключей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"RegisteredOrganization" , "RegisteredOwner" по всему реестру и исправить для всех найденных значений. Единственно, где это действительно делать не стоит, это там, где регистрация программы завязана на имя пользователя или/и имя организации. Исправив эти параметры можно лишится лицензии и программа или перестанет запускаться или отключит использование всех функц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8" w:leader="none"/>
        </w:tabs>
        <w:spacing w:before="0" w:after="0"/>
        <w:ind w:left="1288" w:hanging="72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метры для MS Setup: "DefCompany" , "DefName" </w:t>
      </w:r>
      <w:r>
        <w:rPr>
          <w:sz w:val="20"/>
          <w:szCs w:val="20"/>
          <w:lang w:val="en-US"/>
        </w:rPr>
        <w:t>[</w:t>
      </w:r>
      <w:r>
        <w:rPr>
          <w:sz w:val="20"/>
          <w:szCs w:val="20"/>
        </w:rPr>
        <w:t>HKEY_CURRENT_USER\SOFTWARE\Microsoft\MS Setup (ACME)\User Info</w:t>
      </w:r>
      <w:r>
        <w:rPr>
          <w:sz w:val="20"/>
          <w:szCs w:val="20"/>
          <w:lang w:val="en-US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вые два пункта необходимо выполнить до исталляци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MS Office 95/97. Эти версии MS Office для изменения данных внесеных при установке требуют пер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сталляции. </w:t>
      </w:r>
      <w:r>
        <w:rPr>
          <w:sz w:val="20"/>
          <w:szCs w:val="20"/>
          <w:lang w:val="en-US"/>
        </w:rPr>
        <w:t xml:space="preserve">MS Office 200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XP 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зволяют внести изменения в занесенные демографические данные и после инсталляции. Для этого в первую очередь необходимо открыть ключ реестра [HKEY_LOCAL_MACHINE\Software\Microsoft\Windows\CurrentVersion\Uninstall</w:t>
      </w:r>
      <w:r>
        <w:rPr>
          <w:sz w:val="20"/>
          <w:szCs w:val="20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 подключах найти записи соответствующие </w:t>
      </w:r>
      <w:r>
        <w:rPr>
          <w:sz w:val="20"/>
          <w:szCs w:val="20"/>
          <w:lang w:val="en-US"/>
        </w:rPr>
        <w:t xml:space="preserve">MS Office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</w:t>
      </w:r>
      <w:r>
        <w:rPr>
          <w:sz w:val="20"/>
          <w:szCs w:val="20"/>
          <w:lang w:val="en-US"/>
        </w:rPr>
        <w:t xml:space="preserve">MS Office 200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то будет ключ похожий на </w:t>
      </w:r>
      <w:r>
        <w:rPr>
          <w:sz w:val="20"/>
          <w:szCs w:val="20"/>
          <w:lang w:val="en-US"/>
        </w:rPr>
        <w:t>{</w:t>
      </w:r>
      <w:r>
        <w:rPr>
          <w:i/>
          <w:iCs/>
          <w:sz w:val="20"/>
          <w:szCs w:val="20"/>
          <w:lang w:val="en-US"/>
        </w:rPr>
        <w:t>xxxx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78E1-11D2-B60F-006097C998E7</w:t>
      </w:r>
      <w:r>
        <w:rPr>
          <w:sz w:val="20"/>
          <w:szCs w:val="20"/>
          <w:lang w:val="en-US"/>
        </w:rPr>
        <w:t xml:space="preserve">}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значен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хх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жет меняться в зависимости от языковой локализации. У английской и русской версий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хх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удут разными.</w:t>
      </w:r>
    </w:p>
    <w:p>
      <w:pPr>
        <w:pStyle w:val="Normal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метры занести нулевые значения или просто удалить их, то при инсталляции </w:t>
      </w:r>
      <w:r>
        <w:rPr>
          <w:sz w:val="20"/>
          <w:szCs w:val="20"/>
          <w:lang w:val="en-US"/>
        </w:rPr>
        <w:t xml:space="preserve">Offic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 потребует ввести имя пользователя и название организации. Я рекомендовал бы внести два-три пробела и подтвердить при инсталляции, что это и есть корректные данные. Тогда в диалоге "О программе" будет пусто и в создаваемых документах вместо имени пользователя и названия организации будет сохраняться самые лучшие аутентификационные данные: "</w:t>
      </w:r>
      <w:r>
        <w:rPr>
          <w:sz w:val="20"/>
          <w:szCs w:val="20"/>
          <w:lang w:val="en-US"/>
        </w:rPr>
        <w:t>Unknown</w:t>
      </w:r>
      <w:r>
        <w:rPr>
          <w:sz w:val="20"/>
          <w:szCs w:val="20"/>
        </w:rPr>
        <w:t>"</w:t>
      </w:r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8" w:leader="none"/>
        </w:tabs>
        <w:spacing w:before="0" w:after="0"/>
        <w:ind w:left="1288" w:hanging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нения данных автора текущих копий Office необходимо найти в ключе [HKEY_CURRENT_USER\Software\Microsoft\</w:t>
      </w:r>
      <w:r>
        <w:rPr>
          <w:sz w:val="20"/>
          <w:szCs w:val="20"/>
          <w:lang w:val="en-US"/>
        </w:rPr>
        <w:t>Office\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омер_версии_оффиса</w:t>
      </w:r>
      <w:r>
        <w:rPr>
          <w:sz w:val="20"/>
          <w:szCs w:val="20"/>
          <w:lang w:val="en-US"/>
        </w:rPr>
        <w:t>\</w:t>
      </w:r>
      <w:r>
        <w:rPr>
          <w:sz w:val="20"/>
          <w:szCs w:val="20"/>
        </w:rPr>
        <w:t>Common\UserInfo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] параметры</w:t>
      </w:r>
      <w:r>
        <w:rPr>
          <w:sz w:val="20"/>
          <w:szCs w:val="20"/>
        </w:rPr>
        <w:t xml:space="preserve"> "UserInitials", "UserName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"UserAddress" и внести необходимые псевдонимы или несколько пробелов.</w:t>
      </w:r>
    </w:p>
    <w:p>
      <w:pPr>
        <w:pStyle w:val="Heading3"/>
        <w:jc w:val="center"/>
        <w:rPr/>
      </w:pPr>
      <w:r>
        <w:rPr>
          <w:rFonts w:eastAsia="Arial Cyr" w:cs="Arial Cyr" w:ascii="Arial Cyr" w:hAnsi="Arial Cyr"/>
        </w:rPr>
        <w:t xml:space="preserve">Демографические данные во внутренних полях и поисковик </w:t>
      </w:r>
      <w:r>
        <w:rPr>
          <w:lang w:val="en-US"/>
        </w:rPr>
        <w:t>Google</w:t>
      </w:r>
    </w:p>
    <w:p>
      <w:pPr>
        <w:pStyle w:val="Normal"/>
        <w:spacing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блема хранения демографических данных в файлах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Microsoft Office в открытом ви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обрела другой аспект с появлением поисковика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Google. Google - на сегодняшний день единственная поисковая машина, котора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изводит полнотекстовый поиск в файлах </w:t>
      </w:r>
      <w:r>
        <w:rPr>
          <w:sz w:val="20"/>
          <w:szCs w:val="20"/>
          <w:lang w:val="en-US"/>
        </w:rPr>
        <w:t xml:space="preserve">Adobe PDF, MS Word, PowerPoint, Excel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orel WordPerfect хранящихся на доступных для индексирования Web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раницах</w:t>
      </w:r>
      <w:r>
        <w:rPr>
          <w:sz w:val="20"/>
          <w:szCs w:val="20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ругими словами, демографические данные о пользователе создавшем документ занесенные в документ </w:t>
      </w:r>
      <w:r>
        <w:rPr>
          <w:sz w:val="20"/>
          <w:szCs w:val="20"/>
          <w:lang w:val="en-US"/>
        </w:rPr>
        <w:t>MS Offic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адают в поисковик и на всеобщее обозрение соответсвенно. Часть пользователей восприняло это как нарушение их приватности. Для охотников за информацией поисковик </w:t>
      </w:r>
      <w:r>
        <w:rPr>
          <w:sz w:val="20"/>
          <w:szCs w:val="20"/>
          <w:lang w:val="en-US"/>
        </w:rPr>
        <w:t xml:space="preserve">Googl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л Клондайком, так как всегда интересны люди и, в первую очередь, люди их профессиональная и личная жизнь.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Google легк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зволяет осуществлять предварительный поиск информации, который на профессиональном сленге называется "просеивание". По этой причине этого вышеизложенные рекомендации приобрели другой оттенок и я счел необходимым вернуться к этой теме спустя несколько лет.</w:t>
      </w:r>
    </w:p>
    <w:p>
      <w:pPr>
        <w:pStyle w:val="Heading3"/>
        <w:jc w:val="center"/>
        <w:rPr/>
      </w:pPr>
      <w:r>
        <w:rPr>
          <w:rFonts w:eastAsia="Arial Cyr" w:cs="Arial Cyr" w:ascii="Arial Cyr" w:hAnsi="Arial Cyr"/>
        </w:rPr>
        <w:t xml:space="preserve">Уникальные идентификаторы </w:t>
      </w:r>
      <w:r>
        <w:rPr>
          <w:rFonts w:eastAsia="Arial Cyr" w:cs="Arial Cyr" w:ascii="Arial Cyr" w:hAnsi="Arial Cyr"/>
          <w:lang w:val="en-US"/>
        </w:rPr>
        <w:t>GUID для документов MS Office</w:t>
      </w:r>
    </w:p>
    <w:p>
      <w:pPr>
        <w:pStyle w:val="Normal"/>
        <w:spacing w:before="0" w:after="0"/>
        <w:ind w:firstLine="720"/>
        <w:rPr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мотрим уникальные метках, помещаемые в документы MS Word и таблицы MS Excel. Сказанное может быть отнесено ко всему семейству MS Office, начиная с 97 версии. Для краткости, речь будет вестись только о MS Word. MS Excel имеет похожие свойства.</w:t>
      </w:r>
    </w:p>
    <w:p>
      <w:pPr>
        <w:pStyle w:val="Normal"/>
        <w:spacing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широкой печати данная проблема впервые была освещена в журнале “BYTE”, в номере за сентябрь 1999 года, в статье Ричарда Смита, президента Phar Lap Software “Windows 98 Knows Who You Are” (Windows 98 знает кто вы.). К выводам, опубликованным в статье, я пришел независимо, однако, считаю необходимым упомянуть широко нашумевшую публикацию. Статья посвящена не только MS Office, но попытке Microsoft протащить вместе с две Windows 98 новые уникальные метки системы </w:t>
      </w:r>
      <w:r>
        <w:rPr>
          <w:b/>
          <w:bCs/>
          <w:sz w:val="20"/>
          <w:szCs w:val="20"/>
        </w:rPr>
        <w:t>HWID</w:t>
      </w:r>
      <w:r>
        <w:rPr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>H</w:t>
      </w:r>
      <w:r>
        <w:rPr>
          <w:sz w:val="20"/>
          <w:szCs w:val="20"/>
        </w:rPr>
        <w:t xml:space="preserve">ardware </w:t>
      </w:r>
      <w:r>
        <w:rPr>
          <w:b/>
          <w:bCs/>
          <w:sz w:val="20"/>
          <w:szCs w:val="20"/>
        </w:rPr>
        <w:t>I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entifier) и </w:t>
      </w:r>
      <w:r>
        <w:rPr>
          <w:b/>
          <w:bCs/>
          <w:sz w:val="20"/>
          <w:szCs w:val="20"/>
        </w:rPr>
        <w:t>MSID</w:t>
      </w:r>
      <w:r>
        <w:rPr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>M</w:t>
      </w:r>
      <w:r>
        <w:rPr>
          <w:sz w:val="20"/>
          <w:szCs w:val="20"/>
        </w:rPr>
        <w:t>icro</w:t>
      </w:r>
      <w:r>
        <w:rPr>
          <w:b/>
          <w:bCs/>
          <w:sz w:val="20"/>
          <w:szCs w:val="20"/>
        </w:rPr>
        <w:t>s</w:t>
      </w:r>
      <w:r>
        <w:rPr>
          <w:sz w:val="20"/>
          <w:szCs w:val="20"/>
        </w:rPr>
        <w:t xml:space="preserve">oft </w:t>
      </w:r>
      <w:r>
        <w:rPr>
          <w:b/>
          <w:bCs/>
          <w:sz w:val="20"/>
          <w:szCs w:val="20"/>
        </w:rPr>
        <w:t>I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entifier) и попытке передавать в Microsoft при регистрации или обновлении через Интернет демографических параметров (User Name, Company и др.), задаваемых при инсталляции Windows. О том, что эти параметры прописываются в документы MS Office, и возможности их использования для идентификации пользователя или происхождения документа я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же писал в предыдущей статье. Здесь речь пойдет о так называемых GUID-ах.</w:t>
      </w:r>
    </w:p>
    <w:p>
      <w:pPr>
        <w:pStyle w:val="Normal"/>
        <w:spacing w:before="0" w:after="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росмотреть документ MS Word каким-либо просмотрщиком или шестнадцатеричным редактором, показывающим "сырое" содержание документа можно, примерно в последней трети, обнаружить интересное поле _PID_GUID или поле _PID_HLINKS, за которыми следует строка в UNICODE {4A17E2C5-В25B-11D3-A94A-0008C7C11B36}. Часть непечатных символов я убрал.</w:t>
      </w:r>
    </w:p>
    <w:p>
      <w:pPr>
        <w:pStyle w:val="Normal"/>
        <w:spacing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ббревиатура </w:t>
      </w:r>
      <w:r>
        <w:rPr>
          <w:b/>
          <w:bCs/>
          <w:sz w:val="20"/>
          <w:szCs w:val="20"/>
        </w:rPr>
        <w:t>GUI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словно расшифровывается как: </w:t>
      </w:r>
      <w:r>
        <w:rPr>
          <w:b/>
          <w:bCs/>
          <w:sz w:val="20"/>
          <w:szCs w:val="20"/>
        </w:rPr>
        <w:t>G</w:t>
      </w:r>
      <w:r>
        <w:rPr>
          <w:sz w:val="20"/>
          <w:szCs w:val="20"/>
        </w:rPr>
        <w:t xml:space="preserve">lobal </w:t>
      </w:r>
      <w:r>
        <w:rPr>
          <w:b/>
          <w:bCs/>
          <w:sz w:val="20"/>
          <w:szCs w:val="20"/>
        </w:rPr>
        <w:t>U</w:t>
      </w:r>
      <w:r>
        <w:rPr>
          <w:sz w:val="20"/>
          <w:szCs w:val="20"/>
        </w:rPr>
        <w:t xml:space="preserve">nique </w:t>
      </w:r>
      <w:r>
        <w:rPr>
          <w:b/>
          <w:bCs/>
          <w:sz w:val="20"/>
          <w:szCs w:val="20"/>
        </w:rPr>
        <w:t>I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entifier (глобальный уникальный идентификатор). Концепция GUID был заимствована Microsoft у компании Open Software Foundation для именования статических типов OLE, позднее COM-объектов. Необходимо отметить, что у Open Software Foundation эти идентификаторы назывались </w:t>
      </w:r>
      <w:r>
        <w:rPr>
          <w:b/>
          <w:bCs/>
          <w:sz w:val="20"/>
          <w:szCs w:val="20"/>
        </w:rPr>
        <w:t>UUID</w:t>
      </w:r>
      <w:r>
        <w:rPr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U</w:t>
      </w:r>
      <w:r>
        <w:rPr>
          <w:sz w:val="20"/>
          <w:szCs w:val="20"/>
        </w:rPr>
        <w:t xml:space="preserve">niversally </w:t>
      </w:r>
      <w:r>
        <w:rPr>
          <w:b/>
          <w:bCs/>
          <w:sz w:val="20"/>
          <w:szCs w:val="20"/>
        </w:rPr>
        <w:t>U</w:t>
      </w:r>
      <w:r>
        <w:rPr>
          <w:sz w:val="20"/>
          <w:szCs w:val="20"/>
        </w:rPr>
        <w:t xml:space="preserve">nique </w:t>
      </w:r>
      <w:r>
        <w:rPr>
          <w:b/>
          <w:bCs/>
          <w:sz w:val="20"/>
          <w:szCs w:val="20"/>
        </w:rPr>
        <w:t>I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entifier ("вселенский" уникальный идентификатор).</w:t>
      </w:r>
    </w:p>
    <w:p>
      <w:pPr>
        <w:pStyle w:val="Normal"/>
        <w:spacing w:before="0" w:after="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удобства MS Word документ хранит символьное представление GUID-идентификатора (представление для системного реестра). GUID представляет собой уникальное псевдослучайное 128-битное значение, которое теоретически, да и практически тоже, не должно повториться. Алгоритм генерации GUID-значения использует случайные значения показания внутреннего таймера, параметры BIOS, и, если в конфигурации компьютера присутствует сетевая карта, уникальный номер сетевой карты. Последняя, пятая группа в символьном представлении GUID создается на основе MAC-адреса (идентификатора сетевой карты). Если в системе присутствует сетевой адаптер, то последняя группа всегда будет одинаковой. С Visual Studio поставляются утилиты: для Windows - guidgen.exe или DOS-аналог – uuidgen.exe, позволяющие создавать новые GUID. Для программных вызов существует CoCreateGuid являющейся оболочкой для вызова UuidCreate.</w:t>
      </w:r>
    </w:p>
    <w:p>
      <w:pPr>
        <w:pStyle w:val="Normal"/>
        <w:spacing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8-битные номера Ethernet-адаптеров или MAC-адреса также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дел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ются неповторяющимися при изготовлении. Увидеть MAC-адрес можно запустив утилиту winipcfg.exe находящуюся в каталоге установки Windows. Чаще всего - это или C:\WINDOWS или C:\WINNT. Если в системе отсутствует сетевой адаптер, но есть Dialup-соединение, то MAC-адрес показывается как 44-45-53-54-00-00. Правда, пятая группа символов во вновь создаваемом GUID-идентификаторе в этом случае случайная.</w:t>
      </w:r>
    </w:p>
    <w:p>
      <w:pPr>
        <w:pStyle w:val="Normal"/>
        <w:spacing w:before="0" w:after="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кандал отреагировал открытым письмом Юзуф Мехди, директор по маркетингу Windows. Вот отрывки этого письма в дословном переводе:</w:t>
      </w:r>
    </w:p>
    <w:p>
      <w:pPr>
        <w:pStyle w:val="Normal"/>
        <w:spacing w:before="0" w:after="0"/>
        <w:ind w:firstLine="72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Microsoft собирала в прошлом данные для идентификации аппаратного обеспечения как часть нашей инициативы по поддержке продуктов. Мы пришли к выводу, что данные не нужны для нас для обслуживания наших нужд по поддержке потребителей.</w:t>
      </w:r>
    </w:p>
    <w:p>
      <w:pPr>
        <w:pStyle w:val="Normal"/>
        <w:spacing w:before="0" w:after="0"/>
        <w:ind w:firstLine="72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…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Microsoft не использует эту информацию по аппаратному обеспечению для каких-либо целей маркетинга или слежения каким-либо способом за пользователями.</w:t>
      </w:r>
    </w:p>
    <w:p>
      <w:pPr>
        <w:pStyle w:val="Normal"/>
        <w:spacing w:before="0" w:after="0"/>
        <w:ind w:firstLine="720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…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Уникальные идентификационные номера, вставляемые в документы Office 97, были разработан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для помощи третьим сторонам в построении инструментария для работы или нахождению по ссылке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(выделено мной) документов Office 97. Уникальный идентификатор создаваемый для Office 97 содержит информацию, которая частично извлекается из сетевой карты, а не личной информации пользователя, и таким образом невозможно достоверно определить автора документа.</w:t>
      </w:r>
    </w:p>
    <w:p>
      <w:pPr>
        <w:pStyle w:val="Normal"/>
        <w:spacing w:before="0" w:after="0"/>
        <w:ind w:firstLine="72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ледующие два ресурса будут доступны для свободного скачивания в течение двух недель: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pacing w:before="0" w:after="0"/>
        <w:ind w:left="1440" w:hanging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Office 97 Unique Identifier Patch </w:t>
      </w:r>
    </w:p>
    <w:p>
      <w:pPr>
        <w:pStyle w:val="Normal"/>
        <w:spacing w:before="0" w:after="0"/>
        <w:ind w:left="720" w:firstLine="36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та заплатка, однажды установленная, предотвратит вставку уникальных номеров во все новые документы Office 97.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spacing w:before="0" w:after="0"/>
        <w:ind w:left="1440" w:hanging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ffice 97 Unique Identifier Removal Tool</w:t>
      </w:r>
    </w:p>
    <w:p>
      <w:pPr>
        <w:pStyle w:val="Normal"/>
        <w:spacing w:before="0" w:after="0"/>
        <w:ind w:left="720" w:firstLine="36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та утилита может быть использована для удаления уникального идентификатора из созданных раннее документов Office 97. Потребители, озабоченные присутствием уникальных идентификационных номеров, могут применять утилиту для любого документа Office 97.</w:t>
      </w:r>
    </w:p>
    <w:p>
      <w:pPr>
        <w:pStyle w:val="Normal"/>
        <w:spacing w:before="0" w:after="0"/>
        <w:ind w:left="720" w:firstLine="360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 будущем релизе Office 2000 не будет возможности вставки уникальных идентификаторов в документы</w:t>
      </w:r>
      <w:r>
        <w:rPr>
          <w:sz w:val="20"/>
          <w:szCs w:val="20"/>
        </w:rPr>
        <w:t>".</w:t>
      </w:r>
    </w:p>
    <w:p>
      <w:pPr>
        <w:pStyle w:val="Normal"/>
        <w:spacing w:before="0" w:after="0"/>
        <w:ind w:firstLine="720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нее обещание сдержано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е был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И соответствующих заплаток для следующих версий Office (2000/XP) я также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е обнаружи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сайте Microsoft.</w:t>
      </w:r>
    </w:p>
    <w:p>
      <w:pPr>
        <w:pStyle w:val="Normal"/>
        <w:spacing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решения проблемы с уникальными идентификаторами осталось два пути: или вернуться к использованию </w:t>
      </w:r>
      <w:r>
        <w:rPr>
          <w:sz w:val="20"/>
          <w:szCs w:val="20"/>
          <w:lang w:val="en-US"/>
        </w:rPr>
        <w:t xml:space="preserve">MS Office 95 (7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ерс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), который эти метки не вставляет, или к MS Office 97. Решение для MS Office 97 подробно описано ниже.</w:t>
      </w:r>
    </w:p>
    <w:p>
      <w:pPr>
        <w:pStyle w:val="Heading3"/>
        <w:jc w:val="center"/>
        <w:rPr/>
      </w:pPr>
      <w:r>
        <w:rPr>
          <w:rFonts w:eastAsia="Arial Cyr" w:cs="Arial Cyr" w:ascii="Arial Cyr" w:hAnsi="Arial Cyr"/>
        </w:rPr>
        <w:t xml:space="preserve">Безопасное удаление </w:t>
      </w:r>
      <w:r>
        <w:rPr>
          <w:rFonts w:eastAsia="Arial Cyr" w:cs="Arial Cyr" w:ascii="Arial Cyr" w:hAnsi="Arial Cyr"/>
          <w:lang w:val="en-US"/>
        </w:rPr>
        <w:t>GUID и</w:t>
      </w:r>
      <w:r>
        <w:rPr>
          <w:rFonts w:eastAsia="Arial Cyr" w:cs="Arial Cyr" w:ascii="Arial Cyr" w:hAnsi="Arial Cyr"/>
        </w:rPr>
        <w:t xml:space="preserve">з документов </w:t>
      </w:r>
      <w:r>
        <w:rPr>
          <w:lang w:val="en-US"/>
        </w:rPr>
        <w:t>MS Office 97</w:t>
      </w:r>
    </w:p>
    <w:p>
      <w:pPr>
        <w:pStyle w:val="Normal"/>
        <w:spacing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лагодаря международному скандалу иницированному Phar Lap Software для </w:t>
      </w:r>
      <w:r>
        <w:rPr>
          <w:sz w:val="20"/>
          <w:szCs w:val="20"/>
          <w:lang w:val="en-US"/>
        </w:rPr>
        <w:t xml:space="preserve">MS Office 97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блему с "метками дьявола" можно устранить. В самом деле, есть две для этого возможности: или установить патч для </w:t>
      </w:r>
      <w:r>
        <w:rPr>
          <w:sz w:val="20"/>
          <w:szCs w:val="20"/>
          <w:lang w:val="en-US"/>
        </w:rPr>
        <w:t xml:space="preserve">MS Office 97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уникальные идентификаторы не будут вставляться во вновь создаваемые документы или постоянно применять для удаления "Microsoft Office 97 Unique Identifier Removal Tool". </w:t>
      </w:r>
    </w:p>
    <w:p>
      <w:pPr>
        <w:pStyle w:val="Normal"/>
        <w:spacing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сайте </w:t>
      </w:r>
      <w:r>
        <w:rPr>
          <w:sz w:val="20"/>
          <w:szCs w:val="20"/>
          <w:lang w:val="en-US"/>
        </w:rPr>
        <w:t xml:space="preserve">Microsoft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я нашел Microsoft приложение, с оригинальным названием "Office 97 Unique Identifier Patch" размером всего 90 Кб. Но перед применением этой заплатки потребуется последовательно поставить еще два сервисных пакета для всего Office 97 в целом: Service Pack 1 и 2. Без них "Office 97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que Identifier Patch" устанавливаться отказывается. К сожалению. На сайте </w:t>
      </w:r>
      <w:r>
        <w:rPr>
          <w:sz w:val="20"/>
          <w:szCs w:val="20"/>
          <w:lang w:val="en-US"/>
        </w:rPr>
        <w:t xml:space="preserve">Microsoft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лагается сервисные обновления только для английского релиза размером 8.89 Мб и 24.165 Мб соответственно. Не стоит, сразу расстраиваться по поводу больших размеров файлов с обновлениями. Скорее всего их не придется долго и нудно скачивать. Большинство моих соотечествеников пользуются </w:t>
      </w:r>
      <w:r>
        <w:rPr>
          <w:sz w:val="20"/>
          <w:szCs w:val="20"/>
          <w:lang w:val="en-US"/>
        </w:rPr>
        <w:t>MS Office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м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усской версии для которой эти обновления не подходят. Лично мне самому пришлось поискать эти два сервисных обновления для </w:t>
      </w:r>
      <w:r>
        <w:rPr>
          <w:sz w:val="20"/>
          <w:szCs w:val="20"/>
          <w:lang w:val="en-US"/>
        </w:rPr>
        <w:t xml:space="preserve">MS Office 97 (rus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компакт-дисках. Размеры их 8.141 для Service Pack 1 и 22.986 Мб для Service Pack 2.</w:t>
      </w:r>
    </w:p>
    <w:p>
      <w:pPr>
        <w:pStyle w:val="Normal"/>
        <w:spacing w:before="0" w:after="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поводу утилиты по удаляющейе уникальные идентификаторы с названием "Microsoft Office 97 Unique Identifier Removal Tool" хотелось отметить несколько моментов. Размер инсталляционного файла всего 144 Кб. Интерфейс в традициях раннего </w:t>
      </w:r>
      <w:r>
        <w:rPr>
          <w:sz w:val="20"/>
          <w:szCs w:val="20"/>
          <w:lang w:val="en-US"/>
        </w:rPr>
        <w:t>Microsof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чнее его отсутствие как такового – всего один диалог для выбора папки, где будут удалены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GUID 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 всех файлов </w:t>
      </w:r>
      <w:r>
        <w:rPr>
          <w:sz w:val="20"/>
          <w:szCs w:val="20"/>
          <w:lang w:val="en-US"/>
        </w:rPr>
        <w:t xml:space="preserve">Office 97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все.</w:t>
      </w:r>
    </w:p>
    <w:p>
      <w:pPr>
        <w:pStyle w:val="Heading3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альная история</w:t>
      </w:r>
    </w:p>
    <w:p>
      <w:pPr>
        <w:pStyle w:val="Normal"/>
        <w:spacing w:before="0" w:after="0"/>
        <w:ind w:firstLine="568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йствие происходило летом 1998 года на сайте "Русской мафии в сети". "Пострадав" в очередной раз в словесной перепалке с питерскими девицами, я вынужден был, выражаясь окололитературным языком, "проявить себя". По незнанию, мне был переслан малоинформативный MS Word-ский документ созданный на финской связной компании находившейся в Петербурге. У меня не было необходимости проникать в сервера этой компании. Все было гораздо проще. После, внимательного изучения содержимого этого документа у меня было достаточно информации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"незапланированного всплеска эмоций" у сотрудников этой компании…</w:t>
      </w:r>
    </w:p>
    <w:p>
      <w:pPr>
        <w:pStyle w:val="Normal"/>
        <w:spacing w:before="0" w:after="0"/>
        <w:ind w:firstLine="568"/>
        <w:rPr/>
      </w:pPr>
      <w:r>
        <w:rPr>
          <w:b/>
          <w:bCs/>
          <w:sz w:val="20"/>
          <w:szCs w:val="20"/>
        </w:rPr>
        <w:t>P.S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кончу статью своей ставшей уже избитой фразой: автор не несет ответственности за то, что материалы статьи могут использоваться как пособие для начинающих хакер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92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92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21:06:00Z</dcterms:created>
  <dc:creator>Valient Newman</dc:creator>
  <dc:description/>
  <dc:language>en-US</dc:language>
  <cp:lastModifiedBy>  </cp:lastModifiedBy>
  <dcterms:modified xsi:type="dcterms:W3CDTF">2002-08-18T21:06:00Z</dcterms:modified>
  <cp:revision>2</cp:revision>
  <dc:subject/>
  <dc:title>MS Word: скрытые возможности (возвращаясь к напечатанному)</dc:title>
</cp:coreProperties>
</file>