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Системные политики для ограничения настроек дисплея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статья посвящена в основном системным политикам, позволяющим ограничить доступ к тем или иным настройкам доступным через приложение “Экран” “Панели управления”. Приложение “Экран” доступно 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из нескольких мест. Оно находится в “Панели Управления”. Или же его можно вызвать через контекстное меню, щелкнув правой клавишей мыши по пустому месту на “Рабочем столе” и далее, выбрав соответствующий пункт меню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озникают ситуации, когда системный администратор сталкивается с необходимостью ограничить доступ неквалифицированных пользователям к настройкам “Экрана”. Например, неправильная установка частоты видеоадаптера может привести к физическому повреждению монитора. Грамотная настройка “Экрана” может повысить общую производительность видеосистемы и производительность системы в целом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Увеличение частоты развертки снижает эффект мерцания, повышается комфортность работы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величении частоты меньше устают глаза. Это то, что называют эргономическими свойствами. С настройками “Экрана” тесно связаны настройки “Активного рабочего стола” (</w:t>
      </w:r>
      <w:r>
        <w:rPr>
          <w:rFonts w:eastAsia="Times New Roman" w:cs="Times New Roman"/>
        </w:rPr>
        <w:t>Active Desktop</w:t>
      </w:r>
      <w:r>
        <w:rPr>
          <w:rFonts w:eastAsia="Times New Roman Cyr" w:cs="Times New Roman Cyr" w:ascii="Times New Roman Cyr" w:hAnsi="Times New Roman Cyr"/>
          <w:lang w:val="ru-RU"/>
        </w:rPr>
        <w:t>). Последнее</w:t>
      </w:r>
      <w:r>
        <w:rPr>
          <w:rFonts w:eastAsia="Times New Roman" w:cs="Times New Roman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“Активный рабочий стол” может быть брешью в безопасности системы. Но, “Активный рабочий стол” имеет много своих настроек и системных политик, рассмотрение которых выходит за рамки данной статьи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ольшинство приведенных в статье системных политик хранятся в параметрах, которые находятся или могут находиться в разделе </w:t>
      </w:r>
      <w:r>
        <w:rPr>
          <w:rFonts w:eastAsia="Times New Roman" w:cs="Times New Roman"/>
        </w:rPr>
        <w:t xml:space="preserve">HKEY_CURRENT_USER </w:t>
      </w:r>
      <w:r>
        <w:rPr>
          <w:rFonts w:eastAsia="Times New Roman Cyr" w:cs="Times New Roman Cyr" w:ascii="Times New Roman Cyr" w:hAnsi="Times New Roman Cyr"/>
          <w:lang w:val="ru-RU"/>
        </w:rPr>
        <w:t>системного реестра. Следует отметить общее правило. Т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>е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литики, которые хранятся в </w:t>
      </w:r>
      <w:r>
        <w:rPr>
          <w:rFonts w:eastAsia="Times New Roman" w:cs="Times New Roman"/>
        </w:rPr>
        <w:t xml:space="preserve">HKEY_CURRENT_USER </w:t>
      </w:r>
      <w:r>
        <w:rPr>
          <w:rFonts w:eastAsia="Times New Roman Cyr" w:cs="Times New Roman Cyr" w:ascii="Times New Roman Cyr" w:hAnsi="Times New Roman Cyr"/>
          <w:lang w:val="ru-RU"/>
        </w:rPr>
        <w:t>имеют область действия “Текущего пользователя”, а не всего “Компьютера”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окрытие страницы “Заставка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работает во всех версиях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и,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ходясь в активном состоянии, убирает страницу “Заставка” из приложения настройки “Экрана” в “Панели управления”. Выбор экранной заставки, настройка ее параметров, энергосберегающих свойств монитора и компьютера будут недоступны, кроме как через прямую работу с системным реестром. Например, выход из режима с пониженным питанием приводит к зависанию или мыши или системы в целом. Также становятся недоступными отмена, выбор экранной заставки и смена пароля соответственно, что может создать у администратора и пользователя дополнительную иллюзию безопасност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стояние этой системной политики хранится в целочисленном параметре “NoDispScrSavPage” в ключе “Software\Microsoft\Windows\CurrentVersion\Policies\System” раздела </w:t>
      </w:r>
      <w:r>
        <w:rPr>
          <w:rFonts w:eastAsia="Times New Roman" w:cs="Times New Roman"/>
        </w:rPr>
        <w:t xml:space="preserve">HKEY_CURRENT_USER. </w:t>
      </w:r>
      <w:r>
        <w:rPr>
          <w:rFonts w:eastAsia="Times New Roman Cyr" w:cs="Times New Roman Cyr" w:ascii="Times New Roman Cyr" w:hAnsi="Times New Roman Cyr"/>
          <w:lang w:val="ru-RU"/>
        </w:rPr>
        <w:t>Значение параметра “1”  - это активное состояние политики. Значение “0” или отсутствие параметра эквивалентно “состоянию по умолчанию” - политика не применена или тоже, что находится в неактивном состоянии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Запрет изменения видеоэффектов через интерфейс пользователя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имационные эффекты для окон, меню и списков, созданы для разнообразия работы пользователя, которые любят спецэффекты, но могут раздражать или просто отвлекать от работы других, привыкших к классическому интерфейсу или уставших от продолжительного пребывания за компьютером. К анимационным эффектам, к примеру, относятся затенение и развертывание меню с эффектами взрыва или соскальзыван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мечаемое окно “Видеоэффекты для меню и подсказок”, отвечающее за включенное или выключенное состояние эффектов анимации, находится на странице “Эффекты” приложения настройки “Экрана”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системная политика, применимая для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сий </w:t>
      </w:r>
      <w:r>
        <w:rPr>
          <w:rFonts w:eastAsia="Times New Roman" w:cs="Times New Roman"/>
        </w:rPr>
        <w:t xml:space="preserve">ME, 2000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>XP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ясь в активном состоянии, убирает все видеоэффекты анимации. Также блокируется опция “видеоэффекты для меню и подсказок”, на это помечаемое окно налагается эффект затемнения, тем самым показывая пользователю, что сама возможность включения эффектов анимации не доступна. Ее состояние хранится в целочисленном параметре “NoChangeAnimation” в ключе реестра “Software\Microsoft\Windows\CurrentVersion\Policies\Explorer”. Эта политика может храниться в обоих разделах: как HKEY_LOCAL_MACHINE,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ак HKEY_CURRENT_USER, и иметь область действия, как всего “Компьютера”, так и “Текущего пользователя” соответственно. За представление этой системной политики отвечает пара логических значений “1” (активное состояние) и “0” (неактивное состояние). Если параметр отсутствует, то это равноценно “состоянию по умолчанию” - отключенной политике. При конфликте политик примененных на весь “Компьютер” и на “Текущего пользователя” одновременно, системная политика, хранящаяся в HKE</w:t>
      </w:r>
      <w:r>
        <w:rPr>
          <w:rFonts w:eastAsia="Times New Roman" w:cs="Times New Roman"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_LOCAL_MACHINE, имеет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оритет над политикой, параметр которой размещен в разделе HKEY_CURRENT_USER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Запрет изменения установки навигационных индикаторов клавиатуры через интерфейс пользователя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а системная политика, действующая в Windows 2000 или XP и родственна вышеописанной политике “Запрета изменений видеоэффектов через интерфейс пользователя”. Под навигационными индикаторами клавиатуры имеются в виду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линии подчеркивания обозначающие “горячие клавиши”. Если задействована эта политика, то навигационные индикаторы появляются только тогда, когда нажата клавиша “</w:t>
      </w:r>
      <w:r>
        <w:rPr>
          <w:rFonts w:eastAsia="Times New Roman" w:cs="Times New Roman"/>
        </w:rPr>
        <w:t>Alt</w:t>
      </w:r>
      <w:r>
        <w:rPr>
          <w:rFonts w:eastAsia="Times New Roman" w:cs="Times New Roman"/>
          <w:lang w:val="ru-RU"/>
        </w:rPr>
        <w:t>”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Линии подчеркивания как видеоэффекты для окон, меню и списков, также созданы для разнообразия работы пользователей, которым нравятся спецэффекты, но могут смущать или отвлекать от работы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пция, представляющая собой помечаемое окно, для включения линий подчеркивания находится на странице “Эффекты” и называется “Скрывать указатели клавиатуры до нажатия </w:t>
      </w:r>
      <w:r>
        <w:rPr>
          <w:rFonts w:eastAsia="Times New Roman" w:cs="Times New Roman"/>
        </w:rPr>
        <w:t>&lt;ALT&gt;</w:t>
      </w:r>
      <w:r>
        <w:rPr>
          <w:rFonts w:eastAsia="Times New Roman" w:cs="Times New Roman"/>
          <w:lang w:val="ru-RU"/>
        </w:rPr>
        <w:t>”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блокировке опции “Скрывать указатели клавиатуры до нажатия </w:t>
      </w:r>
      <w:r>
        <w:rPr>
          <w:rFonts w:eastAsia="Times New Roman" w:cs="Times New Roman"/>
        </w:rPr>
        <w:t>&lt;ALT&gt;</w:t>
      </w:r>
      <w:r>
        <w:rPr>
          <w:rFonts w:eastAsia="Times New Roman Cyr" w:cs="Times New Roman Cyr" w:ascii="Times New Roman Cyr" w:hAnsi="Times New Roman Cyr"/>
          <w:lang w:val="ru-RU"/>
        </w:rPr>
        <w:t>”, на помечаемое окно также налагается эффект затемнения, показывая, что возможность включения навигационных индикаторов не доступна. Системная политика, отменяющая навигационные индикаторы и запрещающая манипуляцию их состоянием включения (выключения), хранится в целочисленном параметре “NoChangeKeyboardNavigationIndicators”. Этот параметр хранится в ключе “Software\Microsoft\Windows\CurrentVersion\Policies\Explorer” системного реестра. Эта политика может храниться как в разделе HKEY_LOCAL_MACHINE и иметь область действия всего “Компьютера”,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ак и в разделе HKEY_CURRENT_USER, с областью действия “Текущего пользователя”. При возникновении конфликта одинаковых политик с областью действия всего “Компьютера” и областью действия “Текущего пользователя”, системная политика, хранящаяся в HKEY_LOCAL_MACHINE, имеет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оритет над политикой, хранящейся в разделе HKEY_CURRENT_USER. Состояние этой политики представлено парой булевых значений “1” и “0”. Отсутствие параметра, равнозначно “состоянию по умолчанию” - “0”, другими словами, неактивному состоянию политики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окрытие страницы “Оформление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применима во всех версиях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, после активизации убирает страницу “Оформление” в приложении настройки “Экрана” в “Панели управления”. Она хранится в целочисленном параметре “NoDispAppearancePage” ключа “Software\Microsoft\Windows\CurrentVersion\Policies\System” раздела </w:t>
      </w:r>
      <w:r>
        <w:rPr>
          <w:rFonts w:eastAsia="Times New Roman" w:cs="Times New Roman"/>
        </w:rPr>
        <w:t xml:space="preserve">HKEY_CURRENT_USER. </w:t>
      </w:r>
      <w:r>
        <w:rPr>
          <w:rFonts w:eastAsia="Times New Roman Cyr" w:cs="Times New Roman Cyr" w:ascii="Times New Roman Cyr" w:hAnsi="Times New Roman Cyr"/>
          <w:lang w:val="ru-RU"/>
        </w:rPr>
        <w:t>После применения политики страница “Оформление” прячется, и приложение настройки Экрана невозможно использовать для изменения цветов или цветовых схем “Рабочего стола” или окон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За представление политики отвечает пара логических значений “1” (активное состояние) и “0” (неактивное состояние). Отсутствие параметра “NoDispAppearancePage” означает, что политика не выставлена, или то же самое, если бы она находилась в неактивном состоянии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окрытие страницы “Фон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работает во всех версиях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, после перевода в активное состояние, убирает страницу “Фон” из приложения настройки “Экрана” в “Панели управления”. Состояние политики хранится в целочисленном параметре “NoDispBackgroundPage” в ключе “Software\Microsoft\Windows\CurrentVersion\Policies\System” раздела </w:t>
      </w:r>
      <w:r>
        <w:rPr>
          <w:rFonts w:eastAsia="Times New Roman" w:cs="Times New Roman"/>
        </w:rPr>
        <w:t>HKEY_CURRENT_USER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естра </w:t>
      </w:r>
      <w:r>
        <w:rPr>
          <w:rFonts w:eastAsia="Times New Roman" w:cs="Times New Roman"/>
        </w:rPr>
        <w:t>Windows.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гда эта политика в активном состояни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аница “Фон” убирается и приложение настройки “Экрана” не может использоваться для изменения узоров или обоев для “Рабочего стола”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араметре может быть одно из двух булевых значений: либо “1”, т.е. политика задействована, либо “0”, когда политика в неактивном состоянии. При отсутствии параметра “NoDispBackgroundPage” в ключе “Software\Microsoft\Windows\CurrentVersion\Policies\System” приложение настройки “Экрана” ведется себя обычным образом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окрытие страницы “Настройка”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применима для всех версий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 активизации убирает страницу “Настройка” в приложении настройки “Экрана”, после чего приложение настройки невозможно использовать для изменения настроек дисплея, видеоадаптера, корректирующей гаммы. За состояние этой политики отвечает целочисленный параметр “NoDispSettingsPage” ключа “</w:t>
      </w:r>
      <w:r>
        <w:rPr>
          <w:rFonts w:eastAsia="Times New Roman" w:cs="Times New Roman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oftware\Microsoft\Windows\CurrentVersion\Policies\System” раздела </w:t>
      </w:r>
      <w:r>
        <w:rPr>
          <w:rFonts w:eastAsia="Times New Roman" w:cs="Times New Roman"/>
        </w:rPr>
        <w:t>HKEY_CURRENT_USER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стемного реестра</w:t>
      </w:r>
      <w:r>
        <w:rPr>
          <w:rFonts w:eastAsia="Times New Roman" w:cs="Times New Roman"/>
        </w:rPr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>Пара логических значений “1” (активное состояние) и “0” (неактивное состояние) отвечает за два состояния этой политики. Отсутствие параметра “NoDispSettingsPage” равноценно его нулевому значе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