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ные политики для приложения “Пароли” в “Панели управления”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ароли, в бытовом понимании, в чем-то похожи на ключ и замок 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ак только у человечества зародилась разделение на “своего и чужого”, появилась и проблема аутентификации. Управление паролями является неотъемлемой частью любой политики по системной безопасности и одновременно главная мишень для компьютерных злоумышленников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этой статье представлены системные политики для </w:t>
      </w:r>
      <w:r>
        <w:rPr>
          <w:lang w:val="en-US"/>
        </w:rPr>
        <w:t xml:space="preserve">Windows 95, 98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ME</w:t>
      </w:r>
      <w:r>
        <w:rPr>
          <w:rFonts w:eastAsia="Times New Roman Cyr" w:cs="Times New Roman Cyr" w:ascii="Times New Roman Cyr" w:hAnsi="Times New Roman Cyr"/>
        </w:rPr>
        <w:t>, нацеленные на ограничение доступных для пользователя действий в приложении “Пароли” находящейся в “Панели управления”. Приложение “Пароли” включает три страницы: “Смена паролей”, “Удаленное администрирование” и “Настройка пользовательских профилей”. Страница “Удаленное администрирование” появляется после установки необходимых служб. “Смена паролей” содержит элементы управления для “Смены паролей Windows” и “Смены других паролей”. Закладка “Удаленное администрирование” служит для включения и последующей конфигурации “удаленного администрирования”. На странице “Настройки пользовательских профилей” можно задействовать личные (раздельные) установки для “Рабочего стола”, “Сетевого окружения”, меню “Пуск” и программных меню для разных пользователей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веденные ниже системные политики разрабатывались для администрирования однопользовательских, или как их сейчас стало модно называть клиентских, </w:t>
      </w:r>
      <w:r>
        <w:rPr>
          <w:lang w:val="en-US"/>
        </w:rPr>
        <w:t>Windows-</w:t>
      </w:r>
      <w:r>
        <w:rPr>
          <w:rFonts w:eastAsia="Times New Roman Cyr" w:cs="Times New Roman Cyr" w:ascii="Times New Roman Cyr" w:hAnsi="Times New Roman Cyr"/>
        </w:rPr>
        <w:t>систем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тобы не уходить от темы администрирования паролей в Windows 9.x я намеренно не привожу подробное описание функций и назначения тех или иных установок “Профилей пользователей” или “Удаленного администрирования”. 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</w:rPr>
        <w:t xml:space="preserve">правление паролями в </w:t>
      </w:r>
      <w:r>
        <w:rPr>
          <w:rFonts w:eastAsia="Times New Roman Cyr" w:cs="Times New Roman Cyr" w:ascii="Times New Roman Cyr" w:hAnsi="Times New Roman Cyr"/>
          <w:lang w:val="en-US"/>
        </w:rPr>
        <w:t>Windows NT и</w:t>
      </w:r>
      <w:r>
        <w:rPr>
          <w:rFonts w:eastAsia="Times New Roman Cyr" w:cs="Times New Roman Cyr" w:ascii="Times New Roman Cyr" w:hAnsi="Times New Roman Cyr"/>
        </w:rPr>
        <w:t>ли</w:t>
      </w:r>
      <w:r>
        <w:rPr>
          <w:lang w:val="en-US"/>
        </w:rPr>
        <w:t xml:space="preserve"> 2000</w:t>
      </w:r>
      <w:r>
        <w:rPr>
          <w:rFonts w:eastAsia="Times New Roman Cyr" w:cs="Times New Roman Cyr" w:ascii="Times New Roman Cyr" w:hAnsi="Times New Roman Cyr"/>
        </w:rPr>
        <w:t xml:space="preserve"> такж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ходит за рамки этой стать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се приведенные в статье политики обладают рядом общих свойств. Все они - булевы, другими словами, могут иметь только два состояния. Их действие распространяется только на Текущего пользователя, и все они хранятся в ветви </w:t>
      </w:r>
      <w:r>
        <w:rPr>
          <w:lang w:val="en-US"/>
        </w:rPr>
        <w:t xml:space="preserve">HKEY_CURRENT_USER </w:t>
      </w:r>
      <w:r>
        <w:rPr>
          <w:rFonts w:eastAsia="Times New Roman Cyr" w:cs="Times New Roman Cyr" w:ascii="Times New Roman Cyr" w:hAnsi="Times New Roman Cyr"/>
        </w:rPr>
        <w:t>системного реестра. Параметры, отвечающие за их хранение – целочисленные (</w:t>
      </w:r>
      <w:r>
        <w:rPr>
          <w:lang w:val="en-US"/>
        </w:rPr>
        <w:t>DWORD</w:t>
      </w:r>
      <w:r>
        <w:rPr>
          <w:rFonts w:eastAsia="Times New Roman Cyr" w:cs="Times New Roman Cyr" w:ascii="Times New Roman Cyr" w:hAnsi="Times New Roman Cyr"/>
        </w:rPr>
        <w:t>), и могут иметь два значения: равное “1”, активизирующее политику и “0”, отменяющую ее. По умолчанию политики в системе отсутствуют. Если соответствующего параметра нет в системном реестре, это равнозначно значению “0” и отменяет политику. Все политики хранятся в ключе “Software\Microsoft\Windows\CurrentVersion\Po</w:t>
      </w:r>
      <w:r>
        <w:rPr/>
        <w:t>licies\System”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запуска “Паролей” в “Панели управления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политика, хранящаяся в параметре “NoSecCPL” запрещает запуск приложения “Пароли” в “Панели управления”, предотвращая, таким образом, изменение установок связанных с безопасностью системы. При попытке доступа появляется сообщение о том, что администратор системы запретил приложение “Пароли”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рытие страницы “Смены паролей”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остояние этой политики хранится в параметре “NoPwdPage”. Когда политика в активном состоянии, то закрыт доступ к странице “Смена паролей”. Эта страница убирается из приложения “Пароли”, и пароли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не могут быть изменены через это приложение “Панели управления”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рытие страницы “Удаленного администрирования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сокрытие страницы “Удаленного администрирования” отвечает параметр “NoAdminPage”. Если политика находится в активном состоянии, то доступ к странице “Удаленного администрирования” закрыт, так как она убирается из приложения “Пароли”, и через приложение “Панели управления” невозможно изменение установок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рытие страницы “Настройки пользовательских профилей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метр “NoProfilePage”, со значением “1” приводит эту политику в активное состояние и страница изменения установок пользовательских профилей убирается из приложения “Пароли”. Таким образом, запрещается использование приложения для изменения установок пользовательских профилей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2:09:00Z</dcterms:created>
  <dc:creator>Valient Neman</dc:creator>
  <dc:description/>
  <dc:language>en-US</dc:language>
  <cp:lastModifiedBy>  </cp:lastModifiedBy>
  <dcterms:modified xsi:type="dcterms:W3CDTF">2002-09-12T22:10:00Z</dcterms:modified>
  <cp:revision>3</cp:revision>
  <dc:subject/>
  <dc:title>Системные политики для приложения «Пароли» в «Панели управления»</dc:title>
</cp:coreProperties>
</file>