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Системные политики для ограничений принтеров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разработке правил безопасности компьютерных систем часть их посвящают управлению принтерами. В управление принтерами в рамках правил безопасности входит запрещение для неопытных пользователей действий по изменению настроек, удалению или инсталляции новых принтеров. Второе, на что можно сделать акцент при построении еще более строгих правил: доступ к принтерам должен проводиться под должным наблюдением для предотвращения появления нежелательных, по соображениям элементарной экономии бумаги и расходных материалов, или несанкционированных, по причине соблюдения мер конфиденциальности, печатных копий документов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 мною обнаружено, все представленные политики для управления принтерами, которые я проиллюстрирую в этой статье, могут находиться в обоих разделах HKEY_LOCAL_MACHINE и HKEY_CURRENT_USER системного реестра и использоваться для применения на весь “Компьютер” или “Текущего пользователя” соответственн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Если одна и та же политика применена и на весь “Компьютер” и на “Текущего пользователя”, при возникновении конфликта, то политика, имеющая область действия весь “Компьютер”, имеет приоритет над, политикой имеющей область действия “Текущего пользователя”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е параметры имеют целочисленный тип </w:t>
      </w:r>
      <w:r>
        <w:rPr>
          <w:rFonts w:eastAsia="Times New Roman" w:cs="Times New Roman"/>
        </w:rPr>
        <w:t xml:space="preserve">DWORD. </w:t>
      </w:r>
      <w:r>
        <w:rPr>
          <w:rFonts w:eastAsia="Times New Roman Cyr" w:cs="Times New Roman Cyr" w:ascii="Times New Roman Cyr" w:hAnsi="Times New Roman Cyr"/>
          <w:lang w:val="ru-RU"/>
        </w:rPr>
        <w:t>Значение параметра равное “1” отвечает за активное состояние политики, его отсутствие или значение “0” отменяют ограничение, вводимое системной политико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следнее, что мне хотелось бы отметить во введении - для того, чтобы действие системной политики гарантировано вступило в силу, лучше перезагрузить </w:t>
      </w:r>
      <w:r>
        <w:rPr>
          <w:rFonts w:eastAsia="Times New Roman" w:cs="Times New Roman"/>
        </w:rPr>
        <w:t>Windows</w:t>
      </w:r>
      <w:r>
        <w:rPr>
          <w:rFonts w:eastAsia="Times New Roman" w:cs="Times New Roman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Запрещение добавления принт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 эту политику отвечает целочисленный параметр “NoAddPrinter” находящийся в разделе “Software\Microsoft\Windows\CurrentVersion\Policies\Explorer”. Эта системная политика запрещает использование “Принтеров” из “Панели управления” для добавления новых принтеров в систему. При попытке инсталлировать новый принтер через папку “Принтеры” выдается сообщение о том, что из-за ограничений системным администратором это действие невозможно.</w:t>
      </w: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Запрещение удаления принтеров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стояние этой системной политики хранит </w:t>
      </w:r>
      <w:r>
        <w:rPr>
          <w:rFonts w:eastAsia="Times New Roman" w:cs="Times New Roman"/>
        </w:rPr>
        <w:t>DWORD-</w:t>
      </w:r>
      <w:r>
        <w:rPr>
          <w:rFonts w:eastAsia="Times New Roman Cyr" w:cs="Times New Roman Cyr" w:ascii="Times New Roman Cyr" w:hAnsi="Times New Roman Cyr"/>
          <w:lang w:val="ru-RU"/>
        </w:rPr>
        <w:t>параметр “NoDeletePrinter”, который создается разделе “Software\Microsoft\Windows\CurrentVersion\Policies\Explorer”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Эта политика запрещает удаление принтеров из системы. Принтер можно удалить, вызвав контекстное меню соответствующего принтера отображенного в папке “Принтеры” в “Панели управления” и далее выбрав пункт меню “Удалить”. При попытке удалить принтер через папку “Принтеры” выдается сообщение о том, что это невозможно из-за ограничений введенных системным администратором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окрытие “Общей” страницы и страницы “Сведения”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политика применима в </w:t>
      </w:r>
      <w:r>
        <w:rPr>
          <w:rFonts w:eastAsia="Times New Roman" w:cs="Times New Roman"/>
        </w:rPr>
        <w:t xml:space="preserve">Windows 95, 98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>ME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>Состояние этой политики хранится в параметре “NoPrinterTabs”, который должен находится в том же разделе “Software\Microsoft\Windows\CurrentVersion\Policies\Explorer”, что и приведенные выше системные политики. Если эта политика в активном состоянии, то в окне свойств принтера прячутся страницы “Общая” и “Сведения”, предотвращая, таким образом, изменение специфичных настроек. Страница “Сведения” позволяет манипулировать системными настройками принтера, поэтому может возникнуть необходимость в том, чтобы убрать к ней доступ неквалифицированным пользователя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