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ервая (отсутствующая) глава книги Кевина Митника (продолжение)</w:t>
      </w:r>
    </w:p>
    <w:p>
      <w:pPr>
        <w:pStyle w:val="Heading2"/>
        <w:rPr/>
      </w:pPr>
      <w:r>
        <w:rPr/>
        <w:t>Становление социального инженера</w:t>
      </w:r>
    </w:p>
    <w:p>
      <w:pPr>
        <w:pStyle w:val="Normal"/>
        <w:ind w:firstLine="709"/>
        <w:rPr/>
      </w:pPr>
      <w:r>
        <w:rPr/>
        <w:t>Некоторые каждое утро выбираются из постели с чувством ужаса от предстоящей ежедневной рабочей рутины на пресловутых «соляных копях». Мне достаточно везло в том, что я испытывал удовольствие от своей работы. В частности, вы и представить не сможете, какой дух соперничества, чувства вознаграждения и удовольствия я испытывал в моменты, когда вел частные расследования. Я оттачивал свои таланты в исполнительском искусстве, называемом «социальная инженерия» - побуждение людей делать вещи, которые они бы обычно никогда не сделали бы для незнакомца и за которые им платят.</w:t>
      </w:r>
    </w:p>
    <w:p>
      <w:pPr>
        <w:pStyle w:val="Normal"/>
        <w:ind w:firstLine="709"/>
        <w:rPr/>
      </w:pPr>
      <w:r>
        <w:rPr/>
        <w:t>Для меня не составило большого труда стать искусным в социальной инженерии. По отцовской линии из поколения в поколение все работали на ниве торговли, так что искусство влияния и убеждения, возможно, была унаследованной чертой. Когда вы сочетаете в себе склонность обманывать людей с талантами влияния и убеждения, вы достигаете успеха в роли социального инженера.</w:t>
      </w:r>
    </w:p>
    <w:p>
      <w:pPr>
        <w:pStyle w:val="Normal"/>
        <w:ind w:firstLine="709"/>
        <w:rPr/>
      </w:pPr>
      <w:r>
        <w:rPr/>
        <w:t>Можно сказать, что в классификации жуликов-профессионалов есть две специализации. Тот, кто выманивает у людей их деньги, принадлежит к одной из специализаций – мошенник. Тот, кто использует обман, влияние и убеждение против прямых обязанностей людей, нацеливаясь обычно на принадлежащую им информацию, принадлежат к другой – социальный инженер. Со времен моих трюков с бесплатными поездками на автобусах, когда я был слишком молод, чтобы знать, что это было неправильно в чем-то, я понял свой талант в раскрытии тайн, которые мне не предназначались. Я взрастил свой талант на применении обмана, знании специфического сленга и дальнейшем развитии хорошо отточенного мастерства манипуляции.</w:t>
      </w:r>
    </w:p>
    <w:p>
      <w:pPr>
        <w:pStyle w:val="Normal"/>
        <w:ind w:firstLine="709"/>
        <w:rPr/>
      </w:pPr>
      <w:r>
        <w:rPr/>
        <w:t>Одним из способов, к которому я прибегал для развития навыков в своем ремесле (если мне позволено назвать это ремеслом), было получение какой-нибудь информации, на деле мало мне интересной, чтобы посмотреть, смогу ли я убедить кого-либо на другом конце телефонного провода дать мне ее. Просто для совершенствования моих талантов. В том же ключе я использовал свои фокусы и так же практиковал притворство. Благодаря этим репетициям я вскоре осознал, что могу получить фактически любую информацию, на которую нацеливался.</w:t>
      </w:r>
    </w:p>
    <w:p>
      <w:pPr>
        <w:pStyle w:val="Normal"/>
        <w:ind w:firstLine="709"/>
        <w:rPr/>
      </w:pPr>
      <w:r>
        <w:rPr/>
        <w:t>Годами позже, в свидетельских показаниях в Конгрессе перед сенаторами Либерманом и Томпсоном, я сказал им: «Я получал несанкционированный доступ к компьютерным системам некоторых самых крупных корпораций на планете и успешно проникал в самые защищенные, из когда-либо создававшихся, компьютерных систем. Я использовал как технические, так и нетехнические средства для получения исходных текстов для различных операционных систем и телекоммуникационного оборудования, чтобы изучить их уязвимости и внутреннюю работу». Все это делалось на самом деле для удовлетворения моего любопытства, для того, чтобы увидеть, на что я способен, и для добывания секретной информации об операционных системах, сотовых телефонах, обо всем что угодно, что возбуждало мое любопытство.</w:t>
      </w:r>
    </w:p>
    <w:p>
      <w:pPr>
        <w:pStyle w:val="Normal"/>
        <w:ind w:firstLine="709"/>
        <w:rPr/>
      </w:pPr>
      <w:r>
        <w:rPr/>
        <w:t>Цепь событий, изменившая мою жизнь, началась, когда я стал героем истории, размещенной в передовице с большим заголовком в «Нью-Йорк Таймс» за четвертое июля 1994 года. За одну ночь эта статья вознесла мой образ с малоизвестного надоедливого хакера до «Врага Общества Номер Один» в киберпространстве.</w:t>
      </w:r>
    </w:p>
    <w:p>
      <w:pPr>
        <w:pStyle w:val="Heading2"/>
        <w:rPr/>
      </w:pPr>
      <w:r>
        <w:rPr/>
        <w:t>Джон Маркофф, мошенник от масс-медиа</w:t>
      </w:r>
    </w:p>
    <w:p>
      <w:pPr>
        <w:pStyle w:val="Normal"/>
        <w:ind w:firstLine="680"/>
        <w:rPr/>
      </w:pPr>
      <w:r>
        <w:rPr/>
        <w:t>«Сплавив в себе воедино техническое чародейство со старым, как мир, коварством мошенника, Кевин Митник стал воплощением неистовства, творимого компьютерным программистом». («Нью-Йорк Таймс», 4 июля 1994). Сплавив в себе воедино желание добиться незаслуженной удачи с правом публиковать в передовицах «Нью-Йорк Таймс» лживые и бесчестящие истории по интересующей его тематике, Джон Маркофф, стал подлинным воплощением неистовства, творимого ремеслом журналиста.</w:t>
      </w:r>
    </w:p>
    <w:p>
      <w:pPr>
        <w:pStyle w:val="Normal"/>
        <w:ind w:firstLine="680"/>
        <w:rPr/>
      </w:pPr>
      <w:r>
        <w:rPr/>
        <w:t>Сам-то Маркофф заработал более 1 миллиона долларов, создав криво сляпанное то, что я назвал бы «Мифом о Кевине Митнике». Он стал очень богат, используя ту же самую технику, которую я применял, чтобы скомпрометировать компьютерные системы и сети по всему миру, - обман. В этом же случае, однако, жертва обмана не пользователь компьютера или администратор в единственном числе, а каждый, кто доверял новостям, опубликованным на страницах «Нью-Йорк Таймс».</w:t>
      </w:r>
    </w:p>
    <w:p>
      <w:pPr>
        <w:pStyle w:val="Heading2"/>
        <w:rPr/>
      </w:pPr>
      <w:r>
        <w:rPr/>
        <w:t>Разыскивается «Особо опасный» в киберпространстве</w:t>
      </w:r>
    </w:p>
    <w:p>
      <w:pPr>
        <w:pStyle w:val="Normal"/>
        <w:ind w:firstLine="680"/>
        <w:rPr/>
      </w:pPr>
      <w:r>
        <w:rPr/>
        <w:t>Статья Маркоффа в «Нью-Йорк Таймс» была явно нацелена на то, чтобы обосновать контракт на книгу об истории моей жизни. Я никогда не встречал Маркоффа, а он буквально стал миллионером на клеветнических и бесчестящих репортажах обо мне в «Нью-Йорк Таймс» и в его книге 1999 года, «Киберпанк».</w:t>
      </w:r>
    </w:p>
    <w:p>
      <w:pPr>
        <w:pStyle w:val="Normal"/>
        <w:ind w:firstLine="680"/>
        <w:rPr/>
      </w:pPr>
      <w:r>
        <w:rPr/>
        <w:t>В свою статью он включил не одну дюжину высказываний обо мне, с чего он начал как с фактов, без указания источников происхождения, и даже минимальная проверка фактов выявила бы несоответствие или недоказанность. (Так поступать, я думаю, от своих журналистов требуют все самые популярные газеты).</w:t>
      </w:r>
    </w:p>
    <w:p>
      <w:pPr>
        <w:pStyle w:val="Normal"/>
        <w:ind w:firstLine="680"/>
        <w:rPr/>
      </w:pPr>
      <w:r>
        <w:rPr/>
        <w:t xml:space="preserve">В этой полностью лживой и бесчестящей статье Маркофф заклеймил меня как «Особо опасного» в киберпространстве и «самого разыскиваемого в стране компьютерного преступника» без обоснований, причин или доказательств этому, прибегая к той же разнузданности, к которой прибегает сочинитель текстов для вывесок в супермаркете. В его клеветнической статье Маркофф лживо утверждал, что я записывал ФБР на пленку (что я не делал) и что я проникал в компьютеры </w:t>
      </w:r>
      <w:r>
        <w:rPr>
          <w:lang w:val="en-US"/>
        </w:rPr>
        <w:t>NORAD</w:t>
      </w:r>
      <w:r>
        <w:rPr/>
        <w:t xml:space="preserve"> (которые вообще не подключены к какой-либо внешней сети), и что я – компьютерный «вандал», несмотря на то, что я никогда намеренно не повредил ни одну компьютерную систему, к которой я когда-нибудь имел доступ. Эти и многие другие возмутительные высказывания были полностью лживые и были нацелены на то, чтобы вызвать страх от моих способностей.</w:t>
      </w:r>
    </w:p>
    <w:p>
      <w:pPr>
        <w:pStyle w:val="Normal"/>
        <w:ind w:firstLine="680"/>
        <w:rPr/>
      </w:pPr>
      <w:r>
        <w:rPr/>
        <w:t>Еще одно нарушение журналисткой этики в том, что Маркоффу ни в той статье, ни во всех его последующих статьях не хватило мужества придать огласке ранее существовавшее знакомство со мной, личную вражду из-за того, что я отказался принять участие в книге «Киберпанк». Добавлю, что я стоил ему кучи недополученных доходов из-за того, что я отказал в праве на фильм, основанный на книге.</w:t>
      </w:r>
    </w:p>
    <w:p>
      <w:pPr>
        <w:pStyle w:val="Normal"/>
        <w:ind w:firstLine="680"/>
        <w:rPr/>
      </w:pPr>
      <w:r>
        <w:rPr/>
        <w:t>Статья Маркоффа была явно нацелена на издевательство над правоохранительными структурами Америки. «Исполнители закона, - писал Маркофф, - кажется, не поймают его…» Статья нарочито была построена так, чтобы набросить на меня клеймо «Врага Общества Номер Один» в киберпространстве и повлиять на Департамент Юстиции, дабы он придал большую важность моему делу.</w:t>
      </w:r>
    </w:p>
    <w:p>
      <w:pPr>
        <w:pStyle w:val="Normal"/>
        <w:ind w:firstLine="680"/>
        <w:rPr/>
      </w:pPr>
      <w:r>
        <w:rPr/>
        <w:t>Нескольких месяцев спустя и Маркофф, и его последователь Цутому Шимомура участвовали как, де-факто, правительственные агенты в моем аресте, что было нарушением, как федеральных законов, так и журналисткой этики. Они оба были поблизости, когда три незаполненных ордера на обыск были использованы в незаконном обыске в месте моего проживания, и присутствовали при моем аресте. И во время их расследования моей деятельности эти двое также нарушали федеральный закон, перехватывая мои телефонные звонки. В последующих статьях, делая из меня негодяя, Маркофф возвысил Шимомуру как «героя киберпространства номер один». И снова он нарушил журналистскую этику, не раскрыв ранее существовавшего знакомства, - этот «герой» на самом деле был несколько лет хорошим другом Маркоффа.</w:t>
      </w:r>
    </w:p>
    <w:p>
      <w:pPr>
        <w:pStyle w:val="Heading2"/>
        <w:rPr/>
      </w:pPr>
      <w:r>
        <w:rPr/>
        <w:t>Первый контакт</w:t>
      </w:r>
    </w:p>
    <w:p>
      <w:pPr>
        <w:pStyle w:val="Normal"/>
        <w:ind w:firstLine="709"/>
        <w:rPr/>
      </w:pPr>
      <w:r>
        <w:rPr/>
        <w:t>Первый раз я столкнулся с Маркоффым в конце восьмидесятых, когда он и его жена Кэти Хафнер контактировали со мной во время создания книги «Киберпанк», которая была историей о трех хакерах: немецком ребенке, известного как Пенго, Роберте Моррисе и обо мне. И что за компенсацию мне предложили за участие? Ничего. Я не видел смысла выдавать им историю обо мне, если они получили бы выгоду, а я – нет, и поэтому я отказался помогать. Маркофф выдвинул мне ультиматум: или интервью с нами, или все, что мы не услышим, из кого-то ни было источника, будет принято за правду. То, что я не стану сотрудничать, его раздражало и явно расстраивало планы, и позволяло мне понять, что у него есть способы заставить меня пожалеть об этом. Я сделал выбор остаться на своей позиции и не идти на сотрудничество, не смотря на выбранную им тактику по оказанию давление.</w:t>
      </w:r>
    </w:p>
    <w:p>
      <w:pPr>
        <w:pStyle w:val="Normal"/>
        <w:ind w:firstLine="709"/>
        <w:rPr/>
      </w:pPr>
      <w:r>
        <w:rPr/>
        <w:t>Когда книга была опубликована, она изображала меня как «Хакера Тьмы». Я пришел к заключению, что авторы намеренно включили неподтвержденные, фальшивые, утверждения для того, чтобы отплатить мне за то, что я с ними не стал работать. Сделав мой образ более зловещим и отбросив на меня лживый свет, они, вероятно, увеличили продажи книги.</w:t>
      </w:r>
    </w:p>
    <w:p>
      <w:pPr>
        <w:pStyle w:val="Normal"/>
        <w:ind w:firstLine="709"/>
        <w:rPr/>
      </w:pPr>
      <w:r>
        <w:rPr/>
        <w:t>Кинорежиссер позвонил с величайшим известием: Голливуд заинтересовался в создании кино о «Хакере Тьмы», изображенном в «Киберпанке». Я отметил, что история была полна неточностей и лгала обо мне, но он, тем не менее, был очень воодушевлен проектом. Я принял 5000 долларов за право на два года и на дополнительных 45000, если они смогут продать постановку и продвинуться вперед.</w:t>
      </w:r>
    </w:p>
    <w:p>
      <w:pPr>
        <w:pStyle w:val="Normal"/>
        <w:ind w:firstLine="709"/>
        <w:rPr/>
      </w:pPr>
      <w:r>
        <w:rPr/>
        <w:t>Когда право истекло, компания-производитель запросила продление на шесть месяцев. К этому времени я был нанят на высокооплачиваемую работу и поэтому был мало заинтересован в том, чтобы увидеть снятую киноленту, которая показывала меня в таком неблагоприятном и ложном свете. Я отказался продолжать. Это убило сделку с кино для всех, включая Маркоффа, который, наверное, планировал сделать много денег на проекте. Вот еще одна причина для Джона Маркоффа быть мстительным по отношению ко мне.</w:t>
      </w:r>
    </w:p>
    <w:p>
      <w:pPr>
        <w:pStyle w:val="Normal"/>
        <w:ind w:firstLine="709"/>
        <w:rPr/>
      </w:pPr>
      <w:r>
        <w:rPr/>
        <w:t xml:space="preserve">Примерно в то время, когда издавался «Киберпанк», Маркофф вел переписку по электронной почте со своим другом Шимомурой. Они оба странно интересовались моим местонахождением и, чем я на тот момент занимался. Удивительно, одно письмо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содержало конфиденциальные данные, что я посещал Университет Штата Невада в Лас-Вегасе и пользовался студенческой компьютерной лабораторией. Могло ли это быть тем, что Маркофф и Шимомура были заинтересованы в создании еще одной книге обо мне? В противном случае, почему их так заботило, что я замышлял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2:35:00Z</dcterms:created>
  <dc:creator>User</dc:creator>
  <dc:description/>
  <dc:language>en-US</dc:language>
  <cp:lastModifiedBy>  </cp:lastModifiedBy>
  <dcterms:modified xsi:type="dcterms:W3CDTF">2004-01-26T12:35:00Z</dcterms:modified>
  <cp:revision>2</cp:revision>
  <dc:subject/>
  <dc:title>Первая (отсутствующая) глава книги Кевина Митника (продолжение)</dc:title>
</cp:coreProperties>
</file>