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"Слабые" пароли.</w:t>
      </w:r>
    </w:p>
    <w:p>
      <w:pPr>
        <w:pStyle w:val="Normal"/>
        <w:ind w:left="568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sz w:val="24"/>
          <w:szCs w:val="24"/>
          <w:lang w:val="ru-RU"/>
        </w:rPr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В этой статье речь не пойдет о слабостях криптоалгоритмов, используемых операционными системами и распространенными пакетами обработки документов, о математических методах вскрытия. Мне хотелось бы осветить проблему того, что пользователи выбирают так называемые легкоугадываемые пароли, давая взломщику легкий путь для входа в систему. 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В своей работе хакеры, вовсю практикуют методы "социальной инженерии", т.е. знание психологии для поиска слабых мест, так называемую "обработку открытых источников" для установления реквизитов организации или пользователя, которые подвергается атаке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Для подбора пароля используется факт, что пользователь не желает утруждать себя излишним изобретательством при  генерации пароля или не желает сильно напрягать память для его запоминания. У Эдисона на столе стояла надпись: "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Человек прибегает к любым уловкам, только бы не работать головой</w:t>
      </w:r>
      <w:r>
        <w:rPr>
          <w:rFonts w:eastAsia="Times New Roman Cyr" w:cs="Times New Roman Cyr" w:ascii="Times New Roman Cyr" w:hAnsi="Times New Roman Cyr"/>
          <w:lang w:val="ru-RU"/>
        </w:rPr>
        <w:t>"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В 25% случаев пользователь вместо пароля вводит: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 xml:space="preserve">свое имя, 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 xml:space="preserve">название своей организации, 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 xml:space="preserve">свои инициалы, 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 xml:space="preserve">год рождения, 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 xml:space="preserve">номер служебного или домашнего телефона, 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>номер своей автомашины,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>дублирует символы своей учетной записи (другими словами имени пользователя при входе в систему),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>славянское имя латинскими буквами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Имеющие хобби, вводят пароли из интересующей их области: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 xml:space="preserve">названия вокальных групп, 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>пород собак или кличек собак,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>спортивные термины,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>географические названия,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>гастрономические блюда,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>имена объектов сексуального пристрастия,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>то же слово, продублированное дважды,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>то же слово, записанное справо-налево,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>русские слова набираются на латинском регистре и наоборот,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>используют несколько рядом расположенных клавиш на клавиатуре,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>используют одинаковый пароль в нескольких системах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Этими же предположениями пользуются хакеры для "разведки боем". Анекдотом стал случай проверки пентагоновских серверов, где военные в трети случаев при запросе пароля так и набирали: "пароль". Простое комбинирование вышеперечисленных пунктов не дает должного эффекта. Тем не менее, пароли неискушенных пользователей базируются на осмысленном слове и простом правиле его преобразования: прибавить цифру, прибавить год, через букву перевести в верхний регистр, приписать записанное наоборот слово и т.п. В продвинутых программах для подбора паролей эти правила могут быть программируемыми и задаваться самим хакером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Вторая распространенная ошибка состоит в том , что пользователи используют распространенные слова родного языка, или иностранного, которым они овладели. Здесь хакерами применяется атака "перебором по словарю" Самый большой словарь русского языка включает в себя около 200 тысяч слов. Ясно, что даже средний </w:t>
      </w:r>
      <w:r>
        <w:rPr>
          <w:rFonts w:eastAsia="Times New Roman" w:cs="Times New Roman"/>
        </w:rPr>
        <w:t>Pentium</w:t>
      </w:r>
      <w:r>
        <w:rPr>
          <w:rFonts w:eastAsia="Times New Roman Cyr" w:cs="Times New Roman Cyr" w:ascii="Times New Roman Cyr" w:hAnsi="Times New Roman Cyr"/>
          <w:lang w:val="ru-RU"/>
        </w:rPr>
        <w:t xml:space="preserve"> сделает подобный перебор в "режиме реального времени". Во-вторых, словарный запас, к примеру, Пушкина составлял 12 тысяч, и у средне образованного человека он того же порядка, даже если сюда включить молодежный жаргон, неологизмы последнего времени. В неродном, иностранном языке эта цифра может быть в несколько раз меньше. По Сети ползают файлы с названием: "200 самых распространенных паролей", "1000 самых распространенных паролей" и т.п. Не стану приводить подобные таблицы в статье для экономии места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Третья ошибка в том, что для генерации пароля сужается набор символов (только верхний регистр или только латинские буквы и цифры и т.п.) или пароль берется малой длины. Если предположить, что ваша программа для закрытия использует "абсолютно криптостойкий алгоритм", (архиваторы и </w:t>
      </w:r>
      <w:r>
        <w:rPr>
          <w:rFonts w:eastAsia="Times New Roman" w:cs="Times New Roman"/>
        </w:rPr>
        <w:t>MS Office</w:t>
      </w:r>
      <w:r>
        <w:rPr>
          <w:rFonts w:eastAsia="Times New Roman Cyr" w:cs="Times New Roman Cyr" w:ascii="Times New Roman Cyr" w:hAnsi="Times New Roman Cyr"/>
          <w:lang w:val="ru-RU"/>
        </w:rPr>
        <w:t xml:space="preserve"> подобными не являются) для взломщика остается последний способ атака "прямым перебором"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Здесь стойкость ключа определяется двумя критериями, во-первых, размером множества символов использующихся для пароля, другими словами количеством возможных символов (верхний предел: вся кодовая таблица  = 256-32, служебные не используются), пароль составленный из букв и цифр будет "крепче", чем пароль состоящий только из букв. Во-вторых, длина ключа должна быть максимальной, как минимум рекомендовано 12 символов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Подводя итоги, приведу правила генерации "сильных паролей":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Пароль должен быть несмысловой, т.е. не содержать слова из  языка, тем более не включать в себя сведения из личной жизни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Пароль должен включать в себя любые символы, другими словами, латинские и русские буквы на больших и малых регистрах, специальные символы (</w:t>
      </w:r>
      <w:r>
        <w:rPr>
          <w:rFonts w:eastAsia="Times New Roman" w:cs="Times New Roman"/>
        </w:rPr>
        <w:t xml:space="preserve">#$%&amp; </w:t>
      </w:r>
      <w:r>
        <w:rPr>
          <w:rFonts w:eastAsia="Times New Roman Cyr" w:cs="Times New Roman Cyr" w:ascii="Times New Roman Cyr" w:hAnsi="Times New Roman Cyr"/>
          <w:lang w:val="ru-RU"/>
        </w:rPr>
        <w:t>и т.п.),  цифры вперемешку.</w:t>
      </w:r>
    </w:p>
    <w:p>
      <w:pPr>
        <w:pStyle w:val="Normal"/>
        <w:ind w:left="56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Длина пароля должна быть максимальной или как минимум 8-12 символов.</w:t>
      </w:r>
    </w:p>
    <w:p>
      <w:pPr>
        <w:pStyle w:val="Normal"/>
        <w:ind w:left="568" w:hanging="0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P.S. </w:t>
      </w:r>
      <w:r>
        <w:rPr>
          <w:rFonts w:eastAsia="Times New Roman Cyr" w:cs="Times New Roman Cyr" w:ascii="Times New Roman Cyr" w:hAnsi="Times New Roman Cyr"/>
          <w:lang w:val="ru-RU"/>
        </w:rPr>
        <w:t>Автор не несет ответственности за то, что материалы статьи могут использоваться как пособие для начинающих хакеров</w:t>
      </w:r>
      <w:r>
        <w:rPr>
          <w:rFonts w:eastAsia="Times New Roman" w:cs="Times New Roman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