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Генерация ключей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Часто в литературе или в разговорах людей, мало искушенных в криптологии путаются  понятия ключа, пароля (парольной фразы) и шифра. Есть тенденция делать эквивалентными термины шифра и ключа. Понятие ключа тождественно шифру при использовании шифрования гаммированием (посимвольное наложение случайной последовательности) или при потоковом шифровании (побитовое наложение случайной последовательности). В этих случаях ключ и шифр действительно по сути одно и тоже, так как собственно криптоалгоритм банален - сложение по модулю (</w:t>
      </w:r>
      <w:r>
        <w:rPr>
          <w:rFonts w:eastAsia="Times New Roman" w:cs="Times New Roman"/>
        </w:rPr>
        <w:t xml:space="preserve">XOR </w:t>
      </w:r>
      <w:r>
        <w:rPr>
          <w:rFonts w:eastAsia="Times New Roman Cyr" w:cs="Times New Roman Cyr" w:ascii="Times New Roman Cyr" w:hAnsi="Times New Roman Cyr"/>
          <w:lang w:val="ru-RU"/>
        </w:rPr>
        <w:t>для бинарных операций). При использовании других криптоалгоритмов приравнивать понятия шифра и ключа было бы технически неверным, здесь ключ то же самое, что и пароль. Ученая братия, чаще всего для поднятия престижа в глазах непосвященных, склонна изобретать новые термины. Ключ - типичный тому пример. Далее в статье "ключ" будет использоваться как эквивалент парол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Немного философии. Абстрагируясь от чисто компьютерных проблем обеспечения целостности информации и разграничения доступа, хотелось бы сделать экскурс в историю охранных систем. Неважно, что "охраняемое имущество" достойно лишь пункта приема вторсырья (другими словами неправильно определен "объект предполагаемой угрозы"), охранять и не пущать всегда хочется</w:t>
      </w:r>
      <w:r>
        <w:rPr>
          <w:rFonts w:eastAsia="Times New Roman" w:cs="Times New Roman"/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деяться на государство в данном вопросе было бы признаком наивного "пионерского воспитания" и всегда "спасение утопающих было делом рук самих утопающих". Итак, три исторически сложившихся способа обеспечения сохранности и разграничения доступа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  <w:tab/>
        <w:t>Постановка активного "стража". Охрана активного или пассивного типа: будь-то взвод красноармейцев с трехлинейками (ОМОНа в современных реалиях), крепкие стены и пуленепробиваемые двери, наличие сигнализации, организация патрулей для выборочной проверки охраняемой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территории и т.п. Применительно к компьютерной области - это создание нестандартных или модифицированных операционных систем и сетевых протоколов, использование программ-ревизоров (вирусов, дисков, оперативной памяти, портов </w:t>
      </w:r>
      <w:r>
        <w:rPr>
          <w:rFonts w:eastAsia="Times New Roman" w:cs="Times New Roman"/>
        </w:rPr>
        <w:t xml:space="preserve">TCP/IP, </w:t>
      </w:r>
      <w:r>
        <w:rPr>
          <w:rFonts w:eastAsia="Times New Roman Cyr" w:cs="Times New Roman Cyr" w:ascii="Times New Roman Cyr" w:hAnsi="Times New Roman Cyr"/>
          <w:lang w:val="ru-RU"/>
        </w:rPr>
        <w:t>системного реестра), то есть программно-аппаратная реализация того, что аналогично патрулированию, "шаманство" с "межсетевыми экранами". Список можно продолжать в меру подкованности в системном администрировании и приобретением новых навыков в борьбе с "проникновением извне".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</w:t>
        <w:tab/>
        <w:t>Разграничение доступа с авторизацией. Замок и ключ, пароль и отзыв. В компьютерах широко применяется криптография (шифрование), здесь аналогом замка служит собственно криптоалгоритм или его программная реализация, ключа - собственно пароль, вводимый пользователем. Причем изобретение пароля (генерация в профессиональной терминологии) зачастую проблема самих пользователей компьютерных систем (то есть "утопающих"). Систему устройства "замка" или криптоалгоритма уже не принято скрывать. Стойкость профессионально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еализованной криптосистемы определяется только стойкостью ключа (пароля). Хороший шифр взламывается прямым перебором всех возможных вариантов ключей (</w:t>
      </w:r>
      <w:r>
        <w:rPr>
          <w:rFonts w:eastAsia="Times New Roman" w:cs="Times New Roman"/>
        </w:rPr>
        <w:t xml:space="preserve">brute force attack - </w:t>
      </w:r>
      <w:r>
        <w:rPr>
          <w:rFonts w:eastAsia="Times New Roman Cyr" w:cs="Times New Roman Cyr" w:ascii="Times New Roman Cyr" w:hAnsi="Times New Roman Cyr"/>
          <w:lang w:val="ru-RU"/>
        </w:rPr>
        <w:t>"атака грубой силой").</w:t>
      </w:r>
    </w:p>
    <w:p>
      <w:pPr>
        <w:pStyle w:val="Normal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</w:t>
        <w:tab/>
        <w:t>Создание параллельных или скрытых контейнеров. Проще говоря, обустройство тайников. Другая ипостась данного метода - это стеганография (тайнопись). Грамотно охраняемое имущество либо прячется за тридевять земель, в тридесятом царстве, либо на "самом видном месте". Не стоит думать, что стеганография - это удел спецслужб или криминального мира. Человечество издавна пользуется подобными методами. Молодежный или преступный сленг - типичный пример лингвистической стеганографии, где, либо обычные слова имеют другой, "скрытый" смысл, либо фраза несет скрытое послани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понятное или неопределяемое непосвященным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Количество возможных вариантов пароля определяется формулой: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5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5pt;height:15.6pt" filled="f" o:ole="">
            <v:imagedata r:id="rId3" o:title=""/>
          </v:shape>
          <o:OLEObject Type="Embed" ProgID="" ShapeID="ole_rId2" DrawAspect="Content" ObjectID="_812928197" r:id="rId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, где </w:t>
      </w:r>
      <w:r>
        <w:rPr>
          <w:rFonts w:eastAsia="Times New Roman" w:cs="Times New Roman"/>
        </w:rPr>
        <w:t xml:space="preserve">P - </w:t>
      </w:r>
      <w:r>
        <w:rPr>
          <w:rFonts w:eastAsia="Times New Roman Cyr" w:cs="Times New Roman Cyr" w:ascii="Times New Roman Cyr" w:hAnsi="Times New Roman Cyr"/>
          <w:lang w:val="ru-RU"/>
        </w:rPr>
        <w:t xml:space="preserve">число возможных комбинаций, </w:t>
      </w:r>
      <w:r>
        <w:rPr>
          <w:rFonts w:eastAsia="Times New Roman" w:cs="Times New Roman"/>
        </w:rPr>
        <w:t xml:space="preserve">N -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змер множества символов, которые могут использоваться при генерации в каждой позиции ключа, </w:t>
      </w:r>
      <w:r>
        <w:rPr>
          <w:rFonts w:eastAsia="Times New Roman" w:cs="Times New Roman"/>
        </w:rPr>
        <w:t xml:space="preserve">K- </w:t>
      </w:r>
      <w:r>
        <w:rPr>
          <w:rFonts w:eastAsia="Times New Roman Cyr" w:cs="Times New Roman Cyr" w:ascii="Times New Roman Cyr" w:hAnsi="Times New Roman Cyr"/>
          <w:lang w:val="ru-RU"/>
        </w:rPr>
        <w:t xml:space="preserve">число символов в пароле. Если уйти от математической строгости, то можно резюмировать следующие два момента: чем, больше символов задействовано при генерации ключа, тем лучше (лучше задействовать все возможные символы) и чем больше символов в пароле, тем большая стойкость к взлому. 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остейшие правила создания протоколов генерации ключей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</w:t>
        <w:tab/>
        <w:t>Искажение семантически значимой буквы.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взять слово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ышь</w:t>
      </w:r>
      <w:r>
        <w:rPr>
          <w:rFonts w:eastAsia="Times New Roman Cyr" w:cs="Times New Roman Cyr" w:ascii="Times New Roman Cyr" w:hAnsi="Times New Roman Cyr"/>
          <w:lang w:val="ru-RU"/>
        </w:rPr>
        <w:t>", используемое как "затравка" при создании пароля и заменить букву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ы</w:t>
      </w:r>
      <w:r>
        <w:rPr>
          <w:rFonts w:eastAsia="Times New Roman Cyr" w:cs="Times New Roman Cyr" w:ascii="Times New Roman Cyr" w:hAnsi="Times New Roman Cyr"/>
          <w:lang w:val="ru-RU"/>
        </w:rPr>
        <w:t>" на букву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а</w:t>
      </w:r>
      <w:r>
        <w:rPr>
          <w:rFonts w:eastAsia="Times New Roman Cyr" w:cs="Times New Roman Cyr" w:ascii="Times New Roman Cyr" w:hAnsi="Times New Roman Cyr"/>
          <w:lang w:val="ru-RU"/>
        </w:rPr>
        <w:t>", то получится слово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ашь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)</w:t>
      </w:r>
      <w:r>
        <w:rPr>
          <w:rFonts w:eastAsia="Times New Roman Cyr" w:cs="Times New Roman Cyr" w:ascii="Times New Roman Cyr" w:hAnsi="Times New Roman Cyr"/>
          <w:lang w:val="ru-RU"/>
        </w:rPr>
        <w:t>, которого нет в русском языке, однако такое правило легко запоминаемое, и производное слово тоже легко ложится в память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тоит заметить, что приведенный пример неудачен, слово "мышь", во-первых, очень распространенное, во-вторых, короткое. Это слово будет использоваться лишь для демонстрации. Правильнее будет выбирать редко встречаемое слово длинной минимум семь-восемь букв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</w:t>
        <w:tab/>
        <w:t>Приведение нескольких символов к верхнему регистру</w:t>
      </w:r>
      <w:r>
        <w:rPr>
          <w:rFonts w:eastAsia="Times New Roman Cyr" w:cs="Times New Roman Cyr" w:ascii="Times New Roman Cyr" w:hAnsi="Times New Roman Cyr"/>
          <w:lang w:val="ru-RU"/>
        </w:rPr>
        <w:t>. В паролях должны использоваться буквы как большие, так и малые. Но приведение первой или последней буквы к верхнему регистру было бы очевидным и соответственно легко угадываемым действием. Более корректным будет нажимать на клавишу "</w:t>
      </w:r>
      <w:r>
        <w:rPr>
          <w:rFonts w:eastAsia="Times New Roman" w:cs="Times New Roman"/>
        </w:rPr>
        <w:t>Shif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и введении второго или третьего символа, но не первого и не последнего. В результате получаем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аШь</w:t>
      </w:r>
      <w:r>
        <w:rPr>
          <w:rFonts w:eastAsia="Times New Roman Cyr" w:cs="Times New Roman Cyr" w:ascii="Times New Roman Cyr" w:hAnsi="Times New Roman Cyr"/>
          <w:lang w:val="ru-RU"/>
        </w:rPr>
        <w:t>". Замечу, что использование этого правила в "чистом виде" тоже справедливо раскритиковано, тем более, много компьютерных систем приводят пароль к верхнему регистру перед верификацией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</w:t>
        <w:tab/>
        <w:t>Склейка нескольких слов.</w:t>
      </w:r>
      <w:r>
        <w:rPr>
          <w:rFonts w:eastAsia="Times New Roman Cyr" w:cs="Times New Roman Cyr" w:ascii="Times New Roman Cyr" w:hAnsi="Times New Roman Cyr"/>
          <w:lang w:val="ru-RU"/>
        </w:rPr>
        <w:t xml:space="preserve"> То есть, берется несколько слов, которые складываются вместе. Для демонстрации достаточно будет двух составляющих. Буквальное следование подобной методике раскритиковано и не рекомендовано даже теоретически. В атаках по словарю есть правило подбора паролей путем проверки сложения нескольких слов. Распространенная ошибка пользователей в том, что они просто склеивают слова одно с другим, делая легкой "атаку по словарю". Например, два слова "мышь" и "белая" образуют единую группу -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ышьбелая</w:t>
      </w:r>
      <w:r>
        <w:rPr>
          <w:rFonts w:eastAsia="Times New Roman Cyr" w:cs="Times New Roman Cyr" w:ascii="Times New Roman Cyr" w:hAnsi="Times New Roman Cyr"/>
          <w:lang w:val="ru-RU"/>
        </w:rPr>
        <w:t xml:space="preserve">". Более продвинутой техникой будет склейка слов с использованием служебных символов. Тех символов, которые находятся над цифрами на основной части клавиатуры. Хотя, замечу, что склейка слов с помощью служебного символа тоже учитывается взломщиками. Но использование правил 1, 5 и 6 существенно добавят головной боли для злоумышленника. Для примера возьмем символ, расположенный над цифрой пять - </w:t>
      </w:r>
      <w:r>
        <w:rPr>
          <w:rFonts w:eastAsia="Times New Roman" w:cs="Times New Roman"/>
        </w:rPr>
        <w:t>"</w:t>
      </w:r>
      <w:r>
        <w:rPr>
          <w:rFonts w:eastAsia="Times New Roman" w:cs="Times New Roman"/>
          <w:b/>
          <w:bCs/>
          <w:color w:val="0000FF"/>
          <w:lang w:val="ru-RU"/>
        </w:rPr>
        <w:t>%</w:t>
      </w:r>
      <w:r>
        <w:rPr>
          <w:rFonts w:eastAsia="Times New Roman" w:cs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склеим два слова. В итоге получилось -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ышь%белая</w:t>
      </w:r>
      <w:r>
        <w:rPr>
          <w:rFonts w:eastAsia="Times New Roman" w:cs="Times New Roman"/>
          <w:lang w:val="ru-RU"/>
        </w:rPr>
        <w:t>"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</w:t>
        <w:tab/>
        <w:t>Периодическая смена паролей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оли должны постоянно меняться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рой этот призыв так и остается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ласом вопиющего в пустыне</w:t>
      </w:r>
      <w:r>
        <w:rPr>
          <w:rFonts w:eastAsia="Times New Roman Cyr" w:cs="Times New Roman Cyr" w:ascii="Times New Roman Cyr" w:hAnsi="Times New Roman Cyr"/>
          <w:lang w:val="ru-RU"/>
        </w:rPr>
        <w:t>". Для второй затравки возьмем название текущего месяца, и создадим из названия легко воспроизводимую аббревиатуру из трех букв -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окт</w:t>
      </w:r>
      <w:r>
        <w:rPr>
          <w:rFonts w:eastAsia="Times New Roman Cyr" w:cs="Times New Roman Cyr" w:ascii="Times New Roman Cyr" w:hAnsi="Times New Roman Cyr"/>
          <w:lang w:val="ru-RU"/>
        </w:rPr>
        <w:t>". Далее преобразуем полученную затравку по второму правилу -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оКт</w:t>
      </w:r>
      <w:r>
        <w:rPr>
          <w:rFonts w:eastAsia="Times New Roman Cyr" w:cs="Times New Roman Cyr" w:ascii="Times New Roman Cyr" w:hAnsi="Times New Roman Cyr"/>
          <w:lang w:val="ru-RU"/>
        </w:rPr>
        <w:t>". Склеим два слова, согласно правилу, изложенному в 3 пункте. Теперь пароль приобретает вид -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аШь%оКт</w:t>
      </w:r>
      <w:r>
        <w:rPr>
          <w:rFonts w:eastAsia="Times New Roman Cyr" w:cs="Times New Roman Cyr" w:ascii="Times New Roman Cyr" w:hAnsi="Times New Roman Cyr"/>
          <w:lang w:val="ru-RU"/>
        </w:rPr>
        <w:t>". Осталось приучить себя менять пароли хотя бы раз в месяц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</w:t>
        <w:tab/>
        <w:t>Добавление цифр в случайном разряд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щепринято в пароле использовать цифры. Но чтобы это не было сильно обременительно для памяти, в качестве случайной позиции возьмем день недели выхода газеты. Цифрой будет день недели в числовом представлении, считая понедельник первым, а воскресение - седьмым днем. Из пароля получилось что-то вроде: "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аШь%5оКт</w:t>
      </w:r>
      <w:r>
        <w:rPr>
          <w:rFonts w:eastAsia="Times New Roman Cyr" w:cs="Times New Roman Cyr" w:ascii="Times New Roman Cyr" w:hAnsi="Times New Roman Cyr"/>
          <w:lang w:val="ru-RU"/>
        </w:rPr>
        <w:t>". Для критических приложений это правило следует использовать как минимум дважды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6.</w:t>
        <w:tab/>
        <w:t>Постановка скобок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ля усложнения пароля парольное слово обрамляют скобками. Скобок доступных с клавиатурного ввода четыре пары: "</w:t>
      </w:r>
      <w:r>
        <w:rPr>
          <w:rFonts w:eastAsia="Times New Roman" w:cs="Times New Roman"/>
          <w:b/>
          <w:bCs/>
          <w:color w:val="0000FF"/>
          <w:lang w:val="ru-RU"/>
        </w:rPr>
        <w:t>()</w:t>
      </w:r>
      <w:r>
        <w:rPr>
          <w:rFonts w:eastAsia="Times New Roman" w:cs="Times New Roman"/>
          <w:lang w:val="ru-RU"/>
        </w:rPr>
        <w:t>", "</w:t>
      </w:r>
      <w:r>
        <w:rPr>
          <w:rFonts w:eastAsia="Times New Roman" w:cs="Times New Roman"/>
          <w:b/>
          <w:bCs/>
          <w:color w:val="0000FF"/>
        </w:rPr>
        <w:t>[]</w:t>
      </w:r>
      <w:r>
        <w:rPr>
          <w:rFonts w:eastAsia="Times New Roman" w:cs="Times New Roman"/>
          <w:lang w:val="ru-RU"/>
        </w:rPr>
        <w:t>", "</w:t>
      </w:r>
      <w:r>
        <w:rPr>
          <w:rFonts w:eastAsia="Times New Roman" w:cs="Times New Roman"/>
          <w:b/>
          <w:bCs/>
          <w:color w:val="0000FF"/>
        </w:rPr>
        <w:t>{}</w:t>
      </w:r>
      <w:r>
        <w:rPr>
          <w:rFonts w:eastAsia="Times New Roman Cyr" w:cs="Times New Roman Cyr" w:ascii="Times New Roman Cyr" w:hAnsi="Times New Roman Cyr"/>
          <w:lang w:val="ru-RU"/>
        </w:rPr>
        <w:t>" и "</w:t>
      </w:r>
      <w:r>
        <w:rPr>
          <w:rFonts w:eastAsia="Times New Roman" w:cs="Times New Roman"/>
          <w:b/>
          <w:bCs/>
          <w:color w:val="0000FF"/>
        </w:rPr>
        <w:t>&lt;&gt;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(</w:t>
      </w:r>
      <w:r>
        <w:rPr>
          <w:rFonts w:eastAsia="Times New Roman Cyr" w:cs="Times New Roman Cyr" w:ascii="Times New Roman Cyr" w:hAnsi="Times New Roman Cyr"/>
          <w:lang w:val="ru-RU"/>
        </w:rPr>
        <w:t>угловые скобки). В принципе сгодилась бы любая пара, но использование первой пары широко распространено и поэтому использование ее не рекомендовано. Для примера возьмем вторую пару квадратных скобок. Но не стоило бы делать простое обрамление, так делают в большинстве случаев при оформлении текстов. Поэтому грамотнее было бы обрамить пароль следующими способами: "</w:t>
      </w:r>
      <w:r>
        <w:rPr>
          <w:rFonts w:eastAsia="Times New Roman" w:cs="Times New Roman"/>
          <w:b/>
          <w:bCs/>
          <w:color w:val="0000FF"/>
        </w:rPr>
        <w:t>]]</w:t>
      </w:r>
      <w:r>
        <w:rPr>
          <w:rFonts w:eastAsia="Times New Roman Cyr" w:cs="Times New Roman Cyr" w:ascii="Times New Roman Cyr" w:hAnsi="Times New Roman Cyr"/>
          <w:lang w:val="ru-RU"/>
        </w:rPr>
        <w:t>" или "</w:t>
      </w:r>
      <w:r>
        <w:rPr>
          <w:rFonts w:eastAsia="Times New Roman" w:cs="Times New Roman"/>
          <w:b/>
          <w:bCs/>
          <w:color w:val="0000FF"/>
        </w:rPr>
        <w:t>][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ароль приобрел следующее очертание: "</w:t>
      </w:r>
      <w:r>
        <w:rPr>
          <w:rFonts w:eastAsia="Times New Roman" w:cs="Times New Roman"/>
          <w:b/>
          <w:bCs/>
          <w:color w:val="0000FF"/>
        </w:rPr>
        <w:t>]</w:t>
      </w:r>
      <w:r>
        <w:rPr>
          <w:rFonts w:eastAsia="Times New Roman Cyr" w:cs="Times New Roman Cyr" w:ascii="Times New Roman Cyr" w:hAnsi="Times New Roman Cyr"/>
          <w:b/>
          <w:bCs/>
          <w:color w:val="0000FF"/>
          <w:lang w:val="ru-RU"/>
        </w:rPr>
        <w:t>маШь%5оКт</w:t>
      </w:r>
      <w:r>
        <w:rPr>
          <w:rFonts w:eastAsia="Times New Roman" w:cs="Times New Roman"/>
          <w:b/>
          <w:bCs/>
          <w:color w:val="0000FF"/>
        </w:rPr>
        <w:t>]</w:t>
      </w:r>
      <w:r>
        <w:rPr>
          <w:rFonts w:eastAsia="Times New Roman" w:cs="Times New Roman"/>
          <w:lang w:val="ru-RU"/>
        </w:rPr>
        <w:t>"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7.</w:t>
        <w:tab/>
        <w:t>Смена языковой раскладки клавиатуры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писание русских слов на латинском регистре. Это правило в чистом виде незначительно добавляет стойкость ключу - это правило широко известно и есть во многих программах подбора пароля по словарю. В чистом виде подобное видоизменение слов для генерации ключа не рекомендовано. Но сейчас, после шести преобразований пароля это правило будет очень кстати. После преобразования пароль приобретает вид: "</w:t>
      </w:r>
      <w:r>
        <w:rPr>
          <w:rFonts w:eastAsia="Times New Roman" w:cs="Times New Roman"/>
          <w:b/>
          <w:bCs/>
          <w:color w:val="0000FF"/>
        </w:rPr>
        <w:t>]vfIm%5jRn]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остаточно. Тот криптоаналитик, который скажет, что этот пароль, во-первых, трудно воспроизвести по памяти, во-вторых, легко взломать прямым перебором,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усть первым бросит в меня камень</w:t>
      </w:r>
      <w:r>
        <w:rPr>
          <w:rFonts w:eastAsia="Times New Roman Cyr" w:cs="Times New Roman Cyr" w:ascii="Times New Roman Cyr" w:hAnsi="Times New Roman Cyr"/>
          <w:lang w:val="ru-RU"/>
        </w:rPr>
        <w:t>". Процитирую Герберта Спенсера: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еликая цель образования - не знания, а руководство  к действию</w:t>
      </w:r>
      <w:r>
        <w:rPr>
          <w:rFonts w:eastAsia="Times New Roman Cyr" w:cs="Times New Roman Cyr" w:ascii="Times New Roman Cyr" w:hAnsi="Times New Roman Cyr"/>
          <w:lang w:val="ru-RU"/>
        </w:rPr>
        <w:t>". Приведенные выше правила - это лишь примеры того, как можно создавать простейшие протоколы генерации стойких ключе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ля обоснования изложенных правил генерации ключей приведу несколько правил построения криптосистем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1.</w:t>
        <w:tab/>
        <w:t>Число операций, необходимых для перебора всех допустимых вариантов ключей должно иметь нижнюю оценку и быть выше пределов вычислительных систем с учетом использования сетевых вычислений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2.</w:t>
        <w:tab/>
        <w:t>Шифртекст должен восстанавливаться только при наличии ключ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3.</w:t>
        <w:tab/>
        <w:t>Знание или доступность криптоалгоритма не должно отражаться на стойкости криптосистемы (другими словами стойкость определяется только самим ключом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4.</w:t>
        <w:tab/>
        <w:t>Нельзя использовать простые или легко отслеживаемые зависимости между ключами, применяемыми для зашифровывания. Здесь же необходимо напомнить о недопустимости применения в критических приложениях социально зависимых паролей. Об этом была заметка в 8 номере Компьютерных вестей: "Слабые пароли" за 4-10 марта 1999 год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5.</w:t>
        <w:tab/>
        <w:t>Любой созданный ключ должен обеспечить равную стойкость к взлому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6.</w:t>
        <w:tab/>
        <w:t>Нельзя использовать один и тот же ключ в разных шифросистемах. Повторное использование одинакового ключа приводит к созданию универсальных отмычек, если узнать или подобрать пароль к одному входу, далее злоумышленнику остается только продублировать нажатие клавиш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Напоследок еще одно правило построения криптосистем: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лючи, использующиеся для шифрования нельзя в открытом виде записывать на любых носителях информации, передавать по незащищенным каналам связи</w:t>
      </w:r>
      <w:r>
        <w:rPr>
          <w:rFonts w:eastAsia="Times New Roman Cyr" w:cs="Times New Roman Cyr" w:ascii="Times New Roman Cyr" w:hAnsi="Times New Roman Cyr"/>
          <w:lang w:val="ru-RU"/>
        </w:rPr>
        <w:t>".  Кстати, произносить вслух, тоже не рекомендова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Чтобы обеспечить подобное требование необходимо использовать мнемонические правила, подобные приведенным выше, либо решать задачу управления ключами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Еще эти правила хороши тем, что пользователь не знает в явном виде пароль и тем более не способен произнести его вслух, ни в нетрезвом виде, ни на допросе с пристрастием </w:t>
      </w:r>
      <w:r>
        <w:rPr>
          <w:rFonts w:eastAsia="Times New Roman" w:cs="Times New Roman"/>
        </w:rPr>
        <w:t>;</w:t>
      </w:r>
      <w:r>
        <w:rPr>
          <w:rFonts w:eastAsia="Times New Roman" w:cs="Times New Roman"/>
          <w:lang w:val="ru-RU"/>
        </w:rPr>
        <w:t>)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, для введения его он должен сесть за клавиатуру и воспроизвести по памяти протокол генерации ключей, и лишь тогда ввести парол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