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СОРМ</w:t>
      </w:r>
    </w:p>
    <w:p>
      <w:pPr>
        <w:pStyle w:val="Normal"/>
        <w:ind w:left="568" w:hanging="0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"По улице шел пессимист. </w:t>
      </w:r>
    </w:p>
    <w:p>
      <w:pPr>
        <w:pStyle w:val="Normal"/>
        <w:ind w:left="568" w:hanging="0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За ним два оптимиста. </w:t>
      </w:r>
    </w:p>
    <w:p>
      <w:pPr>
        <w:pStyle w:val="Normal"/>
        <w:ind w:left="568" w:hanging="0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В штатском".</w:t>
      </w:r>
    </w:p>
    <w:p>
      <w:pPr>
        <w:pStyle w:val="Normal"/>
        <w:ind w:left="568" w:hanging="0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некдот застойных времен.</w:t>
      </w:r>
    </w:p>
    <w:p>
      <w:pPr>
        <w:pStyle w:val="Normal"/>
        <w:ind w:left="568" w:hanging="0"/>
        <w:jc w:val="right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В 9-ом номере газеты "Компьютерные вести" за 11-17 марта была опубликована статья Дмитрия Бородаенко "Технологии политического контроля", где речь шла использовании компьютерных технологий в странах, таких как США, Англия, Китай для полицейского и политического сыска, промышленного шпионажа. А что же СНГ</w:t>
      </w:r>
      <w:r>
        <w:rPr>
          <w:rFonts w:eastAsia="Times New Roman" w:cs="Times New Roman"/>
        </w:rPr>
        <w:t xml:space="preserve">? </w:t>
      </w:r>
      <w:r>
        <w:rPr>
          <w:rFonts w:eastAsia="Times New Roman Cyr" w:cs="Times New Roman Cyr" w:ascii="Times New Roman Cyr" w:hAnsi="Times New Roman Cyr"/>
          <w:lang w:val="ru-RU"/>
        </w:rPr>
        <w:t>Для ознакомления текущего состояния дел у нас "в совке" приведу отрывки документа уже давно путешествующего по "русской" части Интернет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и вызывающего широкую полемику среди хакеров, со своими комментариями.  Не думаю, что выдам "государственную тайну", тем более что речь идет о российской Федеральной службе безопасности. Речь пойдет СОРМ. Что же вызвало подобную полемику, прекрасно вводит в курс дела цитата  из московского "Либертариума" (http://www.libertarium.ru/sorm/index.html): "…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СОРМ ("система оперативно-розыскных мероприятий на сетях документальной электросвязи") - это набор технических средств и организационных мер для эффективного обхода сотрудниками ФСБ России требований Конституции и действующего законодательства в  части обязательности судебного решения для ограничения тайны переписки, телефонных переговоров, телеграфных и иных сообщений применительно к компьютерным сетям, в частности, Internet. Разрабатывается проект нового нормативного акта, по которому ФСБ будет иметь к каждому провайдеру выделенную линию и в </w:t>
      </w:r>
      <w:r>
        <w:rPr>
          <w:rFonts w:eastAsia="Times New Roman" w:cs="Times New Roman"/>
          <w:i/>
          <w:iCs/>
        </w:rPr>
        <w:t>online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режиме управлять аппаратурой и программами провайдера на предмет тайного съема принимаемой и передаваемой абонентом информации, а также других сведений об абоненте. Если провайдер не захочет обеспечить ФСБ соответствующий "сервис", то у него отберут лицензию…</w:t>
      </w:r>
      <w:r>
        <w:rPr>
          <w:rFonts w:eastAsia="Times New Roman Cyr" w:cs="Times New Roman Cyr" w:ascii="Times New Roman Cyr" w:hAnsi="Times New Roman Cyr"/>
          <w:lang w:val="ru-RU"/>
        </w:rPr>
        <w:t xml:space="preserve">". Документ постоянно перерабатывается, и я видел четыре версии, датированные датами: версии от 20 августа 1998г., от 3 августа 1998г., от 23 июля 1998г.,  от15 июля 1998г. и начальная версия -  июнь 1998г. Есть версия СОРМ-2 от 14 декабря 1998г. Один только запрос в российском поисковике </w:t>
      </w:r>
      <w:r>
        <w:rPr>
          <w:rFonts w:eastAsia="Times New Roman" w:cs="Times New Roman"/>
        </w:rPr>
        <w:t>Rambler</w:t>
      </w:r>
      <w:r>
        <w:rPr>
          <w:rFonts w:eastAsia="Times New Roman Cyr" w:cs="Times New Roman Cyr" w:ascii="Times New Roman Cyr" w:hAnsi="Times New Roman Cyr"/>
          <w:lang w:val="ru-RU"/>
        </w:rPr>
        <w:t xml:space="preserve"> выдал 1147 ссылок, включая 440 уникальных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на публикации в интернет и российской прессе. Приведу еще одну цитату из публикации "По всей России начинается СОРМ" (Светлана СОКОЛОВА, Интерфакс АиФ, 06.11.1998, # 045 :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"…По словам сотрудника ФСБ, бытующее мнение о том, что провайдеры соглашаются сотрудничать со спецслужбой только под большим давлением, сильно преувеличено. Напротив, они реагируют на предложения ФСБ в большинстве случаев совершенно спокойно, даже с пониманием..."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i/>
          <w:i/>
          <w:iCs/>
          <w:lang w:val="ru-RU"/>
        </w:rPr>
      </w:pPr>
      <w:r>
        <w:rPr>
          <w:rFonts w:eastAsia="Times New Roman" w:cs="Times New Roman"/>
          <w:i/>
          <w:iCs/>
          <w:lang w:val="ru-RU"/>
        </w:rPr>
      </w:r>
    </w:p>
    <w:p>
      <w:pPr>
        <w:pStyle w:val="Normal"/>
        <w:ind w:left="568" w:hanging="0"/>
        <w:jc w:val="center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ПРОЕКТ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i/>
          <w:i/>
          <w:iCs/>
          <w:lang w:val="ru-RU"/>
        </w:rPr>
      </w:pPr>
      <w:r>
        <w:rPr>
          <w:rFonts w:eastAsia="Times New Roman" w:cs="Times New Roman"/>
          <w:i/>
          <w:iCs/>
          <w:lang w:val="ru-RU"/>
        </w:rPr>
      </w:r>
    </w:p>
    <w:p>
      <w:pPr>
        <w:pStyle w:val="Normal"/>
        <w:ind w:left="568" w:hanging="0"/>
        <w:jc w:val="center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Для членов рабочей группы АДЭ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i/>
          <w:i/>
          <w:iCs/>
          <w:lang w:val="ru-RU"/>
        </w:rPr>
      </w:pPr>
      <w:r>
        <w:rPr>
          <w:rFonts w:eastAsia="Times New Roman" w:cs="Times New Roman"/>
          <w:i/>
          <w:iCs/>
          <w:lang w:val="ru-RU"/>
        </w:rPr>
      </w:r>
    </w:p>
    <w:p>
      <w:pPr>
        <w:pStyle w:val="Normal"/>
        <w:ind w:left="568" w:hanging="0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ОБЩИЕ ТЕХНИЧЕСКИЕ ТРЕБОВАНИЯ</w:t>
      </w:r>
    </w:p>
    <w:p>
      <w:pPr>
        <w:pStyle w:val="Normal"/>
        <w:ind w:left="568" w:hanging="0"/>
        <w:jc w:val="center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К СИСТЕМЕ ТЕХНИЧЕСКИХ СРЕДСТВ ПО</w:t>
      </w:r>
    </w:p>
    <w:p>
      <w:pPr>
        <w:pStyle w:val="Normal"/>
        <w:ind w:left="568" w:hanging="0"/>
        <w:jc w:val="center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ОБЕСПЕЧЕНИЮ ФУНКЦИЙ ОПЕРАТИВНО-</w:t>
      </w:r>
    </w:p>
    <w:p>
      <w:pPr>
        <w:pStyle w:val="Normal"/>
        <w:ind w:left="568" w:hanging="0"/>
        <w:jc w:val="center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РОЗЫСКНЫХ МЕРОПРИЯТИЙ НА СЕТЯХ (СЛУЖБАХ)</w:t>
      </w:r>
    </w:p>
    <w:p>
      <w:pPr>
        <w:pStyle w:val="Normal"/>
        <w:ind w:left="568" w:hanging="0"/>
        <w:jc w:val="center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ДОКУМЕНТАЛЬНОЙ ЭЛЕКТРОСВЯЗИ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i/>
          <w:i/>
          <w:iCs/>
          <w:lang w:val="ru-RU"/>
        </w:rPr>
      </w:pPr>
      <w:r>
        <w:rPr>
          <w:rFonts w:eastAsia="Times New Roman" w:cs="Times New Roman"/>
          <w:i/>
          <w:iCs/>
          <w:lang w:val="ru-RU"/>
        </w:rPr>
      </w:r>
    </w:p>
    <w:p>
      <w:pPr>
        <w:pStyle w:val="Normal"/>
        <w:ind w:left="568" w:hanging="0"/>
        <w:jc w:val="center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1998 г.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i/>
          <w:i/>
          <w:iCs/>
          <w:lang w:val="ru-RU"/>
        </w:rPr>
      </w:pPr>
      <w:r>
        <w:rPr>
          <w:rFonts w:eastAsia="Times New Roman" w:cs="Times New Roman"/>
          <w:i/>
          <w:iCs/>
          <w:lang w:val="ru-RU"/>
        </w:rPr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1. ОБЩИЕ ПОЛОЖЕНИЯ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i/>
          <w:i/>
          <w:iCs/>
          <w:lang w:val="ru-RU"/>
        </w:rPr>
      </w:pPr>
      <w:r>
        <w:rPr>
          <w:rFonts w:eastAsia="Times New Roman" w:cs="Times New Roman"/>
          <w:i/>
          <w:iCs/>
          <w:lang w:val="ru-RU"/>
        </w:rPr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"1.1. Система технических средств по обеспечению оперативно-розыскных мероприятий (СОРМ) создается на основе Федерального закона "Об оперативно-розыскной деятельности" и Федерального закона "О связи" и предназначена для технического обеспечения проведения указанных мероприятий на сетях (службах) документальной электросвязи (СДЭС), используемых для предоставления услуг передачи данных и телематических служб, включая сеть Интернет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1.2. Настоящие общие технические требования (ОТТ) распространяются на любые СДЭС, которые создаются или были созданы раннее на основании лицензий Госкомсвязи (Минсвязи) России на деятельность по предоставлению услуг передачи данных и/или телематических служб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Настоящие ОТТ не распространяются на СДЭС, используемые исключительно для передачи информации в интерактивном режиме (без промежуточного хранения) и построенные исключительно на телефонных сетях операторов, имеющих лицензию Госкомсвязи (Минсвязи) России на деятельность по предоставлению услуг телефонной связи." 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 xml:space="preserve">В пункте 1.2. обыкновенный компьютер был закамуфлирован чиновничьим языком под термин: "средство документальной электросвязи с промежуточным хранением". В документе произошло разделение контроля сообщений передаваемых по телефонным линиям и компьютерным коммуникациям. 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"1.3. СОРМ должна обеспечить возможность съема информации, передаваемой и принимаемой любым конкретным пользователем в процессе предоставления любых услуг СДЭС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В целях настоящего ОТТ под понятием "пользователь" понимается юридическое или физическое лицо либо техническое устройство или процесс, пользующиеся услугами СДЭС." 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ФСБ проводит программу реализации мер контроля компьютерных сетей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"2. СОСТАВ СОРМ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2.1. СОРМ включает в себя: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а) комплекс аппаратно-программных средств (АПС) СОРМ, размещающийся на узле (узлах) СДЭС - АПС СОРМ СДЭС;" 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То есть программно-аппаратное обеспечение для контроля размещаемое у конкретного провайдера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б) АПС СОРМ, размещающийся на удаленном пункте управления (ПУ) - АПС СОРМ ПУ;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в) канал(ы) передачи данных (ПД), обеспечивающий(е) связь между АПС СОРМ СДЭС и АПС СОРМ ПУ."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.е. специальная выделенная линия для удаленного доступа и управления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3. ОБЩИЕ ТРЕБОВАНИЯ К СОРМ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3.1. АПС СОРМ СДЭС должна обеспечить возможность съема на узле (узлах) СДЭС и передачу в АПС СОРМ ПУ информации, передаваемой и принимаемой любым конкретным пользователем в процессе предоставления любых услуг СДЭС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АПС СОРМ СДЭС должен обеспечивать два режима передачи информации в АПС СОРМ ПУ: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передачу статистической информации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передачу полной информации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В режиме передачи статистической информации должна обеспечиваться передача следующей информации: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время начала и завершения предоставления услуги;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сетевые адреса (имена) пользователей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В режиме передачи полной информации АПС СОРМ СДЭС должна обеспечиваться передача следующей информации: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время начала и завершения предоставления услуги;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сетевые адреса (имена) пользователей;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информация, передаваемая или принимаемая конкретным пользователем и проходящая через узел (узлы) СДЭС в процессе предоставления услуг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В настоящем ОТТ под сетевым адресом (именем) пользователя понимается условное обозначение пользователя, используемое для его идентификации в технологическом процессе предоставления услуг СДЭС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В СДЭС, использующих телефонную сеть для доступа пользователей к услугам, при наличии технической возможности и технико-экономической целесообразности АПС СОРМ СДЭС должен обеспечивать определение и передачу информации о телефонном номере пользователя в АПС СОРМ ПУ во всех режимах передачи информации." 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В пункте 3.1 ясно говорится о контроле сообщений передаваемых с любого устройства (компьютера) и любым пользователем, другими словами речь идет перехвате сетевых пакетов в первую очередь в Интернет с одновременной полной идентификацией адреса пользователя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времени и продолжительности сеанса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"3.5. АПС СОРМ СДЭС независимо от своего функционального состояния (работа, неисправность, контроль, восстановление и т.п.) не должен нарушать процессы функционирования СДЭС."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ункт 3.5 говорит о невмешательстве СОРМ-а в работу средств связи, то есть система должна осуществлять максимально скрытный контроль.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"3.6. При наличии технической возможности АПС СОРМ СДЭС должен обеспечивать прерывание предоставления услуги абонентам и пользователям СДЭС по команде из АПС СОРМ ПУ. Процедуры и регламенты прерывания предоставления услуг СДЭС, включая регистрацию фактов прерывания оператором в случаях, предусмотренных для каждой конкретной услуги, определяются в ЧТТ.</w:t>
      </w:r>
      <w:r>
        <w:rPr>
          <w:rFonts w:eastAsia="Times New Roman Cyr" w:cs="Times New Roman Cyr" w:ascii="Times New Roman Cyr" w:hAnsi="Times New Roman Cyr"/>
          <w:lang w:val="ru-RU"/>
        </w:rPr>
        <w:t>(частные технические требования)</w:t>
      </w:r>
      <w:r>
        <w:rPr>
          <w:rFonts w:eastAsia="Times New Roman" w:cs="Times New Roman"/>
          <w:i/>
          <w:iCs/>
          <w:lang w:val="ru-RU"/>
        </w:rPr>
        <w:t>"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Предусматривается возможность прерывания сеанса связи (пункт 3.6), что может использоваться как минимум для цензуры нежелательных сообщений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Так что если к вам в компьютер кто-то залез, вполне возможно, что это не хакер, а "оптимист в штатском" из дружественной нам Российской Федераци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