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Компьютерная лингвистика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В данной статье будут рассмотрены методы математической лингвистики, применяемые в компьютерной обработке текстов. Приведены будут только методы статистической (вероятностной) обработки, позволяющие создавать компактный программный код. Другие методы, как-то: работа со словарями, разбор морфологических или семантических конструкций, требуют отдельного рассмотрения. Статистическая лингвистика может найти применение при написании компактных апплетов или вирусов-шпионов, найти реализацию в </w:t>
      </w:r>
      <w:r>
        <w:rPr>
          <w:rFonts w:eastAsia="Times New Roman" w:cs="Times New Roman"/>
        </w:rPr>
        <w:t>CGI-</w:t>
      </w:r>
      <w:r>
        <w:rPr>
          <w:rFonts w:eastAsia="Times New Roman Cyr" w:cs="Times New Roman Cyr" w:ascii="Times New Roman Cyr" w:hAnsi="Times New Roman Cyr"/>
          <w:lang w:val="ru-RU"/>
        </w:rPr>
        <w:t>скриптах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1.</w:t>
        <w:tab/>
        <w:t>Определение языка сообщения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В "живых" языках буквы встречаются с разной частотой, другими словами можно построить диаграммы распределения частот символов, характерные для каждого языка. Производится так называемая частотная селекция, текст сообщения анализируется как поток символов и высчитывается частота встречаемости (вес) каждого символа. Иногда таблицу для удобства нормализуют: веса делят на общее количество символов в обработанном сообщении. При анализе можно абстрагироваться от букв и их семантической нагрузки, взяв только номера символов и рассчитывая таблицу частот по номерам. Это позволит обойти наличие нескольких, временами несовместимых кодировок. Для принятия решения полученная таблица распределения сравнивается с эталонными таблицами и по близости к тому или иному распределению делается предположительный вывод о языке сообщения. Для анализа минимальная длина текста должна равняться длине трех алфавитов, что для русского языка будет соответственно около сотни символов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Таблица встречаемости букв в распространенных европейских языках:</w:t>
      </w:r>
    </w:p>
    <w:p>
      <w:pPr>
        <w:pStyle w:val="Normal"/>
        <w:ind w:left="568" w:hanging="0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  <w:lang w:val="ru-RU"/>
        </w:rPr>
        <w:t>Английский</w:t>
      </w:r>
      <w:r>
        <w:rPr>
          <w:rFonts w:eastAsia="Courier New" w:cs="Courier New" w:ascii="Courier New" w:hAnsi="Courier New"/>
        </w:rPr>
        <w:tab/>
      </w:r>
      <w:r>
        <w:rPr>
          <w:rFonts w:eastAsia="Courier New Cyr" w:cs="Courier New Cyr" w:ascii="Courier New Cyr" w:hAnsi="Courier New Cyr"/>
          <w:lang w:val="ru-RU"/>
        </w:rPr>
        <w:t>Французский</w:t>
      </w:r>
      <w:r>
        <w:rPr>
          <w:rFonts w:eastAsia="Courier New" w:cs="Courier New" w:ascii="Courier New" w:hAnsi="Courier New"/>
        </w:rPr>
        <w:tab/>
      </w:r>
      <w:r>
        <w:rPr>
          <w:rFonts w:eastAsia="Courier New Cyr" w:cs="Courier New Cyr" w:ascii="Courier New Cyr" w:hAnsi="Courier New Cyr"/>
          <w:lang w:val="ru-RU"/>
        </w:rPr>
        <w:t>Немецкий</w:t>
      </w:r>
      <w:r>
        <w:rPr>
          <w:rFonts w:eastAsia="Courier New" w:cs="Courier New" w:ascii="Courier New" w:hAnsi="Courier New"/>
        </w:rPr>
        <w:tab/>
      </w:r>
      <w:r>
        <w:rPr>
          <w:rFonts w:eastAsia="Courier New Cyr" w:cs="Courier New Cyr" w:ascii="Courier New Cyr" w:hAnsi="Courier New Cyr"/>
          <w:lang w:val="ru-RU"/>
        </w:rPr>
        <w:t>Испанский</w:t>
      </w:r>
      <w:r>
        <w:rPr>
          <w:rFonts w:eastAsia="Courier New" w:cs="Courier New" w:ascii="Courier New" w:hAnsi="Courier New"/>
        </w:rPr>
        <w:tab/>
      </w:r>
      <w:r>
        <w:rPr>
          <w:rFonts w:eastAsia="Courier New Cyr" w:cs="Courier New Cyr" w:ascii="Courier New Cyr" w:hAnsi="Courier New Cyr"/>
          <w:lang w:val="ru-RU"/>
        </w:rPr>
        <w:t>Итальянский</w:t>
      </w:r>
      <w:r>
        <w:rPr>
          <w:rFonts w:eastAsia="Courier New" w:cs="Courier New" w:ascii="Courier New" w:hAnsi="Courier New"/>
        </w:rPr>
        <w:tab/>
      </w:r>
    </w:p>
    <w:p>
      <w:pPr>
        <w:pStyle w:val="Normal"/>
        <w:ind w:left="568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</w:t>
        <w:tab/>
        <w:t xml:space="preserve"> 12.86    </w:t>
        <w:tab/>
        <w:t>E 17.76</w:t>
        <w:tab/>
        <w:t>E 19.18</w:t>
        <w:tab/>
        <w:t>E 14.15</w:t>
        <w:tab/>
        <w:t>I 12.04</w:t>
        <w:tab/>
      </w:r>
    </w:p>
    <w:p>
      <w:pPr>
        <w:pStyle w:val="Normal"/>
        <w:ind w:left="568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</w:t>
        <w:tab/>
        <w:t xml:space="preserve"> 9.72  </w:t>
        <w:tab/>
        <w:t>S 8.23</w:t>
        <w:tab/>
        <w:t>N 10.20</w:t>
        <w:tab/>
        <w:t>A 12.90</w:t>
        <w:tab/>
        <w:t>E 11.63</w:t>
        <w:tab/>
      </w:r>
    </w:p>
    <w:p>
      <w:pPr>
        <w:pStyle w:val="Normal"/>
        <w:ind w:left="568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</w:t>
        <w:tab/>
        <w:t xml:space="preserve"> 7.96  </w:t>
        <w:tab/>
        <w:t>A 7.68</w:t>
        <w:tab/>
        <w:t>I 8.21</w:t>
        <w:tab/>
        <w:t>O 8.84</w:t>
        <w:tab/>
        <w:t>A 11.12</w:t>
        <w:tab/>
      </w:r>
    </w:p>
    <w:p>
      <w:pPr>
        <w:pStyle w:val="Normal"/>
        <w:ind w:left="568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</w:t>
        <w:tab/>
        <w:t xml:space="preserve"> 7.77  </w:t>
        <w:tab/>
        <w:t>N 7.61</w:t>
        <w:tab/>
        <w:t>S 7.07</w:t>
        <w:tab/>
        <w:t>S 7.64</w:t>
        <w:tab/>
        <w:t>O 8.92</w:t>
        <w:tab/>
      </w:r>
    </w:p>
    <w:p>
      <w:pPr>
        <w:pStyle w:val="Normal"/>
        <w:ind w:left="568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</w:t>
        <w:tab/>
        <w:t xml:space="preserve"> 7.51  </w:t>
        <w:tab/>
        <w:t>T 7.30</w:t>
        <w:tab/>
        <w:t>R 7.01</w:t>
        <w:tab/>
        <w:t>I 7.01</w:t>
        <w:tab/>
        <w:t>N 7.68</w:t>
        <w:tab/>
      </w:r>
    </w:p>
    <w:p>
      <w:pPr>
        <w:pStyle w:val="Normal"/>
        <w:ind w:left="568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</w:t>
        <w:tab/>
        <w:t xml:space="preserve"> 7.03  </w:t>
        <w:tab/>
        <w:t>I 7.23</w:t>
        <w:tab/>
        <w:t>T 5.68</w:t>
        <w:tab/>
        <w:t>R 6.95</w:t>
        <w:tab/>
        <w:t>T 7.07</w:t>
        <w:tab/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2.</w:t>
        <w:tab/>
        <w:t xml:space="preserve">Взлом шифров. 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Вычисление статистических весов одиночных символов можно применить для взлома шифров однозначной замены. Здесь априори должен быть известен язык сообщения. Для подобного взлома сначала вычисляется частота встречаемости каждого символа зашифрованного сообщения и сравнивается с эталонной диаграммой. Если "веса" близки, можно сделать предположение о том, что это и есть та или иная буква. Далее исследуются слова, состоящие из двух или трех букв. Если в них есть уже открытые буквы то, предполагая, что это предлоги, делаются предположения об недостающих, закрытых буквах. Криптоаналитик должен хорошо владеть языком и быть подкованным в литературе языка оригинала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Для взлома более сложных шифров анализ усложняется. Рассматривается предыстория символа, то есть зависимость частоты появления от предыстории. Анализируется цепочки символов, по два символа (биграмма), по три (триграмма) и т.д. Для анализа биграмм вычисляется вероятность </w:t>
      </w:r>
      <w:r>
        <w:rPr>
          <w:rFonts w:eastAsia="Times New Roman Cyr" w:cs="Times New Roman Cyr" w:ascii="Times New Roman Cyr" w:hAnsi="Times New Roman Cyr"/>
          <w:lang w:val="ru-RU"/>
        </w:rPr>
        <w:object w:dxaOrig="6720" w:dyaOrig="9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45pt;height:18.35pt" filled="f" o:ole="">
            <v:imagedata r:id="rId3" o:title=""/>
          </v:shape>
          <o:OLEObject Type="Embed" ProgID="" ShapeID="ole_rId2" DrawAspect="Content" ObjectID="_289932637" r:id="rId2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появления символа </w:t>
      </w:r>
      <w:r>
        <w:rPr>
          <w:rFonts w:eastAsia="Times New Roman Cyr" w:cs="Times New Roman Cyr" w:ascii="Times New Roman Cyr" w:hAnsi="Times New Roman Cyr"/>
          <w:lang w:val="ru-RU"/>
        </w:rPr>
        <w:object w:dxaOrig="480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6pt;height:14.5pt" filled="f" o:ole="">
            <v:imagedata r:id="rId5" o:title=""/>
          </v:shape>
          <o:OLEObject Type="Embed" ProgID="" ShapeID="ole_rId4" DrawAspect="Content" ObjectID="_165415118" r:id="rId4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при условии, что перед ним находится знак </w:t>
      </w:r>
      <w:r>
        <w:rPr>
          <w:rFonts w:eastAsia="Times New Roman Cyr" w:cs="Times New Roman Cyr" w:ascii="Times New Roman Cyr" w:hAnsi="Times New Roman Cyr"/>
          <w:lang w:val="ru-RU"/>
        </w:rPr>
        <w:object w:dxaOrig="3360" w:dyaOrig="6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.5pt;height:12.45pt" filled="f" o:ole="">
            <v:imagedata r:id="rId7" o:title=""/>
          </v:shape>
          <o:OLEObject Type="Embed" ProgID="" ShapeID="ole_rId6" DrawAspect="Content" ObjectID="_1683315166" r:id="rId6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. Это также носит название марковости первого порядка по фамилии петербургского математика </w:t>
      </w:r>
      <w:r>
        <w:rPr>
          <w:rFonts w:eastAsia="Times New Roman" w:cs="Times New Roman"/>
        </w:rPr>
        <w:t xml:space="preserve">XIX </w:t>
      </w:r>
      <w:r>
        <w:rPr>
          <w:rFonts w:eastAsia="Times New Roman Cyr" w:cs="Times New Roman Cyr" w:ascii="Times New Roman Cyr" w:hAnsi="Times New Roman Cyr"/>
          <w:lang w:val="ru-RU"/>
        </w:rPr>
        <w:t>века предложившего этот метод анализа. Анализ биграмм позволяет вскрыть табличные шифры перестановки, в частности, построенные на решетках Кардана. Решетки Кардана использовались большевиками для закрытия сообщений при переписке. Но, будущим создателям "пролетарской геометрии</w:t>
      </w:r>
      <w:r>
        <w:rPr>
          <w:rFonts w:eastAsia="Times New Roman" w:cs="Times New Roman"/>
          <w:lang w:val="ru-RU"/>
        </w:rPr>
        <w:t>"</w:t>
      </w:r>
      <w:r>
        <w:rPr>
          <w:rFonts w:eastAsia="Times New Roman Cyr" w:cs="Times New Roman Cyr" w:ascii="Times New Roman Cyr" w:hAnsi="Times New Roman Cyr"/>
          <w:lang w:val="ru-RU"/>
        </w:rPr>
        <w:t xml:space="preserve"> было невдомек, что жандармский криптоаналитик Фетти вскрывал сообщения за полчаса "на бумажке", восстанавливая расположение недостающих ячеек решетки, используя инструмент анализа биграмм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Далее возможно усложнение анализа путем увеличения "марковости" до 5-го или 6-го порядков и далее, и учета более глубокой зависимости предыстории появления символа от предшествовавших ему букв. Тексты "живых" языков имеют неравномерное распределение символов в сообщении и явно выраженные пики в марковских матрицах. Это является базисом для построения математической  модели в системах распознавания осмысленности текстовых сообщений, другими словами отбрасывания откровенного "словесного мусора" из потока текстовых сообщений. Система выдает результат в виде: "осмысленный" -</w:t>
      </w:r>
      <w:r>
        <w:rPr>
          <w:rFonts w:eastAsia="Times New Roman" w:cs="Times New Roman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"неосмысленный" текст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Если построить "жесткие" критерии и быть осторожным в оценках, то какая-то часть несмысловых текстов будет выдана криптологу как осмысленные. С другой стороны, если построить "мягкие"  критерии и быть поверхностным в оценках возможен пропуск осмысленных сообщений и полный перебор должен быть повторен. При построении критериев оценки должно соблюсти "здоровый" баланс в количестве ошибок первого и второго рода. Определение несмыслового текста как смыслового называется "ложная тревога" или ошибка первого рода. Пропуск смыслового текста или "пропуск сообщения" называется ошибкой второго рода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Такие системы лингвистического анализа применяются для взлома сложных шифров методом "грубой силы" или как еще это называют - метод полного перебора паролей. Программа перебирает все возможные пароли из заданного диапазона и проводит автоматический анализ полученных текстов на осмысленность. Осмысленные варианты расшифрованных текстов выводятся для анализа человеком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3.</w:t>
        <w:tab/>
        <w:t>Установление авторства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Компьютерная лингвистика находит применение в криминалистике и при проведении оперативно-розыскных мероприятий. Каждый человек имеет свой характерный набор слов, идиом и "словесных штампов". Т.е., в принципе  возможно построение марковской матрицы отдельного человека</w:t>
      </w:r>
      <w:r>
        <w:rPr>
          <w:rFonts w:eastAsia="Times New Roman" w:cs="Times New Roman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для него уникальной и выделяющей его лексикон, а также характерные орфографические и пунктуационные ошибки. Далее, сопоставляя полученную при анализе текста матрицу с эталонной необходимо сделать более или менее достоверный вывод о том, мог ли испытуемый быть автором данного сообщения или нет. Другими словами провести экспертизу аналогичную идентификации отпечатков пальцев. Решение "обратной задачи" позволяет сделать предположение о том, кому из людей, матрицы которых хранятся в банке данных, принадлежит данное сообщение и установить авторство или найти затерявшегося человека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4.</w:t>
        <w:tab/>
        <w:t>Построение роботов-поисковиков и снифферов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Самый простой вариант, применения статистической лингвистики - это создание робота-странника, который в режиме "автопилота" будет лазать по ссылкам в </w:t>
      </w:r>
      <w:r>
        <w:rPr>
          <w:rFonts w:eastAsia="Times New Roman" w:cs="Times New Roman"/>
        </w:rPr>
        <w:t>html-</w:t>
      </w:r>
      <w:r>
        <w:rPr>
          <w:rFonts w:eastAsia="Times New Roman Cyr" w:cs="Times New Roman Cyr" w:ascii="Times New Roman Cyr" w:hAnsi="Times New Roman Cyr"/>
          <w:lang w:val="ru-RU"/>
        </w:rPr>
        <w:t xml:space="preserve">документах и искать необходимого человека, анализируя тексты. В усложненном можно построить систему автоматического слежения за сообщениями в </w:t>
      </w:r>
      <w:r>
        <w:rPr>
          <w:rFonts w:eastAsia="Times New Roman" w:cs="Times New Roman"/>
        </w:rPr>
        <w:t xml:space="preserve">html </w:t>
      </w:r>
      <w:r>
        <w:rPr>
          <w:rFonts w:eastAsia="Times New Roman Cyr" w:cs="Times New Roman Cyr" w:ascii="Times New Roman Cyr" w:hAnsi="Times New Roman Cyr"/>
          <w:lang w:val="ru-RU"/>
        </w:rPr>
        <w:t xml:space="preserve">или </w:t>
      </w:r>
      <w:r>
        <w:rPr>
          <w:rFonts w:eastAsia="Times New Roman" w:cs="Times New Roman"/>
        </w:rPr>
        <w:t>irc</w:t>
      </w:r>
      <w:r>
        <w:rPr>
          <w:rFonts w:eastAsia="Times New Roman Cyr" w:cs="Times New Roman Cyr" w:ascii="Times New Roman Cyr" w:hAnsi="Times New Roman Cyr"/>
          <w:lang w:val="ru-RU"/>
        </w:rPr>
        <w:t xml:space="preserve"> чатах. Программа будет нацелена на отслеживание всех переговоров, дифференцируя их по участникам, анализ текстов и поиск заданных "объектов". Хакер может запросто сменить </w:t>
      </w:r>
      <w:r>
        <w:rPr>
          <w:rFonts w:eastAsia="Times New Roman" w:cs="Times New Roman"/>
        </w:rPr>
        <w:t>ip-</w:t>
      </w:r>
      <w:r>
        <w:rPr>
          <w:rFonts w:eastAsia="Times New Roman Cyr" w:cs="Times New Roman Cyr" w:ascii="Times New Roman Cyr" w:hAnsi="Times New Roman Cyr"/>
          <w:lang w:val="ru-RU"/>
        </w:rPr>
        <w:t>адрес, зайти под другим эккаунтом или ником, но изменить свой лексикон вряд ли догадается. Хотя подобная система легко сбивается "с толку". В более продвинутых технологиях могут создаваться или сниффер, анализирующий проходящие пакеты, или вирус-шпион, путешествующий по компьютерам и анализирующим тексты для выявления заданного автора сообщений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5.</w:t>
        <w:tab/>
        <w:t>Построение роботов-автооветчиков.</w:t>
      </w:r>
    </w:p>
    <w:p>
      <w:pPr>
        <w:pStyle w:val="Normal"/>
        <w:ind w:left="568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Имея готовую матрицу рассчитанных марковостей, с порядком как минимум выше пятого, можно построить подобие автоответчика. Генерируется псевдослучайная последовательность с большим периодом, например, используя математический аппарат конечных полей Галуа. С помощью случайной последовательности матрица марковостей "обращается вспять", то есть, используя значение "выброшенного" последовательностью случайного числа,  статистическом весе (вероятности появления того или иного символа, взятого из матрицы) и предыстории символа высчитывается следующий символ сообщения. Такое случайное моделирование на выходе выдает осмысленный текст. Уже вполне осмысленный текст получается при обращении марковости четвертого порядка. Среднее количество символов в словах русского языка равно восьми и марковости шестого порядка вполне достаточно для генерации осмысленного текста.   Для построения программного робота, способного к диалогу, нужно усложнить анализ, введением расчета корреляций (или зависимостей выражаясь бытовым языком). Производится расчет корреляций в зависимости</w:t>
      </w:r>
      <w:r>
        <w:rPr>
          <w:rFonts w:eastAsia="Times New Roman" w:cs="Times New Roman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от отклика человека на задаваемые ему фразы. Или берется литературное произведение, изобилующее диалогами, и рассчитываются корреляции в потоках сообщений "вопрос - ответ". Программный робот "обучается" диалогу. Это можно применить для эмуляции присутствия в </w:t>
      </w:r>
      <w:r>
        <w:rPr>
          <w:rFonts w:eastAsia="Times New Roman" w:cs="Times New Roman"/>
        </w:rPr>
        <w:t>html-</w:t>
      </w:r>
      <w:r>
        <w:rPr>
          <w:rFonts w:eastAsia="Times New Roman Cyr" w:cs="Times New Roman Cyr" w:ascii="Times New Roman Cyr" w:hAnsi="Times New Roman Cyr"/>
          <w:lang w:val="ru-RU"/>
        </w:rPr>
        <w:t xml:space="preserve">чате, </w:t>
      </w:r>
      <w:r>
        <w:rPr>
          <w:rFonts w:eastAsia="Times New Roman" w:cs="Times New Roman"/>
        </w:rPr>
        <w:t>irc-</w:t>
      </w:r>
      <w:r>
        <w:rPr>
          <w:rFonts w:eastAsia="Times New Roman Cyr" w:cs="Times New Roman Cyr" w:ascii="Times New Roman Cyr" w:hAnsi="Times New Roman Cyr"/>
          <w:lang w:val="ru-RU"/>
        </w:rPr>
        <w:t xml:space="preserve">цепях или </w:t>
      </w:r>
      <w:r>
        <w:rPr>
          <w:rFonts w:eastAsia="Times New Roman" w:cs="Times New Roman"/>
        </w:rPr>
        <w:t xml:space="preserve">Icq. </w:t>
      </w:r>
      <w:r>
        <w:rPr>
          <w:rFonts w:eastAsia="Times New Roman Cyr" w:cs="Times New Roman Cyr" w:ascii="Times New Roman Cyr" w:hAnsi="Times New Roman Cyr"/>
          <w:lang w:val="ru-RU"/>
        </w:rPr>
        <w:t>Так что следует критически отнестись к тому, что собеседник выдает осмысленные, но бестолковые ответы: возможно, вы разговариваете с хорошо построенным роботом. Или повторить вопрос, заданный собеседнику. Программа обычно "зацикливается" и начинает "как попугай" повторять одно и тоже на один и тот же вопро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