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лассические криптоалгоритмы.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На практике применяются в основном лишь два типа классических шифров: шифры замены и шифры перестановки. В шифре замены позиции символов (битов) в шифртексте не изменяются, но заменяются символы по какому-либо закону криптографического преобразования. В шифре перестановки все символы (в других случаях биты) открытого текста не изменяются, но перемещаются с их исходной позиции. Комбинации этих двух типов образуют большинство практически реализованных  классических (симметричных) шифров.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ообщения, независимо от их структуры и  сложности, всегда можно свести к последовательности знаков. Эти знаки берутся из заранее фиксированного множества, например, русского алфавита, таблицы </w:t>
      </w:r>
      <w:r>
        <w:rPr/>
        <w:t>ASCII</w:t>
      </w:r>
      <w:r>
        <w:rPr>
          <w:rFonts w:eastAsia="Times New Roman Cyr" w:cs="Times New Roman Cyr" w:ascii="Times New Roman Cyr" w:hAnsi="Times New Roman Cyr"/>
          <w:lang w:val="ru-RU"/>
        </w:rPr>
        <w:t xml:space="preserve"> или палитры цветов (красный, желтый, зеленый). Разные знаки встречаются в сообщениях с разной частотой. Поэтому количество информации, передаваемой разными знаковыми системами, будет разным. Бит, в теории информации, это количество информации уменьшающее неопределенность вдвое. Ответ на вопрос, есть ли спички в коробке, имеет два варианта: "Да или нет", и уменьшает вдвое неопределенность. В определении информации по Шеннону, количество информации определяется средним числом вопросов с ответами, ДА или НЕТ необходимых для того, чтобы предсказать следующий символ сообщения. Если предположить, что символы в тексте сообщения следуют независимо друг от друга (статистически независимы), то среднее количество информации приходящееся на один знак, равно: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 xml:space="preserve">, где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d</m:t>
        </m:r>
      </m:oMath>
      <w:r>
        <w:rPr>
          <w:rFonts w:eastAsia="Times New Roman Cyr" w:cs="Times New Roman Cyr" w:ascii="Times New Roman Cyr" w:hAnsi="Times New Roman Cyr"/>
          <w:lang w:val="ru-RU"/>
        </w:rPr>
        <w:t>- двоичный логарифм.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Сообщения человеческого языка занимают места больше, чем это реально необходимо для передачи сообщения. Это называют избыточностью языка, которое можно легко наблюдать, сравнивая размеры текстового файла до и после архивации. Буквы в тексте сообщения появляются с разной частотой (или другими словами вероятностью). Причем в разных языках эти частоты разные. Можно построить алгоритм распознавания языка сообщения по частотам символов, встречающимся в сообщении. На этом же принципе основана простейшая криптоатака: вычисляются вероятности появления символов и по ним пытаются угадать их первоначальное значение.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Отсюда вывод: для построения шифрсистемы перед шифрованием открытый текст сначала необходимо подвергнут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архивации</w:t>
      </w:r>
      <w:r>
        <w:rPr>
          <w:rFonts w:eastAsia="Times New Roman Cyr" w:cs="Times New Roman Cyr" w:ascii="Times New Roman Cyr" w:hAnsi="Times New Roman Cyr"/>
          <w:lang w:val="ru-RU"/>
        </w:rPr>
        <w:t>. Алгоритмы архивации выходят за рамки данной статьи.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Однако определение количества информации по Шеннону неверно при ближайшем рассмотрении - символы в сообщении не являются независимыми друг от друга. Можно привести пример хрестоматийной фразы: "Казнить, нельзя помиловать", смысл которой изменяется на противоположный в зависимости от положения единственной запятой. 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Для уточнения количества информации в сообщении исследуют зависимость символа от предыстории, вычисляя вероятности появления в тексте биграмм, триграмм и т.д. В теории вероятностей это называется построение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арковских цепей</w:t>
      </w:r>
      <w:r>
        <w:rPr>
          <w:rFonts w:eastAsia="Times New Roman Cyr" w:cs="Times New Roman Cyr" w:ascii="Times New Roman Cyr" w:hAnsi="Times New Roman Cyr"/>
          <w:lang w:val="ru-RU"/>
        </w:rPr>
        <w:t xml:space="preserve">. Подобный анализ является также более сильным инструментом для криптоатаки. В самом деле, сообщения часто начинаются с обращения, заканчиваются подписью с реквизитами адресата, официальные документы начинаются со стандартных заголовков. Это дает предсказуемые участки открытого текста для криптоанализа. Другая особенность "живых" языков - это согласование окончаний в падежах, родах, числах. Эта особенность хорошо прослеживается на примере русского и немецкого языков, что порой однозначно определяет следующий символ в тексте сообщения. Более точный семантический анализ сложнее, чем простое построение Марковских цепей, он предполагает разбор грамматических, орфографических конструкций, работу с идиомами и лексикой. 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Отсюда следующий вывод: для построения шифр системы текст нужно преобразовать алгоритм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перестановки,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того чтобы "убить" марковость. Алгоритмы </w:t>
      </w:r>
      <w:r>
        <w:rPr/>
        <w:t xml:space="preserve">DES, Lucifer, IDEA </w:t>
      </w:r>
      <w:r>
        <w:rPr>
          <w:rFonts w:eastAsia="Times New Roman Cyr" w:cs="Times New Roman Cyr" w:ascii="Times New Roman Cyr" w:hAnsi="Times New Roman Cyr"/>
          <w:lang w:val="ru-RU"/>
        </w:rPr>
        <w:t>основаны в первую очередь на алгоритмах перестановки, более точно взбивании. Их еще называют шифры-"взбивалки".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остейший вариант реализации шифров перестановки - это использование двумерных таблиц. Возьмем, к примеру, открытый текст, используемый в </w:t>
      </w:r>
      <w:r>
        <w:rPr/>
        <w:t xml:space="preserve">Windows 95, </w:t>
      </w:r>
      <w:r>
        <w:rPr>
          <w:rFonts w:eastAsia="Times New Roman Cyr" w:cs="Times New Roman Cyr" w:ascii="Times New Roman Cyr" w:hAnsi="Times New Roman Cyr"/>
          <w:lang w:val="ru-RU"/>
        </w:rPr>
        <w:t>как текст бегущей строки по умолчанию: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"Философия - отыскивание сомнительных причин в обоснование того, во что веришь инстинктивно."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десь 91 символ и сделаем запись в квадратную таблицу 10х10. Для удобства все буквы запишем прописным равноширинным шрифтом. Транспонируем матрицу и выпишем полученный шифртекст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"</w:t>
      </w:r>
      <w:r>
        <w:rPr>
          <w:rFonts w:eastAsia="Times New Roman Cyr" w:cs="Times New Roman Cyr" w:ascii="Times New Roman Cyr" w:hAnsi="Times New Roman Cyr"/>
          <w:lang w:val="ru-RU"/>
        </w:rPr>
        <w:t>Ф-АИПБЕОИНИ НТРО  ШКЛОИЕЧСТЧЬТОТЕЛИНОТ ИСЫ ЬНОГОИВОССН ВО ННФКОЫВА,ВСОИИМХ Н ЕТ.ЯВН ОИВРИ ".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Шифровка готова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rFonts w:ascii="Courier;Courier New" w:hAnsi="Courier;Courier New" w:eastAsia="Courier;Courier New" w:cs="Courier;Courier New"/>
          <w:sz w:val="24"/>
          <w:szCs w:val="24"/>
          <w:lang w:val="ru-RU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ru-RU"/>
        </w:rPr>
        <w:t>Философия    Ф-АИПБЕОИН</w:t>
      </w:r>
    </w:p>
    <w:p>
      <w:pPr>
        <w:pStyle w:val="Normal"/>
        <w:ind w:left="720" w:hanging="0"/>
        <w:rPr>
          <w:rFonts w:ascii="Courier;Courier New" w:hAnsi="Courier;Courier New" w:eastAsia="Courier;Courier New" w:cs="Courier;Courier New"/>
          <w:sz w:val="24"/>
          <w:szCs w:val="24"/>
          <w:lang w:val="ru-RU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ru-RU"/>
        </w:rPr>
        <w:t>- отыскива   И НТРО  ШК</w:t>
      </w:r>
    </w:p>
    <w:p>
      <w:pPr>
        <w:pStyle w:val="Normal"/>
        <w:ind w:left="720" w:hanging="0"/>
        <w:rPr>
          <w:rFonts w:ascii="Courier;Courier New" w:hAnsi="Courier;Courier New" w:eastAsia="Courier;Courier New" w:cs="Courier;Courier New"/>
          <w:sz w:val="24"/>
          <w:szCs w:val="24"/>
          <w:lang w:val="ru-RU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ru-RU"/>
        </w:rPr>
        <w:t>ние сомнит   ЛОИЕЧСТЧЬТ</w:t>
      </w:r>
    </w:p>
    <w:p>
      <w:pPr>
        <w:pStyle w:val="Normal"/>
        <w:ind w:left="720" w:hanging="0"/>
        <w:rPr>
          <w:rFonts w:ascii="Courier;Courier New" w:hAnsi="Courier;Courier New" w:eastAsia="Courier;Courier New" w:cs="Courier;Courier New"/>
          <w:sz w:val="24"/>
          <w:szCs w:val="24"/>
          <w:lang w:val="ru-RU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ru-RU"/>
        </w:rPr>
        <w:t>ельных при   ОТЕЛИНОТ И</w:t>
      </w:r>
    </w:p>
    <w:p>
      <w:pPr>
        <w:pStyle w:val="Normal"/>
        <w:ind w:left="720" w:hanging="0"/>
        <w:rPr>
          <w:rFonts w:ascii="Courier;Courier New" w:hAnsi="Courier;Courier New" w:eastAsia="Courier;Courier New" w:cs="Courier;Courier New"/>
          <w:sz w:val="24"/>
          <w:szCs w:val="24"/>
          <w:lang w:val="ru-RU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ru-RU"/>
        </w:rPr>
        <w:t>чин в обос   СЫ ЬНОГОИВ</w:t>
      </w:r>
    </w:p>
    <w:p>
      <w:pPr>
        <w:pStyle w:val="Normal"/>
        <w:ind w:left="720" w:hanging="0"/>
        <w:rPr>
          <w:rFonts w:ascii="Courier;Courier New" w:hAnsi="Courier;Courier New" w:eastAsia="Courier;Courier New" w:cs="Courier;Courier New"/>
          <w:sz w:val="24"/>
          <w:szCs w:val="24"/>
          <w:lang w:val="ru-RU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ru-RU"/>
        </w:rPr>
        <w:t>нование то   ОССН ВО НН</w:t>
      </w:r>
    </w:p>
    <w:p>
      <w:pPr>
        <w:pStyle w:val="Normal"/>
        <w:ind w:left="720" w:hanging="0"/>
        <w:rPr>
          <w:rFonts w:ascii="Courier;Courier New" w:hAnsi="Courier;Courier New" w:eastAsia="Courier;Courier New" w:cs="Courier;Courier New"/>
          <w:sz w:val="24"/>
          <w:szCs w:val="24"/>
          <w:lang w:val="ru-RU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ru-RU"/>
        </w:rPr>
        <w:t>го, во что   ФКОЫВА,ВСО</w:t>
      </w:r>
    </w:p>
    <w:p>
      <w:pPr>
        <w:pStyle w:val="Normal"/>
        <w:ind w:left="720" w:hanging="0"/>
        <w:rPr>
          <w:rFonts w:ascii="Courier;Courier New" w:hAnsi="Courier;Courier New" w:eastAsia="Courier;Courier New" w:cs="Courier;Courier New"/>
          <w:sz w:val="24"/>
          <w:szCs w:val="24"/>
          <w:lang w:val="ru-RU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ru-RU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  <w:lang w:val="ru-RU"/>
        </w:rPr>
        <w:t>веришь ин   ИИМХ Н ЕТ.</w:t>
      </w:r>
    </w:p>
    <w:p>
      <w:pPr>
        <w:pStyle w:val="Normal"/>
        <w:ind w:left="720" w:hanging="0"/>
        <w:rPr>
          <w:rFonts w:ascii="Courier;Courier New" w:hAnsi="Courier;Courier New" w:eastAsia="Courier;Courier New" w:cs="Courier;Courier New"/>
          <w:sz w:val="24"/>
          <w:szCs w:val="24"/>
          <w:lang w:val="ru-RU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ru-RU"/>
        </w:rPr>
        <w:t xml:space="preserve">стинктивно   ЯВН ОИВРИ </w:t>
      </w:r>
    </w:p>
    <w:p>
      <w:pPr>
        <w:pStyle w:val="Normal"/>
        <w:ind w:left="720" w:hanging="0"/>
        <w:rPr>
          <w:rFonts w:ascii="Courier;Courier New" w:hAnsi="Courier;Courier New" w:eastAsia="Courier;Courier New" w:cs="Courier;Courier New"/>
          <w:sz w:val="24"/>
          <w:szCs w:val="24"/>
          <w:lang w:val="ru-RU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крытый текст          Шифртекст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Кроме транспонирования, можно преобразовывать текст сообщения чтением и записью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зигзагом, змейкой </w:t>
      </w:r>
      <w:r>
        <w:rPr>
          <w:rFonts w:eastAsia="Times New Roman Cyr" w:cs="Times New Roman Cyr" w:ascii="Times New Roman Cyr" w:hAnsi="Times New Roman Cyr"/>
          <w:lang w:val="ru-RU"/>
        </w:rPr>
        <w:t xml:space="preserve">или применит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решетку Кардана, "магический" квадрат</w:t>
      </w:r>
      <w:r>
        <w:rPr>
          <w:rFonts w:eastAsia="Times New Roman Cyr" w:cs="Times New Roman Cyr" w:ascii="Times New Roman Cyr" w:hAnsi="Times New Roman Cyr"/>
          <w:lang w:val="ru-RU"/>
        </w:rPr>
        <w:t>. Однако, подобные ухищрения не повысят криптостойкости системы, только усложнят алгоритм. В криптосистемах должен быть соблюден баланс между криптостойкостью и производительностью.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Песчинку легче спрятать на песчаном пляже, каплю - в море, человека - в толпе людской. Так и информацию легче всего спрятать в информационном шуме (просьба не путать с болтовней - это уже из другого разряда). На этом же основан поиск внеземных цивилизаций: в хаосе вселенских сигналов ищут детерминированные,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другими словами, сигналы, которые могли быть созданы искусственно. Для превращения информации в шум используют шифры замены и, как частый случай шифры многозначной замены.  После криптографического преобразования в шифртексте должна присутствовать неоднозначность или случайность в идеализированном случае. 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реализации простейших шифров многозначной замены чаще всего используют операцию "сложение по модулю". Частный случай этой операции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сложение по модулю 2 </w:t>
      </w:r>
      <w:r>
        <w:rPr>
          <w:rFonts w:eastAsia="Times New Roman Cyr" w:cs="Times New Roman Cyr" w:ascii="Times New Roman Cyr" w:hAnsi="Times New Roman Cyr"/>
          <w:lang w:val="ru-RU"/>
        </w:rPr>
        <w:t xml:space="preserve">- это операция </w:t>
      </w:r>
      <w:r>
        <w:rPr/>
        <w:t>XOR.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 шифрования берутся блок исходного текста и какая-либо последовательность символов, играющая роль ключа и налагаются посимвольно друг на друга с помощью </w:t>
      </w:r>
      <w:r>
        <w:rPr/>
        <w:t xml:space="preserve">XOR. </w:t>
      </w:r>
      <w:r>
        <w:rPr>
          <w:rFonts w:eastAsia="Times New Roman Cyr" w:cs="Times New Roman Cyr" w:ascii="Times New Roman Cyr" w:hAnsi="Times New Roman Cyr"/>
          <w:lang w:val="ru-RU"/>
        </w:rPr>
        <w:t xml:space="preserve">Дешифрование происходит такой же операцией: на шифртекст накладывается ключ с помощью </w:t>
      </w:r>
      <w:r>
        <w:rPr/>
        <w:t xml:space="preserve">XOR.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хожего результата можно достичь с помощью посимвольных ротационных сдвигов </w:t>
      </w:r>
      <w:r>
        <w:rPr/>
        <w:t xml:space="preserve">ROR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/>
        <w:t xml:space="preserve">ROL </w:t>
      </w:r>
      <w:r>
        <w:rPr>
          <w:rFonts w:eastAsia="Times New Roman Cyr" w:cs="Times New Roman Cyr" w:ascii="Times New Roman Cyr" w:hAnsi="Times New Roman Cyr"/>
          <w:lang w:val="ru-RU"/>
        </w:rPr>
        <w:t>для обратного преобразования. Всего возможных значений у байта 256, поэтому количество возможных знаков или комбинаций при преобразовании тоже 256. Для применения криптозакрытия полей в базах данных этот метод в чистом виде не годится, так нужно обеспечить фильтрацию служебных символов с номерами 0-31.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Другой способ замены - это наложение псевдослучайной последовательности на открытый текст. Вся проблема в том, чтобы сгенерить псевдослучайную последовательность с большим периодом и не имеющую скрытых периодичностей. Функция </w:t>
      </w:r>
      <w:r>
        <w:rPr/>
        <w:t xml:space="preserve">RND </w:t>
      </w:r>
      <w:r>
        <w:rPr>
          <w:rFonts w:eastAsia="Times New Roman Cyr" w:cs="Times New Roman Cyr" w:ascii="Times New Roman Cyr" w:hAnsi="Times New Roman Cyr"/>
          <w:lang w:val="ru-RU"/>
        </w:rPr>
        <w:t>из паскаля или бейсика не годится: период ее всего около 20000 и она лишь отдаленно напоминает равномерное распределение, то есть легко предсказуема и, соответственно, вскрываема.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Пару слов о простейшем испытании шифров. На выходе криптосистемы шифртекст должен быть максимально приближен к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"белому" шуму</w:t>
      </w:r>
      <w:r>
        <w:rPr>
          <w:rFonts w:eastAsia="Times New Roman Cyr" w:cs="Times New Roman Cyr" w:ascii="Times New Roman Cyr" w:hAnsi="Times New Roman Cyr"/>
          <w:lang w:val="ru-RU"/>
        </w:rPr>
        <w:t>, значит, практически несжимаем программами архивации. Не подвергая предварительной архивации, о чем шла речь в начале статьи, заархивируйте шифртекст. Сравнивая процент сжатия архиватором текста сообщения до и после криптопреобразования можно оценить приближенность созданного алгоритма к "идеалу" или криптостойкость.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Можно полемизировать по поводу применения "ручных" шифров и столпов криптографии, таких как DES, IDEA или </w:t>
      </w:r>
      <w:r>
        <w:rPr/>
        <w:t xml:space="preserve">RSA.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менение </w:t>
      </w:r>
      <w:r>
        <w:rPr/>
        <w:t xml:space="preserve">DES 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чистом виде к полям базы данных во многом подобно "выстрелу из пушки по воробьям", не говоря о том, что снизит производительность системы на несколько порядков. Это, во-первых. Во-вторых, существуют так назывемые "критические миссии", когда необходимо сгенерить шифр за полчаса "на бумажке". В-третьих, "ручной" шифр, построенный по канонам математической науки, сопоставим по стойкости с машинными шифрами.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Резюмируя, приведу план построения криптосистемы: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Подвергнуть открытый текст архивации для устранения избыточности сообщения.</w:t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Провести преобразование перестановкой для устранения зависимости символов от места нахождения в тексте (марковости)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Провести преобразование многозначной заменой для превращения текста в "информационный" шу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5:35:00Z</dcterms:created>
  <dc:creator>  </dc:creator>
  <dc:description/>
  <dc:language>en-US</dc:language>
  <cp:lastModifiedBy>  </cp:lastModifiedBy>
  <dcterms:modified xsi:type="dcterms:W3CDTF">2002-12-30T15:35:00Z</dcterms:modified>
  <cp:revision>2</cp:revision>
  <dc:subject/>
  <dc:title>Классические криптоалгоритмы</dc:title>
</cp:coreProperties>
</file>