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900"/>
        <w:gridCol w:w="3240"/>
        <w:gridCol w:w="2036"/>
      </w:tblGrid>
      <w:tr>
        <w:trPr>
          <w:trHeight w:val="432" w:hRule="atLeast"/>
        </w:trPr>
        <w:tc>
          <w:tcPr>
            <w:tcW w:w="10856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In addition to the basic cavy anatomy the Silkie and Silkie Satin will have….</w:t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Ma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ide Swee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Rear Swee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ge">
                  <wp:posOffset>3086100</wp:posOffset>
                </wp:positionV>
                <wp:extent cx="1600200" cy="342900"/>
                <wp:effectExtent l="9525" t="9525" r="111760" b="2354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85185"/>
                            <a:gd name="adj4" fmla="val 10634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fcc99" stroked="t" o:allowincell="f" style="position:absolute;margin-left:-12pt;margin-top:243pt;width:125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ff66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ge">
                  <wp:posOffset>3429000</wp:posOffset>
                </wp:positionV>
                <wp:extent cx="1485900" cy="342900"/>
                <wp:effectExtent l="9525" t="9525" r="778510" b="2198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38888"/>
                            <a:gd name="adj4" fmla="val 151708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07pt;margin-top:270pt;width:116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ff66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-29210</wp:posOffset>
            </wp:positionV>
            <wp:extent cx="5554980" cy="3624580"/>
            <wp:effectExtent l="0" t="0" r="0" b="0"/>
            <wp:wrapNone/>
            <wp:docPr id="3" name="satinsilk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tinsilk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624580"/>
                    </a:xfrm>
                    <a:prstGeom prst="rect">
                      <a:avLst/>
                    </a:prstGeom>
                    <a:ln w="38100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2743200" cy="1128395"/>
                <wp:effectExtent l="0" t="8255" r="825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12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558">
                              <a:moveTo>
                                <a:pt x="20331" y="5721"/>
                              </a:moveTo>
                              <a:arcTo wR="10800" hR="10800" stAng="-1683135" swAng="536533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558">
                              <a:moveTo>
                                <a:pt x="20331" y="5721"/>
                              </a:moveTo>
                              <a:arcTo wR="10800" hR="10800" stAng="-1683135" swAng="5365332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721" coordsize="10800,14558" path="l0,21600xee" stroked="t" o:allowincell="f" style="position:absolute;margin-left:207pt;margin-top:1.7pt;width:215.95pt;height:88.8pt;flip:y;mso-wrap-style:none;v-text-anchor:middle">
                <v:fill o:detectmouseclick="t" on="false"/>
                <v:stroke color="#ff66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3815</wp:posOffset>
                </wp:positionV>
                <wp:extent cx="1714500" cy="342900"/>
                <wp:effectExtent l="635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4pt;margin-top:3.45pt;width:134.95pt;height:26.95pt;flip:y;mso-wrap-style:none;v-text-anchor:middle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ge">
                  <wp:posOffset>8229600</wp:posOffset>
                </wp:positionV>
                <wp:extent cx="1257300" cy="300990"/>
                <wp:effectExtent l="9525" t="829945" r="669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00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73629"/>
                            <a:gd name="adj4" fmla="val 152523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44pt;margin-top:648pt;width:98.95pt;height:23.6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ff66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HE SILKIE AND SILKY SATIN CAVY</w:t>
      </w:r>
    </w:p>
    <w:sectPr>
      <w:headerReference w:type="default" r:id="rId3"/>
      <w:footerReference w:type="default" r:id="rId4"/>
      <w:type w:val="continuous"/>
      <w:pgSz w:w="12240" w:h="15840"/>
      <w:pgMar w:left="1800" w:right="1800" w:gutter="0" w:header="720" w:top="1440" w:footer="980" w:bottom="103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. Demanett</w:t>
      <w:tab/>
      <w:t>June 27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FFCC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7:59:00Z</dcterms:created>
  <dc:creator>Pamela Demanett</dc:creator>
  <dc:description/>
  <dc:language>en-US</dc:language>
  <cp:lastModifiedBy>Dell99</cp:lastModifiedBy>
  <cp:lastPrinted>2000-12-06T14:08:00Z</cp:lastPrinted>
  <dcterms:modified xsi:type="dcterms:W3CDTF">2001-08-03T07:59:00Z</dcterms:modified>
  <cp:revision>2</cp:revision>
  <dc:subject/>
  <dc:title>%</dc:title>
</cp:coreProperties>
</file>