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420"/>
        <w:gridCol w:w="3420"/>
        <w:gridCol w:w="1620"/>
      </w:tblGrid>
      <w:tr>
        <w:trPr>
          <w:trHeight w:val="432" w:hRule="atLeast"/>
        </w:trPr>
        <w:tc>
          <w:tcPr>
            <w:tcW w:w="10440" w:type="dxa"/>
            <w:gridSpan w:val="4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In addition to the basic cavy anatomy the Coronet will have….</w:t>
            </w:r>
          </w:p>
        </w:tc>
      </w:tr>
      <w:tr>
        <w:trPr>
          <w:trHeight w:val="432" w:hRule="atLeast"/>
        </w:trPr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Corone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Cheek Sweeps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Side Sweep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Mane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Rear Sweep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ge">
                  <wp:posOffset>2971800</wp:posOffset>
                </wp:positionV>
                <wp:extent cx="1270000" cy="342900"/>
                <wp:effectExtent l="9525" t="9525" r="397510" b="23304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777962"/>
                            <a:gd name="adj4" fmla="val 130500"/>
                          </a:avLst>
                        </a:prstGeom>
                        <a:solidFill>
                          <a:srgbClr val="ffccff"/>
                        </a:solidFill>
                        <a:ln w="1908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#ffccff" stroked="t" o:allowincell="f" style="position:absolute;margin-left:153pt;margin-top:234pt;width:99.95pt;height:26.95pt;mso-wrap-style:none;v-text-anchor:middle;mso-position-vertical-relative:page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00"/>
                <v:stroke color="fuchsia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ge">
                  <wp:posOffset>3086100</wp:posOffset>
                </wp:positionV>
                <wp:extent cx="1435100" cy="342900"/>
                <wp:effectExtent l="276225" t="9525" r="10160" b="27114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96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889074"/>
                            <a:gd name="adj4" fmla="val -18583"/>
                          </a:avLst>
                        </a:prstGeom>
                        <a:solidFill>
                          <a:srgbClr val="ffccff"/>
                        </a:solidFill>
                        <a:ln w="1908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ff" stroked="t" o:allowincell="f" style="position:absolute;margin-left:342pt;margin-top:243pt;width:112.95pt;height:26.95pt;mso-wrap-style:none;v-text-anchor:middle;mso-position-vertical-relative:page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00"/>
                <v:stroke color="fuchsia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0</wp:posOffset>
                </wp:positionH>
                <wp:positionV relativeFrom="page">
                  <wp:posOffset>3175000</wp:posOffset>
                </wp:positionV>
                <wp:extent cx="1228725" cy="352425"/>
                <wp:effectExtent l="10160" t="10160" r="640715" b="8362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3524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35675"/>
                            <a:gd name="adj4" fmla="val 151421"/>
                          </a:avLst>
                        </a:prstGeom>
                        <a:solidFill>
                          <a:srgbClr val="ffccff"/>
                        </a:solidFill>
                        <a:ln w="1908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ff" stroked="t" o:allowincell="f" style="position:absolute;margin-left:-15pt;margin-top:250pt;width:96.7pt;height:27.7pt;mso-wrap-style:none;v-text-anchor:middle;mso-position-vertical-relative:page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00"/>
                <v:stroke color="fuchsia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2865</wp:posOffset>
            </wp:positionV>
            <wp:extent cx="4400550" cy="372046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72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33020" distR="0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121920</wp:posOffset>
                </wp:positionV>
                <wp:extent cx="2158365" cy="685800"/>
                <wp:effectExtent l="0" t="203200" r="0" b="857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49600">
                          <a:off x="0" y="0"/>
                          <a:ext cx="2158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6995" h="10800">
                              <a:moveTo>
                                <a:pt x="1069" y="6115"/>
                              </a:moveTo>
                              <a:arcTo wR="10800" hR="10800" stAng="-9257403" swAng="6393824"/>
                              <a:lnTo>
                                <a:pt x="10800" y="10800"/>
                              </a:lnTo>
                              <a:close/>
                            </a:path>
                            <a:path fill="none" w="16995" h="10800">
                              <a:moveTo>
                                <a:pt x="1069" y="6115"/>
                              </a:moveTo>
                              <a:arcTo wR="10800" hR="10800" stAng="-9257403" swAng="639382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6995,10800" path="l0,21600xee" stroked="t" o:allowincell="f" style="position:absolute;margin-left:62.95pt;margin-top:9.6pt;width:169.9pt;height:53.95pt;mso-wrap-style:none;v-text-anchor:middle;rotation:339">
                <v:fill o:detectmouseclick="t" on="false"/>
                <v:stroke color="fuchsia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6560</wp:posOffset>
                </wp:positionH>
                <wp:positionV relativeFrom="paragraph">
                  <wp:posOffset>879475</wp:posOffset>
                </wp:positionV>
                <wp:extent cx="2481580" cy="799465"/>
                <wp:effectExtent l="759460" t="0" r="514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724600">
                          <a:off x="0" y="0"/>
                          <a:ext cx="2481480" cy="79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770" h="10800">
                              <a:moveTo>
                                <a:pt x="10800" y="0"/>
                              </a:moveTo>
                              <a:arcTo wR="10800" hR="10800" stAng="-5400000" swAng="3886710"/>
                              <a:lnTo>
                                <a:pt x="10800" y="10800"/>
                              </a:lnTo>
                              <a:close/>
                            </a:path>
                            <a:path fill="none" w="9770" h="10800">
                              <a:moveTo>
                                <a:pt x="10800" y="0"/>
                              </a:moveTo>
                              <a:arcTo wR="10800" hR="10800" stAng="-5400000" swAng="388671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9770,10800" path="l0,21600xee" stroked="t" o:allowincell="f" style="position:absolute;margin-left:32.85pt;margin-top:69.2pt;width:195.35pt;height:62.9pt;flip:y;mso-wrap-style:none;v-text-anchor:middle;rotation:314">
                <v:fill o:detectmouseclick="t" on="false"/>
                <v:stroke color="fuchsia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1335</wp:posOffset>
                </wp:positionH>
                <wp:positionV relativeFrom="paragraph">
                  <wp:posOffset>61595</wp:posOffset>
                </wp:positionV>
                <wp:extent cx="710565" cy="228600"/>
                <wp:effectExtent l="1905" t="127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064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6791" h="10800">
                              <a:moveTo>
                                <a:pt x="4809" y="1814"/>
                              </a:moveTo>
                              <a:arcTo wR="10800" hR="10800" stAng="-7421537" swAng="7421537"/>
                              <a:lnTo>
                                <a:pt x="10800" y="10800"/>
                              </a:lnTo>
                              <a:close/>
                            </a:path>
                            <a:path fill="none" w="16791" h="10800">
                              <a:moveTo>
                                <a:pt x="4809" y="1814"/>
                              </a:moveTo>
                              <a:arcTo wR="10800" hR="10800" stAng="-7421537" swAng="742153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6791,10800" path="l0,21600xee" stroked="t" o:allowincell="f" style="position:absolute;margin-left:241.05pt;margin-top:4.85pt;width:55.9pt;height:17.95pt;flip:y;mso-wrap-style:none;v-text-anchor:middle">
                <v:fill o:detectmouseclick="t" on="false"/>
                <v:stroke color="fuchsia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ge">
                  <wp:posOffset>7543800</wp:posOffset>
                </wp:positionV>
                <wp:extent cx="1676400" cy="352425"/>
                <wp:effectExtent l="9525" t="746125" r="178435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3524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10810"/>
                            <a:gd name="adj4" fmla="val 110037"/>
                          </a:avLst>
                        </a:prstGeom>
                        <a:solidFill>
                          <a:srgbClr val="ffccff"/>
                        </a:solidFill>
                        <a:ln w="1908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ff" stroked="t" o:allowincell="f" style="position:absolute;margin-left:-45pt;margin-top:594pt;width:131.95pt;height:27.7pt;mso-wrap-style:none;v-text-anchor:middle;mso-position-vertical-relative:page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00"/>
                <v:stroke color="fuchsia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ge">
                  <wp:posOffset>7543800</wp:posOffset>
                </wp:positionV>
                <wp:extent cx="1841500" cy="342900"/>
                <wp:effectExtent l="811530" t="300355" r="1016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40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85000"/>
                            <a:gd name="adj4" fmla="val -43791"/>
                          </a:avLst>
                        </a:prstGeom>
                        <a:solidFill>
                          <a:srgbClr val="ffccff"/>
                        </a:solidFill>
                        <a:ln w="1908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ff" stroked="t" o:allowincell="f" style="position:absolute;margin-left:351pt;margin-top:594pt;width:144.95pt;height:26.95pt;mso-wrap-style:none;v-text-anchor:middle;mso-position-vertical-relative:page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00"/>
                <v:stroke color="fuchsia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continuous"/>
          <w:pgSz w:w="12240" w:h="15840"/>
          <w:pgMar w:left="1800" w:right="1800" w:gutter="0" w:header="0" w:top="900" w:footer="1160" w:bottom="1216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ind w:left="-720" w:right="-720" w:hanging="0"/>
        <w:rPr>
          <w:b/>
          <w:b/>
          <w:bCs/>
        </w:rPr>
      </w:pPr>
      <w:r>
        <w:rPr>
          <w:b/>
          <w:bCs/>
        </w:rPr>
        <w:t>THE CORONET CAV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continuous"/>
      <w:pgSz w:w="12240" w:h="15840"/>
      <w:pgMar w:left="1800" w:right="1800" w:gutter="0" w:header="0" w:top="900" w:footer="1160" w:bottom="121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0" w:leader="none"/>
        <w:tab w:val="right" w:pos="8640" w:leader="none"/>
      </w:tabs>
      <w:rPr>
        <w:rFonts w:ascii="Comic Sans MS" w:hAnsi="Comic Sans MS" w:cs="Tahoma"/>
        <w:sz w:val="20"/>
      </w:rPr>
    </w:pPr>
    <w:r>
      <w:rPr>
        <w:rFonts w:cs="Tahoma" w:ascii="Comic Sans MS" w:hAnsi="Comic Sans MS"/>
        <w:sz w:val="20"/>
      </w:rPr>
      <w:t>P. Demanett</w:t>
      <w:tab/>
      <w:t>June 28, 20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4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3T08:05:00Z</dcterms:created>
  <dc:creator>PJ Demanett</dc:creator>
  <dc:description/>
  <dc:language>en-US</dc:language>
  <cp:lastModifiedBy>Dell99</cp:lastModifiedBy>
  <dcterms:modified xsi:type="dcterms:W3CDTF">2001-08-03T08:05:00Z</dcterms:modified>
  <cp:revision>2</cp:revision>
  <dc:subject/>
  <dc:title>In addition to the basic cavy anatomy the Coronet will have…</dc:title>
</cp:coreProperties>
</file>