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960"/>
      </w:tblGrid>
      <w:tr>
        <w:trPr>
          <w:trHeight w:val="43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Nose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houlder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Front toes (how many?)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Mouth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Back/Saddl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Back toes (how many?)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Eye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Abdomen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Ear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Crown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Rump/Hindquarter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Hip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Cheek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hest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ide of Cavy (Flan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ge">
                  <wp:posOffset>2971800</wp:posOffset>
                </wp:positionV>
                <wp:extent cx="1600200" cy="342900"/>
                <wp:effectExtent l="352425" t="9525" r="10160" b="17703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14814"/>
                            <a:gd name="adj4" fmla="val -21430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ffffcc" stroked="t" o:allowincell="f" style="position:absolute;margin-left:225pt;margin-top:234pt;width:125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44780</wp:posOffset>
            </wp:positionV>
            <wp:extent cx="5943600" cy="445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ge">
                  <wp:posOffset>4229100</wp:posOffset>
                </wp:positionV>
                <wp:extent cx="876300" cy="276225"/>
                <wp:effectExtent l="868680" t="10160" r="10160" b="812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76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91495"/>
                            <a:gd name="adj4" fmla="val -98189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414pt;margin-top:333pt;width:68.95pt;height:21.7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ge">
                  <wp:posOffset>4229100</wp:posOffset>
                </wp:positionV>
                <wp:extent cx="1714500" cy="342900"/>
                <wp:effectExtent l="9525" t="9525" r="10160" b="782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27777"/>
                            <a:gd name="adj4" fmla="val 91481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63pt;margin-top:333pt;width:134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13">
                <wp:simplePos x="0" y="0"/>
                <wp:positionH relativeFrom="column">
                  <wp:posOffset>3802380</wp:posOffset>
                </wp:positionH>
                <wp:positionV relativeFrom="page">
                  <wp:posOffset>3969385</wp:posOffset>
                </wp:positionV>
                <wp:extent cx="356235" cy="1105535"/>
                <wp:effectExtent l="24130" t="0" r="0" b="514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19200">
                          <a:off x="0" y="0"/>
                          <a:ext cx="356400" cy="1105560"/>
                        </a:xfrm>
                        <a:custGeom>
                          <a:avLst/>
                          <a:gdLst>
                            <a:gd name="textAreaLeft" fmla="*/ 129240 w 201960"/>
                            <a:gd name="textAreaRight" fmla="*/ 202320 w 201960"/>
                            <a:gd name="textAreaTop" fmla="*/ 16200 h 626760"/>
                            <a:gd name="textAreaBottom" fmla="*/ 610560 h 62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58"/>
                              </a:lnTo>
                              <a:cubicBezTo>
                                <a:pt x="10800" y="9858"/>
                                <a:pt x="5400" y="10758"/>
                                <a:pt x="0" y="10758"/>
                              </a:cubicBezTo>
                              <a:cubicBezTo>
                                <a:pt x="5400" y="10758"/>
                                <a:pt x="10800" y="11658"/>
                                <a:pt x="10800" y="1255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9.4pt;margin-top:312.55pt;width:28pt;height:87pt;mso-wrap-style:none;v-text-anchor:middle;rotation:95;mso-position-vertical-relative:page" type="_x0000_t87">
                <v:fill o:detectmouseclick="t" on="false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ge">
                  <wp:posOffset>4800600</wp:posOffset>
                </wp:positionV>
                <wp:extent cx="800100" cy="342900"/>
                <wp:effectExtent l="661670" t="9525" r="10160" b="4413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6481"/>
                            <a:gd name="adj4" fmla="val -81745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441pt;margin-top:378pt;width:62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ge">
                  <wp:posOffset>5372100</wp:posOffset>
                </wp:positionV>
                <wp:extent cx="800100" cy="342900"/>
                <wp:effectExtent l="234315" t="9525" r="1016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9259"/>
                            <a:gd name="adj4" fmla="val -28175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441pt;margin-top:423pt;width:62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ge">
                  <wp:posOffset>5715000</wp:posOffset>
                </wp:positionV>
                <wp:extent cx="800100" cy="342900"/>
                <wp:effectExtent l="9525" t="9525" r="966470" b="4552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0185"/>
                            <a:gd name="adj4" fmla="val 219842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54pt;margin-top:450pt;width:62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ge">
                  <wp:posOffset>6629400</wp:posOffset>
                </wp:positionV>
                <wp:extent cx="914400" cy="342900"/>
                <wp:effectExtent l="292735" t="9715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296"/>
                            <a:gd name="adj4" fmla="val -31250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432pt;margin-top:522pt;width:71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ge">
                  <wp:posOffset>6515100</wp:posOffset>
                </wp:positionV>
                <wp:extent cx="1419225" cy="342900"/>
                <wp:effectExtent l="9525" t="9525" r="821055" b="137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7222"/>
                            <a:gd name="adj4" fmla="val 157495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72pt;margin-top:513pt;width:111.7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ge">
                  <wp:posOffset>7429500</wp:posOffset>
                </wp:positionV>
                <wp:extent cx="1143000" cy="314325"/>
                <wp:effectExtent l="441325" t="98171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4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10504"/>
                            <a:gd name="adj4" fmla="val -37777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96pt;margin-top:585pt;width:89.95pt;height:24.7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ge">
                  <wp:posOffset>7658100</wp:posOffset>
                </wp:positionV>
                <wp:extent cx="1714500" cy="300990"/>
                <wp:effectExtent l="9525" t="1589405" r="28765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00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26583"/>
                            <a:gd name="adj4" fmla="val 116185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9pt;margin-top:603pt;width:134.95pt;height:23.6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8700</wp:posOffset>
                </wp:positionH>
                <wp:positionV relativeFrom="page">
                  <wp:posOffset>7785100</wp:posOffset>
                </wp:positionV>
                <wp:extent cx="1130300" cy="342900"/>
                <wp:effectExtent l="85725" t="900430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2222"/>
                            <a:gd name="adj4" fmla="val -6740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81pt;margin-top:613pt;width:88.95pt;height:26.9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ge">
                  <wp:posOffset>8001000</wp:posOffset>
                </wp:positionV>
                <wp:extent cx="1371600" cy="323850"/>
                <wp:effectExtent l="288925" t="114681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24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52939"/>
                            <a:gd name="adj4" fmla="val -20370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51pt;margin-top:630pt;width:107.95pt;height:25.4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ge">
                  <wp:posOffset>8343900</wp:posOffset>
                </wp:positionV>
                <wp:extent cx="1143000" cy="300990"/>
                <wp:effectExtent l="9525" t="1869440" r="1244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0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19620"/>
                            <a:gd name="adj4" fmla="val 110000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80pt;margin-top:657pt;width:89.95pt;height:23.65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ge">
                  <wp:posOffset>8572500</wp:posOffset>
                </wp:positionV>
                <wp:extent cx="1343025" cy="352425"/>
                <wp:effectExtent l="210185" t="13817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90990"/>
                            <a:gd name="adj4" fmla="val -14893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24pt;margin-top:675pt;width:105.7pt;height:27.7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ge">
                  <wp:posOffset>3684905</wp:posOffset>
                </wp:positionV>
                <wp:extent cx="1228725" cy="352425"/>
                <wp:effectExtent l="999490" t="10160" r="9525" b="3035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3782"/>
                            <a:gd name="adj4" fmla="val -80879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96pt;margin-top:290.15pt;width:96.7pt;height:27.7pt;mso-wrap-style:none;v-text-anchor:middle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yellow" weight="1908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THE CAVY</w:t>
      </w:r>
    </w:p>
    <w:sectPr>
      <w:footerReference w:type="default" r:id="rId3"/>
      <w:type w:val="continuous"/>
      <w:pgSz w:w="12240" w:h="15840"/>
      <w:pgMar w:left="1800" w:right="1800" w:gutter="0" w:header="0" w:top="1440" w:footer="70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20"/>
      </w:rPr>
    </w:pPr>
    <w:r>
      <w:rPr>
        <w:rFonts w:cs="Tahoma" w:ascii="Comic Sans MS" w:hAnsi="Comic Sans MS"/>
        <w:sz w:val="20"/>
      </w:rPr>
      <w:t>P. Demanett</w:t>
      <w:tab/>
      <w:t>July 24, 2001</w:t>
    </w:r>
  </w:p>
  <w:p>
    <w:pPr>
      <w:pStyle w:val="Footer"/>
      <w:tabs>
        <w:tab w:val="clear" w:pos="4320"/>
        <w:tab w:val="left" w:pos="0" w:leader="none"/>
        <w:tab w:val="right" w:pos="8640" w:leader="none"/>
      </w:tabs>
      <w:rPr>
        <w:rFonts w:ascii="Comic Sans MS" w:hAnsi="Comic Sans MS" w:cs="Tahoma"/>
        <w:sz w:val="20"/>
      </w:rPr>
    </w:pPr>
    <w:r>
      <w:rPr>
        <w:rFonts w:cs="Tahoma" w:ascii="Comic Sans MS" w:hAnsi="Comic Sans MS"/>
        <w:sz w:val="20"/>
      </w:rPr>
      <w:t>Picture courtesy of Odyssey Cavies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Wingdings 2" w:hAnsi="Wingdings 2" w:cs="Wingdings 2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8:26:00Z</dcterms:created>
  <dc:creator>Pamela Demanett</dc:creator>
  <dc:description/>
  <dc:language>en-US</dc:language>
  <cp:lastModifiedBy>Dell99</cp:lastModifiedBy>
  <cp:lastPrinted>2000-12-06T14:08:00Z</cp:lastPrinted>
  <dcterms:modified xsi:type="dcterms:W3CDTF">2001-08-03T07:51:00Z</dcterms:modified>
  <cp:revision>4</cp:revision>
  <dc:subject/>
  <dc:title>American</dc:title>
</cp:coreProperties>
</file>