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ple Macro Process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c arg1 arg2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ssumed to be the name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to process.  If the first argument is -,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standard input.  If smac is invok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nput is taken from the standard inp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well.  By default, output goe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redirecting the output and accessing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ext which is not part of a macro 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ied to the output.  The following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name arg1 arg2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no white space (blanks, tabs, and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$ and the left parenthesis.  "nam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cro.  It can be preceeded b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All characters except white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renthesis are allowed in macro names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not begin with a digit.  Macro name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Any number of arguments, or no argument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a macro invocation.  Each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eded by at least one character of white spa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type of macro arguments.  For the first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argument is delimited by !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the end.  The text in this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prior to being used in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If a literal ! is required within the argu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a double occurance (!!) of the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nvocation appears within the argument, any !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g it should not be doubl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!!!$(byte !48+5!)! contains the text !5, af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yte macro is described below).  For the sec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, the text is delimited by the characters (=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the characters =) at the end.  Thes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.  For example, the text of the argument (=a(=b(=c=)d=)e=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e, not with c.  The text of this type of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anded.  The final right parenthesis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can be preceeded by optional white space.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expand to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e form $(n) expand t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must be a non-negative integer.  $(0) expands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equence $( appears in the text, smac assu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rt of a macro invocation.  Smac translate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$$( to $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-defined by s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define new macros, or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s.  It requires at least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is the body of the macro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argument will be delimited with (= and =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text of the body will not be expand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 is invoked.  Expressions of the form $(n), 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expand to the nth argument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invoked.  $(0) expands to the name of th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If the nth argument is not present, $(n)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.  The other argument(s) to set must b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o associate with the body.  The set macr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ull str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et !append_a! !+a! (=$(1)a=) ) $(append_a !b!) $(+a !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 macro requires exactly one argument, a numeric expr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expression consists of positive integer oper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 or, and, &gt;, &lt;, &gt;=, &lt;=, =, &lt;&gt;, +, -, *, /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ascending precedence, and the unary operators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unary + not allowed).  Parenthesis may be us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ecedence.  Boolean and relational operators return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0 for fal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et !n! !m! !2!) $(calc !$(n)*$(m) + 2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let arg1 ... argn) is equivalent to $(set arg1 ... !$(calc argn)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(argn) must be a numeric expresion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n the cal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 macro requires exactly one argument.  It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arg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et !a! (=x=))$(set !x! (=$(a=))$(set !y! !)!) $(expand !$(x)$(y)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macro requires two or three arguments.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umeric expression, as described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 macro.  If the expression evaluates to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expanded and become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cro.  If there is a third argument, and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eates to 0, it is expanded and becomes the resul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et !n! !3!) $(if !$(n) &lt; 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$(set !n! !$(calc !$(n)+1!)!)=)) 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macro requires exactly two argu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an be any string.  The second argumen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, as described in the section on th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 second argument, when evaluted, giv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o copy the first argument to the outp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repeat ! Judy! !(2 + 1)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y Judy J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macro requires exaclty one argument.  It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empty, otherwise it returns 0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null !!) $(null !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macro requires exactly two arguments. 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occurrance of the first argument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t the search fails, 0 is return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(1-base) offset of the first match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index !quick! !The quick brown fo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macro requires exactly one argument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arg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length !ab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macro requires two or three argu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string to extract a substring from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a numeric expression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calc macro.  It specifies the (1-base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rst character to extract.  If no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characters from this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tring are returned as the substr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 is present, it must be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umber of characters to extra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ubstring !The quick brown fox! !5! !9 - 5 + 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,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macro requires at least one argument.  I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its arguments, until it expands an argu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macro has been invo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et !n! !1!)$(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=$(if !$(n) &gt; 4! (=$(break)=) )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=$(set !n! !$(calc !$(n)+1!)! )=) ) 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macro requires exactly one argumen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-dependent numeric code for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numeric !0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macro requires exactly one argument,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 described in the section on the calc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single character which is associ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dependent way with the numb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expression.  For example (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SCII character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byte !48 + 2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_compare macro requires exactly thre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third arguments are the string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relational operator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.  The relational operator can be =, &lt;&gt;, &gt;, 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or &lt;=.  The results of the relational opera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ased on standard alphabetic ordering. 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the relation is true, 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tring_compare !aaa! !&lt;=! !aa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acro generates an error condition and ha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input.  It requires exactly 1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should be a string explaining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et !divisor! !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if !$(divisior) = 0! (=$(error !divisor is zero!)=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anded, caus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macro requires exactly 1 argument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name of a file to incorporate into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- causes the standard input to be inco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acro requires exactly 1 argument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 file to contain all succeeding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ile are erased.  The argument -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directed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macro requires exactly 1 argument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 file to contain all succeeding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ppended to the current contents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causes output to be directed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Barcelon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y, NC 275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