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200" w:after="50"/>
        <w:ind w:left="0" w:right="0" w:hanging="0"/>
        <w:jc w:val="left"/>
        <w:rPr>
          <w:rFonts w:ascii="modern a" w:hAnsi="modern a" w:eastAsia="modern a" w:cs="modern a"/>
          <w:b/>
          <w:b/>
          <w:bCs/>
          <w:color w:val="000000"/>
          <w:sz w:val="40"/>
          <w:szCs w:val="40"/>
          <w:lang w:val="en-US"/>
        </w:rPr>
      </w:pPr>
      <w:r>
        <w:rPr>
          <w:rFonts w:eastAsia="modern a" w:cs="modern a" w:ascii="modern a" w:hAnsi="modern a"/>
          <w:b/>
          <w:bCs/>
          <w:color w:val="000000"/>
          <w:sz w:val="40"/>
          <w:szCs w:val="40"/>
          <w:lang w:val="en-US"/>
        </w:rPr>
        <w:t>Spamster</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Spamster as a NewsGroup Manag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 xml:space="preserve">Spamster is a newsgroup manager capable of automatically canceling, posting, scanning for email addresses and sending helpful graphics. Specify which newsgroups, specify selection rules and press "GO". Spamster is a powerful tool, capable of canceling all of "Usenet", of course, you do not want to do that. </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Spamster does Mail Filtering</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Spamster is a program that enables you to ferret out and dispose of unwanted junk-mail automatically. One of the neatest things about this program is that it goes online BEFORE you download your e-mail and checks through it for you. If Spamster finds unwanted junk-mail, it deletes it so you don't have to waste time and money downloading and reading it. It also optionally sends an automated custom reply to the sender telling him whatever you want to tell him.</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How Does It Work?</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Spamster reads your e-mail messages and compares them to a list of e-mail addresses or names or any keyword text of any kind anywhere in the messages and if a message contains any of these, it deletes it from your mailbox on the server and also sends an automated reply, if you want. For instance, to stop receiving unasked for press releases or announcements, you would just have Spamster look for the following: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i/>
          <w:iCs/>
          <w:color w:val="000000"/>
          <w:sz w:val="20"/>
          <w:szCs w:val="20"/>
          <w:lang w:val="en-US"/>
        </w:rPr>
        <w:tab/>
        <w:t>for immediate release or press release or news release or announcement</w:t>
      </w:r>
      <w:r>
        <w:rPr>
          <w:rFonts w:eastAsia="roman b" w:cs="roman b" w:ascii="roman b" w:hAnsi="roman b"/>
          <w:color w:val="000000"/>
          <w:sz w:val="20"/>
          <w:szCs w:val="20"/>
          <w:lang w:val="en-US"/>
        </w:rPr>
        <w:t xml:space="preserve">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If there is a specific person or company who keeps sending you unwanted mail, you could just have Spamster look for their e-mail address or their name or any other word or words that would identify them. You can even tell it to find 'a' or 'b' and 'f' and 'h' but not 'e'. There is no limit to how you can specify what Spamster should look for. It is possible to get very clever with this and almost eliminate junk e-mail entirely.</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10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You can create a single text file that contains all the e-mail addresses or names or keywords that you want filtered out of your mail. As new junk e-mail types appear, you can just add them to your list. We are doing to make such lists of spammers available at the Spamster Web Site and if you're a registered user, Spamster will auto-download them for your use. As new spammers appear, the lists will be updated. </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Added Bonuse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10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As an added bonus, Spamster can be used to create automatic replies to different kinds of valid e-mail that you get. It can also create mailing lists for you and do mailings to them as well as create databases for you. It will even create databases out of your e-mail files already existing on your hard drive (if you're using Eudora). Spamster also creates a log file of each session so that you can check and see and get a copy of what was deleted if you need to for any reason. This log file gets overwritten by each subsequent session so if you need to keep it, save it under another text file name.</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Basic Operation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100"/>
        <w:ind w:left="0" w:right="0" w:hanging="0"/>
        <w:jc w:val="left"/>
        <w:rPr/>
      </w:pPr>
      <w:r>
        <w:rPr>
          <w:rFonts w:eastAsia="roman b" w:cs="roman b" w:ascii="roman b" w:hAnsi="roman b"/>
          <w:color w:val="000000"/>
          <w:sz w:val="20"/>
          <w:szCs w:val="20"/>
          <w:lang w:val="en-US"/>
        </w:rPr>
        <w:tab/>
        <w:t xml:space="preserve">The basic operation of Spamster, while very powerful, is nonetheless very simple. You simply construct a sequence of Events. These can be </w:t>
      </w:r>
      <w:r>
        <w:rPr>
          <w:rFonts w:eastAsia="roman b" w:cs="roman b" w:ascii="roman b" w:hAnsi="roman b"/>
          <w:b/>
          <w:bCs/>
          <w:color w:val="000000"/>
          <w:sz w:val="20"/>
          <w:szCs w:val="20"/>
          <w:lang w:val="en-US"/>
        </w:rPr>
        <w:t>IN</w:t>
      </w:r>
      <w:r>
        <w:rPr>
          <w:rFonts w:eastAsia="roman b" w:cs="roman b" w:ascii="roman b" w:hAnsi="roman b"/>
          <w:color w:val="000000"/>
          <w:sz w:val="20"/>
          <w:szCs w:val="20"/>
          <w:lang w:val="en-US"/>
        </w:rPr>
        <w:t xml:space="preserve"> Events - events that have to do with incoming mail, </w:t>
      </w:r>
      <w:r>
        <w:rPr>
          <w:rFonts w:eastAsia="roman b" w:cs="roman b" w:ascii="roman b" w:hAnsi="roman b"/>
          <w:b/>
          <w:bCs/>
          <w:color w:val="000000"/>
          <w:sz w:val="20"/>
          <w:szCs w:val="20"/>
          <w:lang w:val="en-US"/>
        </w:rPr>
        <w:t>OUT</w:t>
      </w:r>
      <w:r>
        <w:rPr>
          <w:rFonts w:eastAsia="roman b" w:cs="roman b" w:ascii="roman b" w:hAnsi="roman b"/>
          <w:color w:val="000000"/>
          <w:sz w:val="20"/>
          <w:szCs w:val="20"/>
          <w:lang w:val="en-US"/>
        </w:rPr>
        <w:t xml:space="preserve"> Events - events that have to do with sending mail out, </w:t>
      </w:r>
      <w:r>
        <w:rPr>
          <w:rFonts w:eastAsia="roman b" w:cs="roman b" w:ascii="roman b" w:hAnsi="roman b"/>
          <w:b/>
          <w:bCs/>
          <w:color w:val="000000"/>
          <w:sz w:val="20"/>
          <w:szCs w:val="20"/>
          <w:lang w:val="en-US"/>
        </w:rPr>
        <w:t>AUTO</w:t>
      </w:r>
      <w:r>
        <w:rPr>
          <w:rFonts w:eastAsia="roman b" w:cs="roman b" w:ascii="roman b" w:hAnsi="roman b"/>
          <w:color w:val="000000"/>
          <w:sz w:val="20"/>
          <w:szCs w:val="20"/>
          <w:lang w:val="en-US"/>
        </w:rPr>
        <w:t xml:space="preserve"> Events - events that are a single Event that combines an </w:t>
      </w:r>
      <w:r>
        <w:rPr>
          <w:rFonts w:eastAsia="roman b" w:cs="roman b" w:ascii="roman b" w:hAnsi="roman b"/>
          <w:b/>
          <w:bCs/>
          <w:color w:val="000000"/>
          <w:sz w:val="20"/>
          <w:szCs w:val="20"/>
          <w:lang w:val="en-US"/>
        </w:rPr>
        <w:t>IN</w:t>
      </w:r>
      <w:r>
        <w:rPr>
          <w:rFonts w:eastAsia="roman b" w:cs="roman b" w:ascii="roman b" w:hAnsi="roman b"/>
          <w:color w:val="000000"/>
          <w:sz w:val="20"/>
          <w:szCs w:val="20"/>
          <w:lang w:val="en-US"/>
        </w:rPr>
        <w:t xml:space="preserve"> Event and an </w:t>
      </w:r>
      <w:r>
        <w:rPr>
          <w:rFonts w:eastAsia="roman b" w:cs="roman b" w:ascii="roman b" w:hAnsi="roman b"/>
          <w:b/>
          <w:bCs/>
          <w:color w:val="000000"/>
          <w:sz w:val="20"/>
          <w:szCs w:val="20"/>
          <w:lang w:val="en-US"/>
        </w:rPr>
        <w:t>OUT</w:t>
      </w:r>
      <w:r>
        <w:rPr>
          <w:rFonts w:eastAsia="roman b" w:cs="roman b" w:ascii="roman b" w:hAnsi="roman b"/>
          <w:color w:val="000000"/>
          <w:sz w:val="20"/>
          <w:szCs w:val="20"/>
          <w:lang w:val="en-US"/>
        </w:rPr>
        <w:t xml:space="preserve"> Event that sends out an automated reply in response to selected mail that was found in the</w:t>
      </w:r>
      <w:r>
        <w:rPr>
          <w:rFonts w:eastAsia="roman b" w:cs="roman b" w:ascii="roman b" w:hAnsi="roman b"/>
          <w:b/>
          <w:bCs/>
          <w:color w:val="000000"/>
          <w:sz w:val="20"/>
          <w:szCs w:val="20"/>
          <w:lang w:val="en-US"/>
        </w:rPr>
        <w:t xml:space="preserve"> IN</w:t>
      </w:r>
      <w:r>
        <w:rPr>
          <w:rFonts w:eastAsia="roman b" w:cs="roman b" w:ascii="roman b" w:hAnsi="roman b"/>
          <w:color w:val="000000"/>
          <w:sz w:val="20"/>
          <w:szCs w:val="20"/>
          <w:lang w:val="en-US"/>
        </w:rPr>
        <w:t xml:space="preserve"> Event. There is also a </w:t>
      </w:r>
      <w:r>
        <w:rPr>
          <w:rFonts w:eastAsia="roman b" w:cs="roman b" w:ascii="roman b" w:hAnsi="roman b"/>
          <w:b/>
          <w:bCs/>
          <w:color w:val="000000"/>
          <w:sz w:val="20"/>
          <w:szCs w:val="20"/>
          <w:lang w:val="en-US"/>
        </w:rPr>
        <w:t>LOCAL</w:t>
      </w:r>
      <w:r>
        <w:rPr>
          <w:rFonts w:eastAsia="roman b" w:cs="roman b" w:ascii="roman b" w:hAnsi="roman b"/>
          <w:color w:val="000000"/>
          <w:sz w:val="20"/>
          <w:szCs w:val="20"/>
          <w:lang w:val="en-US"/>
        </w:rPr>
        <w:t xml:space="preserve"> Event that has to do with creating databases from your already existing mail on your hard drive.</w:t>
      </w:r>
    </w:p>
    <w:p>
      <w:pPr>
        <w:pStyle w:val="Normal"/>
        <w:bidi w:val="0"/>
        <w:spacing w:lineRule="auto" w:line="240" w:before="0" w:after="10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Spamster goes online, reads the mail, compares it to your selection rules (words or e-mail addresses you've told it to look for) and selects the mail that qualifies to be either deleted or replied to or both. It also adds their e-mail address to a file that it then uses to send it's optional replies to. If you want it to, it will also create a database of key data for you from e-mails (particularly useful for forms from your web site).</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Tips and Trick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You'll find that you'll spend the first week or so training Spamster what to look for in your incoming e-mail. Just as there'll be certain e-mail that you'll want to filter out, there'll be certain e-mail that you'll want to let through and maybe auto-reply to.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One of the neat things about Spamster is that you can use it so many different ways. You'll find  our own preferred ways of setting it up for your own precise need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As your first events, you could create events that seek out and auto-reply to mail that you do want to let through. You could set these events in the Mail In menu item so that they get saved on the server and not deleted by any subsequent delete event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You could then create an event that just lists the e-mail addresses that you don't ever want to let through. You would set these so that they get deleted from the serv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Next you might create a press release filter using a Selection Rule such as: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i/>
          <w:i/>
          <w:iCs/>
          <w:color w:val="000000"/>
          <w:sz w:val="20"/>
          <w:szCs w:val="20"/>
          <w:lang w:val="en-US"/>
        </w:rPr>
      </w:pPr>
      <w:r>
        <w:rPr>
          <w:rFonts w:eastAsia="roman b" w:cs="roman b" w:ascii="roman b" w:hAnsi="roman b"/>
          <w:i/>
          <w:iCs/>
          <w:color w:val="000000"/>
          <w:sz w:val="20"/>
          <w:szCs w:val="20"/>
          <w:lang w:val="en-US"/>
        </w:rPr>
        <w:t>for immediate release or press release or news release or announce or launches new web sit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An important thing to note is that if you use more than one delete event, you must ensure that each delete event saves its addresses to its own separate .adr file (the program defaults to setting up a unique separate .adr file when you create a new event, so you don't usually have to be concerned with this - unless you create a new event by copying another existing event and modifying it). The reason for this is that if you have more than one delete event saving addresses to the same .adr file, and you're using the echo mail function, the echo mail function will get messed up and will add the wrong e-mails to the replie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Another way to use Spamster is to create a keywords text file for Spamster to compare incoming mail to. Many people will not need to do this but if you get a lot of junk e-mail of differing kinds, you might want to add this event as your last event. It's a very powerful feature but can sometimes be tricky to implement until you get used to it.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Each group of keywords or phrases should be on a separate line and there should be no blank lines. The words or phrases  can be joined using 'or' 'and' and 'not' (without the quote  marks). You enter a line which lists all the  words or phrases that you usually want to filter out but where there might be some circumstances (or some people) where you would want the mail to be let  through. For this you'd use the 'not' option. It is very important  how you use this, as incorrect usage can result in people being filtered out that you didn't want filtered  out. Here is the correct usage: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i/>
          <w:i/>
          <w:iCs/>
          <w:color w:val="000000"/>
          <w:sz w:val="20"/>
          <w:szCs w:val="20"/>
          <w:lang w:val="en-US"/>
        </w:rPr>
      </w:pPr>
      <w:r>
        <w:rPr>
          <w:rFonts w:eastAsia="roman b" w:cs="roman b" w:ascii="roman b" w:hAnsi="roman b"/>
          <w:i/>
          <w:iCs/>
          <w:color w:val="000000"/>
          <w:sz w:val="20"/>
          <w:szCs w:val="20"/>
          <w:lang w:val="en-US"/>
        </w:rPr>
        <w:t>apples or pears or grapes or walnuts not tomatoes not potatoes not prune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This would find any messages that contained apples or pears or grapes or walnuts but would ignore them if they also contained tomatoes or potatoes or prune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You can signify complete words to be found as complete words and not as part of another words by putting a quote sign and a space before and after them as in: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cabbage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This would find cabbage in:</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1. I'm looking for a cabbage and so is h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2. This is it. Cabbage is what she like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3. I'm looking for a ' cabbage ' and so is h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 xml:space="preserve">To signify cabbage as it would appear at the end of a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sentence, us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cabbag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this would find:</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1. I'm looking for a cabbag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2. What about cabbagetown?</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If I'm using a text file full of words to compare to, I usually put this as my last event so that the mail that I do want to allow through is saved on the server and not deleted by any subsequent delete event such as might occur in my text file full of words to check.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At first while you are constructing and testing your text file of keywords and e-mail addresses, it is a very good idea to take a look at your log file after each session to ensure that what you wanted deleted was deleted and that messages you didn't want deleted weren't. This way you can fine tune your selection rule file by seeing what's working and what's not. You might have to add more 'not' something's for instance. As new spamming messages appear you can extract keywords to prevent them coming in again. Same with certain e-mail addresses that keep sending you stuff. Obviously it won't always catch everything but you can get very lever after a while and prevent more than 95% of them from getting through.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If Spamster has trouble getting your server to send outgoing mail, try entering any of these addresses as your outgoing SMPT server -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mailhost.cyberramp.net.</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mail.tab.com</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mailhost.utdallas.edu</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You can basically use any mailserver to send mail.</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360" w:right="0" w:hanging="360"/>
        <w:jc w:val="left"/>
        <w:rPr/>
      </w:pPr>
      <w:r>
        <w:rPr>
          <w:rFonts w:eastAsia="modern a" w:cs="modern a" w:ascii="modern a" w:hAnsi="modern a"/>
          <w:b/>
          <w:bCs/>
          <w:color w:val="000000"/>
          <w:sz w:val="40"/>
          <w:szCs w:val="40"/>
          <w:lang w:val="en-US"/>
        </w:rPr>
        <w:t>Spamster Will Do More</w:t>
      </w:r>
      <w:r>
        <w:rPr>
          <w:rFonts w:eastAsia="roman b" w:cs="roman b" w:ascii="roman b" w:hAnsi="roman b"/>
          <w:b/>
          <w:bCs/>
          <w:color w:val="000000"/>
          <w:sz w:val="20"/>
          <w:szCs w:val="20"/>
          <w:lang w:val="en-US"/>
        </w:rPr>
        <w:t xml:space="preserve"> </w:t>
      </w:r>
    </w:p>
    <w:p>
      <w:pPr>
        <w:pStyle w:val="Normal"/>
        <w:bidi w:val="0"/>
        <w:spacing w:lineRule="auto" w:line="240" w:before="0" w:after="0"/>
        <w:ind w:left="360" w:right="0" w:hanging="36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360" w:right="0" w:hanging="36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The Poor Man's Web Server</w:t>
      </w:r>
    </w:p>
    <w:p>
      <w:pPr>
        <w:pStyle w:val="Normal"/>
        <w:bidi w:val="0"/>
        <w:spacing w:lineRule="auto" w:line="240" w:before="0" w:after="0"/>
        <w:ind w:left="360" w:right="0" w:hanging="36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They think you're a Web Server. In reality, you have an e-mail box and a Web page. Operate your own Match-Making service, Real Estate Multiple-Listing service, do automatic order processing for your business - the things-you-can-do are only limited by your imagination.</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With the coming of the World Wide Web, control of the net shifted from the providers to the users. You, from a Web Browser, select where to go and what to do. You with your Web page, become the provider. Pages with Forms allow communication between you and your audience. They fill-in the form and press send and the information travels to your e-mail box. But, this communication is a one-way street. They send-to you, but you must manually reply-to them.</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What if, a program scanned your e-mail box every hour or every thirty seconds, processed the information requests then sent confidential replies by e-mail, automatically. This is how the program works. The program is an easy to use automatic-respond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Shouting</w:t>
      </w:r>
    </w:p>
    <w:p>
      <w:pPr>
        <w:pStyle w:val="Normal"/>
        <w:bidi w:val="0"/>
        <w:spacing w:lineRule="auto" w:line="240" w:before="0" w:after="0"/>
        <w:ind w:left="0" w:right="0" w:hanging="0"/>
        <w:jc w:val="center"/>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Long ago, before the coming of the electronic technology, the distance the we could project out thoughts was limited by how-loud we could shout. With the coming of the technology the range was extended in proportion to the number of dollars one is willing to  expend. The select few could blanket the planet. Now, you too can project yourself over the planet and do-it  for free. (Neither America On-line nor the Internet  charge to send e-mail.) We wouldn't recommend that you use Spamster to send unsolicited junk e-mail, of cours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Unwanted E-mail</w:t>
      </w:r>
    </w:p>
    <w:p>
      <w:pPr>
        <w:pStyle w:val="Normal"/>
        <w:bidi w:val="0"/>
        <w:spacing w:lineRule="auto" w:line="240" w:before="0" w:after="0"/>
        <w:ind w:left="0" w:right="0" w:hanging="0"/>
        <w:jc w:val="center"/>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Do you have a friendly message you would like to send to that Jerk who keeps e-mailing you? Would you like to kill it-off-the server? Like never see it. The program will do thi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Search Your Database on the Net</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Do you have a database you would like to share. When the familiar 'Search Form' comes-up, your database is searched, a report is constructed and the results sent by e-mail.</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Build Your Own Database</w:t>
      </w:r>
    </w:p>
    <w:p>
      <w:pPr>
        <w:pStyle w:val="Normal"/>
        <w:bidi w:val="0"/>
        <w:spacing w:lineRule="auto" w:line="240" w:before="0" w:after="0"/>
        <w:ind w:left="0" w:right="0" w:hanging="0"/>
        <w:jc w:val="center"/>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Scan incoming e-mail for key words, extract information, and add-it to your databas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For an example: See the World Wide Registry matching adoptees and birth parents, the program extracts the  information from incoming e-mails, updates several databases, then searches for matches, constructs a  report and sends the reply.</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Guest Books, Automatic Posting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How about scanning incoming e-mail for keywords, extract  information, add to an HTML (web page) and automatically upload to the net for all to view.  (For an example see the resources section of the World  Wide Registry.)</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The program serves as an easy to use platform, upon  which, you can build your own projects and uses simple text files to manage information or you can supply you own files with Built-in database search or you can substitute your own search routin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r>
        <w:br w:type="page"/>
      </w:r>
    </w:p>
    <w:p>
      <w:pPr>
        <w:pStyle w:val="Normal"/>
        <w:keepNext w:val="true"/>
        <w:bidi w:val="0"/>
        <w:spacing w:lineRule="auto" w:line="240" w:before="200" w:after="50"/>
        <w:ind w:left="0" w:right="0" w:hanging="0"/>
        <w:jc w:val="left"/>
        <w:rPr>
          <w:rFonts w:ascii="modern a" w:hAnsi="modern a" w:eastAsia="modern a" w:cs="modern a"/>
          <w:b/>
          <w:b/>
          <w:bCs/>
          <w:color w:val="000000"/>
          <w:sz w:val="40"/>
          <w:szCs w:val="40"/>
          <w:lang w:val="en-US"/>
        </w:rPr>
      </w:pPr>
      <w:r>
        <w:rPr>
          <w:rFonts w:eastAsia="modern a" w:cs="modern a" w:ascii="modern a" w:hAnsi="modern a"/>
          <w:b/>
          <w:bCs/>
          <w:color w:val="000000"/>
          <w:sz w:val="40"/>
          <w:szCs w:val="40"/>
          <w:lang w:val="en-US"/>
        </w:rPr>
        <w:t>Setup and Technical Information</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System Requirements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386 computer or bett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Vga monito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Windows 3.1, Windows95 or bett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10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Starting the Program</w:t>
      </w:r>
    </w:p>
    <w:p>
      <w:pPr>
        <w:pStyle w:val="Normal"/>
        <w:bidi w:val="0"/>
        <w:spacing w:lineRule="auto" w:line="240" w:before="0" w:after="10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Win3.x - the program will not run unless you are on-line. (This is not completely true.) Also it works with Trumpet winsock but not Chameleon winsock at this time. In Windows95 - the program will run anytime.</w:t>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Program Setup</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10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Copy all of the files into a directory of your choosing. Then create two icons for running the program. The first icon runs the program manually and is used for configuration purposes. The second icon is for automatic running.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Double-click the icon - the program runs in the background scanning your e-mail boxes, uploading and downloading files,  deleting junk mail, sending replies etc... and when finished,  your e-mail program comes-up to collect the mail.</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t xml:space="preserve">Configuring the second icon - on the command line add a /i (for invisible running). If you want to run the program in the foreground put /g/e. Then in the [File] [Preferences] check 'Automatically Run E-mail Program' and specify your e-mail program. </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100"/>
        <w:ind w:left="0" w:right="0" w:hanging="0"/>
        <w:jc w:val="center"/>
        <w:rPr/>
      </w:pPr>
      <w:r>
        <w:rPr>
          <w:rFonts w:eastAsia="modern a" w:cs="modern a" w:ascii="modern a" w:hAnsi="modern a"/>
          <w:b/>
          <w:bCs/>
          <w:color w:val="000000"/>
          <w:sz w:val="28"/>
          <w:szCs w:val="28"/>
          <w:lang w:val="en-US"/>
        </w:rPr>
        <w:t>Command Line Options</w:t>
      </w:r>
      <w:r>
        <w:rPr>
          <w:rFonts w:eastAsia="roman b" w:cs="roman b" w:ascii="roman b" w:hAnsi="roman b"/>
          <w:color w:val="000000"/>
          <w:sz w:val="20"/>
          <w:szCs w:val="20"/>
          <w:lang w:val="en-US"/>
        </w:rPr>
        <w:t xml:space="preserve"> </w:t>
      </w:r>
    </w:p>
    <w:p>
      <w:pPr>
        <w:pStyle w:val="Normal"/>
        <w:bidi w:val="0"/>
        <w:spacing w:lineRule="auto" w:line="240" w:before="0" w:after="100"/>
        <w:ind w:left="0" w:right="0" w:hanging="0"/>
        <w:jc w:val="center"/>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ab/>
        <w:t>/i</w:t>
      </w:r>
      <w:r>
        <w:rPr>
          <w:rFonts w:eastAsia="roman b" w:cs="roman b" w:ascii="roman b" w:hAnsi="roman b"/>
          <w:color w:val="000000"/>
          <w:sz w:val="20"/>
          <w:szCs w:val="20"/>
          <w:lang w:val="en-US"/>
        </w:rPr>
        <w:t xml:space="preserve"> - runs the program in the background.</w:t>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ab/>
        <w:t>/g</w:t>
      </w:r>
      <w:r>
        <w:rPr>
          <w:rFonts w:eastAsia="roman b" w:cs="roman b" w:ascii="roman b" w:hAnsi="roman b"/>
          <w:color w:val="000000"/>
          <w:sz w:val="20"/>
          <w:szCs w:val="20"/>
          <w:lang w:val="en-US"/>
        </w:rPr>
        <w:t xml:space="preserve"> - runs the program in the foreground and immediately starts scanning e-mail boxes when the program is loaded.</w:t>
      </w:r>
    </w:p>
    <w:p>
      <w:pPr>
        <w:pStyle w:val="Normal"/>
        <w:bidi w:val="0"/>
        <w:spacing w:lineRule="auto" w:line="240" w:before="0" w:after="100"/>
        <w:ind w:left="0" w:right="0" w:hanging="0"/>
        <w:jc w:val="left"/>
        <w:rPr/>
      </w:pPr>
      <w:r>
        <w:rPr>
          <w:rFonts w:eastAsia="roman b" w:cs="roman b" w:ascii="roman b" w:hAnsi="roman b"/>
          <w:b/>
          <w:bCs/>
          <w:color w:val="000000"/>
          <w:sz w:val="20"/>
          <w:szCs w:val="20"/>
          <w:lang w:val="en-US"/>
        </w:rPr>
        <w:tab/>
        <w:t>/e</w:t>
      </w:r>
      <w:r>
        <w:rPr>
          <w:rFonts w:eastAsia="roman b" w:cs="roman b" w:ascii="roman b" w:hAnsi="roman b"/>
          <w:color w:val="000000"/>
          <w:sz w:val="20"/>
          <w:szCs w:val="20"/>
          <w:lang w:val="en-US"/>
        </w:rPr>
        <w:t xml:space="preserve"> - automatically shuts the program down after the first scan. Note: /g/e are usually together.</w:t>
      </w:r>
    </w:p>
    <w:p>
      <w:pPr>
        <w:pStyle w:val="Normal"/>
        <w:bidi w:val="0"/>
        <w:spacing w:lineRule="auto" w:line="240" w:before="0" w:after="100"/>
        <w:ind w:left="0" w:right="0" w:hanging="0"/>
        <w:jc w:val="left"/>
        <w:rPr/>
      </w:pPr>
      <w:r>
        <w:rPr>
          <w:rFonts w:eastAsia="roman b" w:cs="roman b" w:ascii="roman b" w:hAnsi="roman b"/>
          <w:b/>
          <w:bCs/>
          <w:color w:val="000000"/>
          <w:sz w:val="20"/>
          <w:szCs w:val="20"/>
          <w:lang w:val="en-US"/>
        </w:rPr>
        <w:tab/>
        <w:t>/f=</w:t>
      </w:r>
      <w:r>
        <w:rPr>
          <w:rFonts w:eastAsia="roman b" w:cs="roman b" w:ascii="roman b" w:hAnsi="roman b"/>
          <w:color w:val="000000"/>
          <w:sz w:val="20"/>
          <w:szCs w:val="20"/>
          <w:lang w:val="en-US"/>
        </w:rPr>
        <w:t xml:space="preserve"> - specifies a project file to run.</w:t>
      </w:r>
    </w:p>
    <w:p>
      <w:pPr>
        <w:pStyle w:val="Normal"/>
        <w:keepNext w:val="true"/>
        <w:bidi w:val="0"/>
        <w:spacing w:lineRule="auto" w:line="240" w:before="200" w:after="5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Frequently Asked Question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Question:</w:t>
      </w:r>
      <w:r>
        <w:rPr>
          <w:rFonts w:eastAsia="roman b" w:cs="roman b" w:ascii="roman b" w:hAnsi="roman b"/>
          <w:color w:val="000000"/>
          <w:sz w:val="20"/>
          <w:szCs w:val="20"/>
          <w:lang w:val="en-US"/>
        </w:rPr>
        <w:t xml:space="preserve"> Can I setup the program with the same settings as I use in Eudora?</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Answer:</w:t>
      </w:r>
      <w:r>
        <w:rPr>
          <w:rFonts w:eastAsia="roman b" w:cs="roman b" w:ascii="roman b" w:hAnsi="roman b"/>
          <w:color w:val="000000"/>
          <w:sz w:val="20"/>
          <w:szCs w:val="20"/>
          <w:lang w:val="en-US"/>
        </w:rPr>
        <w:t xml:space="preserve"> In Eudora, for instance, in the Settings section under Hosts, the address in POP Account after the '@' is what you would enter in Spamster for POP Server and SMTP is what you'd enter in SMTP Serv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Question:</w:t>
      </w:r>
      <w:r>
        <w:rPr>
          <w:rFonts w:eastAsia="roman b" w:cs="roman b" w:ascii="roman b" w:hAnsi="roman b"/>
          <w:color w:val="000000"/>
          <w:sz w:val="20"/>
          <w:szCs w:val="20"/>
          <w:lang w:val="en-US"/>
        </w:rPr>
        <w:t xml:space="preserve"> Why does it say two e-mails sent when there is only one e-mail.</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Answer: 1.</w:t>
      </w:r>
      <w:r>
        <w:rPr>
          <w:rFonts w:eastAsia="roman b" w:cs="roman b" w:ascii="roman b" w:hAnsi="roman b"/>
          <w:color w:val="000000"/>
          <w:sz w:val="20"/>
          <w:szCs w:val="20"/>
          <w:lang w:val="en-US"/>
        </w:rPr>
        <w:t xml:space="preserve"> If the program encounters problems sending mail (like too slow), it shuts down the send operation, however, nothing is lost, they are transmitted the next time the program is run.</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Answer: 2.</w:t>
      </w:r>
      <w:r>
        <w:rPr>
          <w:rFonts w:eastAsia="roman b" w:cs="roman b" w:ascii="roman b" w:hAnsi="roman b"/>
          <w:color w:val="000000"/>
          <w:sz w:val="20"/>
          <w:szCs w:val="20"/>
          <w:lang w:val="en-US"/>
        </w:rPr>
        <w:t xml:space="preserve"> There are two events that use the file c:\multspam.txt as selection criteria and update the same address file. Each of these events adds an e-mail address to the address file. Hence, two e-mail will be sent.</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 xml:space="preserve">Question: </w:t>
      </w:r>
      <w:r>
        <w:rPr>
          <w:rFonts w:eastAsia="roman b" w:cs="roman b" w:ascii="roman b" w:hAnsi="roman b"/>
          <w:color w:val="000000"/>
          <w:sz w:val="20"/>
          <w:szCs w:val="20"/>
          <w:lang w:val="en-US"/>
        </w:rPr>
        <w:t>From the In menu select Mail In fill-in server information. Isn't this automatically taken from your Preference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b/>
          <w:bCs/>
          <w:color w:val="000000"/>
          <w:sz w:val="20"/>
          <w:szCs w:val="20"/>
          <w:lang w:val="en-US"/>
        </w:rPr>
        <w:t xml:space="preserve">Answer: </w:t>
      </w:r>
      <w:r>
        <w:rPr>
          <w:rFonts w:eastAsia="roman b" w:cs="roman b" w:ascii="roman b" w:hAnsi="roman b"/>
          <w:color w:val="000000"/>
          <w:sz w:val="20"/>
          <w:szCs w:val="20"/>
          <w:lang w:val="en-US"/>
        </w:rPr>
        <w:t>Not necessarily. The information is taken from the preferences when the event is created. However, there may be other e-mail boxes you want to scan - so you can enter different information. later.</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b/>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The Program</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Fonts w:eastAsia="roman b" w:cs="roman b" w:ascii="roman b" w:hAnsi="roman b"/>
          <w:color w:val="000000"/>
          <w:sz w:val="20"/>
          <w:szCs w:val="20"/>
          <w:lang w:val="en-US"/>
        </w:rPr>
        <w:t>a program by David T. Gray</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sectPr>
      <w:type w:val="nextPage"/>
      <w:pgSz w:w="1152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How Does It Work?</dc:title>
</cp:coreProperties>
</file>