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447"/>
        <w:gridCol w:w="3534"/>
        <w:gridCol w:w="895"/>
        <w:gridCol w:w="1801"/>
        <w:gridCol w:w="869"/>
      </w:tblGrid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ume fil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en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ctor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nu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alitat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Ds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07 – The World Is Not Enough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tiun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Pierce Brosnan, Sophie Marceau, Robert Carlyl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199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X (Wmv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450 MB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13</w:t>
            </w:r>
            <w:r>
              <w:rPr>
                <w:rFonts w:cs="Verdana" w:ascii="Verdana" w:hAnsi="Verdana"/>
                <w:vertAlign w:val="superscript"/>
              </w:rPr>
              <w:t>th</w:t>
            </w:r>
            <w:r>
              <w:rPr>
                <w:rFonts w:cs="Verdana" w:ascii="Verdana" w:hAnsi="Verdana"/>
              </w:rPr>
              <w:t xml:space="preserve"> Floor, Th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F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aig Bierko, Armin Mueller-Stahl, Gretchen Mol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2 Fast 2 Furiou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Actiun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Paul Walker, Tyrese, Eva Mendes, John Singleton, Ludacri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200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XX (Avi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28 Days Later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Horror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Cillian Murphy, Naomie Harris, Christopher Eccleston, Danny Boyl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200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 Mil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ram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minem, Kim Basinger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 Bug’s Lif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imati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oci: Dave Foley, Kevin Spacey, Julia Louis-Dreyfu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 (Avi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0 MB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 Knight’s Tal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edie/ Aventur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ath Ledger, Rufus Sewell, Shannyn Sossamo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merican Pi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edi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ason Biggs, Alyson Hannifan, Chris Klei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merican Pie 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edi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ason Biggs, Shannon Elizabeth, Alyson Hanniga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XX (Avi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mintiri din copilari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ventura/ Comedi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on Bocancea, Stefan Ciubotarasu, Corina Constantinescu, Emanoil Petrut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6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X (Avi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acond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ventur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nnifer Lopez, Ice Cube, Jon Voight, Eric Stoltz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 (Avi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tZ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imati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oci: Woody Allen, Dan Aykroyd, Anne Bancroft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XX (Avi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sterix &amp; Obelix: Mission Cleopatr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edi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Gérard Depardieu, Christian Clavier, Jamel Debbouze, Monica Bellucc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20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venging Angel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ctiun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ylvester Stallone, Madeleine Stowe, Anthony Quinn, Raoul Bov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ad Company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ctiun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nthony Hopkins, Chris Rock, Matthew Marsh, Kerry Washingto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ic Instinct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riller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chael Douglas, Sharon Stone, George Dzundza, Jeanne Tripplehor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avis &amp; Butthead Do Americ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ene animat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/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dazzeled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edi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endan Fraser, Elizabeth Hurley, Miriam Shor, Orlando Jone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hind Enemy Line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tiun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ne Hackman, Owen Wilso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Bend It Like Beckham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edi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erminder Nagra, Keira Kinghtley, Jonathan Rhys Meyer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lack Hawk Dow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tiune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zboi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osh Hartnett, Eric Bana, Sam Shepard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Bl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Horror/ Actiun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sley Snipes, Tracy Lords, Stephen Dorff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lair Witch II – Book of Shadow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orror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im Director, Jeffrey Donovan, Erica Leerhsen, Tristine Skyler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aveheart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rama/ Razboi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l Gibson, James Robinson, Sean Lawlor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ide of Chucky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Horror </w:t>
            </w:r>
            <w:r>
              <w:rPr>
                <w:rFonts w:cs="Verdana" w:ascii="Verdana" w:hAnsi="Verdana"/>
                <w:b/>
              </w:rPr>
              <w:t>?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/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uce Lee – The Legend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umentar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uce Le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7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uying the Cow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edi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Jerry O'Connell, Bridgette Wilso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atch Me If You Ca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ventur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eonardo DiCaprio, Tom Hank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hanging Lane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rama/ Thriller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en Affleck, Samuel L. Jackson, Kim Staunton, Sydney Pollack, Toni Collett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Charlie’s Angels Full Throttl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Actiun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Cameron Diaz, Drew Barrymore, Lucy Li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200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XXX (Avi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ity By The Se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riller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Robert De Niro, Frances McDormand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 Air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tiun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colas Cage, John Malkovich, John Cusack, Landry Allbright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unt of Monte Cristo, Th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ctiun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Jim Caviesel, Guy Pearce, Richar Harris, James Frai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yote Ugly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mantic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iper Perabo, Adam Garcia, Maria Bell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X (Avi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70 MB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Cradle 2 the Grav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Actiun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Jet Li, DMX, Anthony Anderso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200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ouching Tiger, Hidden Drago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ventura/ Fantezi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ow Yun  Fat, Michelle Yloh, Zhang Zi Yi, Chen Chang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XX (Avi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uel Intention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ram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arah Michelle Gellar, Ryan Phillippe, Reese Witherspoo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199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uel Intentions 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ram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Robin Dunne, Sarah Thompson, Keri Lynn Pratt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Daredevil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Actiun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Ben Affleck, Jennifer Garner, Colin Farrel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200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X (Avi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ep Blue Se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tiune/ Horror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omas Jane, Saffron Burrows, Samuel L. Jackso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n’t Say a Word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riller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chael Douglas, Sean Bean, Oliver Platt, Brittany Murphy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Dragon Fighter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SF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Dean Cain, Kristine Byer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200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ragon Heart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tiun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nnis Quaid, David Thewlis, Pete Postlethwait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XX (Mpeg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umb &amp; Dumber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edi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im Carrey, Jeff Daniels, Lauren Holly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Dumb and Dumberer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Comedi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Eric Christian Olsen, Derek Richardso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200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XXX (Avi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une 2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F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illiam Hurt, Alec Newman, Saskia Reeve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it Wound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tiun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even Seagal, DMX, Isaiah Washington, Anthony Anderso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ce Off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tiun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ohn Travolta, Nicolas Cage, Joan Allen, Alessandro Nivol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 (Wmv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st and the Furious, Th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tiun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n Diesel, Paul Walker, Michelle Rodriguez, Rob Cohen, Ja Rul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elix si Otil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Dragost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Radu Buruzescu, Julieta Szonyi, Sergiu Nicolaescu, Gheorghe Dinic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197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X (Avi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ght Club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riller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ad Pitt, Edward Norton, Helena Bonham Carter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nal Destinatio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Horror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von Sawa, Ali Larter, Kerr Smith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Final Destination 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Thriller/ Horror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Ali Larter, A.J. Cook, Michael Landes, Terrence Carson, Jonathan Cherry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200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nal Fantasy - The Spirits With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imati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oci: Ming-Na, Alec Baldwin, Ving Rhames, Steve Buscem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tii Jder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storic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heorghe Cozorici, Sebastian Papaia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7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X (Avi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alaxy Quest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edie/ Actiun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Tim Allen, Sigourney Weaver, Alan Rickman, Tony Shalhoub 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angs of New York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ctiun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eonardo Di Caprio, Cameron Diaz, Daniel Day Lewis,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host in the Shell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ng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/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host Ship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orror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Gabriel Byrne, Julianna Margulie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ladiator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rama/ Istoric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ussell Crowe, Joaquin Phoenix, Connie Nielse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odfather II, Th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ime/ Dram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 Pacino, Robert Duvall, Robert De Niro, Diane Keato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7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odfather III, Th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ime/ Dram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 Pacino, Diane Keaton, Talia Shire, Andy Garci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odfather, Th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ime/ Dram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lon Brando, Al Pacino, Robert Duvall, Diane Keato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7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odzill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F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thew Broderick, Jean Reno, Maria Pitill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one in 60 Second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tiun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Nicolas Cage, Robert Duvall, Angelina Joli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Grumpier Old Men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edi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ack Lemmon, Walter Mattha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umpy Old Me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edi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ack Lemmon, Walter Mattha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alf Past Dead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ctiun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teven Seagal, Ja Rule, Morris Chestnut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arry Potter and the Chamber of Secret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ventura/ Fantezi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aniel Radcliffe, Rupert Grint, Emma Watson, Kenneth Branagh, Richard Harris, Robbie Coltran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arry Potter and the Sorcerer’s Ston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ventura/ Fantezi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niel Radcliffe, Rupert Grint, Emma Watson, Richard Harris, Robbie Coltran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art’s War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azboi/ Dram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ruce Willis, Collin Farrell, Marcel Iure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ollow Ma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tiune/SF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lisabeth Shue, Kevin Bacon, Josh Brolin, Kim Dicken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X (Mpeg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ome Alon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edi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caulay Culkin, Joe Pesci, Daniel Stern, John Heard, Roberts Blossom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Hulk, Th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Actiun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Eric Bana, Jennifer Connely, Sam Elliot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200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XX (Avi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ce Ag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nimati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/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spector Gadget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edi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tthew Broderick, Rupert Everett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Inspector Gadget 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Comedi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French Stewart, Elaine Hendrix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200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ron Giant, Th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ene animat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oci: Jennifer Aniston, Harry Connick Jr., Vin Diesel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ay and Silent Bob Strike Back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edi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ason Mewes, Kevin Smith, Ben Affleck, Jeff Anderso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oan of Arc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ram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lla Jovovich, Dustin Hoffman, Faye Dunaway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X (Dat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Jungle Book, The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ene animat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oci: Phil Harris, Sebastian Cabot, Louis Prim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6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urassic Park II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ventura/ SF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am Neill, William H. Macy, Téa Leoni, Alessandro Nivol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XX (Avi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Just Married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Comedi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Ashton Kutcher, Brittany Murphy, Christian Kane, David Moscow, Monet Mazur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200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-Pax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ram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evin Spacey, Jeff Bridges, Mary McCormack, Alfre Woodard, David Patrick Kelly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ung Pow – Enter of the Fist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edi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teve Oedekerk, Fei Lung, Leo Lee, Ling Ling Tse, Lin Ya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o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tiun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ean Reno, Gary Oldman, Natalie Portman, Danny Aiello, Peter Appel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ar Liar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edi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im Carrey, Maura Tierney, Justin Cooper, Cary Elwes, Anne Haney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ng Kiss Goodnight, Th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tiune/ Thriller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ena Davis, Samuel L. Jackso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 (Asf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rd of the Rings – The Fellowship of the Ring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ventura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ntastic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lijah Wood, Ian McKellen, Viggo Mortensen, Liv Tyler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ord of the Rings – The Two Tower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ventura/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antastic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lijah Wood, Ian McKellen, Viggo Mortensen, Liv Tyler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sk of Zorro, Th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tiun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tonio Banderas, Anthony Hopkins, Catherine Zeta-Jone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sk, Th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Comedi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im Carrey, Cameron Diaz, Peter Riegert, Peter Green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Matrix Reloaded, Th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SF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Keanu Reevs, Laurence Fishburne, Carrie-Anne Mos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200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XXX (Avi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rix, Th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F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eanu Reevs, Laurence Fishburne, Carrie-Anne Mos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XX (Avi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, Myself and Iren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edi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im Carrey, Renée Zellweger, Anthony Anderso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ssion to Mar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F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ary Sinise, Tim Robbins, Don Cheadl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77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ssion: Impossible 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tiun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m Cruise, Anthony Hopkins, Ving Rhames, John Wo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X (Avi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sters, Inc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imati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/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rometi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tiun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/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8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XX (Avi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r. Bean - A Disaster Comedy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edi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wan Atkinson, Peter MacNicol, John Mills, Pamela Reed, Harris Yuli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XX (Dat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la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ene animat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/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 (Avi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10 MB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mmy, Th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ventur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endar Fraser, Rachel Weisz, John Hannah, Kevin O`Connor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cean’s 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tiun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orge Clooney, Brad Pitt, Cecelia Ann Birt, Julia Roberts, Andy Garcia, Matt Damo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Old School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Comedi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Luke Wilson, Seann William Scott, Will Ferrell, Vince Vaugh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200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ne, Th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tiun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t Li, Carla Gugino, Delroy Lindo, Jason Statham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thers, Th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orror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cole Kidman, Fionnula Flangan, Alakina Mann, James Bentley, Erick Sigke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cal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edi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bastian Papaia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7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 (Avi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Patriot, Th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Actiune/ Dram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l Gibson, Heath Ledger, Joely Richardso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X (Avi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arl Harbor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ram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Ben Affleck, Josh Hartnett, Cuba Gooding Junior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ianist, Th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ram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drien Brody, Thomas Kretschmann, Frank Finlay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Pirates of the Caraibbea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Aventuri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Johnny Depp, Geoffrey Rush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200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XX (mpg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anet of the Ape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F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k Wahlberg, Tim Roth, Helena Bonham Carter, Michael Clarke Dunca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cahonta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ene animat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/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actical Magic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ram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andra Bullock, Nicole Kidman, Stockard Channing, Dianne Wiest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X (Mpeg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ince of Egypt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ene animat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oci: Val Kilmer, Ralph Fiennes, Michelle Pfeiffer, Sandra Bullock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Queen of the Damned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orror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tuart Townsend, Marguerite Moreau, Aaliyah, Vincent Perez, Paul McGan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ign of Fir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riller\SF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hristian Bale, Matthew McConaughey, Izabella Scorupc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pli-Kat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edi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i Landry, James Roday, Todd Robert Anderson, Kurt Fuller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sident Evil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ctiune/ Horror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illa Jovovich, Michelle Rodriguez, Eric Mabius, James Purefoy, Colin Salmo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ing, The (Ringu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orror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nako Matsushim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ad To El Dorad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ene animat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oci: Kevin Kline, Kenneth Branagh, Elton Joh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oad to Perditio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ram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m Hanks, Paul Newma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bin Hood – Men In Tight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edi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ry Elwes, Richard Lewis, Roger Ree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ollerball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ctiun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Jean Reno, Chris Klein, LL Cool J, Naveen Andrews, Oleg Taktarov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mania Dream Team (cele mai bune meciuri ale echipei nationale de fotbal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tbal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/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/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 (Avi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meo Must Di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tiun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t Li, Aaliyah, Isaiah Washington, DMX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ary Movi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edi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rmen Electra, Rick Ducommun, Jon Abraham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X (Mpeg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cooby Do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edi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reddy Prinze Jr., Sarah Michelle Gellar, Matthew Lillard, Linda Cardellini, Rowan Atkinto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XX (Avi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ooby Doo (5 episoade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ene animat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/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/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corpion King, Th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ctiune/ Aventur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wayne Johnson, Michael Clarke Duncan, Steven Brand, Kelly Hu, Bernard Hill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infeld (7 episoade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edi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rry Seinfeld, Julia Louis-Dreyfus, Michael Richards, Jason Alexander, Wayne Knight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X (Avi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hakespeare in Love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mantic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edi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wyneth Paltrow, Geoffrey Rush, Tom Wilkinson, Joseph Fiennes, Steve O'Donnell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X (Dat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Shanghai Knight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Comedi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Jackie Chan, Owen Wilson, Donnie Ye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200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XXX (Avi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he’s All That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edi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eddy Prinze Jr., Rachel Leigh Cook, Matthew Lillard, Paul Walker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X (Avi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0 MB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hrek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imati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oci: Mike Myers, Eddie Murphy, Cameron Diaz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leepy Hollow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ntastic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ohnny Depp, Christina Ricci, Miranda Richardso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natch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tiune/ Comedie neagr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ad Pitt, Jason Statham, Stephen Graham, Benicio Del Toro, Dennis Farina, Vinnie Jone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niper 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ctiun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m Berenger, Bokeem Woodbine, Erika Marozsa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olari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ram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eorge Clooney, Natascha McElhone, Viola Davis, Jeremy Davie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orority Boy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edi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arry Watson, Michael Rosenbaum, Harland William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</w:tr>
      <w:tr>
        <w:trPr>
          <w:trHeight w:val="56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uth Park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ene animat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oci: Trey Parker, Matt Stone, Mary Kay Bergma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XX (Mpeg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ace Ja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ene animat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chael Jordan, Wayne Knight, Theresa Randle, Manner Washington, Eric Gordo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77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pider-Ma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ctiun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bey Maguire, Willem Dafoe, Kirsten Dunst, James Franco, Cliff Robertso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ar Trek – Insurrectio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F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trick Stewart, Jonathan Frakes, Brent Spiner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reet Fighter Alph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ng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/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/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wordfish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tiun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ohn Travolta, Hugh Jackman, Halle Berry, Don Cheadle, Sam Shepard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rza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ene animat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oci: Brian Blessed, Glenn Close, Minnie Driver, Tony Goldwy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XX (Avi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xi 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edie/ Actiun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amy Naceri, Frédéric Diefenthal, Marion Cotillard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Taxi 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Comedie/ Actiun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Sylvester Stallone, Samy Naceri, Frédéric Diefenthal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200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XXX (Avi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Tears of the Su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Actiun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Bruce Willis, Monica Bellucci, Cole Hauser, Eamonn Walker, Nick Chinlund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200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XXX (Avi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kke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ng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/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/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rminator 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F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nold Schwarzenegger, Linda Hamilton, Edward Furlong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Terminator 3 Rise of the Machine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SF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Arnold Schwarzenegger, Nick Stahl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200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XXX (Avi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tan A.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ene animate/ Animati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oci: Drew Barrymore, Matt Damon, Bill Pullma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tanic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ram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onardo DiCaprio, Kate Winslet, Billy Zane, Kathy Bates, Bill Paxto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XX (Avi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m &amp; Jerry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ene animat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/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/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XX (Mpg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mb Raider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ventur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Angelina Jolie, Iain Glen, Jon Voight, Daniel Craig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20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mcat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edi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rry O'Connell, Shannon Elizabeth, Jake Busey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aining Day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tiune/ Dram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nzel Washington, Ethan Hawke, Scott Glenn, Tom Berenger, Snoop Dogg, Dr. Dr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reasure Planet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ene animate/ Animati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/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uman Show, Th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ram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im Carrey, Laura Linney, Ed Harris, Noah Emmerich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wo Can Play That Gam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edi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vica A. Fox, Anthony Anderson, Tamala Jone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Two Weeks Notic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Comedie/ Romantic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Sandra Bullock, Hugh Grant, David Haig, Alicia Witt, Dana Ivey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200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ampire Hunter D – Bloodlust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ng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/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/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doq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im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rard Depardieu, Guillaume Canet, Inés Sastr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ru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orror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amie Lee Curtis, William Baldwin, Donald Sutherland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e Were Soldier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ctiune/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ram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el Gibson, Madeleine Stowe, Greg Kinnear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ing Commander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F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eddie Prinze Jr, Saffron Burrows, Matthew Lillard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rath of the Ninj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ng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/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/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-Me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F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ugh Jackman, Patrik Stewart, Ian McKellen, Famke Jansse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V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Xx (Triple X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ctiun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Vin Diesel, Asia Argento, Marton Csokas, Samuel L. Jackson, Michael Roof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XX (Avi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litatea este reprezentata in felul urmator: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DVD</w:t>
      </w:r>
      <w:r>
        <w:rPr>
          <w:rFonts w:cs="Verdana" w:ascii="Verdana" w:hAnsi="Verdana"/>
        </w:rPr>
        <w:t xml:space="preserve"> – calitate excelenta 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XXX</w:t>
      </w:r>
      <w:r>
        <w:rPr>
          <w:rFonts w:cs="Verdana" w:ascii="Verdana" w:hAnsi="Verdana"/>
        </w:rPr>
        <w:t xml:space="preserve"> – calitate buna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XX</w:t>
      </w:r>
      <w:r>
        <w:rPr>
          <w:rFonts w:cs="Verdana" w:ascii="Verdana" w:hAnsi="Verdana"/>
        </w:rPr>
        <w:t xml:space="preserve"> – calitate medie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X</w:t>
      </w:r>
      <w:r>
        <w:rPr>
          <w:rFonts w:cs="Verdana" w:ascii="Verdana" w:hAnsi="Verdana"/>
        </w:rPr>
        <w:t xml:space="preserve"> – calitate slab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color w:val="0000FF"/>
          <w:u w:val="single"/>
          <w:lang w:val="fr-FR"/>
        </w:rPr>
      </w:pPr>
      <w:r>
        <w:rPr>
          <w:rFonts w:cs="Verdana" w:ascii="Verdana" w:hAnsi="Verdana"/>
          <w:b/>
        </w:rPr>
        <w:t>Filmele scrise cu bold sunt filme din 2002.</w:t>
      </w:r>
      <w:r>
        <w:rPr>
          <w:rFonts w:cs="Verdana" w:ascii="Verdana" w:hAnsi="Verdana"/>
        </w:rPr>
        <w:br/>
      </w:r>
      <w:r>
        <w:rPr>
          <w:rFonts w:cs="Verdana" w:ascii="Verdana" w:hAnsi="Verdana"/>
          <w:b/>
          <w:color w:val="FF0000"/>
          <w:lang w:val="fr-FR"/>
        </w:rPr>
        <w:t>Filmele scrise cu rosu sunt filme noi, din 2003.</w:t>
      </w:r>
      <w:r>
        <w:rPr>
          <w:rFonts w:cs="Verdana" w:ascii="Verdana" w:hAnsi="Verdana"/>
          <w:b/>
          <w:color w:val="CC0000"/>
          <w:lang w:val="fr-FR"/>
        </w:rPr>
        <w:br/>
      </w:r>
      <w:hyperlink r:id="rId2">
        <w:r>
          <w:rPr>
            <w:rStyle w:val="InternetLink"/>
            <w:rFonts w:cs="Verdana" w:ascii="Verdana" w:hAnsi="Verdana"/>
            <w:b/>
            <w:lang w:val="fr-FR"/>
          </w:rPr>
          <w:t>http://www.x-cd.tk/</w:t>
        </w:r>
      </w:hyperlink>
    </w:p>
    <w:p>
      <w:pPr>
        <w:pStyle w:val="Normal"/>
        <w:rPr>
          <w:rFonts w:ascii="Verdana" w:hAnsi="Verdana" w:cs="Verdana"/>
          <w:color w:val="0000FF"/>
          <w:u w:val="single"/>
          <w:lang w:val="fr-FR"/>
        </w:rPr>
      </w:pPr>
      <w:r>
        <w:rPr>
          <w:rFonts w:cs="Verdana" w:ascii="Verdana" w:hAnsi="Verdana"/>
          <w:color w:val="0000FF"/>
          <w:u w:val="single"/>
          <w:lang w:val="fr-FR"/>
        </w:rPr>
      </w:r>
    </w:p>
    <w:sectPr>
      <w:type w:val="nextPage"/>
      <w:pgSz w:w="12240" w:h="15840"/>
      <w:pgMar w:left="1800" w:right="1183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-cd.t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17:53:00Z</dcterms:created>
  <dc:creator>CIP'ryan</dc:creator>
  <dc:description/>
  <dc:language>en-US</dc:language>
  <cp:lastModifiedBy>CIP'ryan</cp:lastModifiedBy>
  <cp:lastPrinted>2002-01-27T19:18:00Z</cp:lastPrinted>
  <dcterms:modified xsi:type="dcterms:W3CDTF">2003-08-14T12:06:00Z</dcterms:modified>
  <cp:revision>601</cp:revision>
  <dc:subject/>
  <dc:title>Nr</dc:title>
</cp:coreProperties>
</file>