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OCRIT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8 Jos� Manuel P�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 xosem@cablec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ias por probar DMC 1.0, un sencillo int�rprete para MSDOS qu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 como calculadora o ejecutar complicado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base de programa fue codificada durante un fin de semana de Novi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o de comentar -linea a linea- est�pidos programas para la asignatu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os de Computacion (Ingiener�a Electr�nica, curso puente, 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 soy uno de esos que se enga�an a s� mismos utilizando MSDOS bajo W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he de reconocer que vivo entre dos mundos. Procesadores de texto, ho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�lculo, programas de edici�n gr�fica,... ah� las ventanitas ganan.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r... Una vez prob� el VB40, pero no me gust� demasiado qu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que mostraba una ventanita que dec�a: 'Hola mundo. 2 + 3 = 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para 100kb. Hasta ahora he programado (con m�s o menos pericia) en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uajes de programaci�n, pero todos ellos bajo MSDOS, y pienso seguir 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 1.0 ha sido programado en su totalidad usando Borland TurboC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rincipio DMC no se quedar� aqu�. Para futuras versiones tengo pens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s mejoras y ampli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�adir m�s oper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tamiento de vectores, matrices y li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tamiento de cadenas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ci�n de un IDE desde donde poder editar y ejecutar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puraci�n del c�digo, substituyendo las rutinas basadas en llam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SO (que solo funcionan bajo MSDOS) por rutinas compatibles UNI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adiendo elementos de programaci�n orientada a obj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ermitir la existencia de varios archivos de fun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grama hasta el momento es FREEWARE. No tienes mi permiso (s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na mal pero espero que quede claro) para modificar el ejecut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una manera. Si deseas el c�digo fuente, solo tienes que ped�rmel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o electr�nic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ose_manuel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se por cuanto tiempo mantendr� esta cue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adecer�a que todo aquel que tenga algo que decir sobr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�ticas CONSTRUCTIVAS, sugerencias, opiniones, alabanzas,...) o indic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ia de alg�n error me enviase sus comentarios a la misma direc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o reponder a todas las que pueda. Si te interesa el programa, tu apo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dar� a que existan futuras versi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 Qu� es DM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aci�n y Requisi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o del Int�rpr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troducci�n al Lenguaje D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Cadena de Or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 Vector 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ipos de Oper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dores Matem�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dores L�g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dores de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dores de Flu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dores de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dores Espe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ns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efinici�n de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ensajes 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ugs Conoc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MC por de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Qu� es DM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ya he dicho DMC es un sencillo int�rprete que funciona desde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andos de MSDOS. Permite calcular desde las m�s sencillas ope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 ejecutar comlicados procedimientos creados por el usuario en un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tal prop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ellos que est�n acostumbrados a utilizar una calculadora HP 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que utilice la notaci�n postfija, tienen mucho terreno recorri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nder DMC. Adem�s del tipo de notaci�n, DMC tambi�n incorpora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s t�picas de la HP como las de control de la pila (SWAP, DROP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el contrario, aquellos que no tengan ni idea de lo que sign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ci�n postfija, ah� les va e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3 * 2 1 +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y sencillo, no? El resultado es 4. Pensad un momento en las posib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n sistema de este tip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deber�a haberte llegado en un fichero comprimido con al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chivos en su inte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MC.EXE      El programa en cuest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MC.DOC      Lo que est�s ley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MC.FNC      El archivo de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amente el ejecutable es necesario. Recomiendo ponerlo en un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ATH para poder invocarlo desde donde se est�. Sobre qu� es y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r el archivo de funciones consulta el cap�tul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requisitos son m�nimos: MSDOS 3.0 o superior. Las limita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vienen impuestas por la segmentaci�n de memoria del sistema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n principio no deber�an dar problemas. Est� prevista una versi�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 bajo UNIX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o del Int�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 esta primera versi�n se introducen los comandos a interpretrar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�nea de comandos de MSDOS, despu�s del nombre del programa. Esto imp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restrici�n en cuanto a la longitud del programa, que no puede super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car�cteres (un poco m�s de tres lin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ualquier forma, si te planteas escribir un programa de m�s de 1 l�n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nsa en introducirlo en el fichero de funciones definidas por el usu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no hay l�mite en la longitud del programa (ver cap�tul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programa es un objeto compuesto que contiene uno o varios objet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 vez pueden ser at�micos (simples) o compuestos. Un objeto compues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diante los operadores '(' y ')' (ver cap�tulos 6 y 9). Las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das en DMC.FNC son programas y tambi�n es un programa todo lo qu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ci�n de 'DMC' en la l�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elemento de una programa debe ser de uno de los siguientes ti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 ope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a funci�n definida en DMC.F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o contrario ese elemento dar� error y se abortar� la ejecu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oniendo que DMC est� en el PATH (una buena opci�n si usas norm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y sueles hacer c�lculos) y que nos encontramos en el directorio r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co C: podemos escribir un peque�o programa que calcula el logarit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riano de 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DMC ( 10 l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hecho el int�rprete sobreentiende que todo lo escrito en la lin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es un solo programa, un solo objeto, y los par�ntesis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os. Por lo tanto podr�amos haber escri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&gt;DMC 10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IDADO: Unicamente podemos obviar los par�ntesis en la linea de coma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�s cuando definamos una funci�n en DMC.F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gamos ahora otro ejemplo. El siguiente programa devuelve la fecha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 del siste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DMC fecha h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ila resultante queda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 1998.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 16.56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de la 'R' de 'Resultado' se encuentra en la primera columna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s a la izquierda de los ':' indican el nivel de pila o lo que e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el orden del elemento en cuesti�n contando desde el final de la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amente como en la HP). Todo operador o funci�n actua sobre el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imo/s elemento/s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roducci�n al Lenguaje 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DMC es una variaci�n sobre el User-RPL de las calculadora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 HP. No posee la misma riqueza de palabras clave (a parte de aqu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ionadas con la representaci�n gr�fica), pero la mayor�a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r de alguna forma, como ya ver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 para tener claro el funcionamiento debes conocer los ele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ciales que se esconden bajo un c�lculo cualqu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adena de Or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adena de Ordenes o Stream (no se porqu� siempre tengo la sens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s palabras inglesas tienen un significado mucho m�s ajustado) es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o que entras directamente por la linea de comandos m�s lo que se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un archivo cuando se llama a una funci�n definida (ver cap�tul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a comando se dispone en una lista enlazada, con informaci�n sobre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 el anterior, cual es el siguiente y otra informaci�n relacionada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jo del programa. El programa simplemente va decodificando una a un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es de la cadena empezando por la pri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pila es un lugar donde se van almacenando los valores num�ricos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forma que aquellos que han sido los �ltimos en ser apilados ser�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os en sacarse. Cuando, por ejemplo, haces un '+', est�s cogiend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ltimos elementos de la pila, los sumas, y el resultado lo vue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car en la pi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a:  ... 3 56 2 19 45  ( 'n' elementos en la pil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a:  ... 3 56 2 64     ( 'n-1' elementos en la pil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final de la ejecuci�n de los comandos, el programa presenta el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ila, mostrando una etiqueta de nivel para cada uno de 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amente igual que la HP). Esa etiqueta indica la posici�n que ocup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o desde el FINAL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defecto, el tama�o de la pila es de 50 registros, es decir,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lar 50 n�meros. Si se sobrepasa este n�mero se produce un error.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 el tama�o de la pila mediante la instrucci�n 'PILA' (ver cap�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 Operadores Especiales) hasta un m�ximo de 8191 regist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Vector 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vector de variables es otro sistema de almacenamiento de dato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 de una manero totalmente diferente a la pila. Cada regis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ontiene, adem�s de un valor num�rico, un identificador (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ariable) con el que te puedes referir a ese valor. Si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45 &amp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ro el programa almacena el 3.45 en la pila y posteriormente lo co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ila y la guarda en un registro de variable bajo el identificador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tarde te puedes referir a �l medi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buscar� el identificador en el vector de variables y pondr� el valo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� asignado en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defeto, DMC reserva espacio para 10 variables. En caso de int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pasar ese l�mite se producir� un error. Igual que con la pila, el ta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vector de variables se puede modificar con la instrucci�n 'VARS' (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�tulo 6, Operadores Especi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m�s informaci�n sobre asignaci�n de variables consulta el cap�tul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entiende los t�picos formatos de entrada. Pero por el momento ta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apaz de tratar con n�meros reales en base decimal. Tan s�lo existe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datos num�r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rango de valores va desde 1.7�10^-308 a 1,7�10^308. Es importante d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nta que para DMC no hay diferencia entre n�meros decimales y ent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o tanto es tarea del programador dar el tipo de argumentos correc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os operadores que esperen, por ejemplo, un entero (VECES, SALTO,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al fin existen los operadores ENT y DCM (cap�tulo 6, Oper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m�tic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admite los siguientes car�cteres como pertenecientes a un n�m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 caracter num�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 signo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 '.'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a 'e' o 'E' de exponente en bas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lquier otro caracter se considera estra�o a un n�mero, por lo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 no considerar� el objeto en cuesti�n como un n�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nos ejemplos siempre aclaran las cosas, son n�mero 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, .2 , 3.45 , -1 , -.6 , 1.5e2 , -.3e5, e1 , 6.023e-23 , . , e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hay algunos como el �ltimo que puede parecer estra�os, DMC ent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lo que viene detr�s de la 'e' es un exponente de base 10 y 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 si es decimal o no; e.5 == raiz2(10) ; . == 0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 no son n�mero 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3 , 1a , 4.56e10b , 4..3 , 3e2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definitiva, cualquier objeto que contenga un caracter no recono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perteneciente a un n�mero ( o que contenga combinaciones rara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, ee , .. ,... ) DMC no lo considera un n�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er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DMC todo aquello que no es un n�mero puede ser un operador. DMC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das las principales funciones matem�ticas, l�gicas,...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r sin demasiadas restricciones. Cada vez que encuentra un obje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ico, DMC recorrer� su listado interno de operadores busc�ndolo,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 encontrarlo comprobar� si es una variable o una funci�n defini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inuaci�n se encuentra el listado completo de operadores del DMC,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la explicaci�n y un ejemplo para cada uno de ellos. Como pod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bar el jaleo idiom�tico es importante. Mi planteamiento fue int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nombre de los operadores fuese una ayuda a la hora de utilizar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esto choca con varias costumb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o ya he dicho DMC es una variaci�n sobre el User-RPL de las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o se nota sobre todo en los operadores de pila, para los cual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tenido el identificador que se utiliza en las HP ( SWAP, DROP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gunos operadores matem�ticos se designan por tradicion con su apo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j�n ( SIN, ABS, MOD,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 caso de necesidad he acudido a los s�mbolos t�picos de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uajes de programaci�n ( ++, --, **,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YOR y MENOR son obligados debido a que &gt; y &lt; son operad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cionamiento de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nde realmente se nota la diferencia es en los operadores de fluj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ES, SINO,... pueden sonar raros al principio, pero comando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siguiente son explicativos por si so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VECES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es Matem�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  ( a b -&gt; a+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a los dos �ltimos valores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+    ( a -&gt; a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 en uno el �ltimo valor de la pila. Equivalente a '1 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    ( a b -&gt; a-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 los dos �ltimos valores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    ( a -&gt; a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menta en uno el �ltimo valor de la pila. Equivalente a '1 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-    ( a -&gt; -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 el signo del �ltimo valor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( a b -&gt; a*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 los dos �ltimos valores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    ( a b -&gt; a/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el pen�ltimo valor de la pila por el �lt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rror de dominio' o 'overflow'. Si se produjesen el OS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/    ( a b -&gt; a/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el pen�ltimo valor de la pila por el �ltimo.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convierte en ent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rror de dominio' o 'overflow'. Si se produjesen el OS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V   ( a -&gt; 1/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la inversa del �ltimo valor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N    ( a -&gt; ln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el logaritmo neperiano del �ltimo valor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  ( a b -&gt; logb(a) == ln(a)/ln(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el logaritmo en base 'b' de 'a', donde 'a' es el pen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or de la pila y 'b' el �lt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10 ( a -&gt; log10(a) == ln(a)/ln(1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el logaritmo decimal del �ltimo valor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    ( a b -&gt; a^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'a' elevado a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2   ( a -&gt; a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'a' elevado al cuad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IZ  ( a b -&gt; a^1/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la ra�z 'b' d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IZ2 ( a -&gt; a^1/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la ra�z cuadrada del �ltimo valor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   ( a -&gt; e^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'e' (base de los logaritmos neperianos) elevado a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S   ( a -&gt; |a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el valor absoluto del �ltimo argumento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GN   ( a -&gt; -1..0.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el signo del �ltimo valor de la pila, -1 si es negativo, 1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positivo y 0 si 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   ( a b -&gt; resto(a/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el resto de la divisi�n. Al contrario del comando MOD norm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os lenguajes, la divisi�n no tiene porqu� ser entre un entero.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obliga que el cociente sea entero. Es dec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7 2.5 MOD -&gt;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DD   ( a -&gt; redondeo de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el entero que se encuentre m�s cercano a 'a'. En caso de s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ad devuelve al valor mas g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 RDD -&gt; 5.0       -4.2 RDD -&gt; 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5 RDD -&gt; 6.0       -4.5 RDD -&gt; -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   ( a -&gt; parte entera de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el entero que se encuentre m�s cercano a 'a' en la DIR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0. Es dec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6 ENT -&gt; 5.0       -4.7 ENT -&gt; -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CM   ( a -&gt; parte decimal de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la diferencia de 'a' con el entero m�s cercano a 'a'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ci�n del 0. Es dec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6 DCM -&gt; 0.6       -4.7 DCM -&gt; -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� se cumple que: a = ENT(a) + DCM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    ( grados -&gt; radia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erte el valor de la pila de grados a radianes, es decir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 por PI y la divide entre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D    ( radianes -&gt; gra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erte el valor de la pila de radianes a grados, es decir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 por 180 y lo divide por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ND   ( a -&g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 un n�mero entero aleatorio entre 0 y a-1 (ambos incu�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   ( a -&gt; sin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el seno del �ltimo valor de la pila, 'a' en radi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   ( a -&gt; cos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el coseno del �ltimo valor de la pila, 'a' en radi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N   ( a -&gt; tan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la tangente del �ltimo valor de la pila, 'a' en radi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IN  ( a -&gt; asin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el arcoseno del �ltimo valor de la pila, devuelve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radi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OS  ( a -&gt; acos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el arcocoseno del �ltimo valor de la pila, devueve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radi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AN  ( a -&gt; atan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la arcotangente del �ltimo valor de la pila. Devuelve un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 -PI/2 y PI/2 radi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H  ( a -&gt; sinh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el seno hiperb�lico del �ltimo valor de la pila, 'a' en radi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H  ( a -&gt; cosh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el coseno hiperb�lico del �ltimo valor de la pila, 'a'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no captura los errores matem�ticos tales como 'divisi�n por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ror de dominio' o 'overflow'. Si se produjesen el OS pue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mpir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NH  ( a -&gt; tanh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 la tangente hiperb�lica del �ltimo valor de la pila, 'a'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es L�g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    ( a b -&gt; a&amp;&amp;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l�gico. Devuelve 1 �nicamente si tanto 'a' como 'b' son difere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en cualquier otro caso devul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     ( a b -&gt; a||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�gico. Devuelve 0 �nicamente si tanto 'a' como 'b' son 0.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o caso devuel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   ( a -&gt; !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�gico. Si 'a' es 0 devuelve 1, de lo contrario devuel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OR ( a b -&gt; a&gt;b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1 si 'a' es mayor que 'b', de lo contrario (si es igual o me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l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OR ( a b -&gt; a&lt;b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1 si 'a' en menor que 'b', de lo contrario (si es igual o may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=    ( a b -&gt; a==b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1 si 'a' y 'b' son iguales, de lo contrario devuel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==  ( a b -&gt; a!=b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1 si 'a' y 'b' son diferentes, de lo contrario devuel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es de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UP   ( a -&gt; a a 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 el �ltimo valor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2  ( a b -&gt; a b a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 los dos �ltimos valores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AP  ( a b -&gt; b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mbia los dos �ltimos valores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T   ( objn ... obj1 n -&gt; objn-1 ... obj1 obj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 los 'n' �ltimos elementos de la pila. Coloca el elemento n�mer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final de la pila desplazando todos los de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ROT ( objn ... obj1 n -&gt; obj1 objn ... obj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 los 'n' �ltimos elementos de la pila. Coloca el �ltimo elem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ila en la posici�n 'n', desplazando todos los dem�s hacia el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 ( a b -&gt; a b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e una copia del pen�ltimo elemento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CK  ( objn ... obj1 n -&gt; objn ... obj1 obj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e una copia al final de la pila del elemento en el nivel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OP  ( a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 de la pila el �ltimo ele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PHT ( -&g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el n�mero de elementos que hay en la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es de Fl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CES ( operador de repetici�n: n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cido al FOR de BASIC o C, o al DO de FORTRAN, aun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ia es m�s exacta con el START de la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ite 'n' veces el siguiente objeto de la cadena de �rdenes, qu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un n�mero, un operador, una variable, una funci�n,... o un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esto (ver operadores '(' y ')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un par de ejemplos se ver� m�s cla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veces 1      -&gt; pondr� 3 unos en la pila. Equivalente a '1 1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5 veces ++   -&gt; incrementar� 5 veces el 0, dando 5. Equivale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0 ++ ++ ++ ++ 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    ( operador condicional: a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l IF de BASIC/C/FORTRAN,... el IFT de la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uta el siguiente objeto solo si el �ltimo valor de la pil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erente de 0. Destruy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 si --            -&gt; formando parte de un bucle decrementa un ci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or hasta que es cero (se supone que e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 partida es positi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 0 menor si +-    -&gt; si el �ltimo valor de pila es negativ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bia el signo. Es decir, es el equivale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 funci�n implementada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aso de que la condici�n sea falsa, el programa contin�a ejecut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r del segundo objeto despu�s del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O  ( operador condicional: a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l IF..ELSE de BASIC/C o el IFTE de la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el �ltimo valor de la pila es diferente de 0 ejecutar� e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to y se saltar� el segundo, de lo contrario se saltar� el primer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utar� el segundo. Destruy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 ejecuci�n del programa seguira en ambos casos a partir del ter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to despu�s del 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 sino inv 0    -&gt; calcula la inversa del �ltimo valor de pil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 �ste es diferente de 0, de lo contrario d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 buena idea para evitar errores de divisi�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�ltimo ejemplo en C se codificar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valor_de_pi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or_de_pila = 1. / valor_de_pi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or_de_pila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LTO ( operador de salto: n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es el mil veces maldito GOTO. La mala fama de esta instr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ene del mal uso que se hace de ella demasiado a menudo. En genera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jor utilizar otros operadores de flujo siempre que sea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operador actua en equipo con el operador de etiqueta '#'. Los s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 relativos a la posici�n actual y la ejecuci�n continuar�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a n-essima etiqueta desde SALTO. Si 'n' es negativo indica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ta de un salto hacia at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amos algunos ej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salto 9 # 8     -&gt; en este ejemplo el '9' nunca se ejecutar�.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to se produce hasta la primera etiqueta h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derecha de SA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alto # 1 2 salto # 2 -2 salto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este no lo explico, solo te dir� que la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 final tiene los n�meros 2,1 y 3 en este 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 ( operador de etiqu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'SAL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fundir con el operador funci�n del archivo de funciones defin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LIR ( operador de finalizaci�n_de_obje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operador produce la salida del objeto que se est� ejecutando.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recordar que el programa en s� es un obj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 SALIR se encuentra dentro de un objeto compuesto ( ver '(' y ')'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quivalente a un BREAK del C o a un EXIT FOR/DO/... de BASIC.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halla dentro de una estructura compuesta finaliza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alir 2         -&gt; Este tonto programa dar� 1, el '2' nunc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jecut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( salir )      -&gt; ESTO NO HACE NADA!! Pero continua la ejec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pu�s del '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SOS ( operador multiopcional: a n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operador es el equivalente a el SWITCH...CASE de C o el SELECT..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ita dos argumentos, el segundo de ellos ('n') indica el n�mer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es que hay, y el primero ('a') la opci�n escogida. L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n numeradas de 0 en adelante. En caso de que 'a' se salga del ran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es existentes se ejecutar� la �ltima de ellas (equivalente a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 Supongamos el siguiente fragmento de c�digo e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(opcion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0:  valo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1:  valor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endo de 'opcion' la variable 'valor' ser� incrementad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mentada. En caso de 'opcion' sea diferente de 0 o 1 no pa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a. En DMC, este mismo c�digo ser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valor' 'opcion' 3 casos ++ -- 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de 'valor' y 'opcion' son n�meros. Notar como se han declarad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s para poder incluir el DEFAULT, que no hace nada (ver ope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A un poco m�s abaj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�ndolo con el SWITCH de C, es importante indicar que por d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S coloca un BREAK despu�s de cada opci�n, al contrario que en C,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 que especificarlo. Pero existe una forma de eliminar ese BREAK (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 DECR un poco m�s adel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    ( operador inicio_de_obje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to con ')' define un conjunto de comandos como un �nico objeto f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peradores como VECES, SI, SINO o CA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ent 1 over -- veces ( over * swap -- swap ) swap dr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Esta es la funci�n factorial (!) que vie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jemplo en el archivo de funciones definid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 usuario (DMC.F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 VECES actua sobre todo el objeto encer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e par�tesis. Tambi�n podemos ver com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a es en si un obj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     ( operador fin_de_obje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'(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DA  ( operador nul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s eso, no hace nada. A este operador se recurre en casos singul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para indicar la clausula por defecto de CASOS (ver un poc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  ( operador del campo de repetici�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to este operador como el siguiente son muy especiales y deben us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cautela. INCR act�a sobre el siguiente comando de la c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ndo en 1 su campo de repet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ampo de repetici�n de un objeto de la cadena es un contador o cl�u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cional que indica al int�rprete si en ese punto del c�digo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salto en el flujo (un bucle, un salto condicional,...). B�sic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ese campo es 0, el flujo contin�a en la siguiente instrucci�n, d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rio se efect�a el salto, que previamente ha sido definido po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 de flujo (VECES, SINO, CASOS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r el campo de repetici�n significa modificar las cond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das por los operadores de flujo. Como para entender que sign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o deber�as conocer mejor el c�digo del programa, voy a expo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 de uno de los principales usos de este operador: los bu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siguiente fragmento de c�digo �s un bucle donde '...algo...'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uta infinitas v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veces ( ...algo... inc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operador VECES (ver arriba) declara el bucle y en principio po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(5-1) en el campo de repetici�n de ')' indic�ndole que salte a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mpre que el campo de repetici�n sea mayor de 0. Cada vez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digo pasa por ')' su campo de repetici�n se decrementa en 1, per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 lo incrementa en 1, por lo que se queda igual. Conclusi�n: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o de repetici�n nunca llega a 0 y el bucle se ejecuta infin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hecho, el 5 como argumento de veces es indiferente, cualquier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or que 0 hubiera servido de igual man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detalle IMPORTANTE: dentro de '...algo...' deber�a existir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 condicional que ejecutase un SALIR cuando fuera neces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terminar el bucle. Por si acaso, ESC aborta la ejecuci�n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R  ( operador del campo de repetici�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ste operador tres cuartos de lo dicho en el anterior. DECR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ampo de repetici�n del siguiente comando de la cadena decrement�n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de las principales utilidades de este operador est� relacionada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 de flujo CASOS. Como ya se ha dicho antes, CASOS, al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l C, pone un BREAK despu�s de cada objeto. Eso lo hace ponie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o de repetici�n del �ltimo elemento del objeto a 1 y definie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o al final de la lista de casos. Si decrementamos el ca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ci�n el salto no se produce y lo ejecuci�n contin�a en el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, hemos eliminado e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amos un ejemplo: El siguiente c�digo en 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(opcion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0:  valo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1:  valor*=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decir, si 'opcion==0' el valor final es '2*(valor+1)'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pcion==1' el valor final es '2*valor', y si 'opcion' vale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ra cosa 'valor' no se modifica. En DMC quedar�a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alor' 'opcion' 3 casos ( ++ decr ) ( 2 * ) 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es de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RA  ( -&gt;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en la pila la hora del sistema en el formato hh.mmsscc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h' va de 0 a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CHA ( -&gt;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uelve en la pila la fecha del sistema en el formato aaaa.mmdd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nota de atenci�n para el usuario de una HP: f�jate que el forma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cha es diferente al utilizado en la calculadora (dd.mmaaaa). La ra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que haya escogido este formato no tiene nada que ver con la ma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jona de darle la vuelta a todo. Con el formato escogido, la compa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 fechas se lleva a cabo de forma natu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8.1201 &gt; 1975.1102  ... todo correc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.121998 &lt; 02.111975  ... c�mo??!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CKS ( -&gt;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el n�mero de ticks de reloj desde medianoche. La frecuenci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j interno es de unos 18.206483 Hz aproximadamente y est� alma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a constante TCKS/S (ver cap�tul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D0   ( a -&g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operaciones con fechas se pueden realizar mediante los operadores J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CD0. JD0 (D�a Juliano a las 00h. UT) es un valor muy utiliz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�a. Equivale al n�mero de d�as transcurridos desde las 12h.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a 1 de Enero del a�o 4713 a.C. hasta las 0h. UT del d�a indicado (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ho de que empiece a las 12 del mediod�a hace que el valor devue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mpre sea semient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por ejemplo quisiera calcular el n�mero de d�as que he vivi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lculo se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echa_actual' jd0 'fecha_de_nacimiento' jd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ando que el formato de fecha es aaaa.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D0   ( a -&g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0 es la funci�n inversa de JD0. A partir del valor del D�a Ju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uelve la fecha civil a la que se corresp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por ejemplo quisieramos saber que d�a ser� dentro de 666 d�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fecha_actual' jd0 666 + c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S   ( a -&g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a una hora en formato hh.mmsscc a segundos. Este operador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r para hacer c�lculos con ho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H   ( a -&g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a de segundos al formato hh.mmsscc. Es el operador inverso d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es Espe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LA ( n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tama�o de la pila que DMC crea por defecto es de 50 registro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io es un tama�o m�s que suficiente para la mayor parte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. Si tu programa produce desbordamientos de pi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rueba que la codificaci�n es correc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sca m�todos alternativos que necesiten menos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 �ltima instancia, modifica el tama�o de la pila con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rgumento de PILA debe estar entre el nivel de ocupaci�n actu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a y el valor 8191. El nivel de ocupaci�n es el n�mero de valor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hallan almacenados en la pila en un momento dado. Si se intenta redu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ila por debajo de ese valor se produce un error y se abor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l�mite superior est� impuesto por el m�todo de reseva de memori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utiliza, que est� limitado por el tama�o de un segmento de memor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S  ( n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crea por defecto un vector de variables de 10 componentes. Es de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mos almacenar 10 variables diferentes. Si tu programa requiere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ciones de memoria para variables repasa antes los tres p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uestos antes en la explicaci�n del operador PILA, pero con m�s enf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i parte en que intentes no llegar al terc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no hay m�s remedio... VARS act�a de la misma manera que pila, rec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ila el tama�o del nuevo vector de variables, lo crea, y copi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existentes antes de destruir el antigu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l�mite inferior es nuevamente el nivel de ocupaci�n del vec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el l�mite superior (impuesto por las mismas razones que 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ila) est� situado en 3276 variables (uff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un uso correcto (y limitado en lo posible) de las variables con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ap�tul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a el inicio de un bloque de variables locales. A partir de este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ariables creadas pueden ser eliminadas con una llamada a BORR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ir las creadas con anterior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m�s informaci�n y ejemplos ver el siguiente operador: BO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RA devuelve el nivel de ocupaci�n del vector de variables al nive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staba en la �ltima llamada a MARCA, o a 0 en el caso en qu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a llamado a MARCA. Esto permite crear variables locales que se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idas antes de salir de un procedimiento, por ej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mportante que un programa definido en DMC.FNC que utili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s para tratar con los datos, libere el espacio utilizado por 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s de finalizar su ejecuci�n. Por ello es aconsejable comen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con MARCA y acabarlo con BO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nos ej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&amp;a marca 2 &amp;b 3 &amp;c borra *a  -&gt;     dar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&amp;a marca 2 &amp;b 3 &amp;c borra *b  -&gt;     dar� error (*B no Asig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&amp;a 2 &amp;b borra *a             -&gt;     dar� error (*A no Asig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&amp;a marca 2 &amp;b borra borra *a -&gt;     dar� error (*A no Asig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&amp;a 2 &amp;b 3 &amp;c marca borra *c  -&gt;     dar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EP  ( a b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e sonar una nota en el speaker del ordenador, con una frecue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Hz y una duraci�n de 'b'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CLA ( -&g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ra hasta que el usuario pulsa una tecla y devuelve el c�digo ASCI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ecla pulsada en la pila. En caso de que se trate de un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da (F1,F2,...,cursores,...) devuelve el c�digo extendido camb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ig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C posee un vector de variables al que, al contrario que con la p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s acceder aleatoriamente mediante identificadores. El ident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bre de la variable es una cadena de no m�s de 9 car�cteres (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v�lidos excepto '&lt;', '&gt;' y el espac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almacenar un valor de la pila en el vector de variables s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s indicar el nombre de la variable precedido del oper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gnaci�n '&amp;' (sin espacio entre los dos). Si ya existe un ident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se nombre en el vector de variables se sobreescribir� el nuevo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el viejo, de lo contrario se crear� un nuevo identificador (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quede espacio en el vector) y se le asignar� ese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recuperar el valor solo escribe el nombre del identificador prece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perador de evaluaci�n '*'. El identificador y el valor no se elimi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vector de variables, por lo que podr�s acceder varias veces a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&amp;primero 20 30 *pri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poner el 10 en la pila, se crea una variable d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ero' y valor 10 (el 10 desaparece dela pila), despu�s apilamos u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n 30. Por �ltimo recuperamos el valor de 'primero'. El result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a ser� por lo ta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 una serie de operadores a parte de los de asignaci�n ('&amp;')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ci�n ('*') que permiten ampliar el tama�o del vector 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S) y borrar registros o crear entornos locales (MARCA y BOR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 el cap�tulo 6 para m�s informaci�n sobr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isten operadores que act�en directamente sobre los valores de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ariables por lo que todas las operaciones deben hacerse en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quisieramos incrementar en uno el valor de la variable 'primero'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 anterior deber�amos hacer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primero ++ &amp;pri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El uso de variables debe quedar restringido a aquell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mucho movimiento en la pila o que lo necesiten por alguna ra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. Hablando de optimizaci�n, las variables son un m�todo much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to que los operadores de pila, y debe darse preferencia a �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ti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s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sto que una de las funciones del archivo de definiciones es 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r constantes, DMC s�lo incorpora en esta versi�n 3 const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I     = 3.14159265358979323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      = 2.7182818284590452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KS/S = 18.206483                ( en ticks/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m�s informaci�n sobre c�mo declarar constantes en el arch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s y ejemplos consultar el cap�tulo 9 y el archivo DMC.FNC qu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jemp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finici�n de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rchivo de funciones definidas, DMC.FNC, puede contener un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do de funciones y const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definici�n de una funci�n debe comenzar con el operador de funci�n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primera columna seguido (sin espacios de separaci�n) del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unci�n y del c�digo de la misma encerrado entre par�ntesis.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 el uso del los par�ntesis, puesto que DMC interpret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digo de la funci�n es el primer objeto despu�s del nombre, po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finir una funci�n con m�s de un comando debemos encerrarlos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ntesis para combertirlos en un solo obj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bi�n se pueden definir constantes con el mismo m�todo, pero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no hacen falta los par�ntesis, puesto que el �nico elem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digo es el valor de la constante. Aqu�, pero, tenemos el problem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�n, puesto que todo elemento del c�digo debe estar restringi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�ximo de 10 car�cteres, inclu�dos los n�m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contrario que en la l�nea de comandos, no hay l�mite para el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cteres que tenga o filas que ocupe una funci�n del arch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s, e incluso se pueden incluir lineas de comentarios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s deben empezar en la primera columna con un car�cter ';'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n intercalarse entre el c�digo del programa (el ';' al princip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linea indica que toda la linea es un comentario, por lo qu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n incluir comanetarios y comandos en una misma lin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amos ahora un ej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Primera columna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�lculo del Tiempo Sid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tsid0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0 2451545 - 3652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.0513369 * 6.6973745583 + 1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 mod dup 0 menor si ( 360 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s detalles sobre el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robar como los car�cteres ';' (comentario) y '#' (oper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i�n) est�n en la primera columna del arch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o no quita que pueda haber otros car�cteres en la primera colum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o es el caso del '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ntre elementos siempre hay al menos un espacio de separaci�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salto de linea, excepto entre '#' y el nombre de la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abr�s notado que el operador funci�n es el mismo que el ope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iqueta ('#'), la �nica diferencia es que el operador funci�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uentra en la primera columna. Puedes utilizar el ope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iqueta en la definici�n de una funci�n siempre y cuando 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ribas en la column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tenci�n a los par�ntesis, siempre encerrando al c�digo. D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rarse en igual cantidad que se ab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anto el '2400.0513369' como el '6.6973745583' tienen m�s 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�cteres. DMC trunca estos n�meros convirti�ndolo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2400.05133' y el '6.69737455' (sin redondeo). Una for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cionar esta falta de precisi�n es descomponiendo los n�m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00.0513369 -&gt; 2400 5.13369e-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6973745583 -&gt; 6.69737455 8.3e-9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l archivo DMC.FNC que viene de ejemplo encontrar�s varios ejemp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gramaci�n, incluyendo algunos divertidos, como un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ensajes 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1: Error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roduce cuando el programa intenta reservar memoria para la c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�rdenes, la pila o el vector de variables. En principio no deb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urrir, pero si ejecutas dem�crito como proceso 'hijo' de alg�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de encontrar problemas para reservar bloques grandes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2: Faltan Argumentos ('comand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omando indicado necesita un cierto n�mero de argumentos en pi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st�n pres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3: Operador Desconocido ('comand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rueba que has escrito correctamente (y se existe) el nomb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, funci�n, variable,... que ha causado e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4: Pila Va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s un error en s�. Indica que al final de la ejecuci�n de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quedan argumentos en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5: Desbordamiento de la Pila ('comand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omando indicado ( que puede ser un n�mero o un operador ) ha inten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cenar un valor en pila sobrepasando el l�mite de �sta.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ar el tama�o de la pila con el operador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6: Modificaci�n de Pila Prohibida (PI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o incorrecto del operador PILA. Puede producirse por dos motivos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rango del argumento pasado a PILA no es v�lido (tiene que estar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y 8191); o se ha intentado reducir la pila por debajo del niv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upaci�n actual (ver PILA en el cap�tulo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7: Variable no Asignada (*'variab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ha pedido el valor de una variable con el operador '*&lt;nombre&gt;'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no se le hab�a asignado ning�n valor anteriormente con el ope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amp;&lt;nombre&gt;' o que ha sido eliminada usando BO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8: Desbordamiento del Vector de Variables (&amp;'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ha intentado a�adir una nueva variable al vector cuando y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eno. Se puede ampliar el tama�o de la vector de variables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dor 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9: Modificaci�n Prohibida del Vector de Variables (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o incorrecto del operador VARS. Puede producirse por dos motivos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rango del argumento pasado a VARS no es v�lido (tiene que estar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y 3276); o se ha intentado reducir el tama�o del vector por debaj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l de ocupaci�n actual (ver VARS en el cap�tulo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10: Error de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ele ser un problema de par�ntesis, comprueba que todos los q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erto se cier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11: Error en el Formato del Archivo de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ueba la estructura del archivo de funciones definida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rio. Toda funci�n debe estar inscrita en unos par�ntesis,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en despu�s del nombre de la funci�n (indicado por el operador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se cierran al final de la misma. Comprueba tambi�n que las l�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mentario tienen el car�cter ';' en la primera colum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m�s informaci�n sobre la estructura del archivo de funciones v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�tul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#12: Ejecuci�n Abortada por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es el mensaje que aparece cuando has interrumpido la ejecu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grama pulsand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ugs Conoc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A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tro de estructuras multi-opcion como SINO o CASOS puede produ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ectos indeseados, ya que no hace caso de las directivas que cre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estructura.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1 sino ( salir 1 ) ( 2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Dado que el argumento del SINO es diferente 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 ejecuta el primero objeto, SALIR hace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ga del objeto pero contin�a la ejecuci�n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(' del segundo objeto, siendo el result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te fragmento de c�digo u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operador, sin embargo, funciona correctamente para salir de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as co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5 veces ( 1 salir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A pesar de que indicamos que se repita el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veces, SALIR aborta esta repetici�n despu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ribir el primer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MC por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principio no ten�a pensado incluir este apartado en el manual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haber explicado alguno de los operadores ten�a la impres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ara sacarles todo el provecho se deber�a saber como funcion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rprete. As� que indicar� aqu� alguna de las caracter�sticas esen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estructura interior de D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siguiente esquema representa la estructura de un eslab�n de la c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�r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Comand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&lt;- Anterior � Siguiente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ampo de   �  Direcci�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petici�n  �  del Sal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ampo 'comando' contiene el nombre del numero/operador/variable/...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traducido en el momento en que toque ejecutarse el objeto. Los c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terior' y 'siguiente' siempre apuntan a comandos anterior y siguient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odifican excepto cuando se incluye c�digo procedente de una fun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da por el usu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'campo de repetici�n' contiene un contador o cl�usula condicion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odificada por los operadores de flujo. Si este valor es mayor que c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ecrementa en 1 y en vez de continuar la ejecuci�n en la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ntada por siguiente, se salta a la apuntada en el 'campo de sal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amos el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5 veces ( dup 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devuelve en pila los n�meros del 0 al 6. Justo despu�s de 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utado el c�digo correspondiente a VECES, la cadena de comandos qued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do esto es 1 solo obj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Ĩ  �������Ĩ  �������Ĩ  �������Ĩ  �������Ĩ  �������Ĩ  �������Ĩ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 �   5   �  � VECES �  �   (   �  �  DUP  �  �  ++   �  �  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'  ��������'  ��������'  ��������'  ��������'  ��������'  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 xml:space="preserve">-&gt;���'&lt;- � -&gt;���'&lt;- � -&gt;���'&lt;- � -&gt;���'&lt;- � -&gt;���'&lt;- � -&gt;���'&lt;- �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'  ��������'  ��������'  ��������'  ��������'  ��������'  ��������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�   �  � 0 �   �  � 0 �   �  � 0 �   �  � 0 �   �  � 0 �   �  � 4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����  ���������  ���������  ���������  ��������� 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^   �      ^   �      ^   �      ^   �      ^   �      ^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 ��������   �������</w:t>
      </w:r>
      <w:r>
        <w:rPr/>
        <w:t>'   ��������   ��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</w:t>
      </w:r>
      <w:r>
        <w:rPr/>
        <w:t>&lt;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ste enlace lo crea V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podemos ver, por defecto el campo de repetici�n contiene un 0,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ci�n de salto es la misma que la del siguiente elemento. VECES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la del siguiente objeto de la lista '( dup ++ )' poniendo en e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petici�n el n� de veces-1 y haciendo apuntar el campo de salto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za del objeto. Dado que el objeto es compuesto la cabeza es el ope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(' y la cola el ')', si el siguiente objeto a VECES hubiera sido at�m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beza y la cola coinciden y el campo de salto del objeto contendr�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a dir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amos otro ejemplo, esta vez con el operador SINO y objetos at�mic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 0 mayor sino --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fragmento de c�digo coge un elemento de la pila y acerca su valor a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�ndolo si era negativo, decrement�ndolo si era positivo. El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enlaces en la cadena justo despu�s de la ejecuci�n del SINO 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bjeto    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pci�n    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Ĩ  �������Ĩ  �������Ĩ  �������Ĩ  �������Ĩ  �������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UP  �  �   0   �  � MAYOR �  � SINO  �  �  --   �  �  +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'  ��������'  ��������'  ��������'  ��������'  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�'&lt;- � -&gt;���'&lt;- � -&gt;���'&lt;- � -&gt;���'&lt;- � -&gt;���'&lt;- � -&gt;���'&lt;- � -&gt;��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'  ��������'  ��������'  ��������'  ��������'  ��������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�   �  � 0 �   �  � 0 �   �  � ? � * �  � 1 � * �  � 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������  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^   �      ^   �      ^   �          �      ^   �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 ��������   ��������   �������������������   ��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tos 2 enlaces los ha creado 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udiemos lo que hace S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difica su propio campo de salto para que contenga la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objeto de la opci�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difica el campo de salto del objeto SI para que apunte al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sigue a la opci�n NO (salt�ndo el c�digo de la opci�n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ne a 1 el campo de repetici�n del objeto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loca en su propio campo de repetici�n el valor negado del 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o de la pila (que es el resultado de la comparaci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el n�mero comparado fuera positivo 'dup 0 mayor' pondr�a un 1 en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n el campo de repetici�n de SINO se pondr�a un NO(1), o sea un 0. 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 la ejecuci�n del programa seguir�a en el objeto de la opci�n SI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ar�a el valor del n�mero, y como el campo de repetici�n de '--'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, el programa seguir�a en la direcci�n contenida en el campo de s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ejecutar la opci�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jo como ejercicio mirar que pasa si el n�mero inicial fuera neg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finalizar este apartado miremos como se introduce el c�digo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�n definida por el usuario en la cadena de comandos... Supongamo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 c�di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 ! log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 el factorial de 20 y halla el logaritmo decimal del resultado. A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es una funci�n definida que se halla en el DMC.FNC y que ya hemos p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ejemplo otras v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empezar el programa se genera la siguiente cade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Ĩ  �Ĩ  �����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20���'!���'LOG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'  ��'  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el int�rprete llega al '!' comprueba que no es un n�mero, tam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nsta que sea un operador, no tiene prefijo de variable, y por fi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a definido en DMC.F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ent 1 over -- veces ( over * swap -- swap ) swap dr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lo enlaza entre el '!' y el 'LOG10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Ĩ  ����Ĩ                       �����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20���'NADA��Ĩ                 ���'LOG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'  �����'  �                 �  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&lt;������������'                 ���������������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Ĩ  ���Ĩ  ����Ĩ  ��Ĩ  �����Ĩ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'(���'ENT���'OVER���'--���'VECES���Ĩ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'  ����'  �����'  ���'  ������'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&lt;�����������������'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</w:t>
      </w:r>
      <w:r>
        <w:rPr/>
        <w:t>Ĩ  ����Ĩ  �Ĩ  ����Ĩ  ��Ĩ  ����Ĩ  �Ĩ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'(���'OVER���'*���'SWAP���'--���'SWAP���')���Ĩ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'  �����'  ��'  �����'  ���'  �����'  ��'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</w:t>
      </w:r>
      <w:r>
        <w:rPr/>
        <w:t>&lt;������������������������'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</w:t>
      </w:r>
      <w:r>
        <w:rPr/>
        <w:t>Ĩ  ����Ĩ  �Ĩ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'SWAP���'DROP���')����������������&gt;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 xml:space="preserve">'  �����'  ��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hereda las propiedades de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se puede ver, no solo se enlaza entre los dos operadores, sin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convierte el '!' en el operador 'NADA', para que no se vuelva a llam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unci�n definida si se hallase dentro de un bucle. Por �ltimo indic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valores del campo de repetici�n y la direcci�n de salto del operador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hereda la cola de c�digo insertado, que siempre es el ')'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arcelona, 4 de Diciembre d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