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P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8 Jos� Manuel P�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 Qu� es LUP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r al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istar Base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liminar un 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a Base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ar una Base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r una Base de D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grama es FREEWARE. A�n as�, si el programa te ha interesado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echo gracia o no te ha gustado... te agradecer�a que me lo comen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�ame un e-mail a xosem@cablec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PO 1.0 ha sido creado utilizando Borland TurboC 3.0 (TM). No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o (al menos moral) para modificar de ninguna manera el ejecutable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interesa el c�digo fuente p�demelo por correo electr�nico y tendr�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o en envi�rt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UTOR NO SE RESPONSABILIZA DE NING�N DA�O QUE SE PRODUZC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PO POR EL USO DE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 Qu� es LUP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quellos que hayan pose�do un CPC de Amstrad les sonar� un progra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distribu�a con el ordenador llamado 'ANIVEMIN' (Animal-Vegetal-Mi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O es una implementaci�n de ese programa para MSDOS, con algunas cara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ticas a�ad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PO es una base de datos auto-didacta, que va aprendiendo de sus err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�nto m�s juegues con �l, m�s sabr�. El programa intenta adivinar en 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nsas plante�ndote una serie de preguntas, intentando concretar la resp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. En caso de que se equivoque te pedir� la informaci�n que necesi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quivocarse la proxima v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deber�a llegarte en un ejecutable auto-extra�ble, con los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entes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UPO    .EXE   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UPO    .DOC    Este texto de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MIFERO.DAT    Una base de datos de ejemp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jecutar el programa tienes que indicarle el nombre complet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e datos que vas a utilizar (incluyendo el path si no se encontra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irectorio act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LUPO&gt;lupo mamifer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requisitos del programa en esta versi�n son m�nimos: Corre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3.0 o superior,la memoria convencional necesaria depende del tama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se de datos (una base de datos de 3500 elementos necesita unos 500Kb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libre, grosso mo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tar al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opci�n es el juego en s�. El ordenador ir� haci�ndote pregunt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ndo adivinar en qu� elemento, relacionado con la base de datos que es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ndo, est�s pens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a base de datos que se distribuye de ejemplo el tema es : ANI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IFEROS, como por ejemplo el RINOCERONTE... jugu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tar� adivinar en que pie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ncem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roedor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marsupial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animal marino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primate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carn�voro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herv�voro?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animal de granja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e el cuello largo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e cuerno/s?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e dos cuernos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o que es... RINOCERO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acert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EN!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SIes y NOes son las respuestas que hemos ido dando al programa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se requiere un m�nimo conocimiento del 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 la parte m�s interesante viene cuando el programa se ha equivo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 animal en este caso). Probemos con el LI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tar� adivinar en que pie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ncem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roedor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animal marino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primate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carn�voro?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c�nido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felino?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un animal salvaje?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e el pelo a rayas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o que es... LE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acert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OHHH!!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al era la respuesta correc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L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 una pregunta cuya respuesta se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o Si/No y permita diferenciar inequ�voc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E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I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Tiene una larga co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al ser�a la respuesta para LE�N?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o memorizar estos datos?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vemos ha ido haciendo preguntas hasta que ha llegado a una conclus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se ha equivocado (seguramente porque LINCE no est� en su base de da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� empieza la arte interesante. Primero quiere saber cual era la resp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cta, y despu�s te pregunta en que se diferen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ser exactos no te pregunta en que se diferencia, te pide que pl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regunta cuya respuesta le permita diferenciar en lo sucesivo a LE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E (en este caso). este es el QUIT del programa, y como ves no es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, pero crea adi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 en tus manos hacer las preguntas de tal manera que la base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zca de una manera met�dica. A parte de las cuestiones de pres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PO te preguntar� exactamente lo mismo que tu escribas, con pelos, se�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sculas, min�sculas, interrogantes,...), hay algunos consejos para amp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se de datos de manera orde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ra los primeros niveles de una base de datos: intenta hace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guntas lo m�s generales posibles, de tal manera que las dos 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 del SI y la del NO) puedan contener el mayor n�mero de ele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�dos equitativamente entre las dos. Un ejemplo muy bruto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 base de datos de animales, como la del ejemplo, no es buena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la primera pregunta sea 'Puede hablar?', ya que la rama del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o contendr�a al hombre y alg�n loro, mientras que la del NO tend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resto de la fauna mu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enta no hacer preguntas involucrando las respuestas. La di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 un CONEJO y una LIEBRE no se debe plantear con una pregunt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s m�s grande que un CONEJO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uedes hacer que tu base de datos necesite de un nivel de cono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vado para usarla, haciendo preguntas t�cnicas o rebuscada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en cuenta que si el usuario se equivoca al responder una preg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l LINCE no tiene rayas?) el programa no llegar� a la respuesta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ecta, por lo que el usuario volver� a introducir datos sob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o en cuesti�n (tendr�s dos LINCE en la base de datos, un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as y otro 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star Base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s exactamente eso. Esta opci�n lista los elementos (animales en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) que hay en la base de datos, haciendo pausas al final de cada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liminar un 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opci�n te permitir� borrar un elemento de la base de datos que p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r mal defi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o te pedir� el nombre del elemento por borrar, despu�s te pe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ci�n para eliminar el primer elemento que coincida (aunque se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mente) con la cadena en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eliminar un elemento no s�lo borras el nombre del mismo de la ba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, sin� tambi�n eliminas la pregunta inmediatamente anterior a �ste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jemplo del LINCE, si ahora borr�semos LE�N de la base de datos,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borrar�a la pregunta 'Tiene una larga cola?', por lo que si posterio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sponde negativamente a 'Tiene el pelo a rayas?' se llegar�a directa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 LINCE sin m�s pregun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a Base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ci�n de la Base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nque a primera vista parece que la base de datos est� desordenada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dad sigue el orden t�pico de un �rbol binario, donde para cada no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ren primero las ramas SI y despu�s las NO. Como no tengo demasi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as de explicar exactamente esta ordenaci�n, corre de tu cuenta estudi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 si quieres, edit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amente un cosa importante: la primera columna de cada fila es un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dor del tipo de campo que es esa fi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 espacio ' ' indica que se trata de una pregu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 asterisco '*' indica que se trata de una respuesta, que por lo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iene r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ci�n de una Base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crear una base de datos, lo primero que hay que hacer es inic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la, para ello crea un fichero de texto con una sola linea que empiec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sterisco y siga con el nombre de un elemento representativo del te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ar� la base de datos. Por ejemplo: queremos crear una base de dato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es. Pues usamos el EDIT de MSDOS (o cualquier otro) y escribim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UAR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l asterisco est� en la primera fila, primera columna). Y guardamos el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o con el nombre MINERA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r de aqu� puedes usar el programa (LUPO MINERAL.DAT) o si cre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endes el orden de la base de datos, puedes ampliarla a m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consejos para crear una base de datos son los mismos que los espu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apartado 4 (sobre todo el primer consejo es muy impor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ro que paseis algunos ratos divertidos con vuestro amigos y el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inteligent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rcelona, 30 de Noviembre d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