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1997 Jos Manuel P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iento, pero an no he escrito el manual para este programa. Par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quea ayuda sobre el uso del programa invcalo sin arg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cualquier consulta, sugerencia, crtica... envame un e-mail 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osem@cableca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e por cuanto tiempo seguir en esta direccion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