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Gradient Form Titlebar</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Instruction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en up your project.  Then add the module mdlGradTitle and the form frmGradTitle(Make sure the frmGradTitle.frx file is included as well, it contains the images necessary.).  Open mdlGradTitle and specify the constant GT_HOW as what you would like, "LtoR" for left to right or "TtoB" for top to bottom.  Then specify the color constants that you want( GT_RED, GT_GREEN, and GT_BLUE.  They all are RGB so the number is 1 through 255).  Open up frmGradTitle(You can name it what ever you want) and change the Caption to what you want the caption to be.   Also set the MaxButton and MinButton to what you want them to be(The module will read them and make the gradient title using those properties).  The form has a built in unload the app function encoded in the imgCloseForm_MouseUp function, if you take that out you will need to code a proper unload routine because otherwise it will end up using a lot of memory!!!!!!  You are all set now.  Just call the form how you would a normal form.</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Copyrigh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code and all code associated with this code is Copyright 1998 to Barry Jacobsen who is the Author.  All Rights Reserved.  You take all responsibility for any thing that goes wrong whil using this code.  You may redistribute the files contained within as long as you include this file and all of the files included.  For more information, contact Barry Jacobsen at the_devil_software@rocke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