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autoSpaceDE w:val="false"/>
        <w:spacing w:lineRule="auto" w:line="360"/>
        <w:jc w:val="both"/>
        <w:rPr>
          <w:rFonts w:ascii="DV-TTYogesh" w:hAnsi="DV-TTYogesh" w:cs="DV-TTYogesh"/>
          <w:b/>
          <w:b/>
          <w:bCs/>
          <w:sz w:val="32"/>
          <w:szCs w:val="32"/>
        </w:rPr>
      </w:pPr>
      <w:r>
        <w:rPr>
          <w:rFonts w:cs="DV-TTYogesh" w:ascii="DV-TTYogesh" w:hAnsi="DV-TTYogesh"/>
          <w:b/>
          <w:bCs/>
          <w:sz w:val="32"/>
          <w:szCs w:val="32"/>
        </w:rPr>
        <w:tab/>
        <w:t xml:space="preserve">¸ÉÒ¨ÉiÉÒ ±ÉÒxÉÉ ¨Éä½åþnù³äý, </w:t>
      </w:r>
      <w:r>
        <w:rPr>
          <w:rFonts w:cs="DV-TTYogesh" w:ascii="DV-TTYogesh" w:hAnsi="DV-TTYogesh"/>
          <w:sz w:val="30"/>
          <w:szCs w:val="30"/>
        </w:rPr>
        <w:t>¦ÉÉ|ÉºÉä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spacing w:lineRule="auto" w:line="360"/>
        <w:jc w:val="both"/>
        <w:rPr>
          <w:rFonts w:ascii="DV-TTYogesh" w:hAnsi="DV-TTYogesh" w:cs="DV-TTYogesh"/>
          <w:sz w:val="28"/>
          <w:szCs w:val="28"/>
        </w:rPr>
      </w:pPr>
      <w:r>
        <w:rPr>
          <w:rFonts w:cs="DV-TTYogesh" w:ascii="DV-TTYogesh" w:hAnsi="DV-TTYogesh"/>
          <w:sz w:val="28"/>
          <w:szCs w:val="28"/>
        </w:rPr>
        <w:tab/>
        <w:t>ºÉ½þºÉÊSÉ´É iÉlÉÉ EòÉªÉÇEòÉ®úÒ ºÉÆSÉÉ±ÉEò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spacing w:lineRule="auto" w:line="360"/>
        <w:jc w:val="both"/>
        <w:rPr>
          <w:rFonts w:ascii="DV-TTYogesh" w:hAnsi="DV-TTYogesh" w:cs="DV-TTYogesh"/>
          <w:sz w:val="28"/>
          <w:szCs w:val="28"/>
        </w:rPr>
      </w:pPr>
      <w:r>
        <w:rPr>
          <w:rFonts w:cs="DV-TTYogesh" w:ascii="DV-TTYogesh" w:hAnsi="DV-TTYogesh"/>
          <w:sz w:val="28"/>
          <w:szCs w:val="28"/>
        </w:rPr>
        <w:tab/>
        <w:t>{ÉÒ.ºÉÒ.+É®.úB., xÉ´ÉÒ Ênù±±ÉÒ</w:t>
      </w:r>
    </w:p>
    <w:p>
      <w:pPr>
        <w:pStyle w:val="Normal"/>
        <w:tabs>
          <w:tab w:val="clear" w:pos="720"/>
          <w:tab w:val="left" w:pos="340" w:leader="none"/>
        </w:tabs>
        <w:autoSpaceDE w:val="false"/>
        <w:spacing w:lineRule="auto" w:line="360" w:before="113" w:after="0"/>
        <w:ind w:firstLine="340"/>
        <w:jc w:val="both"/>
        <w:rPr>
          <w:rFonts w:ascii="DV-TTYogesh" w:hAnsi="DV-TTYogesh" w:cs="DV-TTYogesh"/>
          <w:sz w:val="28"/>
          <w:szCs w:val="28"/>
        </w:rPr>
      </w:pPr>
      <w:r>
        <w:rPr>
          <w:rFonts w:cs="DV-TTYogesh" w:ascii="DV-TTYogesh" w:hAnsi="DV-TTYogesh"/>
          <w:sz w:val="28"/>
          <w:szCs w:val="28"/>
        </w:rPr>
      </w:r>
    </w:p>
    <w:p>
      <w:pPr>
        <w:pStyle w:val="Normal"/>
        <w:tabs>
          <w:tab w:val="clear" w:pos="720"/>
          <w:tab w:val="left" w:pos="340" w:leader="none"/>
        </w:tabs>
        <w:autoSpaceDE w:val="false"/>
        <w:spacing w:lineRule="auto" w:line="360" w:before="113" w:after="0"/>
        <w:ind w:firstLine="340"/>
        <w:jc w:val="both"/>
        <w:rPr/>
      </w:pPr>
      <w:r>
        <w:rPr>
          <w:rFonts w:cs="DV-TTYogesh" w:ascii="DV-TTYogesh" w:hAnsi="DV-TTYogesh"/>
          <w:sz w:val="28"/>
          <w:szCs w:val="28"/>
        </w:rPr>
        <w:t>MÉä±ªÉÉ ´É¹ÉÇ¦É®úÉiÉ ¨É½þÉ®úÉ¹]Åõ {ÉÉä±ÉÒºÉ Ê´É¦ÉÉMÉÉiÉÒ±É +ÊiÉ ´ÉÊ®ú¹`ö ¸ÉähÉÒiÉÒ±É EòÉÆ½þÒ +ÊvÉEòÉ</w:t>
        <w:softHyphen/>
        <w:t xml:space="preserve">ªÉÉÆÊ´É¯ûrù ±ÉÉSÉ±ÉÖSÉ{ÉiÉ +ÉÊhÉ ¤ÉäÊ½þ¶ÉÉä¤ÉÒ {Éè¶ÉÉÆSªÉÉ </w:t>
      </w:r>
      <w:r>
        <w:rPr>
          <w:sz w:val="22"/>
          <w:szCs w:val="22"/>
        </w:rPr>
        <w:t>Cases</w:t>
      </w:r>
      <w:r>
        <w:rPr>
          <w:rFonts w:cs="DV-TTYogesh" w:ascii="DV-TTYogesh" w:hAnsi="DV-TTYogesh"/>
          <w:sz w:val="28"/>
          <w:szCs w:val="28"/>
        </w:rPr>
        <w:t xml:space="preserve"> ZÉÉ±ªÉÉ. ªÉÉ¨ÉvªÉä ´ÉMÉ³ý, ¶É¨ÉÉÇ- iÉä±ÉMÉÒ-¡äò¨É +ÉÊhÉ ®úÉ½Úþ±É MÉÉä{ÉÉ³ý-SÉÉÆb÷Eò ¡äò¨É ½þÒ |É¨ÉJÉ xÉÉÆ´Éä. ªÉÉSÉ¤É®úÉä¤É®ú {ÉÉÆbä÷ ªÉÉ ´ÉÊ®ú¹`ö +ÊvÉEòÉ®úÒ ¤ÉÉªÉEòÉä±ÉÉ ´É VªÉÖÊxÉªÉ®ú EòÉìxº]äõ¤ªÉÖ±É®úÒ±ÉÉ näùJÉÒ±É ¨ÉÉ®ú½þÉhÉ Eò®úiÉÉä ¨½þhÉÚxÉ iªÉÉ±ÉÉ ÊxÉ±ÉÆ¤ÉÒiÉ Eò®úhªÉÉiÉ +É±Éä. ªÉÉ ºÉ´ÉÉÈ¨ÉÖ³äý {ÉÉä±ÉÒºÉ JÉÉiªÉÉSÉÒ |ÉÊiÉ¨ÉÉ b÷ÉMÉÉ³ý±ÉÒ MÉä±ÉÒ +É½äþ. BEäò EòÉ³ýÒ VªÉÉÆxÉÒ +É{É±ªÉÉ ºÉSÉÉä]õÒ ´É EòiÉÇ´ªÉÊxÉ¹`äö¨ÉÖ³äý ¨É½þÉ®úÉ¹]Åõ {ÉÉä±ÉÒºÉÒ MÉÉVÉ´É±ÉÒ, +ºÉä ÊxÉ´ÉÞkÉ {ÉÉä±ÉÒºÉ +ÊvÉEòÉ®úÒ BEäòEò]äõ ËEò´ÉÉ BEòÊjÉiÉ{ÉhÉä EòÉ½þÒ ºÉ¨ÉÉVÉ |É¤ÉÉävÉxÉ ´É EòÉ½þÒ {ÉÉä±ÉÒºÉ |É¤ÉÉävÉxÉ Eò®úhªÉÉSÉÉ |ÉªÉixÉ Eò®úÒiÉ +É½äþiÉ. EòÉ¨É Eò¯ûxÉ |ÉÊiÉ¨ÉÉ ºÉÖvÉÉ®úhªÉÉSÉÉ |ÉªÉixÉ Eò®úÒiÉ +É½äþiÉ. ¨½þhÉVÉäSÉ ºÉMÉ³ýÒSÉ +É¶ÉÉ ºÉÆ{É±Éä±ÉÒ xÉÉ½þÒ. ¨½þhÉÚxÉSÉ {ÉÖx½þÉ BEònùÉ ºÉ¨ÉÉVÉÉxÉä {ÉÉä±ÉÒËºÉMÉ ¨½þhÉVÉä EòÉªÉ ªÉÉSÉÒ SÉSÉÉÇ Eò®úhÉä MÉ®úVÉäSÉä +É½äþ.</w:t>
      </w:r>
    </w:p>
    <w:p>
      <w:pPr>
        <w:pStyle w:val="Normal"/>
        <w:tabs>
          <w:tab w:val="clear" w:pos="720"/>
          <w:tab w:val="left" w:pos="340" w:leader="none"/>
        </w:tabs>
        <w:autoSpaceDE w:val="false"/>
        <w:spacing w:lineRule="auto" w:line="360" w:before="113" w:after="0"/>
        <w:ind w:firstLine="340"/>
        <w:jc w:val="both"/>
        <w:rPr>
          <w:rFonts w:ascii="DV-TTYogesh" w:hAnsi="DV-TTYogesh" w:cs="DV-TTYogesh"/>
          <w:sz w:val="28"/>
          <w:szCs w:val="28"/>
        </w:rPr>
      </w:pPr>
      <w:r>
        <w:rPr>
          <w:rFonts w:cs="DV-TTYogesh" w:ascii="DV-TTYogesh" w:hAnsi="DV-TTYogesh"/>
          <w:sz w:val="28"/>
          <w:szCs w:val="28"/>
        </w:rPr>
        <w:t>EÖò`ö±ªÉÉ½þÒ näù¶ÉÉSÉÒ ºÉÉ´ÉÇ¦ÉÉè¨É |É¦ÉÖºÉkÉÉ SÉÉ®ú MÉÉä¹]õÓ´É®ú `ö®úiÉä. ¦ÉÉèMÉÉäÊ±ÉEò ºÉÒ¨ÉÉ®äú¹ÉÉ, iªÉÉ näù¶ÉÉSÉÆ º´ÉiÉÆjÉ xÉÉhÉÆ, xªÉÉªÉ´ªÉ´ÉºlÉäiÉÚxÉ EòÉ®úÉ´ÉÉºÉ ËEò´ÉÉ ¨ÉÞiªÉÚSÉÉ nÆùb÷ näùhªÉÉSÉÉ +ÊvÉEòÉ®ú +ÉÊhÉ SÉÉèlÉÒ ¨½þhÉVÉä ¤ÉÉÁ ´É +ÉÆiÉÊ®úEò ºÉÖ®úIÉÉ ´É ºÉÖ´ªÉ´ÉºlÉäºÉÉ`öÒ ÊxÉ¨ÉÉÇhÉ Eäò±Éä±ÉÆ ºÉèxªÉ +ÉÊhÉ {ÉÉä±ÉÒºÉ nù±É.</w:t>
      </w:r>
    </w:p>
    <w:p>
      <w:pPr>
        <w:pStyle w:val="Normal"/>
        <w:tabs>
          <w:tab w:val="clear" w:pos="720"/>
          <w:tab w:val="left" w:pos="340" w:leader="none"/>
        </w:tabs>
        <w:autoSpaceDE w:val="false"/>
        <w:spacing w:lineRule="auto" w:line="360" w:before="113" w:after="0"/>
        <w:ind w:firstLine="340"/>
        <w:jc w:val="both"/>
        <w:rPr>
          <w:rFonts w:ascii="DV-TTYogesh" w:hAnsi="DV-TTYogesh" w:cs="DV-TTYogesh"/>
          <w:sz w:val="28"/>
          <w:szCs w:val="28"/>
        </w:rPr>
      </w:pPr>
      <w:r>
        <w:rPr>
          <w:rFonts w:cs="DV-TTYogesh" w:ascii="DV-TTYogesh" w:hAnsi="DV-TTYogesh"/>
          <w:sz w:val="28"/>
          <w:szCs w:val="28"/>
        </w:rPr>
        <w:t>BJÉÉtÉ näù¶ÉÉiÉ ®úÉVÉä¶ÉÉ½þÒ +ºÉä±É, ±ÉÉäEò¶ÉÉ½þÒ +ºÉä±É, +MÉ®ú ½ÖþEÚò¨É¶ÉÉ½þÒ +ºÉä±É - {ÉhÉ iÉälÉÒ±É |É¶ÉÉºÉxÉÉxÉä ªÉÉ SÉÉ®ú MÉÉä¹]õÒ ºÉÉÆ¦ÉÉ³ýhªÉÉSÉÒ MÉ®úVÉ +ºÉiÉä.</w:t>
      </w:r>
    </w:p>
    <w:p>
      <w:pPr>
        <w:pStyle w:val="Normal"/>
        <w:tabs>
          <w:tab w:val="clear" w:pos="720"/>
          <w:tab w:val="left" w:pos="340" w:leader="none"/>
        </w:tabs>
        <w:autoSpaceDE w:val="false"/>
        <w:spacing w:lineRule="auto" w:line="360" w:before="113" w:after="0"/>
        <w:ind w:firstLine="340"/>
        <w:jc w:val="both"/>
        <w:rPr>
          <w:rFonts w:ascii="DV-TTYogesh" w:hAnsi="DV-TTYogesh" w:cs="DV-TTYogesh"/>
          <w:sz w:val="28"/>
          <w:szCs w:val="28"/>
        </w:rPr>
      </w:pPr>
      <w:r>
        <w:rPr>
          <w:rFonts w:cs="DV-TTYogesh" w:ascii="DV-TTYogesh" w:hAnsi="DV-TTYogesh"/>
          <w:sz w:val="28"/>
          <w:szCs w:val="28"/>
        </w:rPr>
        <w:t>|É¶ÉÉºÉxÉÉ¤É®úÉä¤É®úSÉ VÉxÉiÉäxÉä ËEò´ÉÉ ºÉ¨ÉÉVÉÉxÉä näùJÉÒ±É ªÉÉ SÉÉ®ú MÉÉä¹]õÓ¤ÉÉ¤ÉiÉ VÉÉMÉ¯ûEò ®úÉ½þhªÉÉSÉÒ MÉ®úVÉ +ºÉiÉä. ¨ÉÖ³ýÉiÉ EòÉähÉÉ±ÉÉ½þÒ EèònäùiÉ ]õÉEòhªÉÉSÉÉ ËEò´ÉÉ ¨ÉÞiªÉÚnÆùb÷ näùhªÉÉSÉÉ +ÊvÉEòÉ®ú xªÉÉªÉ´ªÉ´ÉºlÉä±ÉÉ ËEò´ÉÉ ºÉ®úEòÉ®ú±ÉÉ EÖòhÉÒ Ênù±ÉÉ? iÉÉä VÉxÉiÉäxÉä Ênù±ÉÉ. VÉÒ VÉxÉiÉÉ ºÉ®úEòÉ®úÒ xªÉÉªÉ´ªÉ´ÉºlÉä´É®ú Ê´É·ÉÉºÉ `äö´ÉiÉ xÉÉ½þÒ iÉÒ º´ÉiÉ:SÉÒ xªÉÉªÉ´ªÉ´ÉºlÉÉ ºlÉÉ{ÉxÉ Eò®úhªÉÉSÉÉ |ÉªÉixÉ Eò®úiÉä. iªÉÉiÉÚxÉ xÉIÉ±É´ÉÉnùÒ ÊxÉ¨ÉÉÇhÉ ½þÉäiÉÉiÉ ËEò´ÉÉ MÉÉìb÷¡òÉnù®ú ¨ÉvÉ±Éä b÷ÉìxÉ ËEò´ÉÉ +Æb÷®ú´É±bÇ÷SÉÉ nùÉnùÉ +ÉÊhÉ ¦ÉÉ&lt;Ç ÊxÉ¨ÉÉÇhÉ ½þÉäiÉÉiÉ. C´ÉÊSÉiÉ |ÉºÉÆMÉÒ +¶ÉÉ ºÉ¨ÉÉVÉÉiÉÚxÉ xÉÉMÉ{ÉÚ®ú±ÉÉ +CEÚò ªÉÉnù´É ªÉÉ ¤É±ÉÉiEòÉ®úÉSªÉÉ +É®úÉä{ÉÒ±ÉÉ ÎºjÉªÉÉÆxÉÒSÉäSÉÚxÉ ¨ÉÉ®ú±Éä ËEò´ÉÉ EòÉä±½þÉ{ÉÚ®úSªÉÉ ´ÉÉiÉÉ´É®úhÉ |ÉnÚùÊ¹ÉiÉ Eò®úhÉÉ</w:t>
        <w:softHyphen/>
        <w:t>ªÉÉ ¡ìòC]õ®úÒSÉÒ ±ÉÉäEòÉÆxÉÒ xÉÉºÉvÉÚºÉ Eäò±ÉÒ +¶ÉÉ PÉ]õxÉÉ½þÒ PÉb÷iÉÉiÉ. ¨ÉÉjÉ ºÉ®úEòÉ®úÒ ªÉÆjÉhÉÉ EòÉ¨É Eò®äúxÉÉ¶ÉÒ ZÉÉ±ÉÒ EòÒ ºÉ¨ÉÉVÉÉiÉ±Éä EÖòhÉÒiÉ®úÒ ºÉ®úEòÉ®úÒ ´ªÉ´ÉºlÉä±ÉÉ {ÉªÉÉÇªÉ ÊxÉ¨ÉÉÇhÉ Eò®úhªÉÉSÉÉ |ÉªÉixÉ Eò®úiÉÉiÉ ËEò´ÉÉ iÉÉ¤ÉÉ PÉäiÉÉiÉ ½äþ xÉCEòÒ. iÉä ºÉVVÉxÉ½þÒ +ºÉÚ ¶ÉEòiÉÉiÉ ËEò´ÉÉ nÖùVÉÇxÉ½þÒ +ºÉÚ ¶ÉEòiÉÉiÉ. ºÉVVÉxÉ +ºÉiÉÒ±É iÉ®ú iªÉÉÆSÉÉ Eò±É ªÉÆjÉhÉä´É®ú iÉÉ¤ÉÉ Ê¨É³ý´ÉÚxÉ, VÉ¨É±ªÉÉºÉ ªÉÆjÉhÉÉ ºÉÖvÉÉ¯ûxÉ iÉÉ¤ÉÉ ºÉÉäbÚ÷xÉ näùhªÉÉEòbä÷ +ºÉä±É ´É nÖùVÉÇxÉ +ºÉiÉÒ±É iÉ®ú iªÉÉÆSÉÉ Eò±É iÉÉ¤ÉÉ PÉä&gt;ðxÉ iªÉÉ +ÉvÉÉ®äú {ÉÚhÉÇ ºÉ¨ÉÉVÉÉ±ÉÉ ´Éä`öÒºÉ vÉ®úhªÉÉEòbä÷ +ºÉä±É. ¨ÉÉjÉ nùÉäx½þÒ {ÉÊ®úÎºlÉiÉÒiÉ EòÉÆ½þÒ EòÉ³ý EòÉ ½þÉä&lt;ÇxÉÉ ºÉ®úEòÉ®úÒ ªÉÆjÉhÉä´É®úSÉÒ ±ÉÉäEòÉÆSÉÒ ¸ÉrùÉ ºÉÆ{ÉiÉä +ÉÊhÉ iÉÒ {ÉÖx½þÉ ºlÉÉÊ{ÉiÉ Eò®úhÉä ºÉ®úEòÉ®úÒ ªÉÆjÉhÉä±ÉÉ ´ÉÉ]õiÉä ÊiÉiÉEäò ºÉÉä{Éä xÉºÉiÉä. ¤É®äúSÉnùÉ ºÉVVÉxÉÉÆxÉÒ iÉÉ¤ÉÉ Ê¨É³ý´É±ÉÉ iÉ®úÒ iÉÉä ¡òÉ®ú EòÉ³ý Ê]õEò´ÉÚxÉ vÉ®úhªÉÉSÉÒ iªÉÉÆSÉÒ IÉ¨ÉiÉÉ xÉºÉiÉä ¨½þhÉÚxÉ½þÒ iÉä iÉÉ¤ÉÉ ºÉÉäbÚ÷xÉ näùiÉÉiÉ. +¶ÉÉ ´Éä³ýÒ{ÉªÉÈiÉ ºÉ®úEòÉ®úÒ ªÉÆjÉhÉÉ ºÉIÉ¨É ZÉÉ±ÉÒ xÉºÉä±É iÉ®ú {ÉÖx½þÉ BEònùÉ nÖùVÉÇxÉÉÆxÉÒ ªÉÆjÉhÉÉ iÉÉ¤ªÉÉiÉ PÉähªÉÉSÉÉ vÉÉäEòÉ ºÉÖ¯û ½þÉäiÉÉä.</w:t>
      </w:r>
    </w:p>
    <w:p>
      <w:pPr>
        <w:pStyle w:val="Normal"/>
        <w:tabs>
          <w:tab w:val="clear" w:pos="720"/>
          <w:tab w:val="left" w:pos="340" w:leader="none"/>
        </w:tabs>
        <w:autoSpaceDE w:val="false"/>
        <w:spacing w:lineRule="auto" w:line="360" w:before="113" w:after="0"/>
        <w:ind w:firstLine="340"/>
        <w:jc w:val="both"/>
        <w:rPr>
          <w:rFonts w:ascii="DV-TTYogesh" w:hAnsi="DV-TTYogesh" w:cs="DV-TTYogesh"/>
          <w:sz w:val="28"/>
          <w:szCs w:val="28"/>
        </w:rPr>
      </w:pPr>
      <w:r>
        <w:rPr>
          <w:rFonts w:cs="DV-TTYogesh" w:ascii="DV-TTYogesh" w:hAnsi="DV-TTYogesh"/>
          <w:sz w:val="28"/>
          <w:szCs w:val="28"/>
        </w:rPr>
        <w:t xml:space="preserve">|ÉÊºÉrù ±ÉäJÉEò VÉÉìVÉÇ +Éì®ú´Éä±ÉSªÉÉ +ìÊxÉ¨É±É ¡òÉ¨ÉÇ ªÉÉ EòÉnÆù¤É®úÒiÉ ËEò´ÉÉ EòÉ½þÒ ¨É®úÉ`öÒ xÉÉ]õEòÉÆ¨ÉvÉÚxÉ +¶ÉÉ ¶ÉCªÉiÉäSÉä ¡òÉ®ú UôÉxÉ ÊSÉjÉhÉ ZÉÉ±Éä +É½äþ. iÉä ´ÉÉSÉÉªÉ±ÉÉ-{É½þÉªÉ±ÉÉ UôÉxÉ ´ÉÉ]õiÉä. {ÉhÉ VÉä´½þÉ +É{É±ªÉÉ ¤ÉÉVÉÚ±ÉÉ iÉäSÉ SÉÉ±ÉÚ +É½äþ +ºÉä ÊnùºÉiÉä iÉå´½þÉ ºÉÉ¨ÉÉxªÉ ¨ÉÉhÉÚºÉ MÉÉÆMÉ¯ûxÉ VÉÉiÉÉä. </w:t>
      </w:r>
    </w:p>
    <w:p>
      <w:pPr>
        <w:pStyle w:val="Normal"/>
        <w:tabs>
          <w:tab w:val="clear" w:pos="720"/>
          <w:tab w:val="left" w:pos="340" w:leader="none"/>
        </w:tabs>
        <w:autoSpaceDE w:val="false"/>
        <w:spacing w:lineRule="auto" w:line="360" w:before="113" w:after="0"/>
        <w:ind w:firstLine="340"/>
        <w:jc w:val="both"/>
        <w:rPr>
          <w:rFonts w:ascii="DV-TTYogesh" w:hAnsi="DV-TTYogesh" w:cs="DV-TTYogesh"/>
          <w:sz w:val="28"/>
          <w:szCs w:val="28"/>
        </w:rPr>
      </w:pPr>
      <w:r>
        <w:rPr>
          <w:rFonts w:cs="DV-TTYogesh" w:ascii="DV-TTYogesh" w:hAnsi="DV-TTYogesh"/>
          <w:sz w:val="28"/>
          <w:szCs w:val="28"/>
        </w:rPr>
        <w:t>¨ÉÖ³ýÉÆiÉ ºÉ®úEòÉ®úÒ ªÉÆjÉhÉÉ =¦ÉÒ ®ú½þÉiÉä iÉÒSÉ VÉxÉiÉäSÉÉ {ÉÉË`ö¤ÉÉ +ºÉiÉÉä ¨½þhÉÚxÉ. Ê´É¶Éä¹ÉiÉ: ±ÉÉäEò¶ÉÉ½þÒ näù¶ÉÉiÉ iÉ®ú ±ÉÉäEòÉÆSÉä, ±ÉÉäEòÉÆºÉÉ`öÒ, ±ÉÉäEòÉÆxÉÒ SÉÉ±É´É±Éä±Éä ºÉ®úEòÉ®ú +ºÉÉ´Éä ±ÉÉMÉiÉä. ºÉ¨ÉÉVÉ PÉbÚ÷ ±ÉÉMÉ±ÉÉ iªÉÉ EòÉ³ýÉiÉ ºÉ´ÉÉÈiÉ +ÉvÉÒ ºÉ¨ÉÉVÉ ®úIÉhÉÉSÉÒ MÉ®úVÉ VÉÉhÉ´É±ÉÒ. EòÉ®úhÉ BEòºÉÆvÉ ºÉ¨ÉÉVÉ ¨½þhÉVÉä ±ÉÉäEòÉÆSÉä Ê´ÉSÉÉ®ú, Ê´ÉEòÉºÉÉSªÉÉ {ÉÊ®úEò±{ÉxÉÉ, iÉÆjÉYÉÉxÉÉSÉÉ Ê´ÉEòÉºÉ &lt;iªÉÉnùÓ¤ÉÉ¤ÉiÉ ±ÉÉäEòÉÆxÉÒ ºÉ¨ÉÊ´ÉSÉÉ®úÒ +ºÉ±Éä {ÉÉÊ½þVÉä. +ºÉÉ ºÉ¨ÉÉVÉ VÉºÉVÉºÉÉ |ÉMÉiÉÒSÉä {ÉÖføSÉä ]õ{{Éä MÉÉ`öiÉÉä iÉºÉiÉºÉÉ &lt;iÉ®ú iÉÖ±ÉxÉäxÉä +|ÉMÉiÉ ºÉ¨ÉÉVÉÉ¤É®úÉä¤É®ú iªÉÉSÉä ºÉÆPÉ¹ÉÇ ´ÉÉfÚø ±ÉÉMÉiÉÉiÉ. +É{É±ªÉÉ +ÉVÉÚ¤ÉÉVÉÚSªÉÉ ºÉ¨ÉÉVÉÉ±ÉÉ |ÉMÉiÉ ¤ÉxÉ´ÉÚxÉ +É{É±ªÉÉiÉ ºÉÉ¨ÉÉ´ÉÚxÉ PÉähÉä ËEò´ÉÉ ºÉèxªÉ¤É³ýÉxÉä iªÉÉÆSÉÉ ÊxÉ:{ÉÉiÉ Eò®úhÉä B´Éfäø nùÉäxÉSÉ {ÉªÉÉÇªÉ +ºÉiÉÉiÉ. ½äþ nùÉäx½þÒ {ÉªÉÉÇªÉ ºÉ¨ÉÉVÉÉiÉÒ±É ºÉÚYÉ Ê´ÉSÉÉ®ú´ÉÆiÉ º´ÉiÉ:SÉ +Æ¨É±ÉÉiÉ +ÉhÉiÉÉiÉ. lÉÉäb÷CªÉÉiÉ ºÉ¨ÉÉVÉÉ±ÉÉ ¨ÉÉMÉä +ÉäfÚø {É½þÉhÉÉ</w:t>
        <w:softHyphen/>
        <w:t xml:space="preserve">ªÉÉÆSÉÉSÉ ÊxÉ:{ÉÉiÉ Eò®úhÉä ½äþ ºÉ¨ÉÉVÉÉiÉÒ±É ºÉÚYÉ Ê´ÉSÉÉ®ú´ÉÆiÉÉSÉäSÉ EòÉ¨É +ºÉiÉä. </w:t>
      </w:r>
    </w:p>
    <w:p>
      <w:pPr>
        <w:pStyle w:val="Normal"/>
        <w:tabs>
          <w:tab w:val="clear" w:pos="720"/>
          <w:tab w:val="left" w:pos="340" w:leader="none"/>
        </w:tabs>
        <w:autoSpaceDE w:val="false"/>
        <w:spacing w:lineRule="auto" w:line="360" w:before="113" w:after="0"/>
        <w:ind w:firstLine="340"/>
        <w:jc w:val="both"/>
        <w:rPr>
          <w:rFonts w:ascii="DV-TTYogesh" w:hAnsi="DV-TTYogesh" w:cs="DV-TTYogesh"/>
          <w:sz w:val="28"/>
          <w:szCs w:val="28"/>
        </w:rPr>
      </w:pPr>
      <w:r>
        <w:rPr>
          <w:rFonts w:cs="DV-TTYogesh" w:ascii="DV-TTYogesh" w:hAnsi="DV-TTYogesh"/>
          <w:sz w:val="28"/>
          <w:szCs w:val="28"/>
        </w:rPr>
        <w:t>{ÉhÉ ºÉ¨ÉÉVÉÉSÉÒ ´ªÉÉ{iÉÒ ´ÉÉføiÉ VÉÉiÉä iÉºÉiÉ¶ÉÒ +ÉÆiÉÊ®úEò ºÉÖ´ªÉ´ÉºlÉäºÉÉ`öÒ ¡òCiÉ ±ÉÉäEòÉÆxÉÒ ºÉ¨ÉÊ´ÉSÉÉ®úÒ +ºÉhÉä B´Éfäø {ÉÚ®úiÉ xÉÉ½þÒ. EòÉ®úhÉ iªÉÉÆxÉÉ ´Éä³ýÉä´Éä³ýÒ BEòjÉ VÉ¨ÉhÉä ¶ÉCªÉ xÉºÉiÉä. ¨ÉMÉ +ºÉä ºÉ¨ÉÊ´ÉSÉÉ®úÒ ±ÉÉäEò +É{É±ªÉÉ ºÉ±±ªÉÉxÉä EÖòhÉÉ±ÉÉ iÉ®úÒ ºÉÖ´ªÉ´ÉºlÉÉ ®úÉJÉhªÉÉºÉÉ`öÒ +ÊvÉEòÉ®ú{Énù näùiÉÉiÉ - iªÉÉÆxÉÉSÉ {ÉÉä±ÉÒºÉ ¨½þhÉÉªÉSÉä. +¶ÉÉ {ÉÉä±ÉÒºÉÉÆxÉÒ +{É±Éä +ÊvÉEòÉ®ú ´ÉÉ{É°üxÉ VÉÒ EÞòiÉÒ Eò®úÉªÉSÉÒ iÉÒ ºÉ¨ÉÉVÉ ®úIÉhÉÉºÉÉ`öÒ ´É xªÉÉªÉ¤ÉÖrùÒxÉäSÉ Eäò±ÉÒ {ÉÉÊ½þVÉä. +xªÉlÉÉ ºÉ¨ÉÉVÉÉiÉÒ±É ºÉÚYÉ ¨ÉÆb÷³ýÓxÉÒ iªÉÉÆSÉä +ÊvÉEòÉ®ú EòÉfÚø PÉähÉä ½äþSÉ =ÊSÉiÉ.</w:t>
      </w:r>
    </w:p>
    <w:p>
      <w:pPr>
        <w:pStyle w:val="Normal"/>
        <w:tabs>
          <w:tab w:val="clear" w:pos="720"/>
          <w:tab w:val="left" w:pos="340" w:leader="none"/>
        </w:tabs>
        <w:autoSpaceDE w:val="false"/>
        <w:spacing w:lineRule="auto" w:line="360" w:before="113" w:after="0"/>
        <w:ind w:firstLine="340"/>
        <w:jc w:val="both"/>
        <w:rPr>
          <w:rFonts w:ascii="DV-TTYogesh" w:hAnsi="DV-TTYogesh" w:cs="DV-TTYogesh"/>
          <w:sz w:val="28"/>
          <w:szCs w:val="28"/>
        </w:rPr>
      </w:pPr>
      <w:r>
        <w:rPr>
          <w:rFonts w:cs="DV-TTYogesh" w:ascii="DV-TTYogesh" w:hAnsi="DV-TTYogesh"/>
          <w:sz w:val="28"/>
          <w:szCs w:val="28"/>
        </w:rPr>
        <w:t>VÉä´½þÉ BJÉÉnùÉ ºÉ¨ÉÉVÉ ËEò´ÉÉ näù¶É ¨ÉÉä`öÉ, +´ÉÉfø´ªÉ {ÉºÉ®ú±ÉÉ +ºÉä±É iÉä´½þÉ ºÉ¨ÉÉVÉÉiÉ ¡òCiÉ ºÉÚYÉ Ê´ÉSÉÉ®ú´ÉÆiÉ +ÉÊhÉ {ÉÉä±ÉÒºÉ (ËEò´ÉÉ ´ªÉ´ÉºlÉäSÉÉ ®úÉJÉhÉnùÉ®ú) +ºÉä nùÉäxÉSÉ PÉ]õEò xÉ ®úÉ½þiÉÉ PÉ]õEòÉÆSÉÒ ºÉÆJªÉÉ ´ÉÉfÚøxÉ iÉÒxÉ (ËEò´ÉÉ VÉÉºiÉ) ½þÉäiÉä. ¨ÉvÉä ºÉ®úEòÉ®ú ËEò´ÉÉ |É¶ÉÉºÉxÉ ½þÉ BEò PÉ]õEò ´ÉÉføiÉÉä. ºÉÚYÉ Ê´ÉSÉÉ®ú´ÉÆiÉ ªÉÉ Bä´ÉVÉÒ |ÉVÉÉVÉxÉ ½äþ Ê´É¶Éä¹ÉhÉ SÉ±ÉxÉÉiÉ ªÉäiÉä EòÉ®úhÉ ±ÉÉäEò JÉÚ{É +ºÉiÉÉiÉ - ºÉMÉ³äýSÉ ºÉÚYÉ Ê´ÉSÉÉ®ú´ÉÆiÉ xÉºÉiÉÉiÉ +ÉÊhÉ ¤É½ÖþºÉÆJªÉ VÉxÉiÉÉ =nùÉºÉÒxÉ +ºÉiÉä. +¶ÉÉ´Éä³ýÒ |É¶ÉÉºÉxÉ ½þÉ PÉ]õEò |É¨ÉÖJÉ ½þÉäiÉÉä ºÉÚYÉ Ê´ÉSÉÉ®ú´ÉÆiÉ ½þÉ PÉ]õEò ¨ÉÉMÉä {Éb÷iÉÉä +ÉÊhÉ {ÉÉäÊ±ÉºÉÓMÉSÉä EòÉ¨É º´ÉiÉ: ºÉÚYÉ Ê´ÉSÉÉ®ú´ÉÆiÉÉÆEòbä÷ xÉ ®ú½þÉiÉÉ iÉä "|É¶ÉÉºÉxÉÉxÉä {ÉÉäÊ±ÉºÉÉÆ¨ÉÉ¡ÇòiÉ Eò¯ûxÉ PÉähªÉÉSÉä EòÉ¨É' +ºÉä iªÉÉSÉä º´É¯û{É ½þÉäiÉä. lÉÉäb÷CªÉÉiÉ ºÉÚYÉ Ê´ÉSÉÉ®ú´ÉÆiÉÉSÉÉ +ÊvÉEòÉ®ú IÉÒhÉ IÉÒhÉ ½þÉäiÉ VÉÉiÉÉä. +¶ÉÉ´Éä³ýÒ iªÉÉÆxÉÒ ºÉÖ´ªÉ´ÉºlÉäºÉÉ`öÒ VÉ®úÒ EòÉªÉnùÉ ½þÉiÉÒ PÉäiÉ±ÉÉ iÉ®úÒ iªÉÉÆSªÉÉ´É®ú +ÉIÉä{É ªÉäiÉÉä.</w:t>
      </w:r>
    </w:p>
    <w:p>
      <w:pPr>
        <w:pStyle w:val="Normal"/>
        <w:tabs>
          <w:tab w:val="clear" w:pos="720"/>
          <w:tab w:val="left" w:pos="340" w:leader="none"/>
        </w:tabs>
        <w:autoSpaceDE w:val="false"/>
        <w:spacing w:lineRule="auto" w:line="360" w:before="113" w:after="0"/>
        <w:ind w:firstLine="340"/>
        <w:jc w:val="both"/>
        <w:rPr>
          <w:rFonts w:ascii="DV-TTYogesh" w:hAnsi="DV-TTYogesh" w:cs="DV-TTYogesh"/>
          <w:sz w:val="28"/>
          <w:szCs w:val="28"/>
        </w:rPr>
      </w:pPr>
      <w:r>
        <w:rPr>
          <w:rFonts w:cs="DV-TTYogesh" w:ascii="DV-TTYogesh" w:hAnsi="DV-TTYogesh"/>
          <w:sz w:val="28"/>
          <w:szCs w:val="28"/>
        </w:rPr>
        <w:t>½äþ VÉ®úÒ JÉ®äú +ºÉ±Éä iÉ®úÒ ¨ÉÖ³ýÉiÉ iªÉÉÆxÉÒSÉ iÉÉä +ÊvÉEòÉ®ú ºÉ¨ÉÉVÉÉ±ÉÉ, {ÉÉä±ÉÒºÉÉÆxÉÉ +ÉÊhÉ |É¶ÉÉºÉxÉÉ±ÉÉ Ênù±ÉÉ ½þÉäiÉÉ ½äþ Ê´ÉºÉ¯ûxÉ ={ÉªÉÉäMÉÒ xÉÉ½þÒ. B´ÉfäøSÉ xÉ´½äþ iÉ®ú ´Éä³ý {Ébä÷±É iÉä´½þÉ iªÉÉÆxÉÒ iÉÉä +ÊvÉEòÉ®ú VÉÉhÉÒ´É{ÉÚ´ÉÇEò º´ÉiÉ: ´ÉÉ{É®ú±ÉÉ {ÉÉÊ½þVÉä. ªÉÉºÉÉ`öÒ iªÉÉÆSÉÒ Ê´ÉSÉÉ®ú Eò®úhªÉÉSÉÒ, iÉºÉäSÉ {ÉÉäÊ±ÉËºÉMÉ Eò®úhªÉÉSÉÒ IÉ¨ÉiÉÉ ´ÉÉfø±ÉÒ {ÉÉÊ½þVÉä. ªÉÉSÉºÉÉ`öÒ ÊVÉlÉä ¶ÉCªÉ +ºÉä±É ÊiÉlÉä ºÉ¨ÉÉVÉÉxÉä nù¶ÉÇEò ¨½þhÉÚxÉ =¦Éä ®úÉÊ½þ±Éä {ÉÉÊ½þVÉä ´É {ÉÉäÊ±ÉËºÉMÉ Eò®úhÉÉ®äú +ÉÊhÉ |É¶ÉÉºÉEò EòÉªÉ Eò®úiÉÉiÉ +ÉÊhÉ EòºÉä ´ÉÉMÉiÉÉiÉ, Ê´É¶Éä¹ÉiÉ: iÉ{ÉÉºÉÉSÉÒ Ênù¶ÉÉ ¤É®úÉä¤É®ú ®úÉJÉiÉÉiÉ EòÒ xÉÉ½þÒ iªÉÉ¤Éqù±É +ÉOÉ½þÒ +ºÉ±Éä {ÉÉÊ½þVÉä.</w:t>
      </w:r>
    </w:p>
    <w:p>
      <w:pPr>
        <w:pStyle w:val="Normal"/>
        <w:tabs>
          <w:tab w:val="clear" w:pos="720"/>
          <w:tab w:val="left" w:pos="340" w:leader="none"/>
        </w:tabs>
        <w:autoSpaceDE w:val="false"/>
        <w:spacing w:lineRule="auto" w:line="360" w:before="113" w:after="0"/>
        <w:ind w:firstLine="340"/>
        <w:jc w:val="both"/>
        <w:rPr>
          <w:rFonts w:ascii="DV-TTYogesh" w:hAnsi="DV-TTYogesh" w:cs="DV-TTYogesh"/>
          <w:sz w:val="28"/>
          <w:szCs w:val="28"/>
        </w:rPr>
      </w:pPr>
      <w:r>
        <w:rPr>
          <w:rFonts w:cs="DV-TTYogesh" w:ascii="DV-TTYogesh" w:hAnsi="DV-TTYogesh"/>
          <w:sz w:val="28"/>
          <w:szCs w:val="28"/>
        </w:rPr>
        <w:t>&lt;lÉä ¨É±ÉÉ EòÉ½þÒ =nùÉ½þ®úhÉä tÉ´ÉÒ¶ÉÒ ´ÉÉ]õiÉÉiÉ. ®úÉ½Úþ±É MÉÉä{ÉÉ±É ªÉÉÆxÉÉ {ÉEòb÷±Éä iªÉÉ´Éä³ýÒ iªÉÉÆSªÉÉVÉ´É³ýÒ±É ¥ÉÒ¡ò EäòºÉ ¨ÉvªÉä BEò ±ÉÉJÉ ¯û{ÉªÉä ºÉÉ{Éb÷±Éä. iÉä ¨½þhÉä SÉÉÆb÷Eò±ÉÉ +É{É±ªÉÉ ¦ÉÉ´ÉÉSÉÒ {ÉÊjÉEòÉ nùÉJÉ´ÉÉªÉ±ÉÉ +É±Éä ½þÉäiÉä. ªÉÉ BEòÉSÉ MÉÉä¹]õÒ ºÉÆ¤ÉÆvÉÉiÉ {ÉÖføÒ±É |É¶xÉ Ê´ÉSÉÉ®ú±Éä VÉÉ&gt;ð ¶ÉEòiÉÉiÉ.</w:t>
      </w:r>
    </w:p>
    <w:p>
      <w:pPr>
        <w:pStyle w:val="Normal"/>
        <w:tabs>
          <w:tab w:val="clear" w:pos="720"/>
          <w:tab w:val="left" w:pos="340" w:leader="none"/>
        </w:tabs>
        <w:autoSpaceDE w:val="false"/>
        <w:spacing w:lineRule="auto" w:line="360" w:before="113" w:after="0"/>
        <w:ind w:firstLine="340"/>
        <w:jc w:val="both"/>
        <w:rPr>
          <w:rFonts w:ascii="DV-TTYogesh" w:hAnsi="DV-TTYogesh" w:cs="DV-TTYogesh"/>
          <w:sz w:val="28"/>
          <w:szCs w:val="28"/>
        </w:rPr>
      </w:pPr>
      <w:r>
        <w:rPr>
          <w:rFonts w:cs="DV-TTYogesh" w:ascii="DV-TTYogesh" w:hAnsi="DV-TTYogesh"/>
          <w:sz w:val="28"/>
          <w:szCs w:val="28"/>
        </w:rPr>
        <w:t>®úÉ½Úþ ªÉÉÆSªÉÉ ¥ÉÒ¡òEäòºÉ ¨ÉvªÉä B´Éfäø {ÉèºÉä EÖò`ÚöxÉ +É±Éä? iªÉÉÆxÉÒ iªÉÉSÉ Ênù´É¶ÉÒ ¤ÉÄEäòiÉÚxÉ EòÉfø±Éä ½þÉäiÉä? EòÒ EÖòhÉÉEòbÚ÷xÉ =ºÉxÉä PÉäiÉ±Éä? EòÒ PÉ®úÉiÉSÉ xÉä½þ¨ÉÒ B´Éfäø {ÉèºÉä +ºÉiÉÉiÉ? ¦ÉÉ&gt;ð EòÉähÉ? iªÉÉ±ÉÉ xÉä¨ÉEòÉ EòÉªÉ jÉÉºÉ ËEò´ÉÉ ¦ÉÊ´É¹ªÉÉSÉÉ vªÉÉºÉ ½þÉäiÉÉ VªÉÉSÉÒ ¡òÒ(??) BEò ±ÉÉJÉ ¯û{ÉªÉä +ºÉÚ ¶ÉEòiÉä? SÉÉÆb÷Eò ½þÉ VªÉÉäÊiÉ¹ÉÒ ¨½þhÉÚxÉ YÉÉiÉ +É½äþ EòÉÆ? iÉÉä {ÉäºÉä PÉä&gt;ðxÉ ½þÉ ´ªÉ´ÉºÉÉªÉ Eò®úiÉÉä iÉ®ú iªÉÉSÉä ]ìõCºÉ Ê®ú]õxÉÇ +ºÉÉ ´ªÉ´ÉºÉÉªÉ nùÉJÉ´ÉiÉä EòÉÆ? ®úÉ½Úþ±É MÉÉä{ÉÉ±É ´É {ÉºÉÊ®úSÉÉ VÉä EòÉ½þÒ ¤ÉÉä±É±Éä iªÉÉSÉÒ ÊSÉ{É ±ÉÉäEòÉÆxÉÉ VÉÉ½þÒ®ú EòÉ Eò®úÒiÉ xÉÉ½þÒ? iÉÒ {ÉÖ®úÉ´ÉÉ ¨½þhÉÚxÉ ´ÉÉ{É®úÉªÉSÉÒ +É½äþ ¨½þhÉÚxÉ VÉÉ½þÒ®ú Eò®úiÉÉ ªÉäiÉ xÉÉ½þÒ +ºÉä +ºÉä±É iÉ®ú iÉÉiEòÉ³ý xªÉÉªÉÉvÉÒ¶ÉÉ{ÉÖfäø iÉÉä {ÉÖ®úÉ´ÉÉ ¨½þhÉÚxÉ xÉÉånù´ÉÚxÉ ±ÉMÉäSÉ iÉä ¦ÉÉ¹ÉhÉ VÉÉ½þÒ®ú EòÉÆ Eò®úiÉ xÉÉ½þÒiÉ? ±ÉÉSÉ±ÉÖSÉ{ÉiÉ |ÉÊiÉ¤ÉÆvÉEò EòÉªÉtÉJÉÉ±ÉÒ BJÉÉtÉ ºÉ®úEòÉ®úÒ +ÊvÉEòÉ</w:t>
        <w:softHyphen/>
        <w:t>ªÉÉEòbä÷ ¤ÉäÊ½þ¶ÉÉä¤ÉÒ ºÉÆ{ÉkÉÒ ºÉÉ{Éb÷±ªÉÉºÉ iÉÉä MÉÖx½þÉ `ö®úiÉÉä. iÉ®ú ¨ÉMÉ ¡òCiÉ ªÉÉ BEò ±ÉÉJÉ ¯û{ÉªÉä ºÉÆ{ÉkÉÒ¤Éqù±É MÉÖx½þÉ xÉÉånù±ÉÉ MÉä±ÉÉ EòÉÆ? +ºÉ±ªÉÉºÉ iÉä´Éfø¬É MÉÖxÁÉ{ÉÖ®úiÉÒ iÉÉiEòÉ³ý ºÉÖxÉÉ´ÉhÉÒ ºÉÖ¯û Eäò±ÉÒ EòÉÆ? xÉºÉ±ªÉÉºÉ i´É®äúxÉä ½þÒ nùÉäx½þÒ EòÉ¨Éä ºÉÖ¯û Eò®úÉ +ºÉÉ ±ÉÉäEòÉÆxÉÒ +ÉOÉ½þ vÉ®ú±ÉÉ {ÉÉÊ½þVÉä.</w:t>
      </w:r>
    </w:p>
    <w:p>
      <w:pPr>
        <w:pStyle w:val="Normal"/>
        <w:tabs>
          <w:tab w:val="clear" w:pos="720"/>
          <w:tab w:val="left" w:pos="340" w:leader="none"/>
        </w:tabs>
        <w:autoSpaceDE w:val="false"/>
        <w:spacing w:lineRule="auto" w:line="360" w:before="113" w:after="0"/>
        <w:ind w:firstLine="340"/>
        <w:jc w:val="both"/>
        <w:rPr>
          <w:rFonts w:ascii="DV-TTYogesh" w:hAnsi="DV-TTYogesh" w:cs="DV-TTYogesh"/>
          <w:sz w:val="28"/>
          <w:szCs w:val="28"/>
        </w:rPr>
      </w:pPr>
      <w:r>
        <w:rPr>
          <w:rFonts w:cs="DV-TTYogesh" w:ascii="DV-TTYogesh" w:hAnsi="DV-TTYogesh"/>
          <w:sz w:val="28"/>
          <w:szCs w:val="28"/>
        </w:rPr>
        <w:t>¨ÉÉZªÉÉ{ÉÖ®úiÉä ¨ÉÒ ºÉÉÆMÉÚ ¶ÉEäòxÉ EòÒ ªÉÉ ±ÉäJÉÉSÉÒ |ÉiÉ ¨ÉÖÆ¤É&lt;Ç {ÉÉä±ÉÒºÉ +ÉªÉÖCiÉ ¸ÉÒ +xÉÉ¨ÉÒ ®úÉìªÉ ªÉÉÆxÉÉ {ÉÉ`ö´ÉÚxÉ ¨ÉÒ BEò xÉÉMÉÊ®úEò ªÉÉ xÉÉiªÉÉxÉä +ÉOÉ½þ vÉ®úÒiÉ +É½äþ. iÉºÉÉSÉ iÉÉä &lt;iÉ®úÉÆxÉÒ vÉ®úhªÉÉSÉÒ MÉ®úVÉ +É½äþ.</w:t>
      </w:r>
    </w:p>
    <w:p>
      <w:pPr>
        <w:pStyle w:val="Normal"/>
        <w:tabs>
          <w:tab w:val="clear" w:pos="720"/>
          <w:tab w:val="left" w:pos="340" w:leader="none"/>
        </w:tabs>
        <w:autoSpaceDE w:val="false"/>
        <w:spacing w:lineRule="auto" w:line="360" w:before="113" w:after="0"/>
        <w:ind w:firstLine="340"/>
        <w:jc w:val="both"/>
        <w:rPr>
          <w:rFonts w:ascii="DV-TTYogesh" w:hAnsi="DV-TTYogesh" w:cs="DV-TTYogesh"/>
          <w:sz w:val="28"/>
          <w:szCs w:val="28"/>
        </w:rPr>
      </w:pPr>
      <w:r>
        <w:rPr>
          <w:rFonts w:cs="DV-TTYogesh" w:ascii="DV-TTYogesh" w:hAnsi="DV-TTYogesh"/>
          <w:sz w:val="28"/>
          <w:szCs w:val="28"/>
        </w:rPr>
        <w:t>ËEò´ÉÉ nÖùºÉ®äú BEò =nùÉ½þ®úhÉ {ÉÉ½Úþ ªÉÉ. iÉä±ÉMÉÒ EòÉÆb÷ÉiÉ ´ÉMÉ³ý +ÉÊhÉ ¶É¨ÉÉÇ ªÉÉ nùÉäxÉ ´ÉÊ®ú¹`ö +ÊvÉEòÉ</w:t>
        <w:softHyphen/>
        <w:t xml:space="preserve">ªÉÉÆSÉÉ ºÉ½þ¦ÉÉMÉ ½þÉäiÉÉ. iÉ®ú ¨ÉMÉ iªÉÉÆSªÉÉ SÉ±É +ÉÊhÉ +SÉ±É ºÉÆ{ÉkÉÒSÉÉ `öÉ´ÉÊ`öEòÉhÉÉ PÉäiÉ±ÉÉ EòÉÆ? iªÉÉSÉä {ÉÖfäø EòÉªÉ ZÉÉ±Éä? ½äþ |É¶xÉ ±ÉÉäEòÉÆxÉÒ Ê´ÉSÉÉ®úÉªÉ±ÉÉ {ÉÉÊ½þVÉäiÉ. </w:t>
      </w:r>
    </w:p>
    <w:p>
      <w:pPr>
        <w:pStyle w:val="Normal"/>
        <w:tabs>
          <w:tab w:val="clear" w:pos="720"/>
          <w:tab w:val="left" w:pos="340" w:leader="none"/>
        </w:tabs>
        <w:autoSpaceDE w:val="false"/>
        <w:spacing w:lineRule="auto" w:line="360" w:before="113" w:after="0"/>
        <w:ind w:firstLine="340"/>
        <w:jc w:val="both"/>
        <w:rPr>
          <w:rFonts w:ascii="DV-TTYogesh" w:hAnsi="DV-TTYogesh" w:cs="DV-TTYogesh"/>
          <w:sz w:val="28"/>
          <w:szCs w:val="28"/>
        </w:rPr>
      </w:pPr>
      <w:r>
        <w:rPr>
          <w:rFonts w:cs="DV-TTYogesh" w:ascii="DV-TTYogesh" w:hAnsi="DV-TTYogesh"/>
          <w:sz w:val="28"/>
          <w:szCs w:val="28"/>
        </w:rPr>
        <w:t>EòÉÆ½þÒ ´É¹ÉÉÇ{ÉÚ´ÉÔ ®ú¨Éä¶É ÊEòhÉÒ JÉÚxÉ |ÉEò®úhÉ MÉÉVÉ±Éä ½þÉäiÉä. iªÉÉSªÉÉ ÊJÉ¶ÉÉiÉ ¨½þhÉä BEò ºÉÖºÉÉ&lt;b÷ xÉÉä]õ ºÉÉ{Éb÷±ÉÒ ½þÉäiÉÒ.  iªÉÉ½þÒ ´Éä³äýºÉ ´ÉiÉÇ¨ÉÉxÉ{ÉjÉÉiÉ BEòÉxÉä |É¶xÉ Ê´ÉSÉÉ®ú±ÉÉ ½þÉäiÉÉ EòÒ ®ú¨Éä¶É ÊEòhÉÒSÉä ½þºiÉÉIÉ®ú +ºÉ±Éä±ÉÉ BJÉÉnùÉ EòÉMÉnù ´É ½þÒ ºÉÖºÉÉ&lt;b÷ xÉÉä]õ +ºÉä nùÉäx½þÒ {Éä{É®úÉiÉ EòÉÆ xÉÉ½þÒ UôÉ{ÉiÉ ¨½þhÉVÉä ÊxÉnùÉxÉ ±ÉÉäEòÉÆxÉÉ Eò³ÚýxÉ iÉ®úÒ ªÉä&lt;Ç±É EòÒ - nùÉäx½þÒ +IÉ®äú VÉÖ³ýiÉÉiÉ EòÒ xÉÉ½þÒ?</w:t>
      </w:r>
    </w:p>
    <w:p>
      <w:pPr>
        <w:pStyle w:val="Normal"/>
        <w:tabs>
          <w:tab w:val="clear" w:pos="720"/>
          <w:tab w:val="left" w:pos="340" w:leader="none"/>
        </w:tabs>
        <w:autoSpaceDE w:val="false"/>
        <w:spacing w:lineRule="auto" w:line="360" w:before="113" w:after="0"/>
        <w:ind w:firstLine="340"/>
        <w:jc w:val="both"/>
        <w:rPr>
          <w:rFonts w:ascii="DV-TTYogesh" w:hAnsi="DV-TTYogesh" w:cs="DV-TTYogesh"/>
          <w:sz w:val="28"/>
          <w:szCs w:val="28"/>
        </w:rPr>
      </w:pPr>
      <w:r>
        <w:rPr>
          <w:rFonts w:cs="DV-TTYogesh" w:ascii="DV-TTYogesh" w:hAnsi="DV-TTYogesh"/>
          <w:sz w:val="28"/>
          <w:szCs w:val="28"/>
        </w:rPr>
        <w:t>{ÉhÉ {ÉÉäÊ±ÉËºÉMÉSÉÉ ½þÉ ½þCEò ±ÉÉäEòÉÆxÉÉ tÉªÉSÉÉ EòÒ xÉÉ½þÒ, ËEò¤É½ÖþxÉÉ iÉÉä ½þCEò ±ÉÉäEòÉÆxÉÉ +É½äþSÉ EòÒ Eò±{ÉxÉÉ +VÉÚxÉ +É{É±ªÉÉ ºÉ¨ÉÉVÉÉ±ÉÉ ´É |É¶ÉÉºÉxÉÉ±ÉÉ ºÉÖSÉ±Éä±ÉÒ ´É ¯ûSÉ±Éä±ÉÒ xÉÉ½þÒ. ¨½þhÉÚxÉ iªÉÉÆSÉÉ +¶ÉÉ |É¶xÉÉ±ÉÉ Ê´É®úÉävÉ +ºÉiÉÉä.</w:t>
      </w:r>
    </w:p>
    <w:p>
      <w:pPr>
        <w:pStyle w:val="Normal"/>
        <w:tabs>
          <w:tab w:val="clear" w:pos="720"/>
          <w:tab w:val="left" w:pos="340" w:leader="none"/>
        </w:tabs>
        <w:autoSpaceDE w:val="false"/>
        <w:spacing w:lineRule="auto" w:line="360" w:before="113" w:after="0"/>
        <w:ind w:firstLine="340"/>
        <w:jc w:val="both"/>
        <w:rPr>
          <w:rFonts w:ascii="DV-TTYogesh" w:hAnsi="DV-TTYogesh" w:cs="DV-TTYogesh"/>
          <w:sz w:val="28"/>
          <w:szCs w:val="28"/>
        </w:rPr>
      </w:pPr>
      <w:r>
        <w:rPr>
          <w:rFonts w:cs="DV-TTYogesh" w:ascii="DV-TTYogesh" w:hAnsi="DV-TTYogesh"/>
          <w:sz w:val="28"/>
          <w:szCs w:val="28"/>
        </w:rPr>
        <w:t>±ÉÉäEòÉÆxÉÉ {ÉÉäÊ±ÉËºÉMÉ Eò¯û tÉªÉSÉä xÉÉ½þÒ +ºÉä |É¶ÉÉºÉxÉÉ±ÉÉ EòÉÆ ´ÉÉ]õiÉä? ¨ÉÉZªÉÉ ¨ÉiÉä |É¶ÉÉºÉxÉÉ±ÉÉ BEò Ê¦ÉiÉÒ +¶ÉÒ ´ÉÉ]õiÉä. Ê¨É³ýÉ±ÉÉ iÉ®ú ºÉVVÉxÉÉÆSªÉÉ +MÉÉänù®ú nÖùVÉÇxÉSÉ {É]õEòxÉÂ +ìÎC]õ´½þ ½þÉäiÉÒ±É, +ÉÊhÉ {ÉÉä±ÉÒºÉ ´É |É¶ÉÉºÉxÉ ´ªÉ´ÉºlÉäiÉÒ±É =hÉÒ´ÉÉÆSÉÉ ´ÉÉ{É®ú Eò¯ûxÉ ½þÒ ´ªÉ´ÉºlÉÉ ¤É³ýEòÉ´ÉÚxÉ ¤ÉºÉiÉÒ±É. +¶ÉÒ Ê¦ÉiÉÒ JÉ®úÉäJÉ®úSÉ ´ÉÉ]õiÉ +ºÉä±É iÉ®ú ªÉÉ¤Éqù±É SÉSÉÉÇ Eò¯ûxÉ ½þÒ {ÉÊ®úÎºlÉiÉÒ Eò¶ÉÒ ¤Énù±Éä±É ªÉÉSÉÉ |É¶ÉÉºÉxÉÉxÉä Ê´ÉSÉÉ®ú Eò®úÉªÉ±ÉÉ ½þ´ÉÉ +ÉÊhÉ ±ÉÉäEòÉÆxÉÒ ªÉÉºÉÉ`öÒ +ÉOÉ½þ vÉ®úÉ´ÉÉ.</w:t>
      </w:r>
    </w:p>
    <w:p>
      <w:pPr>
        <w:pStyle w:val="Normal"/>
        <w:tabs>
          <w:tab w:val="clear" w:pos="720"/>
          <w:tab w:val="left" w:pos="340" w:leader="none"/>
        </w:tabs>
        <w:autoSpaceDE w:val="false"/>
        <w:spacing w:lineRule="auto" w:line="360" w:before="113" w:after="0"/>
        <w:ind w:firstLine="340"/>
        <w:jc w:val="both"/>
        <w:rPr>
          <w:rFonts w:ascii="DV-TTYogesh" w:hAnsi="DV-TTYogesh" w:cs="DV-TTYogesh"/>
          <w:sz w:val="28"/>
          <w:szCs w:val="28"/>
        </w:rPr>
      </w:pPr>
      <w:r>
        <w:rPr>
          <w:rFonts w:cs="DV-TTYogesh" w:ascii="DV-TTYogesh" w:hAnsi="DV-TTYogesh"/>
          <w:sz w:val="28"/>
          <w:szCs w:val="28"/>
        </w:rPr>
        <w:t>EòÉ½þÒ ´É¹ÉÉÇ{ÉÚ´ÉÔSÉÒ MÉÉä¹]õ. ¨ÉÉZªÉÉ +ÉìÊ¡òºÉÉiÉ BEò Eò¨ÉÇSÉÉ®úÒ nÚù®úSªÉÉ MÉÉÆ´ÉÒ ®ú½þÉiÉ ½þÉäiÉÉ. iÉÉä ºEÚò]õ®ú´É®ú ºÉÖ¨ÉÉ®äú iÉÒºÉ ÊEò±ÉÉä¨ÉÒ]õ®ú +ÆiÉ®ú EòÉ{ÉÚ®ú +ÉìÊ¡òºÉ±ÉÉ ªÉÉªÉSÉÉ ´É iÉä´ÉfäøSÉ +ÆiÉ®ú EòÉ{ÉÚxÉ MÉÉÆ´ÉÒ {É®úiÉ VÉÉªÉSÉÉ.</w:t>
      </w:r>
    </w:p>
    <w:p>
      <w:pPr>
        <w:pStyle w:val="Normal"/>
        <w:tabs>
          <w:tab w:val="clear" w:pos="720"/>
          <w:tab w:val="left" w:pos="340" w:leader="none"/>
        </w:tabs>
        <w:autoSpaceDE w:val="false"/>
        <w:spacing w:lineRule="auto" w:line="360" w:before="113" w:after="0"/>
        <w:ind w:firstLine="340"/>
        <w:jc w:val="both"/>
        <w:rPr>
          <w:rFonts w:ascii="DV-TTYogesh" w:hAnsi="DV-TTYogesh" w:cs="DV-TTYogesh"/>
          <w:sz w:val="28"/>
          <w:szCs w:val="28"/>
        </w:rPr>
      </w:pPr>
      <w:r>
        <w:rPr>
          <w:rFonts w:cs="DV-TTYogesh" w:ascii="DV-TTYogesh" w:hAnsi="DV-TTYogesh"/>
          <w:sz w:val="28"/>
          <w:szCs w:val="28"/>
        </w:rPr>
        <w:t>BEònùÉ iªÉÉxÉä ºÉÉÆÊMÉiÉ±Éä EòÒ EòºÉä iªÉÉÆSªÉÉ MÉÉ´ÉÒ ®úÉjÉÒ xÉ&gt;ð xÉÆiÉ®ú ªÉähÉÉ</w:t>
        <w:softHyphen/>
        <w:t>ªÉÉ ´ÉÉ]õºÉ¯ÆûxÉÉ +b÷´ÉÚxÉ ±ÉÖ]õÉ±ÉÚ]õ Eäò±ÉÒ VÉÉiÉä ´É {ÉÉä±ÉÒºÉ nÖù±ÉÇIÉ Eò®úiÉÉiÉ. ¨ÉÒ iªÉÉ±ÉÉ Ê´ÉSÉÉ®ú±Éä EòÒ ¨ÉMÉ MÉÉÆ´ÉEò®úÒ º´ÉiÉ:SÉ BEòjÉ ªÉä&gt;ðxÉ MÉºiÉ ´ÉMÉè®äú PÉÉ±ÉÚxÉ ´ÉÉ]õ¨ÉÉ</w:t>
        <w:softHyphen/>
        <w:t>ªÉÉÆSªÉÉ ¤ÉÆnùÉä¤ÉºiÉÉSÉÉ |ÉªÉixÉ EòÉÆ Eò®úÒiÉ xÉÉ½þÒiÉ? ªÉÉ´É®ú iªÉÉSÉä =kÉ®ú ½þÉäiÉä - MÉÉÆ´ÉEò®úÒ EÖò`ö±ªÉÉ ½þCEòÉxÉä {ÉÉäÊ±ÉºÉÉÆSÉä EòÉ¨É Eò¯û ¶ÉEòiÉÉiÉ?</w:t>
      </w:r>
    </w:p>
    <w:p>
      <w:pPr>
        <w:pStyle w:val="Normal"/>
        <w:tabs>
          <w:tab w:val="clear" w:pos="720"/>
          <w:tab w:val="left" w:pos="340" w:leader="none"/>
        </w:tabs>
        <w:autoSpaceDE w:val="false"/>
        <w:spacing w:lineRule="auto" w:line="360" w:before="113" w:after="0"/>
        <w:ind w:firstLine="340"/>
        <w:jc w:val="both"/>
        <w:rPr>
          <w:rFonts w:ascii="DV-TTYogesh" w:hAnsi="DV-TTYogesh" w:cs="DV-TTYogesh"/>
          <w:sz w:val="28"/>
          <w:szCs w:val="28"/>
        </w:rPr>
      </w:pPr>
      <w:r>
        <w:rPr>
          <w:rFonts w:cs="DV-TTYogesh" w:ascii="DV-TTYogesh" w:hAnsi="DV-TTYogesh"/>
          <w:sz w:val="28"/>
          <w:szCs w:val="28"/>
        </w:rPr>
        <w:t>+ÉVÉ {ÉÉä±ÉÒºÉ JÉÉiªÉÉiÉÒ±É ´ÉÊ®ú¹`öSÉ iÉÖ¯ÆûMÉ´ÉÉºÉÒ ½þÉäiÉ +É½äþiÉ ¨½þhÉÚxÉ ±ÉÉäEòÉÆxÉÒ EÖò`ö±ªÉÉ ½þCEòÉxÉä {ÉÉäÊ±ÉËºÉMÉ Eò®úÉªÉSÉä ´É EÖò`ö±ªÉÉ {ÉrùiÉÒxÉä Eò®úÉªÉSÉä ªÉÉ |É¤ÉÉävÉxÉÉSÉÒ JÉÚ{É iÉÉiÉb÷Ò ÊxÉ¨ÉÉÇhÉ ZÉÉ±Éä±ÉÒ +É½äþ.</w:t>
      </w:r>
    </w:p>
    <w:p>
      <w:pPr>
        <w:pStyle w:val="Normal"/>
        <w:spacing w:lineRule="auto" w:line="360"/>
        <w:jc w:val="center"/>
        <w:rPr>
          <w:rFonts w:ascii="Wingdings" w:hAnsi="Wingdings" w:cs="Wingdings"/>
          <w:sz w:val="16"/>
          <w:szCs w:val="16"/>
        </w:rPr>
      </w:pPr>
      <w:r>
        <w:rPr>
          <w:rFonts w:cs="Wingdings" w:ascii="Wingdings" w:hAnsi="Wingdings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Wingdings" w:hAnsi="Wingdings" w:cs="Wingdings"/>
          <w:sz w:val="16"/>
          <w:szCs w:val="16"/>
        </w:rPr>
      </w:pPr>
      <w:r>
        <w:rPr>
          <w:rFonts w:cs="Wingdings" w:ascii="Wingdings" w:hAnsi="Wingdings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Wingdings" w:hAnsi="Wingdings" w:cs="Wingdings"/>
        </w:rPr>
      </w:pPr>
      <w:r>
        <w:rPr>
          <w:rFonts w:cs="Wingdings" w:ascii="Wingdings" w:hAnsi="Wingdings"/>
          <w:sz w:val="16"/>
          <w:szCs w:val="16"/>
        </w:rPr>
        <w:t>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sectPr>
      <w:footerReference w:type="default" r:id="rId2"/>
      <w:footerReference w:type="first" r:id="rId3"/>
      <w:type w:val="nextPage"/>
      <w:pgSz w:w="11906" w:h="16838"/>
      <w:pgMar w:left="1728" w:right="1440" w:gutter="0" w:header="0" w:top="1440" w:footer="1152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EE708">
    <w:charset w:val="00"/>
    <w:family w:val="decorative"/>
    <w:pitch w:val="default"/>
  </w:font>
  <w:font w:name="DV-TTYogesh">
    <w:charset w:val="00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qFormat/>
    <w:pPr>
      <w:widowControl/>
      <w:tabs>
        <w:tab w:val="clear" w:pos="720"/>
        <w:tab w:val="left" w:pos="454" w:leader="none"/>
        <w:tab w:val="left" w:pos="6860" w:leader="none"/>
      </w:tabs>
      <w:autoSpaceDE w:val="false"/>
      <w:bidi w:val="0"/>
      <w:spacing w:lineRule="atLeast" w:line="480"/>
      <w:jc w:val="center"/>
    </w:pPr>
    <w:rPr>
      <w:rFonts w:ascii="SHREE708" w:hAnsi="SHREE708" w:eastAsia="Times New Roman" w:cs="SHREE708"/>
      <w:b/>
      <w:bCs/>
      <w:color w:val="000000"/>
      <w:sz w:val="36"/>
      <w:szCs w:val="3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2:35:00Z</dcterms:created>
  <dc:creator>Leena Mehendale</dc:creator>
  <dc:description/>
  <dc:language>en-US</dc:language>
  <cp:lastModifiedBy>Leena Mehendale</cp:lastModifiedBy>
  <dcterms:modified xsi:type="dcterms:W3CDTF">2005-03-15T02:35:00Z</dcterms:modified>
  <cp:revision>1</cp:revision>
  <dc:subject/>
  <dc:title/>
</cp:coreProperties>
</file>