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Verdana" w:cs="Verdana" w:ascii="Verdana" w:hAnsi="Verdana"/>
          <w:color w:val="0000FF"/>
          <w:sz w:val="36"/>
          <w:szCs w:val="36"/>
          <w:lang w:val="en-GB"/>
        </w:rPr>
        <w:t>MSN Programs</w:t>
      </w:r>
      <w:r>
        <w:rPr>
          <w:rFonts w:eastAsia="Verdana" w:cs="Verdana" w:ascii="Verdana" w:hAnsi="Verdana"/>
          <w:color w:val="000000"/>
          <w:lang w:val="en-GB"/>
        </w:rPr>
        <w:br/>
        <w:br/>
        <w:t>Welcome to MSN Programs.</w:t>
        <w:br/>
        <w:br/>
        <w:t xml:space="preserve">We did </w:t>
      </w:r>
      <w:r>
        <w:rPr>
          <w:rFonts w:eastAsia="Verdana" w:cs="Verdana" w:ascii="Verdana" w:hAnsi="Verdana"/>
          <w:b/>
          <w:bCs/>
          <w:color w:val="000000"/>
          <w:lang w:val="en-GB"/>
        </w:rPr>
        <w:t>not</w:t>
      </w:r>
      <w:r>
        <w:rPr>
          <w:rFonts w:eastAsia="Verdana" w:cs="Verdana" w:ascii="Verdana" w:hAnsi="Verdana"/>
          <w:color w:val="000000"/>
          <w:lang w:val="en-GB"/>
        </w:rPr>
        <w:t xml:space="preserve"> make this program in anyway. We just upload them for you to download and enjoy!</w:t>
        <w:br/>
        <w:br/>
        <w:t>None of the files downloaded from MSN-Programs.vze.com has viruses in. We have checked with over 10 virus scanners and cleaned every little virus off. Mostly all of the programs used on MSN has atleast one virus in them, Thats why MSN Programs is so good because our downloads don't! We have over 5 people looking all over the place for new downloads for you, we even added a DLL's and OCX's page where you can download the files what run the other programs.</w:t>
        <w:br/>
        <w:br/>
        <w:t>We hope you have a great time in using this program...</w:t>
        <w:br/>
        <w:br/>
        <w:t>If you have any other programs what you think would be good on MSN Programs just email us...</w:t>
        <w:br/>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Verdana" w:cs="Verdana" w:ascii="Verdana" w:hAnsi="Verdana"/>
          <w:color w:val="000000"/>
          <w:lang w:val="en-GB"/>
        </w:rPr>
        <w:t>Luke - R4Z3R@hotmail.co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rFonts w:eastAsia="Verdana" w:cs="Verdana" w:ascii="Verdana" w:hAnsi="Verdana"/>
          <w:lang w:val="en-GB"/>
        </w:rPr>
        <w:t>We all have MSN Messenger Service and online alot. Feel free to add us. 8-)</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