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>
          <w:i/>
          <w:iCs/>
        </w:rPr>
        <w:t>The Fruit of the Spirit Series, Part 9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  <w:t xml:space="preserve">This week we conclude our series of verses on the fruit of the Spirit. This week we look at self-control. The Greek word for self-control is "enkrateia," from the word "kratos," which means "strength." </w:t>
      </w:r>
    </w:p>
    <w:p>
      <w:pPr>
        <w:pStyle w:val="Normal"/>
        <w:spacing w:before="280" w:after="280"/>
        <w:ind w:left="720" w:right="720" w:hanging="0"/>
        <w:rPr/>
      </w:pPr>
      <w:r>
        <w:rPr>
          <w:color w:val="000080"/>
        </w:rPr>
        <w:t xml:space="preserve">(Gal 5:22-23 NLT) But when the Holy Spirit controls our lives, he will produce this kind of fruit in us: love, joy, peace, patience, kindness, goodness, faithfulness, </w:t>
      </w:r>
      <w:r>
        <w:rPr>
          <w:color w:val="000080"/>
          <w:vertAlign w:val="superscript"/>
        </w:rPr>
        <w:t>23</w:t>
      </w:r>
      <w:r>
        <w:rPr>
          <w:color w:val="000080"/>
        </w:rPr>
        <w:t> gentleness, and self-control. Here there is no conflict with the law.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>
          <w:color w:val="000080"/>
        </w:rPr>
        <w:t>(1 Tim 3:2 NLT) For an elder must be a man whose life cannot be spoken against. He must be faithful to his wife. He must exhibit self-control, live wisely, and have a good reputation. He must enjoy having guests in his home and must be able to teach.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>
          <w:color w:val="000080"/>
        </w:rPr>
        <w:t>(1 Tim 3:11 NLT) In the same way, their wives must be respected and must not speak evil of others. They must exercise self-control and be faithful in everything they do.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>
          <w:color w:val="000080"/>
        </w:rPr>
        <w:t>(Titus 2:2 NLT) Teach the older men to exercise self-control, to be worthy of respect, and to live wisely. They must have strong faith and be filled with love and patience.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>
          <w:color w:val="000080"/>
        </w:rPr>
        <w:t xml:space="preserve">(Titus 2:11-12 NLT) For the grace of God has been revealed, bringing salvation to all people. </w:t>
      </w:r>
      <w:r>
        <w:rPr>
          <w:color w:val="000080"/>
          <w:vertAlign w:val="superscript"/>
        </w:rPr>
        <w:t>12</w:t>
      </w:r>
      <w:r>
        <w:rPr>
          <w:color w:val="000080"/>
        </w:rPr>
        <w:t> And we are instructed to turn from godless living and sinful pleasures. We should live in this evil world with self-control, right conduct, and devotion to God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>
          <w:color w:val="000080"/>
        </w:rPr>
        <w:t>(1 Pet 1:13 NLT) So think clearly and exercise self-control. Look forward to the special blessings that will come to you at the return of Jesus Christ.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>
          <w:color w:val="000080"/>
        </w:rPr>
        <w:t>(2 Pet 1:6 NLT) Knowing God leads to self-control. Self-control leads to patient endurance, and patient endurance leads to godliness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3:40:00Z</dcterms:created>
  <dc:creator>IBM USER</dc:creator>
  <dc:description/>
  <dc:language>en-US</dc:language>
  <cp:lastModifiedBy>IBM USER</cp:lastModifiedBy>
  <dcterms:modified xsi:type="dcterms:W3CDTF">2003-06-11T03:41:00Z</dcterms:modified>
  <cp:revision>1</cp:revision>
  <dc:subject/>
  <dc:title>The Fruit of the Spirit Series, Part 9 </dc:title>
</cp:coreProperties>
</file>