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i/>
          <w:iCs/>
        </w:rPr>
        <w:t>The Fruit of the Spirit Series, Part 3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t xml:space="preserve">Hi everyone. This week we continue our Sunday series on verses about the fruit of the Spirit. This week we will look at the peace God gives us when we are saved. </w:t>
      </w:r>
    </w:p>
    <w:p>
      <w:pPr>
        <w:pStyle w:val="Normal"/>
        <w:spacing w:before="280" w:after="280"/>
        <w:ind w:left="720" w:right="720" w:hanging="0"/>
        <w:rPr/>
      </w:pPr>
      <w:r>
        <w:rPr>
          <w:color w:val="000080"/>
        </w:rPr>
        <w:t>(John 14:27 NNAS) Peace I leave with you; My peace I give to you; not as the world gives do I give to you. Do not let your heart be troubled, nor let it be fearful.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Rom 5:1 NNAS) Therefore, having been justified by faith, we have peace with God through our Lord Jesus Christ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Rom 8:6 NNAS) For the mind set on the flesh is death, but the mind set on the Spirit is life and peace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Rom 14:17 NNAS) For the kingdom of God is not eating and drinking, but righteousness and peace and joy in the Holy Spirit.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Rom 15:13 NNAS) Now may the God of hope fill you with all joy and peace in believing, so that you will abound in hope by the power of the Holy Spirit.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Col 3:15 NNAS) Let the peace of Christ rule in your hearts, to which indeed you were called in one body; and be thankful.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color w:val="000080"/>
        </w:rPr>
        <w:t>(2 John 1:3 NNAS) Grace, mercy and peace will be with us, from God the Father and from Jesus Christ, the Son of the Father, in truth and love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3:37:00Z</dcterms:created>
  <dc:creator>IBM USER</dc:creator>
  <dc:description/>
  <dc:language>en-US</dc:language>
  <cp:lastModifiedBy>IBM USER</cp:lastModifiedBy>
  <dcterms:modified xsi:type="dcterms:W3CDTF">2003-06-11T03:38:00Z</dcterms:modified>
  <cp:revision>1</cp:revision>
  <dc:subject/>
  <dc:title>The Fruit of the Spirit Series, Part 3 </dc:title>
</cp:coreProperties>
</file>