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i/>
          <w:iCs/>
        </w:rPr>
        <w:t>The Fruit of the Spirit Series, Part 7</w:t>
      </w:r>
      <w:r>
        <w:rPr/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color w:val="000080"/>
        </w:rPr>
        <w:t>(Gal 5:22 NNAS) But the fruit of the Spirit is love, joy, peace, patience, kindness, goodness, faithfulness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t xml:space="preserve">This week we conclude our series where we look at verses related to the fruit of the Spirit. This week, we look at faithfulness, which is defined as: the character of one who can be relied on. (Enhanced Strong's Lexicon, 1995) </w:t>
      </w:r>
    </w:p>
    <w:p>
      <w:pPr>
        <w:pStyle w:val="Normal"/>
        <w:spacing w:before="280" w:after="280"/>
        <w:ind w:left="720" w:right="720" w:hanging="0"/>
        <w:rPr/>
      </w:pPr>
      <w:r>
        <w:rPr>
          <w:color w:val="000080"/>
        </w:rPr>
        <w:t>Mat 25:21 NNAS) His master said to him, 'Well done, good and faithful slave. You were faithful with a few things, I will put you in charge of many things; enter into the joy of your master.'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 xml:space="preserve">(Luke 16:10-12 NNAS) He who is faithful in a very little thing is faithful also in much; and he who is unrighteous in a very little thing is unrighteous also in much. </w:t>
      </w:r>
      <w:r>
        <w:rPr>
          <w:color w:val="000080"/>
          <w:vertAlign w:val="superscript"/>
        </w:rPr>
        <w:t>11</w:t>
      </w:r>
      <w:r>
        <w:rPr>
          <w:color w:val="000080"/>
        </w:rPr>
        <w:t xml:space="preserve"> "Therefore if you have not been faithful in the use of unrighteous wealth, who will entrust the true riches to you? </w:t>
      </w:r>
      <w:r>
        <w:rPr>
          <w:color w:val="000080"/>
          <w:vertAlign w:val="superscript"/>
        </w:rPr>
        <w:t>12</w:t>
      </w:r>
      <w:r>
        <w:rPr>
          <w:color w:val="000080"/>
        </w:rPr>
        <w:t> "And if you have not been faithful in the use of that which is another's, who will give you that which is your own?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Heb 3:6 NNAS) but Christ was faithful as a Son over His house--whose house we are, if we hold fast our confidence and the boast of our hope firm until the end.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1 Cor 4:17 NNAS) For this reason I have sent to you Timothy, who is my beloved and faithful child in the Lord, and he will remind you of my ways which are in Christ, just as I teach everywhere in every church.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1 Tim 1:12 NNAS) I thank Christ Jesus our Lord, who has strengthened me, because He considered me faithful, putting me into service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Acts 11:23 NNAS) Then when he arrived and witnessed the grace of God, he rejoiced and began to encourage them all with resolute heart to remain true to the Lord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1 Tim 3:11 NNAS) Women must likewise be dignified, not malicious gossips, but temperate, faithful in all things.</w:t>
      </w:r>
      <w:r>
        <w:rPr/>
        <w:t xml:space="preserve"> </w:t>
      </w:r>
    </w:p>
    <w:p>
      <w:pPr>
        <w:pStyle w:val="NormalWeb"/>
        <w:ind w:left="720" w:right="720" w:hanging="0"/>
        <w:rPr>
          <w:color w:val="000080"/>
        </w:rPr>
      </w:pPr>
      <w:r>
        <w:rPr>
          <w:color w:val="000080"/>
        </w:rPr>
        <w:t>(2 Tim 2:2 NNAS) The things which you have heard from me in the presence of many witnesses, entrust these to faithful men who will be able to teach others als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3:39:00Z</dcterms:created>
  <dc:creator>IBM USER</dc:creator>
  <dc:description/>
  <dc:language>en-US</dc:language>
  <cp:lastModifiedBy>IBM USER</cp:lastModifiedBy>
  <dcterms:modified xsi:type="dcterms:W3CDTF">2003-06-11T03:40:00Z</dcterms:modified>
  <cp:revision>1</cp:revision>
  <dc:subject/>
  <dc:title>The Fruit of the Spirit Series, Part 7 </dc:title>
</cp:coreProperties>
</file>