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Diligence Series, Part 4 </w:t>
      </w:r>
    </w:p>
    <w:p>
      <w:pPr>
        <w:pStyle w:val="Normal"/>
        <w:spacing w:before="280" w:after="280"/>
        <w:ind w:left="720" w:right="720" w:hanging="0"/>
        <w:rPr/>
      </w:pPr>
      <w:r>
        <w:rPr>
          <w:color w:val="000080"/>
        </w:rPr>
        <w:t>Habakkuk 2:13 Is it not indeed from the Lord of hosts that peoples toil for fire, and nations grow weary for nothing?</w:t>
      </w:r>
      <w:r>
        <w:rPr/>
        <w:t xml:space="preserve"> </w:t>
      </w:r>
    </w:p>
    <w:p>
      <w:pPr>
        <w:pStyle w:val="NormalWeb"/>
        <w:spacing w:before="0" w:after="0"/>
        <w:rPr/>
      </w:pPr>
      <w:r>
        <w:rPr/>
        <w:t xml:space="preserve">I have quoted the above verse because I find the last phrase interesting. The thought of nations growing weary or striving for nothing is somewhat like the efforts of the unrighteous man to propagate his unrighteous ways. The unrighteous work hard at their sin. The adulterer plans carefully so that he will not get caught. The thief has to arrange his schedule so that he can be busy at night when there is less chance of getting tossed in jail for his activities. They toil, diligently, for nothing. They grow weary while damning their own souls. </w:t>
      </w:r>
    </w:p>
    <w:p>
      <w:pPr>
        <w:pStyle w:val="NormalWeb"/>
        <w:spacing w:before="0" w:after="0"/>
        <w:rPr/>
      </w:pPr>
      <w:r>
        <w:rPr/>
        <w:t xml:space="preserve">"Concerning evil, both hands do it well..." Micah 7:3 The wicked use both hands to advance their evil cause. They are diligent in their wickedness. In fact, they set the example for us. If they, being evil, labor hard to do their evil deeds, how much more should we, those that have been regenerated by the grace of the Lord Jesus Christ, labor more diligently to pursue good works and righteousness. If the wicked are working with both hands, how can we, redeemed of the Lord, not at least lift one finger or one hand at doing good? </w:t>
      </w:r>
    </w:p>
    <w:p>
      <w:pPr>
        <w:pStyle w:val="NormalWeb"/>
        <w:spacing w:before="0" w:after="0"/>
        <w:rPr/>
      </w:pPr>
      <w:r>
        <w:rPr/>
        <w:t xml:space="preserve">There is a story of a man who watched a woman spend three hours looking into a mirror in order to prepare for the day. She was exceedingly vain. When she had finished her preparation to go out she found the man downstairs weeping. She asked him why he wept. He responded that he wept because she had just spent more time preparing to damn herself with her vanity than he had ever spent in the care of his own soul. The analogy is not perfect, but it is true that many people labor harder in damning themselves than many of us do in the care of our souls. This should lead us to diligence in our practices of faith and Christian duty. </w:t>
      </w:r>
    </w:p>
    <w:p>
      <w:pPr>
        <w:pStyle w:val="NormalWeb"/>
        <w:spacing w:before="0" w:after="0"/>
        <w:rPr/>
      </w:pPr>
      <w:r>
        <w:rPr/>
        <w:t>"Only give heed to yourself and keep your soul diligently, lest you forget the things which your eyes have seen, and lest they depart from your heart all the days of your life; but make them known to your sons and your grandsons." Deuteronomy 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1:05:00Z</dcterms:created>
  <dc:creator>IBM USER</dc:creator>
  <dc:description/>
  <dc:language>en-US</dc:language>
  <cp:lastModifiedBy>IBM USER</cp:lastModifiedBy>
  <dcterms:modified xsi:type="dcterms:W3CDTF">2003-06-11T01:06:00Z</dcterms:modified>
  <cp:revision>1</cp:revision>
  <dc:subject/>
  <dc:title>Diligence Series, Part 4 </dc:title>
</cp:coreProperties>
</file>