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Part 6 </w:t>
      </w:r>
    </w:p>
    <w:p>
      <w:pPr>
        <w:pStyle w:val="Normal"/>
        <w:spacing w:before="280" w:after="280"/>
        <w:ind w:left="720" w:right="720" w:hanging="0"/>
        <w:rPr/>
      </w:pPr>
      <w:r>
        <w:rPr>
          <w:color w:val="000080"/>
        </w:rPr>
        <w:t>Proverbs 10:4, "...the hand of the diligent makes rich."</w:t>
      </w:r>
      <w:r>
        <w:rPr/>
        <w:t xml:space="preserve"> </w:t>
      </w:r>
    </w:p>
    <w:p>
      <w:pPr>
        <w:pStyle w:val="NormalWeb"/>
        <w:spacing w:before="0" w:after="0"/>
        <w:rPr/>
      </w:pPr>
      <w:r>
        <w:rPr/>
        <w:t xml:space="preserve">Before we delve into the above verse I would like to mention something else that might encourage us to diligence in Christ's service. We have talked about the advantage diligence is to the soul, but have you considered the peace that diligence in Christ's service can provide? </w:t>
      </w:r>
    </w:p>
    <w:p>
      <w:pPr>
        <w:pStyle w:val="NormalWeb"/>
        <w:spacing w:before="0" w:after="0"/>
        <w:rPr/>
      </w:pPr>
      <w:r>
        <w:rPr/>
        <w:t xml:space="preserve">It is the example left to us by Christ. He had a mission and He told His disciples what His mission was in John 6:38, "For I have come down from heaven not to do My own will, but the will of Him who sent Me." Even as a child He knew His mission and He was careful to do it. When His parents were looking for Him and He was in the temple He said to them, "Why is it that you were looking for Me? Did you not know that I had to be in My Father's house?" Luke 2:49 So the more we attend to things that are necessary to the service of Jesus Christ the closer you are to the character of Christ. </w:t>
      </w:r>
    </w:p>
    <w:p>
      <w:pPr>
        <w:pStyle w:val="NormalWeb"/>
        <w:spacing w:before="0" w:after="0"/>
        <w:rPr/>
      </w:pPr>
      <w:r>
        <w:rPr/>
        <w:t xml:space="preserve">This can only lead to peace in our souls. This is exactly what 2 Peter 3:14 tells us. "Therefore, beloved, since you look for these things, be diligent, to be found by Him in peace, spotless and blameless." Following the will of God and the example of Jesus Christ can only lead to peace in the soul and peace of mind. But if you need more motivation to being diligent in the Christian life, Scripture tells us that diligence makes one rich. </w:t>
      </w:r>
    </w:p>
    <w:p>
      <w:pPr>
        <w:pStyle w:val="NormalWeb"/>
        <w:spacing w:before="0" w:after="0"/>
        <w:rPr/>
      </w:pPr>
      <w:r>
        <w:rPr/>
        <w:t>Now don't get too excited here. There are many ways of being rich. One certainly is that a diligent person is often very industrious and tends to get ahead financially in the world. But being diligent in Christ's service may not lead to great financial gain. It will lead to being rich in grace. It will lead to understanding and knowing how God's love is such a blessing and wonder. "Therefore, my beloved brethren, be steadfast, immovable, always abounding in the work of the Lord, knowing that your toil is not in vain in the Lord." 1 Corinthians 15:58 So great financial wealth might no come as the form of reward, but we can know that our efforts in diligence in Christ's service are not in vain, but rather they lead to great profit and that profit is being rich in God's gr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1:07:00Z</dcterms:created>
  <dc:creator>IBM USER</dc:creator>
  <dc:description/>
  <dc:language>en-US</dc:language>
  <cp:lastModifiedBy>IBM USER</cp:lastModifiedBy>
  <dcterms:modified xsi:type="dcterms:W3CDTF">2003-06-11T01:07:00Z</dcterms:modified>
  <cp:revision>1</cp:revision>
  <dc:subject/>
  <dc:title>Part 6 </dc:title>
</cp:coreProperties>
</file>