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 xml:space="preserve">Diligence Series, Part 3 </w:t>
      </w:r>
    </w:p>
    <w:p>
      <w:pPr>
        <w:pStyle w:val="Normal"/>
        <w:spacing w:before="280" w:after="280"/>
        <w:ind w:left="720" w:right="720" w:hanging="0"/>
        <w:rPr/>
      </w:pPr>
      <w:r>
        <w:rPr>
          <w:color w:val="000080"/>
        </w:rPr>
        <w:t>1 Peter 5:8 Be of sober spirit, be on the alert. Your adversary, the devil, prowls about like a roaring lion, seeking someone to devour.</w:t>
      </w:r>
      <w:r>
        <w:rPr/>
        <w:t xml:space="preserve"> </w:t>
      </w:r>
    </w:p>
    <w:p>
      <w:pPr>
        <w:pStyle w:val="NormalWeb"/>
        <w:spacing w:before="0" w:after="0"/>
        <w:rPr/>
      </w:pPr>
      <w:r>
        <w:rPr/>
        <w:t xml:space="preserve">Another reason we must be diligent is because we must take care of our souls. Of course we do not wish to deny or imply that Christ has not won the victory already, but it is also true that Satan is still active and seeks to discourage us and lead us in ways that are contrary to the ways Christ would have us live. It is for this reason necessary that, for the sake of our own souls, we maintain diligence. </w:t>
      </w:r>
    </w:p>
    <w:p>
      <w:pPr>
        <w:pStyle w:val="NormalWeb"/>
        <w:spacing w:before="0" w:after="0"/>
        <w:rPr/>
      </w:pPr>
      <w:r>
        <w:rPr/>
        <w:t xml:space="preserve">Let us remember what God says to Satan in Job 1:7 and Satan's response. "And the Lord said to Satan, 'From where do you come?' Then Satan answered the Lord and said, 'From roaming about on the earth and walking around on it.'" Until Satan is bound and cast into the lake of fire, (Revelation 20) he is still roaming about. It takes little thought to understand that he is not going about doing good. He is, as our lead verse tells us, "seeking someone to devour." </w:t>
      </w:r>
    </w:p>
    <w:p>
      <w:pPr>
        <w:pStyle w:val="NormalWeb"/>
        <w:spacing w:before="0" w:after="0"/>
        <w:rPr/>
      </w:pPr>
      <w:r>
        <w:rPr/>
        <w:t xml:space="preserve">Christ had some choice words for the scribes and Pharisees in the New Testament. At one point, Matthew 23:15 He says, "Woe to you, scribes and Pharisees, hypocrites, because you travel about on sea and land to make one proselyte; and when he becomes one, you make him twice as much a son of hell as yourselves." Now consider that if the scribes and Pharisees will travel about on sea and land and go to great ends to destroy a soul, how much more effort will Satan exhaust to do the same. It is needful, then, that we take care to watch over our souls. </w:t>
      </w:r>
    </w:p>
    <w:p>
      <w:pPr>
        <w:pStyle w:val="NormalWeb"/>
        <w:spacing w:before="0" w:after="0"/>
        <w:rPr/>
      </w:pPr>
      <w:r>
        <w:rPr/>
        <w:t xml:space="preserve">Diligence, therefore, is needful in the Christian life to care for our souls. This is not an easy task, but it is one that we must strive towards. If Satan is seeking to destroy us, we must be careful to fend off his efforts. We not do this in our own strength, but in the strength that is ours in the Lord Jesus Christ. </w:t>
      </w:r>
    </w:p>
    <w:p>
      <w:pPr>
        <w:pStyle w:val="NormalWeb"/>
        <w:spacing w:before="0" w:after="0"/>
        <w:rPr/>
      </w:pPr>
      <w:r>
        <w:rPr/>
        <w:t xml:space="preserve">"More than that, I count all things to be loss in view of the surpassing value of knowing Christ Jesus my Lord, for whom I have suffered the loss of all things, and count them but rubbish in order that I may gain Christ, and may be found in Him, not having a righteousness of my own derived from the Law, but that which is through faith in Christ, the righteousness which comes from God on the basis of faith." Philippians 3:8, 9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1:05:00Z</dcterms:created>
  <dc:creator>IBM USER</dc:creator>
  <dc:description/>
  <dc:language>en-US</dc:language>
  <cp:lastModifiedBy>IBM USER</cp:lastModifiedBy>
  <dcterms:modified xsi:type="dcterms:W3CDTF">2003-06-11T01:05:00Z</dcterms:modified>
  <cp:revision>1</cp:revision>
  <dc:subject/>
  <dc:title>Diligence Series, Part 3 </dc:title>
</cp:coreProperties>
</file>