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Марксистская политэкономия и современные, буржуазные экономические теории капитализма </w:t>
      </w:r>
    </w:p>
    <w:p>
      <w:pPr>
        <w:pStyle w:val="Heading2"/>
        <w:jc w:val="center"/>
        <w:rPr/>
      </w:pPr>
      <w:r>
        <w:rPr/>
        <w:t>Курс: «Научимся понимать мир, в котором живем». Четырнадцатая  лекция, 29 января 2005 г.  Гамов В.Г.</w:t>
      </w:r>
    </w:p>
    <w:p>
      <w:pPr>
        <w:pStyle w:val="Normal"/>
        <w:numPr>
          <w:ilvl w:val="0"/>
          <w:numId w:val="2"/>
        </w:numPr>
        <w:jc w:val="center"/>
        <w:outlineLvl w:val="0"/>
        <w:rPr>
          <w:b/>
          <w:b/>
          <w:i/>
          <w:i/>
          <w:sz w:val="28"/>
          <w:szCs w:val="28"/>
        </w:rPr>
      </w:pPr>
      <w:r>
        <w:rPr>
          <w:b/>
          <w:i/>
          <w:sz w:val="28"/>
          <w:szCs w:val="28"/>
        </w:rPr>
        <w:t xml:space="preserve">Кризисы капиталистического производства на его империалистической стадии </w:t>
      </w:r>
    </w:p>
    <w:p>
      <w:pPr>
        <w:pStyle w:val="Normal"/>
        <w:numPr>
          <w:ilvl w:val="0"/>
          <w:numId w:val="0"/>
        </w:numPr>
        <w:ind w:left="360" w:hanging="0"/>
        <w:jc w:val="both"/>
        <w:outlineLvl w:val="0"/>
        <w:rPr/>
      </w:pPr>
      <w:r>
        <w:rPr/>
        <w:t xml:space="preserve">   </w:t>
      </w:r>
      <w:r>
        <w:rPr>
          <w:b/>
        </w:rPr>
        <w:t>Подводя итоги прежней темы.</w:t>
      </w:r>
      <w:r>
        <w:rPr/>
        <w:t xml:space="preserve">  Я боюсь, что вы несколько утратили нить наших рассуждений. Мы начали с намерения обрисовать картину кризисов капиталистического способа производства. Мы отметили важные стороны этих явлений: их повторяемость, цикличность, отметили фазы, определили то, что происходит во время кризисов (перестройка структуры производства), то, как экономика выходит из кризисов и т.п. Мы могли бы и дальше описывать все кризисные нюансы. Но…  Мы обнаружили, что у нас не хватает знаний по отдельным и важным особенностям современного государственно-монополистического капитализма. Тогда мы сделали поворот назад и начали описывать в чем, собственно,  заключаются особенности современного способа производства от простого товарного производства и от общества свободной конкуренции. Мы обнаружили эти отличия и увидели даже, что в государственно-монополистическом строе изменились законы, открытые Марксом 150 лет назад. Сейчас, в порядке повторения, я перечислю законы, управляющие капиталистическим способом производства на его империалистической стадии.</w:t>
      </w:r>
    </w:p>
    <w:p>
      <w:pPr>
        <w:pStyle w:val="Normal"/>
        <w:numPr>
          <w:ilvl w:val="0"/>
          <w:numId w:val="0"/>
        </w:numPr>
        <w:ind w:left="360" w:hanging="0"/>
        <w:jc w:val="both"/>
        <w:outlineLvl w:val="0"/>
        <w:rPr/>
      </w:pPr>
      <w:r>
        <w:rPr>
          <w:b/>
        </w:rPr>
        <w:t>Закон стоимости.</w:t>
      </w:r>
      <w:r>
        <w:rPr/>
        <w:t xml:space="preserve"> Цена товара на монополистическом (олигополистическом – т.е. на рынке, где есть монополии и средние и мелкие предприятия) имеет тенденцию устанавливаться на грани, за которой мелкие предприятия были бы вытеснены с рынка.  Некоторые авторы указывают, что эта грань лишь на 5%   выше затрат этих предприятий на обновление постоянного и переменного капитала. Что касается каким образом установленная монополиями цена соотносится со стоимостью выбрасываемых ими (монополиями) товаров, то здесь установлено, что она может значительно отклоняться от стоимости в ту и другую сторону и, в каждый данный момент, она определяется по закону максимальной прибыли при продаже максимальной партии товара по цене, определяемой платежеспособностью потребителя. (см. выше). Кроме того, в определении цены рынка отклонения в ту или другую сторону монополии определяют в зависимости от принимаемой ими рыночной стратегии.</w:t>
      </w:r>
    </w:p>
    <w:p>
      <w:pPr>
        <w:pStyle w:val="Normal"/>
        <w:numPr>
          <w:ilvl w:val="0"/>
          <w:numId w:val="0"/>
        </w:numPr>
        <w:ind w:left="360" w:hanging="0"/>
        <w:jc w:val="both"/>
        <w:outlineLvl w:val="0"/>
        <w:rPr/>
      </w:pPr>
      <w:r>
        <w:rPr>
          <w:b/>
        </w:rPr>
        <w:t>Закон конкуренции.</w:t>
      </w:r>
      <w:r>
        <w:rPr/>
        <w:t xml:space="preserve"> На монополистическом и олигополистическом рынке не действует, а, стало быть,   не действует и закон усреднения нормы прибыли, который, в какой-то мере определяет и единый уровень зарплаты.</w:t>
      </w:r>
    </w:p>
    <w:p>
      <w:pPr>
        <w:pStyle w:val="Normal"/>
        <w:numPr>
          <w:ilvl w:val="0"/>
          <w:numId w:val="0"/>
        </w:numPr>
        <w:ind w:left="360" w:hanging="0"/>
        <w:jc w:val="both"/>
        <w:outlineLvl w:val="0"/>
        <w:rPr/>
      </w:pPr>
      <w:r>
        <w:rPr>
          <w:b/>
        </w:rPr>
        <w:t>Не действует стимул к расширению масштабов производства.</w:t>
      </w:r>
      <w:r>
        <w:rPr/>
        <w:t xml:space="preserve"> Монополии не заинтересованы в расширении объемов выпускаемой продукции.</w:t>
      </w:r>
    </w:p>
    <w:p>
      <w:pPr>
        <w:pStyle w:val="Normal"/>
        <w:numPr>
          <w:ilvl w:val="0"/>
          <w:numId w:val="0"/>
        </w:numPr>
        <w:ind w:left="360" w:hanging="0"/>
        <w:jc w:val="both"/>
        <w:outlineLvl w:val="0"/>
        <w:rPr/>
      </w:pPr>
      <w:r>
        <w:rPr>
          <w:b/>
        </w:rPr>
        <w:t>В государственно-монополистическом производстве</w:t>
      </w:r>
      <w:r>
        <w:rPr/>
        <w:t xml:space="preserve"> увеличивается разница между общественными и индивидуальными издержками за счет включения в цену производства «ложных издержек» (реклама, представительства, передача части прибыли в разного рода Фонды и др.). Общество, в цене товара, принуждается оплачивать «воздух», который нагнетается туда монополиями, стремящимися увеличит свою прибыль за счет включения в производственный процесс звенев, технологически прямо не связанных с этим процессом. </w:t>
      </w:r>
    </w:p>
    <w:p>
      <w:pPr>
        <w:pStyle w:val="Normal"/>
        <w:numPr>
          <w:ilvl w:val="0"/>
          <w:numId w:val="0"/>
        </w:numPr>
        <w:ind w:left="360" w:hanging="0"/>
        <w:jc w:val="both"/>
        <w:outlineLvl w:val="0"/>
        <w:rPr/>
      </w:pPr>
      <w:r>
        <w:rPr>
          <w:b/>
        </w:rPr>
        <w:t xml:space="preserve">Монополии вызывают массовое разрушение богатства. </w:t>
      </w:r>
      <w:r>
        <w:rPr/>
        <w:t>Средние и мелкие</w:t>
      </w:r>
      <w:r>
        <w:rPr>
          <w:b/>
        </w:rPr>
        <w:t xml:space="preserve"> </w:t>
      </w:r>
      <w:r>
        <w:rPr/>
        <w:t xml:space="preserve"> предприятия, уходящие с рынка по причине падающей нормы прибыли (из-за необходимости выдерживать цены, установленные монополиями) банкротятся. Постоянный капитал этих предприятий по причине его отсталости от уровня постоянного капитала кампаний оказывается не нужным общественному производству и подвергается физическому разрушению. Эту картину – заржавленных балок, заросших травой производственных площадок и покрытых копотью и плесенью бетонных конструкций - вы часто видите в американских боевиках. Та же картина брошенных производственных зданий и сооружений  является типичной картиной и для наших, российских условий. В Москве, под разными предлогами, доблестный ее мэр Лужков сносит десятки зданий и грузовиками вывозит останки зданий, часть из которых еще могла бы служить долго на все подмосковные свалки.</w:t>
      </w:r>
    </w:p>
    <w:p>
      <w:pPr>
        <w:pStyle w:val="Normal"/>
        <w:numPr>
          <w:ilvl w:val="0"/>
          <w:numId w:val="0"/>
        </w:numPr>
        <w:ind w:left="360" w:hanging="0"/>
        <w:jc w:val="both"/>
        <w:outlineLvl w:val="0"/>
        <w:rPr/>
      </w:pPr>
      <w:r>
        <w:rPr>
          <w:b/>
        </w:rPr>
        <w:t xml:space="preserve">Монополии распространяют (через цены, в которые включен «воздух») эксплуатацию со своих предприятий на все общество.  </w:t>
      </w:r>
      <w:r>
        <w:rPr/>
        <w:t>Это происходит при общем сокращении фонда потребления.</w:t>
      </w:r>
    </w:p>
    <w:p>
      <w:pPr>
        <w:pStyle w:val="Normal"/>
        <w:numPr>
          <w:ilvl w:val="0"/>
          <w:numId w:val="0"/>
        </w:numPr>
        <w:ind w:left="360" w:hanging="0"/>
        <w:jc w:val="both"/>
        <w:outlineLvl w:val="0"/>
        <w:rPr>
          <w:b/>
          <w:b/>
        </w:rPr>
      </w:pPr>
      <w:r>
        <w:rPr>
          <w:b/>
        </w:rPr>
        <w:t xml:space="preserve">С помощью преференций государства и цен происходит концентрация богатства  в руках все более уменьшающейся части общества. </w:t>
      </w:r>
    </w:p>
    <w:p>
      <w:pPr>
        <w:pStyle w:val="Normal"/>
        <w:numPr>
          <w:ilvl w:val="0"/>
          <w:numId w:val="0"/>
        </w:numPr>
        <w:ind w:left="360" w:hanging="0"/>
        <w:jc w:val="both"/>
        <w:outlineLvl w:val="0"/>
        <w:rPr/>
      </w:pPr>
      <w:r>
        <w:rPr>
          <w:b/>
        </w:rPr>
        <w:t xml:space="preserve">Избыточная прибавочная стоимость приводит к росту непроизводственных расходов, к «выдумыванию» новых видов товаров, удовлетворяющих извращенные потребности  части буржуазной публики, к вывозу капитала за национальные границы и к эксплуатации развивающихся стран. </w:t>
      </w:r>
      <w:r>
        <w:rPr/>
        <w:t>Теория стоимости в применении к развивающимся странам приводит к механизму, так называемых,  «неэквивалентных цен». Что, в свою очередь, делает «третий мир» навечно эксплуатируемой периферией империализма, полностью зависимой от империалистической «монополии» (При формальном отсутствии колоний).</w:t>
      </w:r>
    </w:p>
    <w:p>
      <w:pPr>
        <w:pStyle w:val="Normal"/>
        <w:numPr>
          <w:ilvl w:val="0"/>
          <w:numId w:val="0"/>
        </w:numPr>
        <w:ind w:left="360" w:hanging="0"/>
        <w:jc w:val="both"/>
        <w:outlineLvl w:val="0"/>
        <w:rPr/>
      </w:pPr>
      <w:r>
        <w:rPr>
          <w:b/>
        </w:rPr>
        <w:t xml:space="preserve">Закон заработной платы («железный закон заработной платы»), при империализме, продолжает действовать. </w:t>
      </w:r>
      <w:r>
        <w:rPr/>
        <w:t>Разрыв между уровнем стоимости рабочей силы и  уровнем жизни продолжает увеличиваться, и этому не мешают ни установление достаточно высокого уровня минимальной заработной платы, ни различные мероприятия правительств, направленные на «защиту прав бедняков» (бесплатные столовые, бесплатное медобслуживание и др.).</w:t>
      </w:r>
    </w:p>
    <w:p>
      <w:pPr>
        <w:pStyle w:val="Normal"/>
        <w:numPr>
          <w:ilvl w:val="0"/>
          <w:numId w:val="0"/>
        </w:numPr>
        <w:ind w:left="360" w:hanging="0"/>
        <w:jc w:val="both"/>
        <w:outlineLvl w:val="0"/>
        <w:rPr/>
      </w:pPr>
      <w:r>
        <w:rPr>
          <w:b/>
        </w:rPr>
        <w:t xml:space="preserve">Закон снижения нормы прибыли, при империализме, по-прежнему действует, поскольку тенденция роста органического строения капитала не исчезает, а увеличивается. </w:t>
      </w:r>
      <w:r>
        <w:rPr/>
        <w:t xml:space="preserve">Технические и научные достижения, а также расширение рынка, по временам, препятствуют этой тенденции, а в отдельные периоды, преодолевают ее. Данную тенденцию в настоящее время признают и буржуазные экономисты, более того – эта тенденция конституируется ими в, так называемую, «теорию нулевого роста» (Ростоу, Гэлбрейт). </w:t>
      </w:r>
    </w:p>
    <w:p>
      <w:pPr>
        <w:pStyle w:val="Normal"/>
        <w:numPr>
          <w:ilvl w:val="0"/>
          <w:numId w:val="0"/>
        </w:numPr>
        <w:ind w:left="360" w:hanging="0"/>
        <w:jc w:val="both"/>
        <w:outlineLvl w:val="0"/>
        <w:rPr/>
      </w:pPr>
      <w:r>
        <w:rPr>
          <w:b/>
        </w:rPr>
        <w:t>Итак, - прибавочная стоимость, при империализме, постоянно возрастает, а средние фонды потребления постоянно сокращаются.</w:t>
      </w:r>
      <w:r>
        <w:rPr/>
        <w:t xml:space="preserve"> Разница покрывается за счет увеличения производства услуг и «псевдо товаров». Общественное производство во все возрастающих масштабах начинает производить мистификат.</w:t>
      </w:r>
    </w:p>
    <w:p>
      <w:pPr>
        <w:pStyle w:val="Normal"/>
        <w:numPr>
          <w:ilvl w:val="0"/>
          <w:numId w:val="0"/>
        </w:numPr>
        <w:ind w:left="360" w:hanging="0"/>
        <w:jc w:val="both"/>
        <w:outlineLvl w:val="0"/>
        <w:rPr/>
      </w:pPr>
      <w:r>
        <w:rPr>
          <w:b/>
        </w:rPr>
        <w:t xml:space="preserve">  </w:t>
      </w:r>
      <w:r>
        <w:rPr/>
        <w:t>Вот эти положения мы выдвинули и комментировали на прошлой лекции. Сегодня мы рассмотрим общую динамику развития государственно-монополистического капитализма.</w:t>
      </w:r>
    </w:p>
    <w:p>
      <w:pPr>
        <w:pStyle w:val="Normal"/>
        <w:numPr>
          <w:ilvl w:val="0"/>
          <w:numId w:val="0"/>
        </w:numPr>
        <w:ind w:left="360" w:hanging="0"/>
        <w:jc w:val="both"/>
        <w:outlineLvl w:val="0"/>
        <w:rPr/>
      </w:pPr>
      <w:r>
        <w:rPr/>
      </w:r>
    </w:p>
    <w:p>
      <w:pPr>
        <w:pStyle w:val="Heading2"/>
        <w:jc w:val="center"/>
        <w:rPr>
          <w:sz w:val="24"/>
          <w:szCs w:val="24"/>
        </w:rPr>
      </w:pPr>
      <w:r>
        <w:rPr>
          <w:sz w:val="24"/>
          <w:szCs w:val="24"/>
        </w:rPr>
        <w:t>Общая динамика развития государственно-монополистического капитализма</w:t>
      </w:r>
    </w:p>
    <w:p>
      <w:pPr>
        <w:pStyle w:val="Normal"/>
        <w:numPr>
          <w:ilvl w:val="0"/>
          <w:numId w:val="0"/>
        </w:numPr>
        <w:ind w:left="360" w:hanging="0"/>
        <w:jc w:val="both"/>
        <w:outlineLvl w:val="0"/>
        <w:rPr/>
      </w:pPr>
      <w:r>
        <w:rPr/>
        <w:t xml:space="preserve"> </w:t>
      </w:r>
      <w:r>
        <w:rPr/>
        <w:t xml:space="preserve">Буржуазная экономическая наука все послевоенное время изучало вопросы, связанные с застоем и моделями роста. Развитие – в этих исследованиях – понималось всегда в качестве синонима экономического роста. Было отмечено, что во все послевоенное время происходило уменьшение темпов роста и стихийного нарастания диспропорций в развитии капитализма. Т.о., динамика развития – по исследованиям западных экономистов – это: </w:t>
      </w:r>
      <w:r>
        <w:rPr>
          <w:b/>
        </w:rPr>
        <w:t>замедление роста и увеличение диспропорций в экономике</w:t>
      </w:r>
      <w:r>
        <w:rPr/>
        <w:t>. Исторически – за великой депрессией последовал более длительный спад, а затем – медленный подъем, вызванный благодаря массированному вмешательству государства, однако реальный ВНД (внутренний национальный доход) рос с большим трудом. На основе теории Кейнса выросли теории застоя (или стагнации). Возникло учение об экономической зрелости капитализма. То, что общество  создало непомерное богатство и накопило необъятный капитал, стало кошмаром для западной экономической мысли. Именно, исходя из такого представления о развитии капитализма, вызвало – шокирующее - утверждение Гэлбрейта в американском сенате  о том, что «западное общество уперлось в тупик, далее дороги нет, далее – социализм».</w:t>
      </w:r>
    </w:p>
    <w:p>
      <w:pPr>
        <w:pStyle w:val="Normal"/>
        <w:numPr>
          <w:ilvl w:val="0"/>
          <w:numId w:val="0"/>
        </w:numPr>
        <w:ind w:left="360" w:hanging="0"/>
        <w:jc w:val="both"/>
        <w:outlineLvl w:val="0"/>
        <w:rPr/>
      </w:pPr>
      <w:r>
        <w:rPr/>
        <w:t xml:space="preserve">  </w:t>
      </w:r>
      <w:r>
        <w:rPr/>
        <w:t xml:space="preserve">Марксистская экономическая наука не может ограничиться «филологическими» утверждениями относительно  выявленной динамики. Ей необходимо показать, как из выявленных законов капиталистического способа производства вытекает и нынешний застой, и нынешние диспропорции. Да, действительно, после войны темпы роста капитализма подросли во всех капиталистических странах. Экономически, война сыграла ту же самую роль, какую в кризисе играет фаза перестройки структуры производства – «дно» кризисного цикла, но эту роль более эффективно: экономики побежденных стран – Германии, Италии – лежали в развалинах, практически в том же положении находились экономики и европейских держав-победительниц. </w:t>
      </w:r>
    </w:p>
    <w:p>
      <w:pPr>
        <w:pStyle w:val="Normal"/>
        <w:numPr>
          <w:ilvl w:val="0"/>
          <w:numId w:val="0"/>
        </w:numPr>
        <w:ind w:left="360" w:hanging="0"/>
        <w:jc w:val="both"/>
        <w:outlineLvl w:val="0"/>
        <w:rPr>
          <w:b/>
          <w:b/>
        </w:rPr>
      </w:pPr>
      <w:r>
        <w:rPr/>
        <w:t xml:space="preserve">В современных условиях темпы и факторы роста определяются: </w:t>
      </w:r>
      <w:r>
        <w:rPr>
          <w:b/>
        </w:rPr>
        <w:t>возобновлением естественного прироста населения, грандиозными открытиями, расширением географического распространения капитала.  Однако, основная особенность современного этапа капитализма  состоит в том, что государственно-монополистический капитализм исчерпал все резервы своего регулирования экономики.</w:t>
      </w:r>
    </w:p>
    <w:p>
      <w:pPr>
        <w:pStyle w:val="Normal"/>
        <w:numPr>
          <w:ilvl w:val="0"/>
          <w:numId w:val="0"/>
        </w:numPr>
        <w:ind w:left="360" w:hanging="0"/>
        <w:jc w:val="both"/>
        <w:outlineLvl w:val="0"/>
        <w:rPr/>
      </w:pPr>
      <w:r>
        <w:rPr/>
        <w:t xml:space="preserve">  </w:t>
      </w:r>
      <w:r>
        <w:rPr/>
        <w:t xml:space="preserve">Какие это механизмы? </w:t>
      </w:r>
      <w:r>
        <w:rPr>
          <w:b/>
        </w:rPr>
        <w:t>Краткое перечисление</w:t>
      </w:r>
      <w:r>
        <w:rPr/>
        <w:t xml:space="preserve">: государственные расходы, государственные капиталовложения в те или иные отрасли экономики, финансовое маневрирование (запуск механизмов инфляции и дефляции, политика дешевых денег). К государственным механизмам регулирования экономики относится и наихудшее из этих механизмов – милитаризация экономики. </w:t>
      </w:r>
    </w:p>
    <w:p>
      <w:pPr>
        <w:pStyle w:val="Normal"/>
        <w:numPr>
          <w:ilvl w:val="0"/>
          <w:numId w:val="0"/>
        </w:numPr>
        <w:ind w:left="360" w:hanging="0"/>
        <w:jc w:val="both"/>
        <w:outlineLvl w:val="0"/>
        <w:rPr/>
      </w:pPr>
      <w:r>
        <w:rPr/>
        <w:t xml:space="preserve">  </w:t>
      </w:r>
      <w:r>
        <w:rPr/>
        <w:t>Для иллюстрации приведенного выше утверждения об исчерпанности регуляторов экономики в империалистической стадии,  напомним, что два главных регулятора: монополизация и государственное регулирования за все время после 30-ых годов подошли к пределу, дальше которого отсутствуют какие-либо принципиально новые возможности для регулирования экономики. Действительно, куда может, например, пойти процесс концентрации капитала от нынешних ТНК и при наличии 5-6 мультимиллиардеров (сконцентрировавших в своих руках активы, намного превышающие те, что находятся в распоряжении национальных правительств) в Америке или в России? Что может быть  создано на месте фирм «Боинга», «Майкрософта», или наших отечественных: ЕЭС, Газпрома, Минатома?   Уже сейчас процесс слияния крупных фирм становится намного менее характерным для положения дел в капиталистическом трестировании, чем обратный процесс – дробление: создании дочерних кампаний, капиталистических союзов, регулирующих только некоторые сектора своих производственных и коммерческих операций. Процесс объединения   капитала, его концентрация натолкнулся на пределы возможности управления, связи, переработки и разумного использования информации.</w:t>
      </w:r>
    </w:p>
    <w:p>
      <w:pPr>
        <w:pStyle w:val="Normal"/>
        <w:numPr>
          <w:ilvl w:val="0"/>
          <w:numId w:val="0"/>
        </w:numPr>
        <w:ind w:left="360" w:hanging="0"/>
        <w:jc w:val="both"/>
        <w:outlineLvl w:val="0"/>
        <w:rPr/>
      </w:pPr>
      <w:r>
        <w:rPr/>
        <w:t xml:space="preserve">  </w:t>
      </w:r>
      <w:r>
        <w:rPr/>
        <w:t>Примерно такое же положение можно наблюдать  и в государственном регулировании экономики. Здесь, за 70 лет, прошедших после великой депрессии, использован вес набор  государственных мер, могущих оказать какое-либо влияние на экономику. Все использовано. Все опробовано. В результате – доказано, что неполадки, присущие капитализму, каждый раз, когда декларируется их ликвидация с помощью того, или иного (нового,  «патентованного») средства, всплывают вновь, и всплывают на все более и более высоком уровне.</w:t>
      </w:r>
    </w:p>
    <w:p>
      <w:pPr>
        <w:pStyle w:val="Normal"/>
        <w:numPr>
          <w:ilvl w:val="0"/>
          <w:numId w:val="0"/>
        </w:numPr>
        <w:ind w:left="360" w:hanging="0"/>
        <w:jc w:val="both"/>
        <w:outlineLvl w:val="0"/>
        <w:rPr/>
      </w:pPr>
      <w:r>
        <w:rPr/>
        <w:t xml:space="preserve">  </w:t>
      </w:r>
      <w:r>
        <w:rPr/>
        <w:t xml:space="preserve">Мы должны понимать, что любой рост  скрывает в себе  медленные изменения в качественном строении капитала. В какой-то момент эти изменения могут подойти к «узловой линии меры» и изменить существо ранее однотипных явлений. Какие качественные изменения в общественном производстве происходят в настоящее время? О них мы уже говорили. К чему они ведут? Исследования Берли, Гэлрейта, Стречи подтверждают, что основные противоречия капитализма не уменьшаются, а усиливаются и теперь они проявляются в еще более крупных размерах </w:t>
      </w:r>
    </w:p>
    <w:p>
      <w:pPr>
        <w:pStyle w:val="Normal"/>
        <w:numPr>
          <w:ilvl w:val="0"/>
          <w:numId w:val="0"/>
        </w:numPr>
        <w:ind w:left="360" w:hanging="0"/>
        <w:jc w:val="both"/>
        <w:outlineLvl w:val="0"/>
        <w:rPr/>
      </w:pPr>
      <w:r>
        <w:rPr>
          <w:b/>
        </w:rPr>
        <w:t>Противоречия между общественными классами растут</w:t>
      </w:r>
      <w:r>
        <w:rPr/>
        <w:t xml:space="preserve"> и захватывают все более обширные общественные слои. (Движение за гражданское равноправие в США – Мартин Лютер Кинг, «майская революция» 1968 г. в Париже, португальская революция «гвоздик» против режима Салазара,  свержение франкистского режима в Испании, антивоенное движение в США периода вьетнамской войны и т.п.).</w:t>
      </w:r>
    </w:p>
    <w:p>
      <w:pPr>
        <w:pStyle w:val="Normal"/>
        <w:numPr>
          <w:ilvl w:val="0"/>
          <w:numId w:val="0"/>
        </w:numPr>
        <w:ind w:left="360" w:hanging="0"/>
        <w:jc w:val="both"/>
        <w:outlineLvl w:val="0"/>
        <w:rPr/>
      </w:pPr>
      <w:r>
        <w:rPr>
          <w:b/>
        </w:rPr>
        <w:t xml:space="preserve">Международные отношения не становятся более гармоничными. </w:t>
      </w:r>
      <w:r>
        <w:rPr/>
        <w:t>Напротив, они приводят к такой модификации международного права, которое делает его идентичным политике «канонерок» и «большой дубинки».</w:t>
      </w:r>
    </w:p>
    <w:p>
      <w:pPr>
        <w:pStyle w:val="Normal"/>
        <w:numPr>
          <w:ilvl w:val="0"/>
          <w:numId w:val="0"/>
        </w:numPr>
        <w:ind w:left="360" w:hanging="0"/>
        <w:jc w:val="both"/>
        <w:outlineLvl w:val="0"/>
        <w:rPr/>
      </w:pPr>
      <w:r>
        <w:rPr>
          <w:b/>
        </w:rPr>
        <w:t xml:space="preserve">Конкуренция на внешних рынках возрастает, вопреки движению ко все более изощренной кодификации международного экономического и иного права. </w:t>
      </w:r>
      <w:r>
        <w:rPr/>
        <w:t xml:space="preserve">Наднациональные институты, которые создаются, не уменьшают борьбы, они деформируют международные отношения в сторону ухудшения положения слаборазвитых стран. Капиталистические противоречия, как в национальном, так и в интернациональном масштабах возрастают и подходят к своей высшей точке. Можно ли увидеть, как проявляются эти «дошедшие до максимальных размеров» противоречия капитализма воочию? Конечно. </w:t>
      </w:r>
      <w:r>
        <w:rPr>
          <w:b/>
        </w:rPr>
        <w:t>Вспомните телевизионную картинку</w:t>
      </w:r>
      <w:r>
        <w:rPr/>
        <w:t xml:space="preserve">: груда </w:t>
      </w:r>
      <w:r>
        <w:rPr>
          <w:lang w:val="en-US"/>
        </w:rPr>
        <w:t>CD</w:t>
      </w:r>
      <w:r>
        <w:rPr/>
        <w:t xml:space="preserve">-дисков в красивых упаковках – аксессуар современной наукоемкой техники – раздавливаются под гусеницами тяжелого трактора. Что это? Эти диски никому не нужны? Нет, владельцы персональных компьютеров ждут эти диски и готовы оплатит миллионные партии этого электронного производства. Почему же совершается это варварство, ничем не отличающееся от варварства 30-ых годов прошлого века (когда отборной пшеницей загружались морские пароходы, выводились в океан и там топились – при наличии на планете миллионов людей, умирающих от голода)? Да потому, что на пути производства, сбыта  произведенных товаров сегодня – как и вчера – встала частная собственность (в данном случае – на продукт интеллектуального труда). Что с 30-ых годов в капиталистическом мире ничего не изменилось? Нет, изменилось многое, но барьер, стоящий на пути общественного производства  остался прежним – частная собственность. Но, если в 30-ых годах, капитализму удалось преодолеть варварские способы урегулирования отношений собственности – известным и описанным выше способом – то, сейчас вот они – вновь вернули капитализм к тем же варварским способам, внеэкономического регулирования общественного производства. Несмотря, подчеркнем,  на громадные достижения в методах регулирования производства, несмотря на наличие международных институтов и международных соглашений. А положение такое – очевидно, что право частной собственности на интеллектуальную продукцию не только встала на пути развития  производительных сил, но – новый момент – оно (это право), в современных условиях, и не может быть ничем защищена. Ибо, для ее защиты не хватает всех (гигантских) ресурсов современных государств. Это – последняя черта капиталистического способа производства. </w:t>
      </w:r>
      <w:r>
        <w:rPr>
          <w:b/>
        </w:rPr>
        <w:t>Другая телевизионная картинка</w:t>
      </w:r>
      <w:r>
        <w:rPr/>
        <w:t>: в многоквартирном доме – 7 человек, включая сюда женщину и ребенка, целая колонна БТРов, другой спецтехники, воинские подразделения, включая подразделения спецназа, пулеметные и артиллерийские залпы. Итог: 10 человек убиты, несколько человек ранены, дом разворочен, жители выселены, ждут ремонта и возмещения своего потерянного имущества. Что это? Телевидение сообщает: бандиты-басаевцы,   утроили в двух квартирах склады оружия, готовили теракты против МВД республики (Караваево-Черкессии), были обнаружены, дом окружен, все уничтожены (включая ребенка и женщину), дом будет отремонтирован, жильцы дома получат компенсацию. Кому, представляет непосильный труд задуматься над сутью происшедшего, удовлетворен. Как же, все понятно – чеченцы, международный терроризм, антитеррористическая кампания. А с чем мы здесь сталкиваемся на самом деле?  Нетрудно ответить – с правом частной собственности на грозненскую нефть. Право московской буржуазии – собрать всю добываемую в РФ нефть в одну трубу, перегнать ее на Запад (частично и в РФ – по мировым ценам) и получить максимальную прибыл. Право чеченской буржуазии на «ее» нефть, продать, получить максимальную прибыль. Что грозненской нефти не хватает для «цивилизованного» ее раздела? При наличии международного права, в правовом государстве с законами, исполнение которых гарантирован</w:t>
      </w:r>
      <w:r>
        <w:rPr>
          <w:lang w:val="en-US"/>
        </w:rPr>
        <w:t>j</w:t>
      </w:r>
      <w:r>
        <w:rPr/>
        <w:t xml:space="preserve"> Президентом?  Всего хватает, но в начале </w:t>
      </w:r>
      <w:r>
        <w:rPr>
          <w:lang w:val="en-US"/>
        </w:rPr>
        <w:t>XXI</w:t>
      </w:r>
      <w:r>
        <w:rPr/>
        <w:t>-века капитализм вновь вернулся к варварству, о преодолении которого он трубит каждый день на весь мир.  Трубит в России, трубит в Афганистане, трубит в Ираке. Вот она – суть империализма, если вглядеться  в действительность без помощи телеэкрана.</w:t>
      </w:r>
    </w:p>
    <w:p>
      <w:pPr>
        <w:pStyle w:val="Normal"/>
        <w:numPr>
          <w:ilvl w:val="0"/>
          <w:numId w:val="0"/>
        </w:numPr>
        <w:ind w:left="360" w:hanging="0"/>
        <w:jc w:val="both"/>
        <w:outlineLvl w:val="0"/>
        <w:rPr/>
      </w:pPr>
      <w:r>
        <w:rPr>
          <w:b/>
        </w:rPr>
        <w:t xml:space="preserve">  </w:t>
      </w:r>
      <w:r>
        <w:rPr>
          <w:b/>
        </w:rPr>
        <w:t xml:space="preserve">Огромные изменения в общественном производстве произошли в </w:t>
      </w:r>
      <w:r>
        <w:rPr>
          <w:b/>
          <w:lang w:val="en-US"/>
        </w:rPr>
        <w:t>XX</w:t>
      </w:r>
      <w:r>
        <w:rPr>
          <w:b/>
        </w:rPr>
        <w:t xml:space="preserve">-ом веке и происходят сейчас.  </w:t>
      </w:r>
      <w:r>
        <w:rPr/>
        <w:t xml:space="preserve">Гигантское развитие науки и техники. Развитие электроники, средств связи, использование достижений ядерной физики. Новизна всех этих достижений состоит в том, что все вместе они делают труд человека  ярко и непосредственно общественным. С другой стороны, дальнейшее развитие достижений техники, науки, изыскательских и производственных процессов требуют превращения форм всего производственного процесса в непосредственно общественную его форму. Уже разработка нефти требует изыскательских работ, государственных концессий, огромных начальных капиталовложений, создания общенациональных ( и международных) систем транспортировки нефтепродуктов. Ту же самую форму организации требует и воплощает в себе производство газа, функционирование единых электрических сетей. Использование атомной энергии требует расходования до 50% капиталовложений в обеспечение безопасности людей от радиации и потому может осваиваться только с непременным участием государства.  И всюду, уже созданные и создаваемые обществу необходимые единые информационные, транспортные и энергетические сети натыкаются на «священное» право частной собственности. Единые системы – это линии, узлы управления, операторы, которые одним нажатием кнопки могут перенаправить огромные потоки вещества, энергии и информации по любому наперед заданному направлению. Мерзнет Камчатка, Приморье, Сахалин – никаких проблем, нажатие кнопки – вот вам дорогие граждане РФ энергия, которая вас обогреет. Но .. право частной собственности все эти грандиозные достижения техники, науки, производства использует по другому. Нажатие кнопки и отключаются линии снабжения теплом, светом, энергией те же Камчатка, Сахалин, школы. Право людей жить, детей учиться вступает в противоречие с правом частной собственности и .. проигрывает. И на страже этого вставшего на пути человеческих прав стоит государство частных собственников – капиталистов и банкиров. Варварство капитализма </w:t>
      </w:r>
      <w:r>
        <w:rPr>
          <w:lang w:val="en-US"/>
        </w:rPr>
        <w:t>XX</w:t>
      </w:r>
      <w:r>
        <w:rPr/>
        <w:t xml:space="preserve">-ого века, в эпоху единых систем, превращается в сверхварварство, поскольку посягает на право неизмеримо большего, чем в </w:t>
      </w:r>
      <w:r>
        <w:rPr>
          <w:lang w:val="en-US"/>
        </w:rPr>
        <w:t>XX</w:t>
      </w:r>
      <w:r>
        <w:rPr/>
        <w:t xml:space="preserve">-ом веке, людей. Вот вам то, что позволяет сделать тот вывод, о котором мы говорим – государственно-монополистический капитализм дошел до последней черты. Он создал могучие производительные силы, он создал мощные производственно-экономические организации, но, создав все это, он вернулся к варварству в его наивысшем выражении.  </w:t>
      </w:r>
    </w:p>
    <w:p>
      <w:pPr>
        <w:pStyle w:val="Normal"/>
        <w:numPr>
          <w:ilvl w:val="0"/>
          <w:numId w:val="0"/>
        </w:numPr>
        <w:ind w:left="360" w:hanging="0"/>
        <w:jc w:val="both"/>
        <w:outlineLvl w:val="0"/>
        <w:rPr/>
      </w:pPr>
      <w:r>
        <w:rPr>
          <w:b/>
        </w:rPr>
        <w:t xml:space="preserve">  </w:t>
      </w:r>
      <w:r>
        <w:rPr>
          <w:b/>
        </w:rPr>
        <w:t xml:space="preserve">В организации производства преобладающим становится фактор средств производства. </w:t>
      </w:r>
      <w:r>
        <w:rPr/>
        <w:t>Но при капитализме средства производства – это капитал. Растет органическое строение капитала. Сегодня капитализм не может более развиваться кроме как на монополистической основе. Но все это означает то же самое – рост противоречий между общественным характером производства и частной собственности.</w:t>
      </w:r>
    </w:p>
    <w:p>
      <w:pPr>
        <w:pStyle w:val="Normal"/>
        <w:numPr>
          <w:ilvl w:val="0"/>
          <w:numId w:val="0"/>
        </w:numPr>
        <w:ind w:left="360" w:hanging="0"/>
        <w:jc w:val="both"/>
        <w:outlineLvl w:val="0"/>
        <w:rPr/>
      </w:pPr>
      <w:r>
        <w:rPr/>
        <w:t xml:space="preserve">  </w:t>
      </w:r>
      <w:r>
        <w:rPr>
          <w:b/>
        </w:rPr>
        <w:t>Изменения в структуре национального (и международного) общественного производства вносят кардинальные и в производственные процессы на самих предприятиях, также вызывая в них развитие тенденций к обобществлению</w:t>
      </w:r>
      <w:r>
        <w:rPr/>
        <w:t>. Развитие производства ведет к необходимости увеличения необходимого начального капитала, к увеличению размеров предприятия, к более тесным технологическим и экономическим связям предприятий в отрасли и к межотраслевым связям, необходимым для осуществления эффективного производственного цикла. Более обобществленными становятся экономические связи, и более зависимым от них становится производственный цикл. Более необходимыми становятся накопления, мелкие предприятия окончательно теряют свою самостоятельность и используются крупными предприятиями для обслуживания и для выполнения субподрядных работ. Производственный процесс должен достигать определенного уровня. Раньше кризис приводил к снижению общественного продукта, к безработице. Сегодня остановка одного предприятия имеет другие последствия. Она может вызвать падение общественного производства всего национального хозяйства в размерах 40-50% (ранее не более 5-10%). (Иллюстрация – развал СССР и его последствия: падение национального производства – в отдельных отраслях – до 70%, а в целом – на 50%).  Т.е., при всех достижениях дела регулирования промышленности во всех странах, грозящая кризисная ситуация вернулась к временам великой депрессии 1929-1932 г.г. (Тогда падение общемирового производства – без СССР – составляло более 50%).</w:t>
      </w:r>
    </w:p>
    <w:p>
      <w:pPr>
        <w:pStyle w:val="Normal"/>
        <w:numPr>
          <w:ilvl w:val="0"/>
          <w:numId w:val="0"/>
        </w:numPr>
        <w:ind w:left="360" w:hanging="0"/>
        <w:jc w:val="both"/>
        <w:outlineLvl w:val="0"/>
        <w:rPr/>
      </w:pPr>
      <w:r>
        <w:rPr>
          <w:b/>
        </w:rPr>
        <w:t xml:space="preserve">  </w:t>
      </w:r>
      <w:r>
        <w:rPr>
          <w:b/>
        </w:rPr>
        <w:t xml:space="preserve">Что касается структуры издержек </w:t>
      </w:r>
      <w:r>
        <w:rPr/>
        <w:t xml:space="preserve">производства предприятий, то здесь надо отметить следующее. Большинство издержек принимает форму постоянных издержек (включаются в состав основного капитала). Сам труд становится придатком к техническому прогрессу. Производительность труда ныне определяется органическим строением капитала больше, нежели индивидуальными особенностями рабочей силы. Растут издержки на закрытие предприятий (Многие предприятия Союза работали только потому, что неоткуда было взять средства на их закрытие). Возникает необходимость работать и поддерживать производство на определенном уровне. Заработная плата, в связи с вышесказанным, должна стать стабильной, поскольку от нее зависит условие постоянства производства.  Это и означает, что </w:t>
      </w:r>
      <w:r>
        <w:rPr>
          <w:lang w:val="en-US"/>
        </w:rPr>
        <w:t>v</w:t>
      </w:r>
      <w:r>
        <w:rPr/>
        <w:t xml:space="preserve">-капитал должен входить в </w:t>
      </w:r>
      <w:r>
        <w:rPr>
          <w:lang w:val="en-US"/>
        </w:rPr>
        <w:t>c</w:t>
      </w:r>
      <w:r>
        <w:rPr/>
        <w:t xml:space="preserve">-капитал. Капитализм остро нуждается сегодня в совокупном капиталисте (как в СССР), который должен контролировать и направлять все общественное производство. Для использования государства – для этой цели – капитализм сегодня создал все механизмы, </w:t>
      </w:r>
      <w:r>
        <w:rPr>
          <w:b/>
        </w:rPr>
        <w:t>которые порознь и вместе в совокупности отрицают право частной собственности</w:t>
      </w:r>
      <w:r>
        <w:rPr/>
        <w:t xml:space="preserve">. </w:t>
      </w:r>
    </w:p>
    <w:p>
      <w:pPr>
        <w:pStyle w:val="Normal"/>
        <w:numPr>
          <w:ilvl w:val="0"/>
          <w:numId w:val="0"/>
        </w:numPr>
        <w:ind w:left="360" w:hanging="0"/>
        <w:jc w:val="both"/>
        <w:outlineLvl w:val="0"/>
        <w:rPr/>
      </w:pPr>
      <w:r>
        <w:rPr>
          <w:b/>
        </w:rPr>
        <w:t xml:space="preserve">  </w:t>
      </w:r>
      <w:r>
        <w:rPr>
          <w:b/>
        </w:rPr>
        <w:t xml:space="preserve">В целом капитализм сегодня создал «потребительское общество», которое превращает каждого человека в управляемый и механический агрегат. </w:t>
      </w:r>
      <w:r>
        <w:rPr/>
        <w:t>«Общество потребления» и стагнация (нулевой рост), в сумме, создают противоречие, которое разрешается на данном этапе расширением «квазитоваров», деформирующих и отрицающих человеческую природу. Биологическую природу человека (необходимость продолжения рода) современный капитализм заменяет секс-индустрией и сексуальными извращениями (причем легализуя и закрепляя эту извращенную природу в праве), социальную природу человека (необходимость творчества и труда на благо общества) приводит к торжеству и господству человека-потребителя, живущего с единственной целью – потреблять. Эти противоречия приводят (в основном, у интеллигенции) к поискам другого общества, более согласного с природой человека. (Адорно, Маркузе, экзистенциалисты). Другой путь – марксистский, сознателное и организованное действие рабочего класса.</w:t>
      </w:r>
    </w:p>
    <w:sectPr>
      <w:headerReference w:type="default" r:id="rId2"/>
      <w:type w:val="nextPage"/>
      <w:pgSz w:w="11906" w:h="16838"/>
      <w:pgMar w:left="720" w:right="79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2">
    <w:name w:val="Заголовок 2 Знак Знак Знак Знак Знак Знак Знак"/>
    <w:basedOn w:val="Style12"/>
    <w:qFormat/>
    <w:rPr>
      <w:rFonts w:ascii="Arial" w:hAnsi="Arial" w:cs="Arial"/>
      <w:b/>
      <w:bCs/>
      <w:i/>
      <w:iCs/>
      <w:sz w:val="28"/>
      <w:szCs w:val="28"/>
      <w:lang w:val="ru-RU" w:bidi="ar-SA"/>
    </w:rPr>
  </w:style>
  <w:style w:type="character" w:styleId="1">
    <w:name w:val="Заголовок 1 Знак"/>
    <w:basedOn w:val="Style12"/>
    <w:qFormat/>
    <w:rPr>
      <w:rFonts w:ascii="Arial" w:hAnsi="Arial" w:cs="Arial"/>
      <w:b/>
      <w:bCs/>
      <w:kern w:val="2"/>
      <w:sz w:val="32"/>
      <w:szCs w:val="32"/>
      <w:lang w:val="ru-RU" w:bidi="ar-SA"/>
    </w:rPr>
  </w:style>
  <w:style w:type="character" w:styleId="Style13">
    <w:name w:val="Знак примечания"/>
    <w:basedOn w:val="Style12"/>
    <w:qFormat/>
    <w:rPr>
      <w:sz w:val="16"/>
    </w:rPr>
  </w:style>
  <w:style w:type="character" w:styleId="EndnoteCharacters">
    <w:name w:val="End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Схема документа"/>
    <w:basedOn w:val="Normal"/>
    <w:qFormat/>
    <w:pPr>
      <w:shd w:fill="000080" w:val="clear"/>
    </w:pPr>
    <w:rPr>
      <w:rFonts w:ascii="Tahoma" w:hAnsi="Tahoma" w:cs="Tahoma"/>
    </w:rPr>
  </w:style>
  <w:style w:type="paragraph" w:styleId="Style15">
    <w:name w:val="Текст примечания"/>
    <w:basedOn w:val="Normal"/>
    <w:qFormat/>
    <w:pPr>
      <w:spacing w:lineRule="auto" w:line="360"/>
      <w:jc w:val="both"/>
    </w:pPr>
    <w:rPr>
      <w:rFonts w:ascii="Arial" w:hAnsi="Arial" w:cs="Arial"/>
      <w:sz w:val="20"/>
      <w:szCs w:val="20"/>
    </w:rPr>
  </w:style>
  <w:style w:type="paragraph" w:styleId="Endnote">
    <w:name w:val="End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04:18:00Z</dcterms:created>
  <dc:creator>Гамов Виктор Григорьевич</dc:creator>
  <dc:description/>
  <dc:language>en-US</dc:language>
  <cp:lastModifiedBy>Гамов</cp:lastModifiedBy>
  <cp:lastPrinted>2005-01-22T07:57:00Z</cp:lastPrinted>
  <dcterms:modified xsi:type="dcterms:W3CDTF">2005-02-01T08:39:00Z</dcterms:modified>
  <cp:revision>12</cp:revision>
  <dc:subject>Будем учиться думать</dc:subject>
  <dc:title>Линия номинализма</dc:title>
</cp:coreProperties>
</file>