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Totas as Comunidaz Autonomas y as probinzias d’Espania</w:t>
      </w:r>
    </w:p>
    <w:p>
      <w:pPr>
        <w:pStyle w:val="Heading2"/>
        <w:rPr/>
      </w:pPr>
      <w:r>
        <w:rPr/>
        <w:t>Todas las Comunidades Autónomas y las provincias de España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All the Autonomous Communities and the counties of Spain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Albertenzia </w:t>
      </w:r>
      <w:r>
        <w:rPr>
          <w:color w:val="FF0000"/>
        </w:rPr>
        <w:t>: dica que no s’establizca una instituzión ofizial encargada de bilar por a normalizazión de l’aragonés istas traduzións tienen un alto grau de probisionalidá y pueden no consonar con atras soluzions dadas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>Advertencia</w:t>
      </w:r>
      <w:r>
        <w:rPr>
          <w:color w:val="FF0000"/>
        </w:rPr>
        <w:t>: hasta que no se constituya una institución oficial encargada de velar por la normalización del aragonés estas traducciones tienen un alto grado de provisionalidad y pueden no coincidir con otras soluciones dada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>Warning</w:t>
      </w:r>
      <w:r>
        <w:rPr>
          <w:color w:val="FF0000"/>
        </w:rPr>
        <w:t>: until an official institution is not constituted in charge of looking after the normalization of the Aragonese one these translations they have a high provisionalidad degree and they cannot coincide with other given solution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44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2204"/>
      </w:tblGrid>
      <w:tr>
        <w:trPr/>
        <w:tc>
          <w:tcPr>
            <w:tcW w:w="2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dalucia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daluzi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merí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merí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ádiz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ádiz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rdob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dob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nad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nad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elv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elb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én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aén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álag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ag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vill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bill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turias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turias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viedo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bieu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eares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ears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m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m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arias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arias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 Palmas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 Palmas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ta Cruz de Tenerife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ta Cruz de Tenerif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abri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abri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tander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tander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tilla y León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tiella y Lión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vil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il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rgos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rgos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ón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ón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enci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enzi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manc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manc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govi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gobi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i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i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ladolid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ladolit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or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or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tilla- La Manch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tiella- A Macadur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bacete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bazet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udad Real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iudá Reyal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enc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enc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adalajar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adalaxar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ledo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ledo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aluñ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aluni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celon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zelon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ron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ron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érid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leid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ragon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ragon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emadur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imal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joz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xoz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áceres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zers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lici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lizi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Coruñ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Coruni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go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co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nse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ense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tevedr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enbedr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drid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drit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rci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rzi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varr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arr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mplon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mplon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ís Vasco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ís Basco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lav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b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púzco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puzcu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zcay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zcai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Rioj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iox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roño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roño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is Valenciano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is Balenziano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icante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icán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tellón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tillón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nci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enzi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ut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uta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lilla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lil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9:22:00Z</dcterms:created>
  <dc:creator>Z!enGarras</dc:creator>
  <dc:description/>
  <dc:language>en-US</dc:language>
  <cp:lastModifiedBy>ignacio</cp:lastModifiedBy>
  <dcterms:modified xsi:type="dcterms:W3CDTF">2001-08-08T10:27:00Z</dcterms:modified>
  <cp:revision>9</cp:revision>
  <dc:subject/>
  <dc:title>Comunidaz autonomas y probinzias</dc:title>
</cp:coreProperties>
</file>