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oz os monezipios d’Aragón</w:t>
      </w:r>
    </w:p>
    <w:p>
      <w:pPr>
        <w:pStyle w:val="Heading1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Todos los municipios de Aragón</w:t>
      </w:r>
    </w:p>
    <w:p>
      <w:pPr>
        <w:pStyle w:val="Heading2"/>
        <w:rPr/>
      </w:pPr>
      <w:r>
        <w:rPr/>
        <w:t>All the municipalities of Aragon</w:t>
      </w:r>
    </w:p>
    <w:p>
      <w:pPr>
        <w:pStyle w:val="Normal"/>
        <w:spacing w:before="0" w:after="8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 xml:space="preserve">Albertenzia </w:t>
      </w:r>
      <w:r>
        <w:rPr>
          <w:color w:val="FF0000"/>
        </w:rPr>
        <w:t>: dica que no s’establizca una instituzión ofizial encargada de bilar por a normalizazión de l’aragonés istas traduzións tienen un alto grau de probisionalidá y pueden no consonar con atras soluzions dadas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>Advertencia</w:t>
      </w:r>
      <w:r>
        <w:rPr>
          <w:color w:val="FF0000"/>
        </w:rPr>
        <w:t>: hasta que no se constituya una institución oficial encargada de velar por la normalización del aragonés estas traducciones tienen un alto grado de provisionalidad y pueden no coincidir con otras soluciones dada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>Warning</w:t>
      </w:r>
      <w:r>
        <w:rPr>
          <w:color w:val="FF0000"/>
        </w:rPr>
        <w:t>: until an official institution is not constituted in charge of looking after the normalization of the Aragonese one these translations they have a high provisionalidad degree and they cannot coincide with other given solutions.</w:t>
      </w:r>
    </w:p>
    <w:p>
      <w:pPr>
        <w:pStyle w:val="Normal"/>
        <w:spacing w:before="0" w:after="80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</w:r>
    </w:p>
    <w:p>
      <w:pPr>
        <w:pStyle w:val="Normal"/>
        <w:spacing w:before="0" w:after="8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ome en castellá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umero d’abitán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e n’aragoné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abuj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abux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ant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ant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ejue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lluel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ieg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9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ieg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izand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izand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ered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eret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ahuesc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uesc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1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uar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5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uar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uat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uat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uaviv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3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uabib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üer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üer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uilar del Alfamb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car de l’Alfamb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uil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uil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ínsa-Sobrarb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52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´Aínsa-Sobrarbe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inz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22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nz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is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7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s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ac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0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c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adré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dré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ag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65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g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arb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rb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b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balate de Cinc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14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alat d’a Zinc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balate del Arzobisp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45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alat de l’Arzebispe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balatill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7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alatiell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barrací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07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arrazí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beld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01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ld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bentos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ntos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berite de San Jua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it de San Chua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bero Alt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o Alt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bero Baj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o Bax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beruela de Tub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3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uela de Tub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bet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t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borg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orche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cain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aine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calá de Ebr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3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alá d’Ebr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calá de Gurre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7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calá de Gurre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calá de la Selv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3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alá d’a Selb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calá de Moncay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alá de Moncay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calá del Obisp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5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calá d’o Bispe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campel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01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ampell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cañiz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.85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añiz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colea de Cinc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22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oleya d’a Zinc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conchel de Ariz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onchel d’Ariz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coris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.29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oris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cubierr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9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ubierre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dehuela de Liest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lar de Liesto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err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re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fajarí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45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faxarí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famb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3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famb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famé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32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famé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fánteg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fanteg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forqu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forque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hama de Arag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22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fama d’Arag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iag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6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ag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mochue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mochuel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mohaj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mofax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molda, 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1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Almold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monacid de la Cub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7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monazit d’a Pip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monacid de la Sier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4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monazit d’a Sar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mudévar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46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mudebar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munia de Doña Godina, 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26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Almuni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munia de San Jua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4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Almunia de San Chua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munient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5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muniente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obr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obr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partir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2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partir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peñé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peñé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quézar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quez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torric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46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orrinc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lepuz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epuz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loz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9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z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luev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ueb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be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9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bel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d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d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dor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.50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or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ent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ent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güé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5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güe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iñ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4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ñ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só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0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só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ill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ill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ñón de Moncay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2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ñón de Moncay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agüés del Puert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gües d’o Collad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anda de Moncay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nda de Moncay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ándig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5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ndig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cos de las Salin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9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os d’as Saler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dis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dis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é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5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én de Nogue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ens de Lledó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ns de Lledó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gavies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gabies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gent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xe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gui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gui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iñ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5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ñ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iz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36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z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tied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ied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í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í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e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7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ec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12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c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yerb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15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erbe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zai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1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ail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zanuy-Alin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1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anui-Alin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za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a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zlor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lor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zua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7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zua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áden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en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ule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úl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éll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ell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águen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6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guen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güé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güé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il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3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il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lconchá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conchá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ldellou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dellou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llobar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11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lobar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nastá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astar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ñ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ñ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rbastr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.38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bastr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árbole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3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ol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rbué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ué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rbuñale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uñal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árcab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cab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rdallur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1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dallur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rrachin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rachin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ceit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8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eit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lchit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66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chit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lmonte de Graciá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2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món de Graziá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lmonte de San José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món de San Chusé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lver de Cinc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43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ber d’a Zinc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ll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4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l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nabarr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23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abarri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nasqu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25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á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rbega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0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begal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rdej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dex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rg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xe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rruec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ruec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z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el-Fuencalder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el-Fuencalder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els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6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els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erg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erxe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esc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23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esc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juesc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chuesc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naced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63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nazet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néfar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.03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nefar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ot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28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t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saurri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3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sagorri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scarrué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scarrué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simbr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simbre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anc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3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nc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ecua y Torre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9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ecua y Torre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es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es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ltañ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5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ltañ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nans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ans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quiñeni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04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quiñeni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rau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au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rdalb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dalb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rd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d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rj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.19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x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torrit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6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orrit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ea de Arag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03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ea d’Arag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onchale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7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nchal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ot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1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t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bierc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bierc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eñ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eñ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jaraloz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07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xaraloz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lbuent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7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lbué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rbáguen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6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báguen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ret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3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et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urgo de Ebro, El 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38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go d’Ebro, L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ste, E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t, L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bañas de Ebr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4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banas d’Ebr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bolafuent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bolafue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bra de Mo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aba de Mo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dret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18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ret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laceit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29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azeit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lamoch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.18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amoch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land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.56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and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latayud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.25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atayut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latora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63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atorau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lcen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zen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ldearen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dearen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lmarz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marz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lomard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omart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mañ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añ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marena de la Sier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arena d’a Sar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marill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ariell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minrea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6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inreyal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mpillo de Arag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1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iello d’Arag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mp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8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mporréll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orréll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nal de Berdú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6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al de Berdú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ndasn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9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dasno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nfranc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9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frá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ntaviej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4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tabiell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ñada de Benatanduz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bañera de Benatanduz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ñada de Verich, 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bañera de Berich, 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ñada Vellid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bañera Bellid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ñizar del Olivar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ñizar de l’Olibar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pdesas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desas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pel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ell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ren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en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riñen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91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iñen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sbas de Huesc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4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bas de Uesc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scante del Rí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cán d’o Ri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sp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.18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pe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stejón de Alarb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tillón d’Alarb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stejón de las Arm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tillón d’as Arm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stejón de Monegr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6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tillón de Monegro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stejón de S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8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tillón de So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stejón de Torn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tillón de Torno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stejón de Valdejas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7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tillón de Baldechas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stejón del Puent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5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tillón d’o Pue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stel de Cab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tel de Crab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stelflorit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telflorit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stelnou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telnou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stelserá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0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telserá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stellar, E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tellar, L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stellot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4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tellot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stiello de Jac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tiello de Chac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stigaleu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tigaleu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stiliscar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4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tiliscar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stillazuel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tiellazuel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stillonroy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4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tillonrroy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drill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5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drill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lad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9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lad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l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.10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ld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rollera, 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rollera, 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rvera de la Cañad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6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rbera d’a Cabañe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rverue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rberule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tin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9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tin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mbal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mball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nco Oliv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nco Olib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larés de Ribot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rés de Ribot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d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doñera, 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7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oñera, 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d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1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o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lung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ung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tamin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min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rbalá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balá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rtes de Arag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ts d’Arag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s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suend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4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uend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ret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8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t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rivillé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billé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uarte de Huerv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61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art d’a Uerb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uba, 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pa, 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ube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bel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ub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bl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ucal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cal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uerlas, L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rlas, 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uervo, E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baso, L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uevas de Almudé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lugas d’Almudé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uevas Labrad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9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lugas Labrad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lame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lame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í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í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imill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mill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ipran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3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pran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ode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e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roc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39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oc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jea de los Caballer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.62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xea 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julv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4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ulbe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bid de Ariz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bit d’Ariz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cinacorb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4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rascacorb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i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.97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il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0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l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catr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40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atr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corihue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origüel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cuch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16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uch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plú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7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lú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tad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9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ad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tadil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8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adiell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tercue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0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ercuel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topiñán del Castill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9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opiñán d’o Castiell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ba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29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ba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g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g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nl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nl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let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7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let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y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y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Fayos, Los 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1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yos, O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rreruela de Huerv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reruela d’a Uerb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gueruel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6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gueruel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sca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scal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mbuen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nbuen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nfrí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nfred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nz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19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z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adada del Toscar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7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adada d’o Toscar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miche Alt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1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iche Alt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órnole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nol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tanet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1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tanet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z-Caland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z-Caland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g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.96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g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go, E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go, L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sno, E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0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xín, L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éscan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scan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esneda, 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8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sneda, 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ías de Albarrací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9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das d’Albarrazí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endejal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6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ndexal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endetod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ndetoz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enferrad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nferrad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entes Caliente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ns Calien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entes Clar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3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ns Clar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entes de Ebr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.87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ns d’Ebr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entes de Jiloc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9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ns de Xiloc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entes de Rubiel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ns de Rubielo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entespald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nspald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eva, 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2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ba, 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v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be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locant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9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locant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lur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.00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lur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gall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gall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a de Albarrací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0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a d’Albarrazí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ls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31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ls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nebrosa, 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nebrosa, 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staí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9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stau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doj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oxo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tor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9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tor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Grado, El 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9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u, L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ñé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10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ñé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u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.33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u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ieg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iego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ise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isel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isé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7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isé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adalaviar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9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dalabiar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údar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údar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rrea de Gálleg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94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rrea de Gallig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rrera de los Navarr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5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rera d’os Nabarro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íjar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02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ar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inojosa de Jarqu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nollosa de Xarque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z de Jac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e de Chac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z de la Vieja, 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e d’a Biella, 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z y Costea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7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e y Costea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ert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9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üert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esa del Comú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sa d’o Comú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esc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5.60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esc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bde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1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de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biec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iec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lesuela del Cid, 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0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esuela d’o Zid, 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rié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rié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lch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che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lluec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.23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luec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sáben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7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ban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suerr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uerre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baloy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abaloy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c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.43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c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rab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4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arab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rqu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9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arq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rque de la Va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arque d’a Bal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s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s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tie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atiel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ulí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aulí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orc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orc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os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s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oyosa, 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5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oyosa, 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buerd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uerd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gat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at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guerue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ueruel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lueng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7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Lueng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luez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34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Luez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naj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72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ax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nga del Castill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ga d’o Castiell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nzue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zuel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erdigue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erdigue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scellas-Ponzan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zellas-Ponzan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scuarr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cuarre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spaúle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paul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spuñ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puñ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yan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yan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éce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3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ze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ciñen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40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ziñen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ch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ch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tux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8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ux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br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9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bro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d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d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nares de Mo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2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ars de Mo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tag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ag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tuénig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uenig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arr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0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barre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bera de Onsel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bera d’Onsell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ngare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0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ngar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ngá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ngar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porzan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7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zano, L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scorrale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corral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sc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4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co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ucena de Jal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zena de Xal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uceni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07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zeni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uesi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4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esi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uesm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esm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umpiaqu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8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iaque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un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6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n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upiñén-Ortil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5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piñén-Ortiell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ledó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1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ledó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el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12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ell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gall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28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all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ic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c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inar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9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nar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lanquil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anquill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lejá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2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exá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l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0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luend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03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uend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llé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.00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lé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nchone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hon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nzane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9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zane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3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ría de Huerv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4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ía d’a Uerb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rtín del Rí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4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ín d’o Rí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s de las Mat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49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 d’as Matuller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ta de los Olmos, 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7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ullera d’os Urmos, 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zale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3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zali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diana de Arag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2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ana d’Arag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quinenz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67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quinenz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sones de Isue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adas de Isuel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zaloch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3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zaloch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zquita de Jarqu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zquita de Xarque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an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ano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edes de Arag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3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des d’Arag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rambe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ambel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ravete de la Sier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abet d’a Sar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lin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9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in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egrill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5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egrill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esma y Cajigar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esma y Caxigar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ev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eb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florite-Lascas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9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florit-Ascas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forte de Moyue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forte de Moyuel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real de Ariz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3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reyal d’Ariz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real del Camp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34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reyal d’o Camp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roy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0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roy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talbá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69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albá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tanuy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3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anui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teagudo del Castill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agudo d’o Castiell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terd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7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berde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terde de Albarrací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berde d’Albarrazí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t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z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.75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z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 de Rubiel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34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a de Rubielo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ta de Jal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68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ata de Xal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ta de Jiloc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6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ata de Xiloc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é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6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é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7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o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scard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scall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squerue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0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squeruel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yue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9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yuel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zot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zot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e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18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el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ela, 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05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ela, 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nébreg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0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ebreg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nies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9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ies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rer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rer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rillo de Gálleg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illo de Gallig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va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bal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vardú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bardú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güel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güell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gue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gue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guer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guer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gueruel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3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gueruel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mbrevil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bill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nasp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11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asp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ale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bal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all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1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ball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ill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2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bill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uen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en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uéval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1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ebalo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uez de Ebr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7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ez d’Ebr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jos Negr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4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üellos Negro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lb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b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liet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4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iet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lmos, L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mo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lven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ben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lvé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bé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tiñen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0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tiñen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caj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cax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e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é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é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ihuela del Tremeda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2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üela d’o Tremedal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ri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1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rio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sej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ech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sera de Ebr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5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era d’Ebr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sso de Cinc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6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so d’a Zinc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l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lomar de Arroy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7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omar de Galox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ncrud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crud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niz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5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iz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nticos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3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dicos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racuellos de Jiloc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3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cuellos de Xiloc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racuellos de la Ribe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4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cuellos d’a Rip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rras de Castellote, L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reras de Castellot, 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striz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1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riz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dro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55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rol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drosas, L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rosas, 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ñalb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1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ñalb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ñarroya de Tastavin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7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ñarroya de Tastabin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ñas de Riglos, L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ñas de Riglos, 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racens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azen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ralej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alecho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rales del Alfamb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1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eras de l’Alfamb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ralta de Alcofe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6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ralta de Alcofe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ralta de Calasanz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2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ralta de Calasanz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raltil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altiell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rarrú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arrú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rdigue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6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digue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rtus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tus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edratajad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1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taltallad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na de Ebr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22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a d’Ebr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nsequ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39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sec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ntanos, L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tanos, O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racé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razé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tarqu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tarq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a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1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asencia de Jal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8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senzia de Xal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eit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eit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en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en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ou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ou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bo, E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bo, L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leñin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eñin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mer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er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rtellada, 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5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ellada, 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zán de Ver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án de Ber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zond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ond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zuel de Ariz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zol d’Ariz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zuel del Camp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zol d’o Camp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zuelo de Arag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8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zol d’Arag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adilla de Ebr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dilla d’Ebr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ebla de Albort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ebla d’Albort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ebla de Alfindé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53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ebla d’Alfindé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ebla de Castro, 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1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ebla de Castro, 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ebla de Híjar, 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ebla de Ixar, 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ebla de Valverde, 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7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ebla de Balberda, 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endelun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endelun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ente de Montañan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en de Montañan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ente la Reina de Jac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en a Reina de Chac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értol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9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ertol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ertomingalv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ertomingalb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eyo de Araguás, E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eyo d’Araguás, L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eyo de Santa Cruz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8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eyo de Santa Cruz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rujos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uxos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Quicen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izen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Quint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18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int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áfale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4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fal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molin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26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rg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tasc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tasc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c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04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cl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ll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ll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odev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odeb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re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0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re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óden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en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man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n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yue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3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uel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biale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isc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bielos de la Cérid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bielos d’a Zerid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bielos de Mo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4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bielos de Mo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eda de Jal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6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eda de Xal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esc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esc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biñá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01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iñá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biñánig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.92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ianig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ádab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78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dab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hú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2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gu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las Alt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s Alt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las Baj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s Bax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lcedill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zedill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ld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d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lill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iell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lillas de Jal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7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iellas de Xal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lvatierra de Esc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1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batierra d’Esc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llent de Gálleg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8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lé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mper de Caland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12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per de Caland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mper del Salz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per d’o Salz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 Agustí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 Agustí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 Esteban de Lite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9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 Isteban de Lite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 Juan de Pla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 Chuan de Pla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 Martín de la Virgen de Moncay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1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 Martín d’a Birchen de Moncay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 Martín del Rí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2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 Martín d’o Ri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 Mateo de Gálleg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92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 Mateo de Gallig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 Miguel del Cinc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6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 Miguel d’a Zinc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garré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1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garré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ta Cilia de Jac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ta Zilia de Chac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ta Cruz de Grí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ta Cruz de Grí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ta Cruz de la Seró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ta Cruz d’a Seró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ta Cruz de Moncay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ta Cruz de Moncay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ta Cruz de Noguer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ta Cruz de Noguer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ta Eulali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32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tolari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ta Eulalia de Gálleg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tolaria de Gallig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ta María de Dulci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ta María de Dulzi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taliestra y San Quílez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taliestra y San Quilez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nted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tet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riñen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.13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iñen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rri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04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ri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ástag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58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tag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castil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astiell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dile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il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gura de los Bañ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ura d’os Baño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i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n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2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nés de Alcubierr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és de Alcubierre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n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s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s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stric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5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stric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sué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sué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erra de Lun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9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ra de Lun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étam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5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tam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güé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üé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ng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g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sam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sam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bradie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8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bradiel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pei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pei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s del Rey Católic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6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 d’o Rei Catolic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tonera, 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20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tonera, 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buenc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2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uenc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lamante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laman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marite de Lite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.96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marit de Litera  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razon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.65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azon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rdient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14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dient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ust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.03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uste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lla-Si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2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la-Si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rer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5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rer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rient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9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rié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ue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.30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uel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ierg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7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erg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ierz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erz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bed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1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bet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lv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3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lb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ril y Masegos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il y Masegos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r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7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l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rm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m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rn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no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rralba de Arag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ralba d’Arag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rralba de los Fraile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ralba d’os Flaire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rralba de los Sisone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4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ralba d’os Sison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rralba de Ribot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3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ralba de Ribot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rralbil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ralbill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rre de Arc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re d’Arc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rre de las Arc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re d’as Arc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rre del Compt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9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re d’o Compte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rre la Ribe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re a Rip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rre los Negr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re os Negro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rrecilla de Alcañiz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6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reta d’Alcañiz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rrecilla del Rebollar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reta d’o Rebollar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rrehermos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repolid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rrelacárce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3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re a Fosquet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rrelapaj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relapall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rrell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5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rell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rremocha de Jiloc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9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remocha de Xiloc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rrente de Cinc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16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rén d’a Zinc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rres de Albarrací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res d’Albarrazí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rres de Alcanadr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res d’Alcanadre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rres de Barbué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8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res de Barbué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rres de Berrellé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41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res de Berrellé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rrevelil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rebelill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rrij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rix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rrijo de la Cañad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5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rixo d’a Cabañe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rrijo del Camp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2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rixo d’o Camp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s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4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so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macastie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macastiel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macastil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macastiell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maced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mazet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smoz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smoz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sobare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sobar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onch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onch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castill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2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castiell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dués de Lerd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ués de Lerd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rrea de Gaé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6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rea de Gaé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rrea de Jal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6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rea de Xal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rrié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rié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ed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t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teb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.87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eb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trill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.54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rill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l de San Martí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 de San Martí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lacloch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cloche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lbon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bon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ldealgorf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0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dealgolf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ldecuenc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decuenc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ldehorn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deorn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ldelinare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delinar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ldeltorm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detorm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lderrobre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93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decaxico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lfart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fart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ljunque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8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chunque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lmadrid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madriz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lpalm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1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palm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ltorre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torre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lle de Bardají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 de Bardaxí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lle de Hech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04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 d’Ech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lle de Lierp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 de Lierp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allecillo, El 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eta, 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guillas de la Sier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guetas d’a Sar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lilla de Cinc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2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illa d’a Zinc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lilla de Ebr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9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illa d’Ebr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lilla de Jiloc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illa de Xiloc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ncill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0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zilló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ra de Moncay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7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a de Moncay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racruz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acruz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acamp y Lite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acamp y Lite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cié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ié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erl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erl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lueña, 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ueña, 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lladoz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ladoz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llafelich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lafeliche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llafranca de Ebr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lafranca d’Ebr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llafranca del Camp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2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lafranca d’o Camp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llahermosa del Camp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lapolida d’o Camp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llalba de Pereji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lalba de Prexil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llalengu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8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lalueng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llanov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anob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llanú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3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lanug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llanueva de Gálleg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69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lanueba de Gallig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llanueva de Huerv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40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lanueba d’a Uerb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llanueva de Jiloc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5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lanueba de Xiloc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llanueva de Sigen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9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lanueba de Sixen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llanueva del Rebollar de la Sier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lanueba d’o Rebollar d’a Sar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llar de los Navarr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9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lar d’os Nabarro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llar del Cob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lar d’o Cob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llar del Salz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lar d’o Salz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llarlueng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3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larlueng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llarquemad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03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larcremad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llarreal de Huerv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larreyal d’a Uerb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llarroya de la Sier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7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larroya d’a Sarr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llarroya de los Pinare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1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larroya d’a Pinet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llarroya del Camp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larroya d’o Camp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llastar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5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lastar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lle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6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lel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naceit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1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nazeit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sied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sied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stabel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3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bistabell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vel del Río Martí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1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bel d’o Río Martí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ebra de Bas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4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bra de Bas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éser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er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ida, 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48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ida, 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idí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766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idín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ragoz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07.899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ragoz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oma, L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7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ma. 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uer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.422 ab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era</w:t>
            </w:r>
          </w:p>
        </w:tc>
      </w:tr>
    </w:tbl>
    <w:p>
      <w:pPr>
        <w:pStyle w:val="Normal"/>
        <w:ind w:left="360" w:right="360" w:hanging="0"/>
        <w:rPr>
          <w:rFonts w:ascii="Tms Rmn;Times New Roman" w:hAnsi="Tms Rmn;Times New Roman" w:eastAsia="Tms Rmn;Times New Roman" w:cs="Tms Rmn;Times New Roman"/>
        </w:rPr>
      </w:pPr>
      <w:r>
        <w:rPr>
          <w:rFonts w:eastAsia="Tms Rmn;Times New Roman" w:cs="Tms Rmn;Times New Roman" w:ascii="Tms Rmn;Times New Roman" w:hAnsi="Tms Rmn;Times New Roman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0"/>
      <w:outlineLvl w:val="0"/>
    </w:pPr>
    <w:rPr>
      <w:rFonts w:ascii="Arial" w:hAnsi="Arial" w:eastAsia="Arial" w:cs="Ari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outlineLvl w:val="1"/>
    </w:pPr>
    <w:rPr>
      <w:rFonts w:ascii="Arial" w:hAnsi="Arial" w:eastAsia="Arial" w:cs="Arial"/>
      <w:i/>
      <w:iCs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14:33:00Z</dcterms:created>
  <dc:creator>Z!enGarras</dc:creator>
  <dc:description/>
  <dc:language>en-US</dc:language>
  <cp:lastModifiedBy>ignacio</cp:lastModifiedBy>
  <dcterms:modified xsi:type="dcterms:W3CDTF">2001-08-08T10:27:00Z</dcterms:modified>
  <cp:revision>8</cp:revision>
  <dc:subject/>
  <dc:title>lugars d'Aragón</dc:title>
</cp:coreProperties>
</file>