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Toz os paises d’o mundo</w: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Todos los países del mundo</w: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All the countries of the world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Albertenzia </w:t>
      </w:r>
      <w:r>
        <w:rPr>
          <w:color w:val="FF0000"/>
        </w:rPr>
        <w:t>: dica que no s’establizca una instituzión ofizial encargada de bilar por a normalizazión de l’aragonés istas traduzións tienen un alto grau de probisionalidá y pueden no consonar con atras soluzions dada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Advertencia</w:t>
      </w:r>
      <w:r>
        <w:rPr>
          <w:color w:val="FF0000"/>
        </w:rPr>
        <w:t>: hasta que no se constituya una institución oficial encargada de velar por la normalización del aragonés estas traducciones tienen un alto grado de provisionalidad y pueden no coincidir con otras soluciones dada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Warning</w:t>
      </w:r>
      <w:r>
        <w:rPr>
          <w:color w:val="FF0000"/>
        </w:rPr>
        <w:t>: until an official institution is not constituted in charge of looking after the normalization of the Aragonese one these translations they have a high provisionalidad degree and they cannot coincide with other given solutions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tbl>
      <w:tblPr>
        <w:tblW w:w="4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2516"/>
      </w:tblGrid>
      <w:tr>
        <w:trPr/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ganistán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ganista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ba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b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ema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em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orr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orr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ol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ol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ua y Barbud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a y Barbud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bia Saudí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bia Saudí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gó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gó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gel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el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gentin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entin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me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me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ral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ral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r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r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erbaij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erbaiy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hama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yama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hrei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eim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gladesh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gladex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bado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bado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lgic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xic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ic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iz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i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i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hut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elorrus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elorrus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liv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li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snia y Herzegovin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snia y Erzegobin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tswan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tsban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si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si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ne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ne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gar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gar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kina Fass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quina Fax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und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und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bo Verd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bo Berde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boy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boy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erú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erú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adá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adá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oafricana, Rep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ntroafricana, Rep.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mb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m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ore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or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g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g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go, Rep. Dem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go, Rep. Dem.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ea del Nort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ea d’o Norte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ea del Su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ea d’o Su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a de Marfi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a de Marfi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a Ric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a Ric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oac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oaz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a, Rep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a, Rep.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e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na, Rep. Popula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na, Rep. Popula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pr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pre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amarc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amarc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ibout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bout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ic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ic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icana, Rep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nicana, Rep.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uado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uado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ipt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pt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 Salvado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 Salbado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ratos Árabes Unido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ratos Arabes Chunito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itre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itre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lovaqu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lobaqu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love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lobe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añ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s Unido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tos Chunito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o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o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iop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iop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j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x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pina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pina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land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land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nc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nz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ó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ó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mb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m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org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eorch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han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n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ad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ad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ec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ez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atemal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atemal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ne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ne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nea Ecuatoria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nea Ecuatoria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nea-Bissau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nea-Bixau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yan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yan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ití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tí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land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and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ndura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dura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ngrí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grí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ones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ones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ak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aq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land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land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land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land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rae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rae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maic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amaic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pó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apó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rda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ord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zajst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zaist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y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rguizist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iguizist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ribat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iribat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wai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ait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o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o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oth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ot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o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o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íban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ban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er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er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chtenstei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chtenstei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ua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u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xemburg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semburg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edo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edo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dagasca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dagasca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aw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agü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ays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ais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diva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diba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t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t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rueco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rueco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shal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xa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urici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urizi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urita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urit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xic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ic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rones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rones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dav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da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nac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ac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gol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gol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zambiqu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zambic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anma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nma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ib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i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ru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ru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pa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pa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caragu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caragu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ger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xer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íge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xe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ueg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ueg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eva Zeland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eba Zeland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navut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nabut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m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m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st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quist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au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au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in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stin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namá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namá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úa Nueva Guine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úa Nueba Guine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uay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ua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ú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uga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uga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ata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ino Unid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ino Chunit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and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and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maní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maní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s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s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omó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omó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Kitts y Nevi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Kitts y Nebi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Marin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Marí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Vicente y Gran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Bizén y Gran.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a Lucí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a Luz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o Tomé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o Tomé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ega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egal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ychelles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ixels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rra Leon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ra Lion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apur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apur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r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r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al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al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i Lank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i Lanc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dafricana, Rep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dafricana, Rep.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d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d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ec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ez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z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z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inam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inam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waziland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aziland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iw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igüa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za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z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yikist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yiquist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chad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t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ailand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iland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g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g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ng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ng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nidad y Tobag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nidá y Tobag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únez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únez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kmenist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qmenist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quí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quí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val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balú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ra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ran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gand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gand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uguay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uguai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zbekistá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zbequistá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nuat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uatú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icano, C. del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icán, Ziudá d’o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ezuel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zuel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tnam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etnam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men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men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ugoslav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ugosla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b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bia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mbabwe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mbagü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45:00Z</dcterms:created>
  <dc:creator>Z!enGarras</dc:creator>
  <dc:description/>
  <dc:language>en-US</dc:language>
  <cp:lastModifiedBy>ignacio</cp:lastModifiedBy>
  <dcterms:modified xsi:type="dcterms:W3CDTF">2001-08-08T10:28:00Z</dcterms:modified>
  <cp:revision>32</cp:revision>
  <dc:subject/>
  <dc:title>paises d'o mundo</dc:title>
</cp:coreProperties>
</file>