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i Svoj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ubtitle"/>
        <w:jc w:val="right"/>
        <w:rPr>
          <w:b/>
          <w:b/>
          <w:sz w:val="40"/>
        </w:rPr>
      </w:pPr>
      <w:r>
        <w:rPr>
          <w:b/>
          <w:sz w:val="40"/>
        </w:rPr>
        <w:t>Vinko Brešić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  <w:t>Priređivač</w:t>
      </w:r>
    </w:p>
    <w:p>
      <w:pPr>
        <w:pStyle w:val="Normal"/>
        <w:rPr/>
      </w:pPr>
      <w:r>
        <w:rPr>
          <w:i/>
        </w:rPr>
        <w:t xml:space="preserve">Vinko Brešić </w:t>
      </w:r>
      <w:r>
        <w:rPr/>
        <w:t>je rođen 1952. godine, profesor je hrvatske književnosti na zagrebačkome filozofskom fakultetu, autor književnopovijesnih studija i eseja, članaka, recenzija i kritika te nekoliko knjiga (</w:t>
      </w:r>
      <w:r>
        <w:rPr>
          <w:i/>
        </w:rPr>
        <w:t>Dobriša Cesarić</w:t>
      </w:r>
      <w:r>
        <w:rPr/>
        <w:t xml:space="preserve">, 1984; </w:t>
      </w:r>
      <w:r>
        <w:rPr>
          <w:i/>
        </w:rPr>
        <w:t>časopisi Milana Marjanovića</w:t>
      </w:r>
      <w:r>
        <w:rPr/>
        <w:t xml:space="preserve">, 1990; </w:t>
      </w:r>
      <w:r>
        <w:rPr>
          <w:i/>
        </w:rPr>
        <w:t>Dragi naš Šenoa</w:t>
      </w:r>
      <w:r>
        <w:rPr/>
        <w:t xml:space="preserve">, 1992; </w:t>
      </w:r>
      <w:r>
        <w:rPr>
          <w:i/>
        </w:rPr>
        <w:t>Autobiographies by Croatian Writers</w:t>
      </w:r>
      <w:r>
        <w:rPr/>
        <w:t xml:space="preserve">, 1993; </w:t>
      </w:r>
      <w:r>
        <w:rPr>
          <w:i/>
        </w:rPr>
        <w:t>Novija hrvatska književnost</w:t>
      </w:r>
      <w:r>
        <w:rPr/>
        <w:t>, 1994.). Uz više izdanja djela hrvatskih pisaca sastavio je također antologiju hrvatskoga putopisa (</w:t>
      </w:r>
      <w:r>
        <w:rPr>
          <w:i/>
        </w:rPr>
        <w:t>Hrvatski putopisi</w:t>
      </w:r>
      <w:r>
        <w:rPr/>
        <w:t>, 1996.) i suvremenoga pjesništva o Zagrebu (</w:t>
      </w:r>
      <w:r>
        <w:rPr>
          <w:i/>
        </w:rPr>
        <w:t>Zabreg</w:t>
      </w:r>
      <w:r>
        <w:rPr/>
        <w:t>, 1996.).</w:t>
      </w:r>
    </w:p>
    <w:p>
      <w:pPr>
        <w:pStyle w:val="Heading3"/>
        <w:rPr/>
      </w:pPr>
      <w:r>
        <w:rPr/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  <w:t>Sadržaj</w:t>
      </w:r>
    </w:p>
    <w:p>
      <w:pPr>
        <w:pStyle w:val="Normal"/>
        <w:rPr/>
      </w:pPr>
      <w:r>
        <w:rPr/>
        <w:t xml:space="preserve">Ova zbirka pjesama govori o hrvatskom narodnom preporodu. Priređivač Vinko Brešić je od mnogobrojnih pjesnika XIX. stoljeća izabrao one tekstove koji najviše nadahnjuju i bude nadu. Ti pisci, pjesnici su bili nositelji hrvatskog narodnog preporoda. Njihovi tekstovi nadahnjuju hrvatski narod da se bore za svoju nacionalnost, domovinu i jez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vetnaesto je stoljeće jedno od bremenitijih u hrvatskoj povijesti. Ispunjavaju ga mnogi značajni događaji koji su bili presudni za nacionalni opstanak i mnogi značajni ljudi koji su u njima sudjelovali. Središnje mjesto pripada razdoblju tridesetih i četrdesetih godina poznatome pod imenom </w:t>
      </w:r>
      <w:r>
        <w:rPr>
          <w:i/>
        </w:rPr>
        <w:t xml:space="preserve">ilirski pokret; </w:t>
      </w:r>
      <w:r>
        <w:rPr/>
        <w:t xml:space="preserve">ilirski je pokret bio samo središnji, aktivni dio jednoga znatno širega i dugotrajnijeg procesa nazvanoga </w:t>
      </w:r>
      <w:r>
        <w:rPr>
          <w:i/>
        </w:rPr>
        <w:t>hrvatskim narodnim preporodom</w:t>
      </w:r>
      <w:r>
        <w:rPr/>
        <w:t xml:space="preserve">. </w:t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09:12:00Z</dcterms:created>
  <dc:creator>Smoke</dc:creator>
  <dc:description/>
  <dc:language>en-US</dc:language>
  <cp:lastModifiedBy>Maxim</cp:lastModifiedBy>
  <dcterms:modified xsi:type="dcterms:W3CDTF">1998-12-13T22:32:00Z</dcterms:modified>
  <cp:revision>37</cp:revision>
  <dc:subject/>
  <dc:title/>
</cp:coreProperties>
</file>