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224155</wp:posOffset>
                </wp:positionV>
                <wp:extent cx="6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ellipse">
                          <a:avLst/>
                        </a:prstGeom>
                        <a:solidFill>
                          <a:srgbClr val="0000bf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00bf" stroked="t" o:allowincell="f" style="position:absolute;margin-left:15.6pt;margin-top:17.65pt;width:0pt;height:36pt;mso-wrap-style:none;v-text-anchor:middle">
                <v:fill o:detectmouseclick="t" type="solid" color2="#ffff40"/>
                <v:stroke color="lime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WILLIAM  SHAKESPEARE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HAMLET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Školska  knjiga,  Zagreb  1991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Priredio:  dr.  Miroslav  Bek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Preveo:  dr.  Josip  Torbarin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 Bilješka  o  piscu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b/>
          <w:bCs/>
          <w:sz w:val="36"/>
          <w:szCs w:val="36"/>
        </w:rPr>
        <w:t>Wiliam  Shakespeare</w:t>
      </w:r>
      <w:r>
        <w:rPr>
          <w:sz w:val="36"/>
          <w:szCs w:val="36"/>
        </w:rPr>
        <w:t xml:space="preserve">  bio  je  pjesnik  i  dramatičar,  rođen  1564.  godine  u  Stratford-on-Avonu  u  Engleskoj.  Mnogi  tvrde  da  je  najveći  dramski  stvaratelj  svih  vremena.  Oko  1585.  odlazi  u  London,  gdje  djeluje  kao  glumac,  redatelj  i  kazališni  pisac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Napisao  je  36  drama  koje  djelimo  na:</w:t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b/>
          <w:bCs/>
          <w:sz w:val="36"/>
          <w:szCs w:val="36"/>
        </w:rPr>
        <w:t>1.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tragedije</w:t>
      </w:r>
      <w:r>
        <w:rPr>
          <w:sz w:val="36"/>
          <w:szCs w:val="36"/>
        </w:rPr>
        <w:t xml:space="preserve"> - </w:t>
      </w:r>
      <w:r>
        <w:rPr>
          <w:i/>
          <w:iCs/>
          <w:sz w:val="36"/>
          <w:szCs w:val="36"/>
        </w:rPr>
        <w:t>Hamlet,  Julije  Ceza,  Otelo,  Antonije</w:t>
      </w:r>
      <w:r>
        <w:rPr>
          <w:sz w:val="36"/>
          <w:szCs w:val="36"/>
        </w:rPr>
        <w:t xml:space="preserve">  </w:t>
      </w:r>
      <w:r>
        <w:rPr>
          <w:i/>
          <w:iCs/>
          <w:sz w:val="36"/>
          <w:szCs w:val="36"/>
        </w:rPr>
        <w:tab/>
        <w:tab/>
        <w:tab/>
        <w:tab/>
        <w:t xml:space="preserve">i  Kleopatra,  Koriolan,  Kralj  Leart,  </w:t>
        <w:tab/>
        <w:tab/>
        <w:tab/>
        <w:tab/>
        <w:tab/>
        <w:t>Machetb;</w:t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b/>
          <w:bCs/>
          <w:sz w:val="36"/>
          <w:szCs w:val="36"/>
        </w:rPr>
        <w:t>2.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komedije</w:t>
      </w:r>
      <w:r>
        <w:rPr>
          <w:sz w:val="36"/>
          <w:szCs w:val="36"/>
        </w:rPr>
        <w:t xml:space="preserve"> - </w:t>
      </w:r>
      <w:r>
        <w:rPr>
          <w:i/>
          <w:iCs/>
          <w:sz w:val="36"/>
          <w:szCs w:val="36"/>
        </w:rPr>
        <w:t xml:space="preserve">Ukroćena  goropadnica,  San  </w:t>
        <w:tab/>
        <w:tab/>
        <w:tab/>
        <w:tab/>
        <w:tab/>
        <w:tab/>
        <w:t xml:space="preserve">Ivanjske  </w:t>
        <w:tab/>
        <w:t xml:space="preserve">noći,  Na  Tri  kralja,  </w:t>
        <w:tab/>
        <w:tab/>
        <w:tab/>
        <w:tab/>
        <w:tab/>
        <w:tab/>
        <w:t xml:space="preserve">Mjera  za  mjeru,  </w:t>
        <w:tab/>
        <w:t xml:space="preserve">Mnogo  vike  ni  </w:t>
        <w:tab/>
        <w:tab/>
        <w:tab/>
        <w:tab/>
        <w:tab/>
        <w:t>za  što;</w:t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b/>
          <w:bCs/>
          <w:sz w:val="36"/>
          <w:szCs w:val="36"/>
        </w:rPr>
        <w:t>3.</w:t>
      </w:r>
      <w:r>
        <w:rPr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romance</w:t>
      </w:r>
      <w:r>
        <w:rPr>
          <w:sz w:val="36"/>
          <w:szCs w:val="36"/>
        </w:rPr>
        <w:t xml:space="preserve"> - </w:t>
      </w:r>
      <w:r>
        <w:rPr>
          <w:i/>
          <w:iCs/>
          <w:sz w:val="36"/>
          <w:szCs w:val="36"/>
        </w:rPr>
        <w:t xml:space="preserve">Romeo  i  Julija,  Zimska  priča  i  </w:t>
        <w:tab/>
        <w:tab/>
        <w:tab/>
        <w:tab/>
        <w:tab/>
        <w:tab/>
        <w:t>Oluja;</w:t>
      </w:r>
      <w:r>
        <w:rPr>
          <w:sz w:val="36"/>
          <w:szCs w:val="36"/>
        </w:rPr>
        <w:tab/>
        <w:tab/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b/>
          <w:bCs/>
          <w:sz w:val="36"/>
          <w:szCs w:val="36"/>
        </w:rPr>
        <w:t>4.</w:t>
      </w:r>
      <w:r>
        <w:rPr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povijesne  drame</w:t>
      </w:r>
      <w:r>
        <w:rPr>
          <w:sz w:val="36"/>
          <w:szCs w:val="36"/>
        </w:rPr>
        <w:t xml:space="preserve"> - </w:t>
      </w:r>
      <w:r>
        <w:rPr>
          <w:i/>
          <w:iCs/>
          <w:sz w:val="36"/>
          <w:szCs w:val="36"/>
        </w:rPr>
        <w:t xml:space="preserve">Kralj  John,  Richard  II.,  </w:t>
        <w:tab/>
        <w:tab/>
        <w:tab/>
        <w:tab/>
        <w:tab/>
        <w:t xml:space="preserve">Henrik  IV.,  Henrik  V.,  Henrik  VI.,  </w:t>
        <w:tab/>
        <w:tab/>
        <w:tab/>
        <w:tab/>
        <w:tab/>
        <w:t xml:space="preserve">Richard  II.  i  </w:t>
        <w:tab/>
        <w:t>Henrik  VIII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A  1609.  izišli  su  njegovi  </w:t>
      </w:r>
      <w:r>
        <w:rPr>
          <w:i/>
          <w:iCs/>
          <w:sz w:val="36"/>
          <w:szCs w:val="36"/>
        </w:rPr>
        <w:t>Soneti</w:t>
      </w:r>
      <w:r>
        <w:rPr>
          <w:sz w:val="36"/>
          <w:szCs w:val="36"/>
        </w:rPr>
        <w:t>,  zbirka  od  154  pjes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Shakespeare  je  svoje  dramske  tekstove  tvorio  podacima  iz  usmene  književnosti,  iz  starije  pisane  književnosti,  iz  povijesti,  iz  svoje  suvremenosti,  ali  i  iz  svakidašnjeg  pripovijedanja.  Ni  fabule  Shakespeareovih  djelova  nisu  njegove.  On  ih  preuzima  od  drugih  pisca  i  preoblikuje  ih.  Čini  od  njih  vrhunska  djela,  kraseči  ih  pučkim  pjesmama,  izrekama  tadašnjeg  vremena,  a  bio  je  i  majstor  stvaranja  mnogoznačnosti  pjesničkog  jezika.  Tako  Shakspeareove  riječi,  osim  što  sadrže  osnovno  značenje,  kriju  u  sebi  niz  suznačenj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 Bilješka  o  djelu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Mnogi  tvrde  da  je  Shakespeareova  tragedija  </w:t>
      </w:r>
      <w:r>
        <w:rPr>
          <w:i/>
          <w:iCs/>
          <w:sz w:val="36"/>
          <w:szCs w:val="36"/>
        </w:rPr>
        <w:t xml:space="preserve">Hamlet </w:t>
      </w:r>
      <w:r>
        <w:rPr>
          <w:sz w:val="36"/>
          <w:szCs w:val="36"/>
        </w:rPr>
        <w:t xml:space="preserve"> (1600.-1601.)  najbolja  tragedija  u  povijesti  svjetske  književnosti.  No  to  nije  samo  djelo  povijesti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Suvremenost  tragedije  svijedoče  moderna  djela  s  temom  o  Hamletu  prenesenom  u  današnje  doba  (u  nas  je  najpoznatije  takvo  djelo  drama  Ive  Brešana  "</w:t>
      </w:r>
      <w:r>
        <w:rPr>
          <w:i/>
          <w:iCs/>
          <w:sz w:val="36"/>
          <w:szCs w:val="36"/>
        </w:rPr>
        <w:t>Hamlet  u  selu  Mrduša  Donja"</w:t>
      </w:r>
      <w:r>
        <w:rPr>
          <w:sz w:val="36"/>
          <w:szCs w:val="36"/>
        </w:rPr>
        <w:t xml:space="preserve">,  te  adaptacija  od  Slobodanke  Aleksić  </w:t>
      </w:r>
      <w:r>
        <w:rPr>
          <w:i/>
          <w:iCs/>
          <w:sz w:val="36"/>
          <w:szCs w:val="36"/>
        </w:rPr>
        <w:t>"Hamlet  u  podrumu"</w:t>
      </w:r>
      <w:r>
        <w:rPr>
          <w:sz w:val="36"/>
          <w:szCs w:val="36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Shakespeare  je  stvorio  djelo  za  sve  ukuse  i  sva  vremena.  U  njegovo  su  doba  svakakvi  ljudi  gledali  pretstave  i  pridonosili  njenom  uspjehu.  Zato  je  morao  stvoriti  djelo  prikladno  i  školovanom  plemstvu  i  običnom  puku.  To  je  i  učinio.  Izabrani  su  stihov  zadovoljili  školovane  plemiće,  mačevanje  ukus  šire  publike,  a  Hamletovo  ludilo  i  dosjetke  zabavljale  su  običan  pu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Fabula  ove  tragedije,  kao  i  večine  Shakespearovih  djela,  je  poznata  jer  ju  je  Shakespeare  uzimao  iz  drugih  djela  iz  svojih  suvremenika  ili  ranijih  pisc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 Fabul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Danski  kralj  iznenada  umira,  a  nasljeđuje  ga  njegov  brat  Klaudije,  koji  se ženi  udovicom  pokojnog  kralja.  Sinu  pokojnog  kralja,  Hamletu,  javlja  se  duh  njegova  oca  i  otkriva  mu  da  ga  je  Klaudije  otrovao,  čime  traži  osvetu.  Želeć  potvrdu,  za  tu  strašnu  optužbu,  Hamlet  se  pretvara  lud.  Njegvu  ludost,  kralj  i  kraljica,  tumače  Ofelijinim  odbijanjem  Hamletova  udvaranja.  Hamlet  organizira  predstavu,  koja  radnjom  sliči  na  umorstvo  njegova  oca.  Kad  Klaudije  vidi  aluziju  na  njegov  zločin,  prekida  predstavu  i  time  daje  Hamletu  dokaz  na  Duhove  riječi.  Nakon  prekinute  predstave,  Hamlet  posječuje  majku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i  misleći  da  ga  Klaudije  prisluškuje,  ubija  Polonija  koji  se  sakrivao  iza  zavjesa.  Bojeći  se,  Klaudije  šalje  Hamleta  na  brod  u  Englesku  s  namjerom  da  ga  tamo  ube.  Saznavši  za  očevu  smrt,  Ofelija  se  ubija,  a  Laert  traži  osvetu  za  oca  i  sestru.  Hamlet,  saznavši  za  urotu,  vrača  se  u  Dansku  i  prihvaća  dvoboj  s  Laertom.  Kralj  i  Laert  odluče,  na  prijevaru  s  otrovanim  mačem,  ubiti  Hamleta.  U  dvoboju,  Hamlet  i  Laert  mjenjaju  mačeve  i  obojca  bivaju  ranjeni  otrovom.  Kraljica  ispije  čašu  s  otrovom,  namjenjenu  Hamletu,  te  umire.  Laert  otkriva  Hamletu  spletku  s  kraljem,  nakon  čega  ovaj  ubija  kralj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No  Hamlet  nije  toliko  cijenjen,  po  fabuli,  koliko  po  karakterizaciji  samih  lica.  Pogotovo  se to  odnosi  na  Hamle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 Hamle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U  Hamletovom  ponašanju  postoje  najraznovrsnija  tumačenja,  nastala  u  različitim  vremenima  i  shvačanjima  ljudi.  Jedno  od  tumačenja  odnosi  se  na  edipski  kompleks,  tj.  ljubomora  sina  prema  ocu  kao  suparnika  u  ljubavi  prema  majci.  Hamleta  više  boli  to  što  se  majka  udala  za  stric,  nego  što  mu  je  oca  ubio  taj  stric.  No  najrasprostranije  tumačenje,  o  Hamletovom  ponašanju,  odnosi  se  na  njegovu  neodlučnost.  Hamlet  je  paraliziran  od  prevelikog  razmišljanja.  Zbog  svoje  neodlučnosti  i  boježljivosti  da  ne  povrijedi  majku,  odlaže  i  usporava  samo  izvršenje,  koje  dovodi  do  gore  situacij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Za  Hamleta  ne  postoji  osjećaj  djelovanja  u  pravo  vrijeme.  On    razmišlja  kada  treba  da  djeluje  (kao  nakon  povratka  u  Dansku,  na  groblju),  a  djeluje  kada  to  nije  potrebno  (kad  ubija  Polonija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Sam  lik  Hamleta  otkriva  se  u  svojoj  raznolikosti  tek  u  odnosu  prema  drugim  likovima.  Likovi  se  u  svojim  odnosima  nadopunjuju:  Hamletovo  poštenje  nasuprot  Klaudijevoj  podlosti,  Hamletova  intelektualnost  nasuprot  malo  pametnih  ljudi  kraljeve  okoline,  Hamletova  pretjerana  osjetljivost  nasuprot  Horacijevu  preciznošću,  Hamletovo  pretjerano  razmišljanje  i  odlaganje  nasuprot  Laertovu  brzom  djelovanju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Hamlet  je  zapravo  lik  noćne  more  koja  se  ostvaruje.  Mora  u  kojojoj  prisustvuje  sve  ono  najgore  od  ljudskih  strasti:  podlost,  sebičnost,  prevare  i  izdaje.  Hamlet  iz  more  izlazi  sav  rastrgan  i  nemoćan  dase  opi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 "Biti  ili  ne  bit"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U  Hamletu  se  ne  javlja  toliko  sukob  sa  svijetom,  koliko  sa  samim  sobom.  Hamlet  postavlja  pitanje  biti  ili  ne  biti?,  živjeti  ili  umrijeti?,  ubiti  ili  oprostiti?.  On  si  postavlja  taj  problem  i  nijedan  vanjski  događaj  nemože  mu  više  škoditi  koliko  on  sam  sebi  može.  Njegov  je  problem  što  postoji  na  ovome  svijetu.  Hamlet  zapravo  strada  od  borbe  sa  samim  sob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.  Zakljućak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Hamlet  je  jedna  od  ranijih  komedija,  nastala  u  drugoj  fazi,  nakon  komedija  i  povijesnih  drama  iz  prve  faze  i  prije  ostalih  slavnih  tragedija  iz  treće  faze.  Razlika  između     dviju  faza,  su  tragični  junaci.  Samim  time  što  Hamlet  nije  nikakav  div  ili  heroj,  nego  običan  čovjek,  čini  ga  bližem  i  modernij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U  Hamletu  otkrivamo  Shakespeareovu  borb  protiv  svijeta.  On  nam  uz  pomoć  Hamletovih  monologa,  otkriva  pokvarenost  u  svijetu  (ratovi  i  pokvarenost  u  kraljevskim  obiteljima).  U  Hamletu  Izgleda  kao  da  se  i  sam  Shakespeare  želi  suprostaviti  svijetu,  dok  u  četvrtoj  fazi  izgleda  da  se  on  pomirijo  sa  svijet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To  je  jedna  od  rijetkih  drama  u  kojima,  tijekom  čitavih  pet  čina,  glavni  junak  dominira  nad  okolišem  i  zaokuplja  sav  inter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i/>
          <w:iCs/>
          <w:sz w:val="36"/>
          <w:szCs w:val="36"/>
          <w:u w:val="single"/>
        </w:rPr>
        <w:t xml:space="preserve"> </w:t>
      </w:r>
      <w:r>
        <w:rPr>
          <w:i/>
          <w:iCs/>
          <w:sz w:val="36"/>
          <w:szCs w:val="36"/>
          <w:u w:val="single"/>
        </w:rPr>
        <w:t>Jasmina  Mijanović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5669915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2pt;margin-top:446.45pt;width:7.2pt;height:7.2pt;mso-wrap-style:none;v-text-anchor:middle">
                <v:fill o:detectmouseclick="t" type="solid" color2="black"/>
                <v:stroke color="white" weight="9360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44"/>
      <w:szCs w:val="14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TA">
    <w:name w:val="TATA"/>
    <w:basedOn w:val="Normal"/>
    <w:qFormat/>
    <w:pPr>
      <w:jc w:val="both"/>
    </w:pPr>
    <w:rPr>
      <w:color w:val="FF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00:21:00Z</dcterms:created>
  <dc:creator>mediacommerce</dc:creator>
  <dc:description/>
  <dc:language>en-US</dc:language>
  <cp:lastModifiedBy>mediacommerce</cp:lastModifiedBy>
  <dcterms:modified xsi:type="dcterms:W3CDTF">1997-02-12T23:36:00Z</dcterms:modified>
  <cp:revision>5</cp:revision>
  <dc:subject/>
  <dc:title>WILLIAM  SHAKESPEARE</dc:title>
</cp:coreProperties>
</file>