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ali Princ</w:t>
      </w:r>
    </w:p>
    <w:p>
      <w:pPr>
        <w:pStyle w:val="Heading"/>
        <w:rPr/>
      </w:pPr>
      <w:r>
        <w:rPr/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  <w:t>Antonie de Saint – Exupéry</w:t>
      </w:r>
    </w:p>
    <w:p>
      <w:pPr>
        <w:pStyle w:val="Subtitle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1"/>
        <w:rPr>
          <w:sz w:val="28"/>
        </w:rPr>
      </w:pPr>
      <w:r>
        <w:rPr>
          <w:sz w:val="28"/>
        </w:rPr>
        <w:t>Pisac</w:t>
      </w:r>
    </w:p>
    <w:p>
      <w:pPr>
        <w:pStyle w:val="Normal"/>
        <w:jc w:val="both"/>
        <w:rPr/>
      </w:pPr>
      <w:r>
        <w:rPr>
          <w:i/>
        </w:rPr>
        <w:t>Antonie de Saint Exupéry</w:t>
      </w:r>
      <w:r>
        <w:rPr/>
        <w:t xml:space="preserve"> (1910 – 1944) francuski pisac, napisao je neveliko ali značajno djelo – Mali Princ. Napisao je i romane Pošta za jug, Noćni let, Zemlja ljudi, Ratni pilot, Tvrđava. Osim što je bio pisac, Antonie de Saint Exupéry je bio vojni pilot i sudjelovao je u II svjetskom ratu u kojem je i poginuo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Heading2"/>
        <w:jc w:val="left"/>
        <w:rPr>
          <w:b/>
          <w:b/>
          <w:sz w:val="28"/>
        </w:rPr>
      </w:pPr>
      <w:r>
        <w:rPr>
          <w:b/>
          <w:sz w:val="28"/>
        </w:rPr>
        <w:t>Sadržaj</w:t>
      </w:r>
    </w:p>
    <w:p>
      <w:pPr>
        <w:pStyle w:val="Normal"/>
        <w:rPr/>
      </w:pPr>
      <w:r>
        <w:rPr/>
        <w:t>Mali Princ je živio na svojem malom planetu pod imenom B-612. On je bio jako usamljen na planeti, sa crvenom ružom. Crvena ruža je za njega bila sve. Ona mu je bila jedino društvo. Vodio je brigu o njoj. Princ jednoga dana odluči otputovati. Prolazio je kraj mnogih, također malih, planeta na kojemu su živjeli raznoliki ljudi. Svi oni su bili veoma čudni, zauzeti svojim poslom i nisu imali vremena ni za što drugo. Na kraju je stigao na Zemlju, u Afriku. Hodao je pustinjom i naišao na osamljenog čovjeka - pisca. Pisac je imao kvar na motoru aviona. Mali Princ i pisac su se upoznavali. Mali Princ mu je pričao o svojoj planeti i crvenoj ruži. Pričao je o tome kako je susreo veoma čudne ljude.</w:t>
      </w:r>
    </w:p>
    <w:p>
      <w:pPr>
        <w:pStyle w:val="Normal"/>
        <w:rPr/>
      </w:pPr>
      <w:r>
        <w:rPr/>
        <w:t>Mali Princ je spoznao da su rad, prijateljstvo i ljubav vrijednosti bez kojih čovjek ne može živjeti. Princ je shvatio da je povrijedio crvenu ružu i odlučio se vratiti na svoju planetu. Pisac ga je tražio da ne odlazi, no Mali Princ je čvrsto odlučio i vratio se na svoju plane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ac je pisao ovo djelo u prvom licu. Ovdje prevladavaju osjećaji. Svi oni čudni stanovnici malih planeta su osobe modernog čovjeka. Princa kod tih likova zapanjuje besmislenost, besciljnost i beskorisnost njihova rada, silna uobraženost i samoživost, te potpuno odsustvo ljubavi i razumijevanja prema poslovima što ih obavljaju. Tamo vlada duhovna pustinja. Pisac nam u ovoj pripovijetki dočarava stvaran svijet i želi da ljudi budu što sličniji Malom Princu.</w:t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Lica</w:t>
      </w:r>
    </w:p>
    <w:p>
      <w:pPr>
        <w:pStyle w:val="Normal"/>
        <w:rPr/>
      </w:pPr>
      <w:r>
        <w:rPr/>
        <w:t xml:space="preserve">Mali Princ je glavni lik u ovoj pripovjetci. On je osamljen. Ima osjećaja i ljubavi prema svakome. Bez svoje crvene ruže ne bi mogao živjeti. Zaljeva ju svaki dan i s njom razgovara. Njoj povjeruje svoje probleme. Nikada ju ne bi mogao ostaviti da se sama bori za život sa četiri trna. </w:t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Mjesto radnje</w:t>
      </w:r>
    </w:p>
    <w:p>
      <w:pPr>
        <w:pStyle w:val="Normal"/>
        <w:rPr/>
      </w:pPr>
      <w:r>
        <w:rPr/>
        <w:t>Radnja se odvija u svemiru na malim planetama i na Zemlji u Africi, pustinji Sahari.</w:t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sz w:val="28"/>
        </w:rPr>
      </w:pPr>
      <w:r>
        <w:rPr>
          <w:b/>
          <w:sz w:val="28"/>
        </w:rPr>
        <w:t>Dojam</w:t>
      </w:r>
    </w:p>
    <w:p>
      <w:pPr>
        <w:pStyle w:val="Normal"/>
        <w:rPr/>
      </w:pPr>
      <w:r>
        <w:rPr/>
        <w:t>Ova pripovijetka me potiče na razmišljanje o ljudima i o samom sebi, o ponašanju prema drugima. Pripovijetka me se jako dojmila jer opisuje ljude, kakvi zbilja jesu. Nadam se da su druge knjige slične ovoj.</w:t>
      </w:r>
    </w:p>
    <w:sectPr>
      <w:type w:val="nextPage"/>
      <w:pgSz w:w="11906" w:h="16838"/>
      <w:pgMar w:left="144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r-H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sz w:val="36"/>
    </w:rPr>
  </w:style>
  <w:style w:type="paragraph" w:styleId="TextBodyIndent">
    <w:name w:val="Body Text Indent"/>
    <w:basedOn w:val="Normal"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7T19:29:00Z</dcterms:created>
  <dc:creator>Smoke</dc:creator>
  <dc:description/>
  <dc:language>en-US</dc:language>
  <cp:lastModifiedBy>Maxim</cp:lastModifiedBy>
  <dcterms:modified xsi:type="dcterms:W3CDTF">1998-12-06T22:00:00Z</dcterms:modified>
  <cp:revision>63</cp:revision>
  <dc:subject/>
  <dc:title/>
</cp:coreProperties>
</file>